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shd w:fill="FFFFFF" w:val="clear"/>
          <w:lang w:eastAsia="ru-RU"/>
        </w:rPr>
        <w:t>Учитель:</w:t>
      </w:r>
      <w:r>
        <w:rPr>
          <w:rFonts w:eastAsia="Times New Roman" w:cs="Verdana" w:ascii="Verdana" w:hAnsi="Verdana"/>
          <w:color w:val="000000"/>
          <w:sz w:val="28"/>
          <w:szCs w:val="28"/>
          <w:shd w:fill="FFFFFF" w:val="clear"/>
          <w:lang w:eastAsia="ru-RU"/>
        </w:rPr>
        <w:t> Сегодня впервые для вас прозвенел звонок,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И вы пришли на свой первый урок!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И сегодня в этот час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Я поведу с собою вас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За полями, за горами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Есть волшебная страна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В ней ждёт вас много испытаний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и чудес она полна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Учитель: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Мы будем путешествовать по этой стране много-много дней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Что же это за страна? (</w:t>
      </w: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страна Знаний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) 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Учитель: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Все жители Страны Знаний носят почётное звание – Ученик. А ещё это чудесная страна школьных друзей. Именно здесь приобретают самых верных друзей на всю жизнь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Учитель: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Ну что ж, отправимся в путешествие! Ребята, а на чем можно путешествовать? (Ответы детей)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Мы сегодня отправимся в наше путешествие на поезде.</w:t>
      </w: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 СЛАЙД 2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- Как называют человека, который управляет поездом?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- А для того чтобы отправиться в путь, машинисту нужны точные сведения о пассажирах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- Машинисту нужно знать, сколько девочек? Встаньте, пожалуйста, девочки. Мальчики, давайте сосчитаем девочек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- Сколько мальчиков? Встаньте, мальчики. Девочки, сосчитайте, сколько мальчиков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- Молодцы! Поехали!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(Песенка паровозика. Фрагмент из мультфильма «Паровозик из Ромашково» 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Слайд 3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1 СТАНЦИЯ «ЗАГАДОЧНАЯ» СЛАЙД 4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Я весь мир слепить готов –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Дом, машину, двух котов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Я сегодня властелин –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У меня есть…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Линию прямую, ну-ка,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Сам нарисовать сумей-ка!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Это сложная наука!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 xml:space="preserve">Пригодится здесь… 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На коробку я похож,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Ручки ты в меня кладёшь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Школьник, ты меня узнал?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 xml:space="preserve">Ну, конечно, я… 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Говорит она беззвучно,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Но понятно и нескучно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Ты беседуй чаще с ней –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 xml:space="preserve">Станешь вчетверо умней. 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Если ты его отточишь,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Нарисуешь всё, что хочешь: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Солнце, море, горы, пляж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 xml:space="preserve">Что же это? 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 xml:space="preserve">Доскажи имя </w:t>
        <w:br/>
        <w:t>сказочного</w:t>
        <w:br/>
        <w:t xml:space="preserve"> героя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2 СТАНЦИЯ «Волшебная» СЛАЙД 12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- Ребята, а какие волшебные слова вы знаете? Зачем они нам нужны? На этой станции я предлагаю вам поиграть в игру «Не ошибись, пожалуйста»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Я буду просить вас выполнять различные команды, но выполнять вы будете только те, в которых есть «волшебные слова». Итак, начинаем!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  <w:t>- Встаньте, пожалуйста!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  <w:t>Поднимите руки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  <w:t>Будьте добры, похлопайте в ладоши!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  <w:t>Потопайте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  <w:t>Попрыгайте, пожалуйста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  <w:t>А теперь попрыгайте на одной ножке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  <w:t>Улыбнитесь, пожалуйста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  <w:t>Тихо сядьте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  <w:t>Тихо сядьте, пожалуйста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- Спасибо, ребята. Я думаю, что вы не будете забывать употреблять вежливые слова при общении друг с другом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3 СТАНЦИЯ «Веселые буквы» СЛАЙДЫ 13 - 17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На этой станции живут очень веселые буквы, которые любят шутить и иногда в словах меняются друг с другом местами. Вот и сегодня буквы тоже решили пошутить. Посмотрите, что из этого получилось: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  <w:t>Говорят один рыбак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  <w:t>В речке выловил башмак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  <w:t>Но зато ему потом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  <w:t>На крючок попался ДОМ.(сом) Слайд 14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  <w:t>Был Алёша очень рад –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  <w:t>Очень вкусный съел халат! (салат) Слайд 15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  <w:t>Лежит лентяй на раскладушке,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  <w:t>Грызет, похрустывая, пушки (сушки) Слайд 16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  <w:t>В апреле очки набухают,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  <w:t>Из них листочки вылезают.(почки) Слайд 17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А теперь давайте поиграем. Слайд 18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- Отгадайте загадку</w:t>
      </w:r>
    </w:p>
    <w:p>
      <w:pPr>
        <w:pStyle w:val="Normal"/>
        <w:shd w:fill="FFFFFF" w:val="clear"/>
        <w:spacing w:before="0" w:after="0"/>
        <w:rPr>
          <w:rFonts w:ascii="Arial" w:hAnsi="Arial" w:cs="Arial"/>
          <w:b/>
          <w:b/>
          <w:color w:val="383B3F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383B3F"/>
          <w:sz w:val="28"/>
          <w:szCs w:val="28"/>
          <w:shd w:fill="FFFFFF" w:val="clear"/>
        </w:rPr>
        <w:t xml:space="preserve">Новый дом несу в руке, </w:t>
      </w:r>
    </w:p>
    <w:p>
      <w:pPr>
        <w:pStyle w:val="Normal"/>
        <w:shd w:fill="FFFFFF" w:val="clear"/>
        <w:spacing w:before="0" w:after="0"/>
        <w:rPr>
          <w:rFonts w:ascii="Arial" w:hAnsi="Arial" w:cs="Arial"/>
          <w:b/>
          <w:b/>
          <w:color w:val="383B3F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383B3F"/>
          <w:sz w:val="28"/>
          <w:szCs w:val="28"/>
          <w:shd w:fill="FFFFFF" w:val="clear"/>
        </w:rPr>
        <w:t xml:space="preserve">Дверца дома на замке. </w:t>
      </w:r>
    </w:p>
    <w:p>
      <w:pPr>
        <w:pStyle w:val="Normal"/>
        <w:shd w:fill="FFFFFF" w:val="clear"/>
        <w:spacing w:before="0" w:after="0"/>
        <w:rPr>
          <w:rFonts w:ascii="Arial" w:hAnsi="Arial" w:cs="Arial"/>
          <w:b/>
          <w:b/>
          <w:color w:val="383B3F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383B3F"/>
          <w:sz w:val="28"/>
          <w:szCs w:val="28"/>
          <w:shd w:fill="FFFFFF" w:val="clear"/>
        </w:rPr>
        <w:t xml:space="preserve">Тут жильцы бумажные, </w:t>
      </w:r>
    </w:p>
    <w:p>
      <w:pPr>
        <w:pStyle w:val="Normal"/>
        <w:shd w:fill="FFFFFF" w:val="clear"/>
        <w:spacing w:before="0" w:after="0"/>
        <w:rPr>
          <w:rFonts w:ascii="Arial" w:hAnsi="Arial" w:cs="Arial"/>
          <w:b/>
          <w:b/>
          <w:color w:val="383B3F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383B3F"/>
          <w:sz w:val="28"/>
          <w:szCs w:val="28"/>
          <w:shd w:fill="FFFFFF" w:val="clear"/>
        </w:rPr>
        <w:t>Все ужасно важные.      Портфель</w:t>
      </w:r>
    </w:p>
    <w:p>
      <w:pPr>
        <w:pStyle w:val="Normal"/>
        <w:shd w:fill="FFFFFF" w:val="clear"/>
        <w:spacing w:before="0" w:after="0"/>
        <w:rPr>
          <w:rFonts w:ascii="Arial" w:hAnsi="Arial" w:cs="Arial"/>
          <w:b/>
          <w:b/>
          <w:color w:val="383B3F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383B3F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0" w:after="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383B3F"/>
          <w:sz w:val="28"/>
          <w:szCs w:val="28"/>
          <w:shd w:fill="FFFFFF" w:val="clear"/>
        </w:rPr>
        <w:t>В портфеле лежит много вещей. Наша задача – оставить только нужное.  Слайд 19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Ребята, если я назову предмет, который нужно взять в школу, вы хлопаете в ладоши. Если этот предмет не нужен в школе, вы топаете ногами.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cs="Arial"/>
          <w:b/>
          <w:b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Учебники и книжки, </w:t>
      </w:r>
      <w:r>
        <w:rPr>
          <w:rFonts w:cs="Arial" w:ascii="Arial" w:hAnsi="Arial"/>
          <w:b/>
          <w:color w:val="000000"/>
          <w:sz w:val="28"/>
          <w:szCs w:val="28"/>
        </w:rPr>
        <w:br/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Игрушечная мышка, </w:t>
      </w:r>
      <w:r>
        <w:rPr>
          <w:rFonts w:cs="Arial" w:ascii="Arial" w:hAnsi="Arial"/>
          <w:b/>
          <w:color w:val="000000"/>
          <w:sz w:val="28"/>
          <w:szCs w:val="28"/>
        </w:rPr>
        <w:br/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Паровозик заводной, </w:t>
      </w:r>
      <w:r>
        <w:rPr>
          <w:rFonts w:cs="Arial" w:ascii="Arial" w:hAnsi="Arial"/>
          <w:b/>
          <w:color w:val="000000"/>
          <w:sz w:val="28"/>
          <w:szCs w:val="28"/>
        </w:rPr>
        <w:br/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Пластилин цветной,</w:t>
      </w:r>
      <w:r>
        <w:rPr>
          <w:rFonts w:cs="Arial" w:ascii="Arial" w:hAnsi="Arial"/>
          <w:b/>
          <w:color w:val="000000"/>
          <w:sz w:val="28"/>
          <w:szCs w:val="28"/>
        </w:rPr>
        <w:br/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Кисточки и краски,</w:t>
      </w:r>
      <w:r>
        <w:rPr>
          <w:rFonts w:cs="Arial" w:ascii="Arial" w:hAnsi="Arial"/>
          <w:b/>
          <w:color w:val="000000"/>
          <w:sz w:val="28"/>
          <w:szCs w:val="28"/>
        </w:rPr>
        <w:br/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Новогодние маски,</w:t>
      </w:r>
      <w:r>
        <w:rPr>
          <w:rFonts w:cs="Arial" w:ascii="Arial" w:hAnsi="Arial"/>
          <w:b/>
          <w:color w:val="000000"/>
          <w:sz w:val="28"/>
          <w:szCs w:val="28"/>
        </w:rPr>
        <w:br/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Ластик и закладки, </w:t>
      </w:r>
      <w:r>
        <w:rPr>
          <w:rFonts w:cs="Arial" w:ascii="Arial" w:hAnsi="Arial"/>
          <w:b/>
          <w:color w:val="000000"/>
          <w:sz w:val="28"/>
          <w:szCs w:val="28"/>
        </w:rPr>
        <w:br/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Карандаш, тетрадки,</w:t>
      </w:r>
      <w:r>
        <w:rPr>
          <w:rFonts w:cs="Arial" w:ascii="Arial" w:hAnsi="Arial"/>
          <w:b/>
          <w:color w:val="000000"/>
          <w:sz w:val="28"/>
          <w:szCs w:val="28"/>
        </w:rPr>
        <w:br/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Расписание, дневник,</w:t>
      </w:r>
      <w:r>
        <w:rPr>
          <w:rFonts w:cs="Arial" w:ascii="Arial" w:hAnsi="Arial"/>
          <w:b/>
          <w:color w:val="000000"/>
          <w:sz w:val="28"/>
          <w:szCs w:val="28"/>
        </w:rPr>
        <w:br/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Собран в школу ученик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4 СТАНЦИЯ «Сосчитай-ка» СЛАЙД 20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  <w:t>Семь малюсеньких котят,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  <w:t>Что дают им, все едят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  <w:t>А один сметаны просит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  <w:t>Сколько же котяток? (8)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  <w:t>Пять малышек-медвежат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  <w:t>Мама уложила спать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  <w:t>Одному никак не спиться,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  <w:t>А скольким сон хороший сниться? (4)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  <w:t>В хоре семь кузнечиков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  <w:t>Песни распевали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  <w:t>Вскоре два кузнечика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  <w:t>Голос потеряли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  <w:t>Сосчитай без лишних слов,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  <w:t>Сколько в хоре голосов. (5)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  <w:t>Ежик по грибы пошел, десять рыжиков наше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  <w:t>Восемь положил в корзинку,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  <w:t>Остальные же – на спинку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  <w:t>Сколько рыжиков везешь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  <w:t>На своих иголках, еж? (2)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80" w:after="280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  <w:t> </w:t>
      </w: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  <w:t>В класс пришли ученики</w:t>
        <w:br/>
        <w:t>И по рисунку принесли.</w:t>
        <w:br/>
        <w:t>У Вики – гвоздики,</w:t>
        <w:br/>
        <w:t>У Никитки – маргаритки,</w:t>
        <w:br/>
        <w:t>У Анютки – незабудки,</w:t>
        <w:br/>
        <w:t>У Андрея – орхидея,</w:t>
        <w:br/>
        <w:t>Ландыши – у Саши,</w:t>
        <w:br/>
        <w:t>Георгины – у Маши,</w:t>
        <w:br/>
        <w:t>У Алены – пионы,</w:t>
        <w:br/>
        <w:t>У Наташки – ромашки,</w:t>
        <w:br/>
        <w:t>Тюльпаны – у Оксаны,</w:t>
        <w:br/>
        <w:t>Нарциссы – у Ларисы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  <w:t>У нас сегодня праздник. А на праздник всегда бывают поздравления. Вот и нам прислали сегодня поздравительные СМС.   Только подписаться отправители почему-то забыли                Слайды 21 – 24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  <w:t>Молодцы    Слайд 25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 xml:space="preserve">Вот и закончилось наше путешествие мы прибыли к воротам в страну Знаний. Ну а путешествие по стране Знаний продлится много дней, недель, месяцев и даже лет. А путешествовать мы с вами  будем в нашей школе, Школе 10.   </w:t>
      </w: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  <w:t>Слайд 27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 xml:space="preserve">Мы будем вместе 4 осени, 4 зимы и 4 весны.   </w:t>
      </w: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  <w:t>Слайд 28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 xml:space="preserve">И всегда нас в путь будет звать звонок            </w:t>
      </w: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  <w:t>Слайд 29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А теперь я прошу вас приложить свои ушки к парте и послушать её мудрые советы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Советы парты: (аудиозапись)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Утром рано просыпайся,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Хорошенько умывайся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Чтобы в школе не зевать,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Носом парту не клевать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Одевайся аккуратно,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Чтоб смотреть было приятно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Форму сам надень, поверь,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Ты большой уже теперь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Приручай себя к порядку,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Не играй с вещами в прятки,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Каждой книжкой дорожи,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В чистоте портфель держи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На уроках не хихикай,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Стул туда – сюда не двигай,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Педагога уважай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И соседу не мешай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Не дразнись, не зазнавайся,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В школе всем помочь старайся,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Зря не хмурься, будь смелей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И найдёшь себе друзей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Вот и все мои советы,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Их мудрей и проще нету,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Ты, дружок, их не забудь –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В Страну Знаний держись путь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Учитель: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Прислушайтесь к мудрым советам парты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Учитель: Вот и закончилось наше первое знакомство со Страной Знаний. </w:t>
      </w: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СЛАЙД 16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И уже с завтрашнего дня вы станете ее полноправными жителями. Успехов и удач вам в Стране Знаний!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Уважаемые родители! Сегодня ваш ребенок стал первоклассником. Я поздравляю вас с этим замечательным событием. Надеюсь, что школьные годы принесут вам и вашему ребенку только радость и удачу. Я желаю Вам терпения и только положительных эмоций!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5:23:00Z</dcterms:created>
  <dc:creator>)))</dc:creator>
  <dc:description/>
  <cp:keywords/>
  <dc:language>en-US</dc:language>
  <cp:lastModifiedBy>)))</cp:lastModifiedBy>
  <dcterms:modified xsi:type="dcterms:W3CDTF">2019-09-01T14:01:00Z</dcterms:modified>
  <cp:revision>2</cp:revision>
  <dc:subject/>
  <dc:title/>
</cp:coreProperties>
</file>