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дивидуальный план работы по самообразованию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а: «Роль пальчиковых игр в развитии детей дошкольного возраста»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мирбаева Гульфина Абдрахмановн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ь: воспитатель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зование:</w:t>
      </w:r>
      <w:r>
        <w:rPr>
          <w:rFonts w:cs="Times New Roman" w:ascii="Times New Roman" w:hAnsi="Times New Roman"/>
          <w:sz w:val="28"/>
          <w:szCs w:val="28"/>
        </w:rPr>
        <w:t xml:space="preserve"> Арский педагогический колледж имени Габдуллы Тукая Республики Татарстан, квалификация: учитель музыки, музыкальный руководитель, специальность: «Музыкальное образование с дополнительной квалификацией педагог – организатор досуговой деятельности в школе», 27.06.2007 год; Федеральное государственное автономное образовательное учреждение высшего образования «Казанский (Приволжский) федеральный университет, квалификация бакалавра, направление подготовки «Педагогическое образование» 30.06.2016 год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гический стаж работ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8 лет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рсы повышения квалификаци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ОУ ВПО «Институт экономики, управления и права (г.Казань)» «Обновление содержания деятельности музыкального руководителя дошкольной образовательной организации в условиях реализации федерального государственного образовательного стандарта дошкольного образования, 27.11.2015 г.; 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ОУ ВО «казанский инновационный университет имени В.Г. Тимирясова (ИЭУП) </w:t>
      </w:r>
      <w:r>
        <w:rPr>
          <w:rFonts w:cs="Times New Roman" w:ascii="Times New Roman" w:hAnsi="Times New Roman"/>
          <w:sz w:val="28"/>
          <w:szCs w:val="28"/>
        </w:rPr>
        <w:t>«Планирование и организация образовательного процесса с учетом требований ФГОС», 22.11.2016 г.;  ГАОУ ДПО «Институт развития образования Республики Татарстан» «Инновационная деятельность педагога дошкольной образовательной организации в условиях реализации ФГОС ДО»,16.02.2017 г.</w:t>
      </w:r>
    </w:p>
    <w:p>
      <w:pPr>
        <w:pStyle w:val="Style14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чало и планируемое окончание работы над темой</w:t>
      </w:r>
      <w:r>
        <w:rPr>
          <w:rFonts w:cs="Times New Roman" w:ascii="Times New Roman" w:hAnsi="Times New Roman"/>
          <w:sz w:val="28"/>
          <w:szCs w:val="28"/>
          <w:lang w:eastAsia="ru-RU"/>
        </w:rPr>
        <w:t>: сентябрь 2017 г. – май 2022 г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е мелкой моторики рук для развития речи детей дошкольного возраста в процессе пальчиковых игр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rebuchet MS" w:hAnsi="Trebuchet MS" w:cs="Trebuchet MS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собственный уровень знаний путём изучения необходимой литературы, посещения РМО, самообразования и др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ать перспективный план работы на 2017 – 2022 г, а также ежегодный план работы в течение всего периода работы над данной темой;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формить в групп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нтр активности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Пальчиковые игры» (2018 – 2019 г.);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ить (провести) консультацию для педагогов на тему: «Роль пальчиковых игр в развитии детей старшего дошкольного возраста» (февраль 2019 г.)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тупление на педагогическом совете по теме: «Роль пальчикового театра в развитии детей дошкольного возраста» (март – апрель 2020 г.);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здание альбома «Дидактические игры и упражнения по развитию мелкой моторики рук у детей младшего дошкольного возраст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враль 2021 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Пальчиковый театр по мотивам русских народных сказок</w:t>
      </w:r>
      <w:r>
        <w:rPr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март 2022 г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в работе авторской программы «». Разработать план по использованию программы в работе, март 2022г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стер-класс, апрель 2022г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ведение итогов о проделанной работе (Выступление с отчетом), апрель 2022г.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спективный план самообразования педагога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3990"/>
        <w:gridCol w:w="5301"/>
      </w:tblGrid>
      <w:tr>
        <w:trPr>
          <w:trHeight w:val="65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бный год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самообразовани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а и срок отчета</w:t>
            </w:r>
          </w:p>
        </w:tc>
      </w:tr>
      <w:tr>
        <w:trPr>
          <w:trHeight w:val="96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- 201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ль пальчиковых  игр в развитии детей дошкольного возраст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ферат «Роль пальчикового театра в развитии детей дошкольного возраста», март – апрель 2018 г. </w:t>
            </w:r>
          </w:p>
        </w:tc>
      </w:tr>
      <w:tr>
        <w:trPr>
          <w:trHeight w:val="199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- 201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оль пальчиковых  игр в развитии детей    дошкольного возраста. </w:t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альчиковые игры – это мощная целенаправленная тренировка для мозга ребенка, стимулирующая его развит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еминар-практикум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спекты изучения проблемы детей дошкольного возраста с тяжелыми нарушениями речи, принципы адаптации и реабилитации заикающихся детей», март 2019г.</w:t>
            </w:r>
          </w:p>
        </w:tc>
      </w:tr>
      <w:tr>
        <w:trPr>
          <w:trHeight w:val="96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- 20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sz w:val="28"/>
                <w:szCs w:val="28"/>
              </w:rPr>
              <w:t>Роль пальчиковых игр в развитии детей дошкольного возраста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 пальчикового театра «Репка», март 2020 г.</w:t>
            </w:r>
          </w:p>
        </w:tc>
      </w:tr>
      <w:tr>
        <w:trPr>
          <w:trHeight w:val="13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- 202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оль пальчиковых игр в развитии детей старшего дошкольного возраста.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ультация для педагогов, февраль 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крытое мероприятие по использованию гонзиков.</w:t>
            </w:r>
          </w:p>
        </w:tc>
      </w:tr>
      <w:tr>
        <w:trPr>
          <w:trHeight w:val="96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- 202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ль пальчиковых игр в развитии детей дошкольного возраста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упление с отчетом. Мастер класс для педагогов, апрель 202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ование работы на 2017 – 2018</w:t>
      </w:r>
      <w:r>
        <w:rPr/>
        <w:t xml:space="preserve"> г.</w:t>
      </w:r>
    </w:p>
    <w:tbl>
      <w:tblPr>
        <w:tblW w:w="10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5266"/>
        <w:gridCol w:w="2847"/>
      </w:tblGrid>
      <w:tr>
        <w:trPr>
          <w:trHeight w:val="51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плана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работы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тчета</w:t>
            </w:r>
          </w:p>
        </w:tc>
      </w:tr>
      <w:tr>
        <w:trPr>
          <w:trHeight w:val="175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етодической литературы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и в журналах «Дошкольное воспитание», «Ребенок в детском саду». Изучение статей и материалов интернет – ресурсов. Знакомство с сайтами для педагог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9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етьми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ка и проведение пальчиковых игр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с использованием пальчиковых игр</w:t>
            </w:r>
          </w:p>
        </w:tc>
      </w:tr>
      <w:tr>
        <w:trPr>
          <w:trHeight w:val="175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. беседы, консультации.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рное обновление материала в уголке для родителей, знакомство родителей с пальчиковыми играми.  </w:t>
            </w:r>
          </w:p>
        </w:tc>
      </w:tr>
      <w:tr>
        <w:trPr>
          <w:trHeight w:val="122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ализация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ах на разл. сайтах, сбор и обработка материалов по теме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с рефератом по теме на пед.сове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ование работы на 2018 – 2019</w:t>
      </w:r>
      <w:r>
        <w:rPr/>
        <w:t xml:space="preserve"> г.</w:t>
      </w:r>
    </w:p>
    <w:tbl>
      <w:tblPr>
        <w:tblW w:w="11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5153"/>
        <w:gridCol w:w="3232"/>
      </w:tblGrid>
      <w:tr>
        <w:trPr>
          <w:trHeight w:val="514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плана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работ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тчета</w:t>
            </w:r>
          </w:p>
        </w:tc>
      </w:tr>
      <w:tr>
        <w:trPr>
          <w:trHeight w:val="2066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етодической литературы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и в журналах «Дошкольное воспитание», «Ребенок в детском саду», «Справочник старшего воспитателя». Изучение статей и материалов интернет – ресурсов. Продолжать знакомство  с сайтами для педагогов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етьми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с элементами театрализации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6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 беседы, консультации, атрибутов к играм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сценок, миниатюр с использованием пальчиковых игр.</w:t>
            </w:r>
          </w:p>
        </w:tc>
      </w:tr>
      <w:tr>
        <w:trPr>
          <w:trHeight w:val="82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ализаци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ах на разл. сайтах, сбор и обработка материалов по тем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работы на 2019 – 2020 г.</w:t>
      </w:r>
    </w:p>
    <w:tbl>
      <w:tblPr>
        <w:tblW w:w="11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5151"/>
        <w:gridCol w:w="3231"/>
      </w:tblGrid>
      <w:tr>
        <w:trPr>
          <w:trHeight w:val="497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плана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работ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тчета</w:t>
            </w:r>
          </w:p>
        </w:tc>
      </w:tr>
      <w:tr>
        <w:trPr>
          <w:trHeight w:val="243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етодической литературы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и в журналах «Дошкольное воспитание», «Ребенок в детском саду», «Справочник старшего воспитателя». Изучение статей и материалов интернет – ресурсов. Работа на сайтах для педагогов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Создание цента активности «Пальчиковые игры»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евраль 2015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3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етьм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ланирования по тем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накомство с закличками, потешками о солнце.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осуг «Солнышко, нарядись, красное, покажись!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каз пальчикового театра «Репка»</w:t>
            </w:r>
          </w:p>
        </w:tc>
      </w:tr>
      <w:tr>
        <w:trPr>
          <w:trHeight w:val="1117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 беседы, консультаци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рное обновление материала в уголке для родителей. </w:t>
            </w:r>
          </w:p>
        </w:tc>
      </w:tr>
      <w:tr>
        <w:trPr>
          <w:trHeight w:val="1117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ализация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ах на разл. сайтах, сбор и обработка материалов по теме. Проведение развлечения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ование работы на 2020 – 2021</w:t>
      </w:r>
      <w:r>
        <w:rPr/>
        <w:t xml:space="preserve"> г.</w:t>
      </w:r>
    </w:p>
    <w:tbl>
      <w:tblPr>
        <w:tblW w:w="10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4986"/>
        <w:gridCol w:w="3127"/>
      </w:tblGrid>
      <w:tr>
        <w:trPr>
          <w:trHeight w:val="51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план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работ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тчета</w:t>
            </w:r>
          </w:p>
        </w:tc>
      </w:tr>
      <w:tr>
        <w:trPr>
          <w:trHeight w:val="194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етодической литературы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и в журналах «Дошкольное воспитание», «Ребенок в детском саду», «Справочник старшего воспитателя». Изучение статей и материалов интернет – ресурсов. Работа на сайтах для педагогов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еть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ланирования по теме «Использование в работе гонзиков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нспектов занятий.</w:t>
            </w:r>
          </w:p>
        </w:tc>
      </w:tr>
      <w:tr>
        <w:trPr>
          <w:trHeight w:val="216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 беседы, консультации, анкетирование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вместное творчество детей и родителей. Семейный конкурс «Пошив изготовление веселых перчаток»»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ое обновление материала в уголке для родителей по игровому пособию «Волшебные гонзики». «Придумай сказку для гонзиков»</w:t>
            </w:r>
          </w:p>
        </w:tc>
      </w:tr>
      <w:tr>
        <w:trPr>
          <w:trHeight w:val="51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ализация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ах на разл. сайтах, сбор и обработка материалов по теме, написание методических разработок по данной теме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крытое мероприятие по использова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ового пособия «Волшебные гонзики»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ование работы на 2021 – 2022</w:t>
      </w:r>
      <w:r>
        <w:rPr/>
        <w:t xml:space="preserve"> г.</w:t>
      </w:r>
    </w:p>
    <w:tbl>
      <w:tblPr>
        <w:tblW w:w="10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5070"/>
        <w:gridCol w:w="3180"/>
      </w:tblGrid>
      <w:tr>
        <w:trPr>
          <w:trHeight w:val="491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план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работы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тчета</w:t>
            </w:r>
          </w:p>
        </w:tc>
      </w:tr>
      <w:tr>
        <w:trPr>
          <w:trHeight w:val="446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етодической литературы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и в журналах «Дошкольное воспитание», «Ребенок в детском саду», «Справочник старшего воспитателя». Изучение статей и материалов интернет – ресурсов. Работа на сайтах для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атериала по использованию  игрового пособия «Волшебные гонзики».  Журнал «Музыкальная палитра»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76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етьм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ланирования по теме,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нспектов занятий, показ миниатюр с гонзиками</w:t>
            </w:r>
          </w:p>
        </w:tc>
      </w:tr>
      <w:tr>
        <w:trPr>
          <w:trHeight w:val="1826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. беседы, консультации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зготовление кукол-гонзико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ое обновление материала в уголке для родителей, совместная работа по изготовлению атрибутов к играм.</w:t>
            </w:r>
          </w:p>
        </w:tc>
      </w:tr>
      <w:tr>
        <w:trPr>
          <w:trHeight w:val="77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ализация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, отчет о проделанной работе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стер-класс. Выступление с отчетом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4:09:00Z</dcterms:created>
  <dc:creator>user</dc:creator>
  <dc:description/>
  <cp:keywords/>
  <dc:language>en-US</dc:language>
  <cp:lastModifiedBy>Windows User</cp:lastModifiedBy>
  <dcterms:modified xsi:type="dcterms:W3CDTF">2019-10-10T12:01:00Z</dcterms:modified>
  <cp:revision>12</cp:revision>
  <dc:subject/>
  <dc:title/>
</cp:coreProperties>
</file>