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Правила поведения в физкультурном зале для детей во время свободной двигательной деятельност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не скакать без дела, найти занятие по интересам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не спрыгивать с большой высоты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играть мячом только руками, но не ногами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нать место спортивных предметов, наигравшись одним – положить на место, а не бросать где попало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быть доброжелательным, внимательным, уступчивым, не спорить из-за спортивных предметов, атрибутов, игрушек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о сигналу об окончании двигательной деятельности быстро убрать спортивные пособия, помогая друг другу и построиться в шеренгу, не расталкивая уже стоящих.</w:t>
      </w:r>
    </w:p>
    <w:sectPr>
      <w:type w:val="nextPage"/>
      <w:pgSz w:w="11906" w:h="16838"/>
      <w:pgMar w:left="851" w:right="1701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Appleconvertedspace">
    <w:name w:val="apple-converted-space"/>
    <w:basedOn w:val="Style5"/>
    <w:qFormat/>
    <w:rPr/>
  </w:style>
  <w:style w:type="character" w:styleId="Toctoggle">
    <w:name w:val="toctoggle"/>
    <w:basedOn w:val="Style5"/>
    <w:qFormat/>
    <w:rPr/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character" w:styleId="Noprint">
    <w:name w:val="noprint"/>
    <w:basedOn w:val="Style5"/>
    <w:qFormat/>
    <w:rPr/>
  </w:style>
  <w:style w:type="character" w:styleId="Style7">
    <w:name w:val="Основной текст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 (11)_"/>
    <w:basedOn w:val="Style5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1TimesNewRoman">
    <w:name w:val="Основной текст (11) + Times New Roman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">
    <w:name w:val="Основной текст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1">
    <w:name w:val="Основной текст3"/>
    <w:basedOn w:val="Style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">
    <w:name w:val="Основной текст + 7"/>
    <w:basedOn w:val="Style5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4">
    <w:name w:val="Основной текст4"/>
    <w:basedOn w:val="Style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9">
    <w:name w:val="Основной текст + Полужирный"/>
    <w:basedOn w:val="Style7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">
    <w:name w:val="Основной текст5"/>
    <w:basedOn w:val="Style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">
    <w:name w:val="Основной текст (10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">
    <w:name w:val="Основной текст + 10 pt"/>
    <w:basedOn w:val="Style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1">
    <w:name w:val="Основной текст (10) +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2">
    <w:name w:val="Основной текст (10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Corbel">
    <w:name w:val="Основной текст (10) + Corbel"/>
    <w:basedOn w:val="Style5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0ptExact">
    <w:name w:val="Основной текст + Интервал 0 pt Exact"/>
    <w:basedOn w:val="Style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10pt">
    <w:name w:val="Основной текст (11) + 1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yle10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41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1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1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13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4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5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6">
    <w:name w:val="Слабая ссылка"/>
    <w:qFormat/>
    <w:rPr>
      <w:i/>
      <w:iCs/>
      <w:smallCaps/>
      <w:color w:val="C0504D"/>
    </w:rPr>
  </w:style>
  <w:style w:type="character" w:styleId="Style17">
    <w:name w:val="Сильная ссылка"/>
    <w:qFormat/>
    <w:rPr>
      <w:b/>
      <w:bCs/>
      <w:i/>
      <w:iCs/>
      <w:smallCaps/>
      <w:color w:val="C0504D"/>
    </w:rPr>
  </w:style>
  <w:style w:type="character" w:styleId="Style18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9">
    <w:name w:val="Основной текст Знак"/>
    <w:basedOn w:val="Style5"/>
    <w:qFormat/>
    <w:rPr>
      <w:rFonts w:ascii="Times New Roman" w:hAnsi="Times New Roman" w:eastAsia="Calibri" w:cs="Times New Roman"/>
      <w:sz w:val="28"/>
      <w:szCs w:val="40"/>
    </w:rPr>
  </w:style>
  <w:style w:type="character" w:styleId="C0">
    <w:name w:val="c0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i w:val="false"/>
      <w:iCs w:val="false"/>
      <w:sz w:val="28"/>
      <w:szCs w:val="4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88"/>
    </w:pPr>
    <w:rPr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64"/>
    </w:pPr>
    <w:rPr>
      <w:b/>
      <w:bCs/>
      <w:sz w:val="20"/>
      <w:szCs w:val="20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88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5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1:15:00Z</dcterms:created>
  <dc:creator>ПК</dc:creator>
  <dc:description/>
  <cp:keywords/>
  <dc:language>en-US</dc:language>
  <cp:lastModifiedBy>ПК</cp:lastModifiedBy>
  <cp:lastPrinted>2018-06-06T10:47:00Z</cp:lastPrinted>
  <dcterms:modified xsi:type="dcterms:W3CDTF">2019-10-11T11:05:00Z</dcterms:modified>
  <cp:revision>3</cp:revision>
  <dc:subject/>
  <dc:title/>
</cp:coreProperties>
</file>