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реевский центр образования № 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ре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заседании 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«___»  ______ 2019 г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» _______2019г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» _______201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директора МК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реевский центр образования № 2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Н.А.Бровкина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ПРЕДМЕ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 – 4 классы (ФГОС НОО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  Жерздева Г.Е.</w:t>
      </w:r>
    </w:p>
    <w:p>
      <w:pPr>
        <w:pStyle w:val="Normal"/>
        <w:rPr/>
      </w:pPr>
      <w:r>
        <w:rPr>
          <w:sz w:val="28"/>
          <w:szCs w:val="28"/>
        </w:rPr>
        <w:t>«____» ________2019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 </w:t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катерина Михайловна Герасимова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яснительная записк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ая программа составлена </w:t>
      </w:r>
      <w:r>
        <w:rPr>
          <w:rFonts w:eastAsia="Calibri"/>
          <w:sz w:val="28"/>
          <w:szCs w:val="28"/>
          <w:lang w:eastAsia="en-US"/>
        </w:rPr>
        <w:t xml:space="preserve">в соответствии с требованиями Федерального государственного образовательного стандарта  начального общего образования, </w:t>
      </w:r>
      <w:r>
        <w:rPr>
          <w:sz w:val="28"/>
          <w:szCs w:val="28"/>
        </w:rPr>
        <w:t>на основе примерной основной образовательной программы начального общего образования (одобрена решением Федерального учебно-методического объединения по общему образованию, протокол от 08.04.2015 года №1/15).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физического воспитания: формирование у учащихся начальной школы основ здорового образа жизни, развитие интереса и творческой самостоятельности в проведении разнообразных форм занятий физической культурой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гармоничному физическому, нравственному и социальному развитию, успешному обучению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воначальных умений саморегуляции средствами физической культур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простейшим способам контроля над физической нагрузкой, отдельными показателями физического развития и физической подготовлен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ановки на сохранение и укрепление здоровья, навыков здорового и безопасн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о физической культуре составлена для общеобразовательных  классов.  Предмет «Физическая культура» изучается в начальной школе в объеме  270 ч, из них в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классе – 66 ч, а со 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по 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 классы – по 68 ч ежегодно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 и предметные результаты освоения учебного предмета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на здоровый образ жизн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патия, как понимание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на здоровый образ жизн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патия, как понимание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на здоровый образ жизн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своей этнической принадлежности в форме осознания «Я» как представителя народа в процессе знакомства с русскими народными играм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патия, как понимание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основных моральных норм на занятиях физической культурой и ориентации на их выполнение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на здоровый образ жизн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своей этнической принадлежности в форме осознания «Я» как представителя народа в процессе знакомства с русскими народными играм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патия, как понимание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основных моральных норм на занятиях физической культурой и ориентации на их выполнение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rPr/>
      </w:pPr>
      <w:r>
        <w:rPr>
          <w:b/>
          <w:bCs/>
          <w:sz w:val="28"/>
          <w:szCs w:val="28"/>
        </w:rPr>
        <w:t>1 класс:</w:t>
      </w:r>
      <w:r>
        <w:rPr>
          <w:sz w:val="28"/>
          <w:szCs w:val="28"/>
        </w:rPr>
        <w:t xml:space="preserve">   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аться в понятиях «здоровый образ жизни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язь занятий физической культурой с досуговой и урочной дея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роль и значение занятий с оздоровительной направленностью в режиме труда и отдыха;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класс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ться в понятиях «здоровый образ жизни»,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язь занятий физической культурой с досуговой и урочной дея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роль и значение занятий с оздоровительной направленностью в режиме труда и отдыха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иск информации о здоровом образе жизни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класс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ться в понятиях «здоровый образ жизни», характеризовать значение занятий по оздоровлению,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язь занятий физической культурой с досуговой и урочной дея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роль и значение занятий с оздоровительной направленностью в режиме труда и отдыха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и корректировать физическую нагрузку в зависимости от индивидуальных особенностей, состояния здоровья, физического развития, физической подготовлен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иск информации о здоровом образе жизн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класс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ться в понятиях «здоровый образ жизни», характеризовать значение занятий по оздоровлению,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язь занятий физической культурой с досуговой и урочной дея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роль и значение занятий с оздоровительной направленностью в режиме труда и отдыха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и корректировать физическую нагрузку в зависимости от индивидуальных особенностей, состояния здоровья, физического развития, физической подготовлен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иск информации о здоровом образе жизн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гулятивные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места занятий физическими упражнениями и играми с в сотрудничестве с учителем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а поведения и предупреждения травматизма во время занятий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и проводить игры на переменах, утреннюю зарядку с музыкальным сопровождением;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места занятий физическими упражнениями и играми с в сотрудничестве с учителе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а поведения и предупреждения травматизма во время занят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правильность выполнения действ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инициативу в творческом сотрудничестве при составлении комплексов упражнений, игровых ситуац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овывать и проводить игры на переменах,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места занятий физическими упражнениями и играми с в сотрудничестве с учителе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а поведения и предупреждения травматизма во время занят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воспринимать предложения и оценку учителя, товарищей, родителей во время индивидуальных и групповых задан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правильность выполнения действ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инициативу в творческом сотрудничестве при составлении комплексов упражнений, игровых ситуац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и проводить игры на переменах, утреннюю зарядку с музыкальным сопровождение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ласс 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места занятий физическими упражнениями и играми с в сотрудничестве с учителе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а поведения и предупреждения травматизма во время занят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воспринимать предложения и оценку учителя, товарищей, родителей во время индивидуальных и групповых задан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правильность выполнения действ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воспринимать предложения и оценку учителя, товарищей, родителей и других люде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инициативу в творческом сотрудничестве при составлении комплексов упражнений, игровых ситуац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и проводить игры на переменах, утреннюю зарядку с музыкальным сопровождение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адекватно оценивать правильность выполнения упражнений, заданий учителя и вносить коррективы в исполнение по ходу реализации и после.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класс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ариваться и приходить к общему решению в работе по группам, микрогруппам, па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класс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ариваться и приходить к общему решению в работе по группам, микрогруппам, пара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овать действия партнёра в парных упражн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класс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ариваться и приходить к общему решению в работе по группам, микрогруппам, пара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овать действия партнёра в парных упражнения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взаимный контроль и оказывать помощь при проведении диагностик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 класс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ариваться и приходить к общему решению в работе по группам, микрогруппам, пара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овать действия партнёра в парных упражнения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взаимный контроль и оказывать помощь при проведении диагностик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вать вопросы, необходимые для выполнения заданий творческого характера в составлении комплексов упражнений индивидуально и в сотрудничестве с партнёро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о физической культу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ийся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иентироваться в понятиях «физическая культура», «ре</w:t>
      </w:r>
      <w:r>
        <w:rPr>
          <w:spacing w:val="2"/>
          <w:szCs w:val="28"/>
        </w:rPr>
        <w:t xml:space="preserve">жим дня»; характеризовать назначение утренней зарядки, физкультминуток и физкультпауз, </w:t>
      </w:r>
      <w:r>
        <w:rPr>
          <w:szCs w:val="28"/>
        </w:rPr>
        <w:t xml:space="preserve">прогулок на свежем воздухе, подвижных игр, занятий спортом для укрепления здоровья, 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характеризовать способы безопасного поведения на урок</w:t>
      </w:r>
      <w:r>
        <w:rPr>
          <w:spacing w:val="2"/>
          <w:szCs w:val="28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Cs w:val="28"/>
        </w:rPr>
        <w:t xml:space="preserve"> помещениях, так и на открытом воздухе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ченик 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характеризовать роль и значение режима дня в сохранении и укреплении здоровья.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 класс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научится</w:t>
      </w:r>
      <w:r>
        <w:rPr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иентироваться в понятиях «физическая культура», «ре</w:t>
      </w:r>
      <w:r>
        <w:rPr>
          <w:spacing w:val="2"/>
          <w:szCs w:val="28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Cs w:val="28"/>
        </w:rPr>
        <w:t>туры, закаливания, прогулок на свежем воздухе, подвижных игр, занятий спортом для укрепления здоровья,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>раскрывать на примерах положительное влияние заня</w:t>
      </w:r>
      <w:r>
        <w:rPr>
          <w:szCs w:val="28"/>
        </w:rPr>
        <w:t xml:space="preserve">тий физической культурой на успешное выполнение учебной </w:t>
      </w:r>
      <w:r>
        <w:rPr>
          <w:spacing w:val="2"/>
          <w:szCs w:val="28"/>
        </w:rPr>
        <w:t>деятельности</w:t>
      </w:r>
      <w:r>
        <w:rPr>
          <w:szCs w:val="28"/>
        </w:rPr>
        <w:t>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характеризовать способы безопасного поведения на урок</w:t>
      </w:r>
      <w:r>
        <w:rPr>
          <w:spacing w:val="2"/>
          <w:szCs w:val="28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Cs w:val="28"/>
        </w:rPr>
        <w:t xml:space="preserve"> помещениях, так и на открытом воздухе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i/>
          <w:spacing w:val="2"/>
          <w:szCs w:val="28"/>
        </w:rPr>
        <w:t>деятельности</w:t>
      </w:r>
      <w:r>
        <w:rPr>
          <w:i/>
          <w:szCs w:val="28"/>
        </w:rPr>
        <w:t>.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3 класс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 научится</w:t>
      </w:r>
      <w:r>
        <w:rPr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ориентироваться в понятиях «физическая культура», «ре</w:t>
      </w:r>
      <w:r>
        <w:rPr>
          <w:spacing w:val="2"/>
          <w:szCs w:val="28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Cs w:val="28"/>
        </w:rPr>
        <w:t>туры, закаливания, прогулок на свежем воздухе, подвижных игр, занятий спортом для укрепления здоровь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>раскрывать на примерах положительное влияние заня</w:t>
      </w:r>
      <w:r>
        <w:rPr>
          <w:szCs w:val="28"/>
        </w:rPr>
        <w:t xml:space="preserve">тий физической культурой на успешное выполнение учебной </w:t>
      </w:r>
      <w:r>
        <w:rPr>
          <w:spacing w:val="2"/>
          <w:szCs w:val="28"/>
        </w:rPr>
        <w:t>и трудовой деятельности, укрепление здоровья</w:t>
      </w:r>
      <w:r>
        <w:rPr>
          <w:szCs w:val="28"/>
        </w:rPr>
        <w:t>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характеризовать способы безопасного поведения на урок</w:t>
      </w:r>
      <w:r>
        <w:rPr>
          <w:spacing w:val="2"/>
          <w:szCs w:val="28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Cs w:val="28"/>
        </w:rPr>
        <w:t xml:space="preserve"> помещениях, так и на открытом воздухе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i/>
          <w:spacing w:val="2"/>
          <w:szCs w:val="28"/>
        </w:rPr>
        <w:t>деятельности, показателей своего здоровья</w:t>
      </w:r>
      <w:r>
        <w:rPr>
          <w:i/>
          <w:szCs w:val="28"/>
        </w:rPr>
        <w:t>.</w:t>
      </w:r>
    </w:p>
    <w:p>
      <w:pPr>
        <w:pStyle w:val="21"/>
        <w:numPr>
          <w:ilvl w:val="0"/>
          <w:numId w:val="3"/>
        </w:numPr>
        <w:spacing w:lineRule="auto" w:line="240"/>
        <w:rPr>
          <w:szCs w:val="28"/>
        </w:rPr>
      </w:pPr>
      <w:r>
        <w:rPr>
          <w:b/>
          <w:szCs w:val="28"/>
        </w:rPr>
        <w:t>класс</w:t>
      </w:r>
    </w:p>
    <w:p>
      <w:pPr>
        <w:pStyle w:val="21"/>
        <w:numPr>
          <w:ilvl w:val="0"/>
          <w:numId w:val="0"/>
        </w:numPr>
        <w:spacing w:lineRule="auto" w:line="240"/>
        <w:ind w:left="1212" w:hanging="0"/>
        <w:rPr/>
      </w:pPr>
      <w:r>
        <w:rPr>
          <w:b/>
          <w:szCs w:val="28"/>
        </w:rPr>
        <w:t>Обучающийся  научится</w:t>
      </w:r>
      <w:r>
        <w:rPr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ориентироваться в понятиях «физическая культура», «ре</w:t>
      </w:r>
      <w:r>
        <w:rPr>
          <w:spacing w:val="2"/>
          <w:szCs w:val="28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Cs w:val="28"/>
        </w:rPr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>раскрывать на примерах положительное влияние заня</w:t>
      </w:r>
      <w:r>
        <w:rPr>
          <w:szCs w:val="28"/>
        </w:rPr>
        <w:t xml:space="preserve">тий физической культурой на успешное выполнение учебной </w:t>
      </w:r>
      <w:r>
        <w:rPr>
          <w:spacing w:val="2"/>
          <w:szCs w:val="28"/>
        </w:rPr>
        <w:t xml:space="preserve">и трудовой деятельности, укрепление здоровья и развитие </w:t>
      </w:r>
      <w:r>
        <w:rPr>
          <w:szCs w:val="28"/>
        </w:rPr>
        <w:t>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характеризовать способы безопасного поведения на урок</w:t>
      </w:r>
      <w:r>
        <w:rPr>
          <w:spacing w:val="2"/>
          <w:szCs w:val="28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Cs w:val="28"/>
        </w:rPr>
        <w:t xml:space="preserve"> помещениях, так и на открытом воздухе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i/>
          <w:spacing w:val="2"/>
          <w:szCs w:val="28"/>
        </w:rPr>
        <w:t xml:space="preserve">деятельности, показателей своего здоровья, физического </w:t>
      </w:r>
      <w:r>
        <w:rPr>
          <w:i/>
          <w:szCs w:val="28"/>
        </w:rPr>
        <w:t>развития и физической подготовленност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пособы физкультурной деятельности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1 класс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тбирать упражнения для комплексов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Cs w:val="28"/>
        </w:rPr>
      </w:pPr>
      <w:r>
        <w:rPr>
          <w:i/>
          <w:spacing w:val="2"/>
          <w:szCs w:val="28"/>
        </w:rPr>
        <w:t xml:space="preserve">вести тетрадь по физической культуре с записями </w:t>
      </w:r>
      <w:r>
        <w:rPr>
          <w:i/>
          <w:szCs w:val="28"/>
        </w:rPr>
        <w:t xml:space="preserve">режима дня, , физкультминуток, 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Cs w:val="28"/>
        </w:rPr>
      </w:pPr>
      <w:r>
        <w:rPr>
          <w:i/>
          <w:spacing w:val="-2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ростейшие приемы оказания доврачебной помощи при травмах и ушибах</w:t>
      </w:r>
      <w:r>
        <w:rPr>
          <w:szCs w:val="28"/>
        </w:rPr>
        <w:t>.</w:t>
      </w:r>
    </w:p>
    <w:p>
      <w:pPr>
        <w:pStyle w:val="21"/>
        <w:numPr>
          <w:ilvl w:val="0"/>
          <w:numId w:val="5"/>
        </w:numPr>
        <w:spacing w:lineRule="auto" w:line="240"/>
        <w:rPr>
          <w:b/>
          <w:b/>
          <w:szCs w:val="28"/>
        </w:rPr>
      </w:pPr>
      <w:r>
        <w:rPr>
          <w:b/>
          <w:szCs w:val="28"/>
        </w:rPr>
        <w:t>класс</w:t>
      </w:r>
    </w:p>
    <w:p>
      <w:pPr>
        <w:pStyle w:val="21"/>
        <w:numPr>
          <w:ilvl w:val="0"/>
          <w:numId w:val="0"/>
        </w:numPr>
        <w:spacing w:lineRule="auto" w:line="240"/>
        <w:ind w:left="1212" w:hanging="0"/>
        <w:rPr/>
      </w:pPr>
      <w:r>
        <w:rPr>
          <w:b/>
          <w:szCs w:val="28"/>
        </w:rPr>
        <w:t>Обучающийся 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Cs w:val="28"/>
        </w:rPr>
      </w:pPr>
      <w:r>
        <w:rPr>
          <w:i/>
          <w:spacing w:val="2"/>
          <w:szCs w:val="28"/>
        </w:rPr>
        <w:t xml:space="preserve">вести тетрадь по физической культуре с записями </w:t>
      </w:r>
      <w:r>
        <w:rPr>
          <w:i/>
          <w:szCs w:val="28"/>
        </w:rPr>
        <w:t xml:space="preserve">режима дня, комплексов утренней гимнастики, физкультминуток, 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ростейшие приемы оказания доврачебной помощи при травмах и ушибах</w:t>
      </w:r>
      <w:r>
        <w:rPr>
          <w:szCs w:val="28"/>
        </w:rPr>
        <w:t>.</w:t>
      </w:r>
    </w:p>
    <w:p>
      <w:pPr>
        <w:pStyle w:val="21"/>
        <w:numPr>
          <w:ilvl w:val="0"/>
          <w:numId w:val="5"/>
        </w:numPr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класс </w:t>
      </w:r>
    </w:p>
    <w:p>
      <w:pPr>
        <w:pStyle w:val="21"/>
        <w:numPr>
          <w:ilvl w:val="0"/>
          <w:numId w:val="0"/>
        </w:numPr>
        <w:spacing w:lineRule="auto" w:line="240"/>
        <w:ind w:left="1212" w:hanging="0"/>
        <w:rPr/>
      </w:pPr>
      <w:r>
        <w:rPr>
          <w:b/>
          <w:szCs w:val="28"/>
        </w:rPr>
        <w:t>Обучающийся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измерять показатели физического развития (рост и мас</w:t>
      </w:r>
      <w:r>
        <w:rPr>
          <w:spacing w:val="2"/>
          <w:szCs w:val="28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szCs w:val="28"/>
        </w:rPr>
        <w:t xml:space="preserve"> упражнений; вести систематические наблюдения за динамикой показателей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Cs w:val="28"/>
        </w:rPr>
        <w:t xml:space="preserve">вести тетрадь по физической культуре с записями </w:t>
      </w:r>
      <w:r>
        <w:rPr>
          <w:i/>
          <w:szCs w:val="28"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i/>
          <w:spacing w:val="2"/>
          <w:szCs w:val="28"/>
        </w:rPr>
        <w:t xml:space="preserve">новных показателей физического развития и физической </w:t>
      </w:r>
      <w:r>
        <w:rPr>
          <w:i/>
          <w:szCs w:val="28"/>
        </w:rPr>
        <w:t>подготовленност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Cs w:val="28"/>
        </w:rPr>
      </w:pPr>
      <w:r>
        <w:rPr>
          <w:i/>
          <w:spacing w:val="-2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ростейшие приемы оказания доврачебной помощи при травмах и ушибах</w:t>
      </w:r>
      <w:r>
        <w:rPr>
          <w:szCs w:val="28"/>
        </w:rPr>
        <w:t>.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>
          <w:b/>
          <w:b/>
          <w:szCs w:val="28"/>
        </w:rPr>
      </w:pPr>
      <w:r>
        <w:rPr>
          <w:b/>
          <w:szCs w:val="28"/>
        </w:rPr>
        <w:t>4 класс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измерять показатели физического развития (рост и мас</w:t>
      </w:r>
      <w:r>
        <w:rPr>
          <w:spacing w:val="2"/>
          <w:szCs w:val="28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szCs w:val="28"/>
        </w:rPr>
        <w:t xml:space="preserve"> упражнений; вести систематические наблюдения за динамикой показателей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Cs w:val="28"/>
        </w:rPr>
        <w:t xml:space="preserve">вести тетрадь по физической культуре с записями </w:t>
      </w:r>
      <w:r>
        <w:rPr>
          <w:i/>
          <w:szCs w:val="28"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i/>
          <w:spacing w:val="2"/>
          <w:szCs w:val="28"/>
        </w:rPr>
        <w:t xml:space="preserve">новных показателей физического развития и физической </w:t>
      </w:r>
      <w:r>
        <w:rPr>
          <w:i/>
          <w:szCs w:val="28"/>
        </w:rPr>
        <w:t>подготовленност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Cs w:val="28"/>
        </w:rPr>
      </w:pPr>
      <w:r>
        <w:rPr>
          <w:i/>
          <w:spacing w:val="-2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ростейшие приемы оказания доврачебной помощи при травмах и ушибах</w:t>
      </w:r>
      <w:r>
        <w:rPr>
          <w:szCs w:val="28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Физическое совершенствование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1 класс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pacing w:val="2"/>
          <w:szCs w:val="28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Cs w:val="28"/>
        </w:rPr>
        <w:t xml:space="preserve">зических качеств (силы, быстроты, выносливости, гибкости, равновесия); 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Cs w:val="28"/>
        </w:rPr>
        <w:t>выполнять эстетически красиво гимнастические и ак</w:t>
      </w:r>
      <w:r>
        <w:rPr>
          <w:i/>
          <w:szCs w:val="28"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ередвижения на лыжах.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b/>
          <w:b/>
          <w:szCs w:val="28"/>
        </w:rPr>
      </w:pPr>
      <w:r>
        <w:rPr>
          <w:b/>
          <w:szCs w:val="28"/>
        </w:rPr>
        <w:t xml:space="preserve">2 класс 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pacing w:val="2"/>
          <w:szCs w:val="28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Cs w:val="28"/>
        </w:rPr>
        <w:t xml:space="preserve">зических качеств (силы, быстроты, выносливости, гибкости, равновесия); 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Cs w:val="28"/>
        </w:rPr>
        <w:t>выполнять эстетически красиво гимнастические и ак</w:t>
      </w:r>
      <w:r>
        <w:rPr>
          <w:i/>
          <w:szCs w:val="28"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передвижения на лыжах.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b/>
          <w:b/>
          <w:szCs w:val="28"/>
        </w:rPr>
      </w:pPr>
      <w:r>
        <w:rPr>
          <w:b/>
          <w:szCs w:val="28"/>
        </w:rPr>
        <w:t>3 класс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Cs w:val="28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 xml:space="preserve">выполнять гимнастические упражнения на спортивных </w:t>
      </w:r>
      <w:r>
        <w:rPr>
          <w:szCs w:val="28"/>
        </w:rPr>
        <w:t>снарядах (перекладина, гимнастическое бревно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Cs w:val="28"/>
        </w:rPr>
        <w:t>выполнять эстетически красиво гимнастические и ак</w:t>
      </w:r>
      <w:r>
        <w:rPr>
          <w:i/>
          <w:szCs w:val="28"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играть в баскетбол, футбол и волейбол по упрощенным правил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передвижения на лыжах.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b/>
          <w:b/>
          <w:szCs w:val="28"/>
        </w:rPr>
      </w:pPr>
      <w:r>
        <w:rPr>
          <w:b/>
          <w:szCs w:val="28"/>
        </w:rPr>
        <w:t>4 класс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Cs w:val="28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 xml:space="preserve">выполнять гимнастические упражнения на спортивных </w:t>
      </w:r>
      <w:r>
        <w:rPr>
          <w:szCs w:val="28"/>
        </w:rPr>
        <w:t>снарядах (перекладина, гимнастическое бревно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Cs w:val="28"/>
        </w:rPr>
        <w:t>выполнять эстетически красиво гимнастические и ак</w:t>
      </w:r>
      <w:r>
        <w:rPr>
          <w:i/>
          <w:szCs w:val="28"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играть в баскетбол, футбол и волейбол по упрощенным правил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ередвижения на лыжах.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 класс (66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нания о физической культуре  (1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изическая культура как система разно</w:t>
        <w:softHyphen/>
      </w:r>
      <w:r>
        <w:rPr>
          <w:spacing w:val="-5"/>
          <w:sz w:val="28"/>
          <w:szCs w:val="28"/>
        </w:rPr>
        <w:t>образных форм занятий физическими упражнениями по укреплению здоровья человека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Ходьба, бег, прыжки, </w:t>
      </w:r>
      <w:r>
        <w:rPr>
          <w:spacing w:val="-3"/>
          <w:sz w:val="28"/>
          <w:szCs w:val="28"/>
        </w:rPr>
        <w:t xml:space="preserve">лазанье, ползание, ходьба на лыжах, плавание как жизненно важные </w:t>
      </w:r>
      <w:r>
        <w:rPr>
          <w:spacing w:val="-4"/>
          <w:sz w:val="28"/>
          <w:szCs w:val="28"/>
        </w:rPr>
        <w:t>способы передвижения человека.</w:t>
      </w:r>
      <w:r>
        <w:rPr>
          <w:sz w:val="28"/>
          <w:szCs w:val="28"/>
        </w:rPr>
        <w:t xml:space="preserve"> 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физкультурной  деятельности (3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ежима д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 основных физических качеств, проведение оздоровительных занятий в режиме дня (утренняя зарядка, физкультмину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ческое  совершенствование (62 ч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урно-оздоровитель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омплексы физических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упражнений для утренней зарядки, физкультминуток, занятий по </w:t>
      </w:r>
      <w:r>
        <w:rPr>
          <w:i/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 xml:space="preserve">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     </w:t>
      </w:r>
      <w:r>
        <w:rPr>
          <w:b/>
          <w:spacing w:val="-5"/>
          <w:sz w:val="28"/>
          <w:szCs w:val="28"/>
        </w:rPr>
        <w:t>Спортивно-оздоровительная деятельность.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 xml:space="preserve">Лёгкая атлетика. </w:t>
      </w:r>
      <w:r>
        <w:rPr>
          <w:spacing w:val="-5"/>
          <w:sz w:val="28"/>
          <w:szCs w:val="28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ыжковые упражнения: прыжки на одной ноге и на двух ногах на месте и с продвижением, спрыгивание и запрыгивание. Метание: малого мяча в вертикальную цель.</w:t>
      </w:r>
    </w:p>
    <w:p>
      <w:pPr>
        <w:pStyle w:val="Normal"/>
        <w:jc w:val="both"/>
        <w:rPr/>
      </w:pPr>
      <w:r>
        <w:rPr>
          <w:b/>
          <w:spacing w:val="-5"/>
          <w:sz w:val="28"/>
          <w:szCs w:val="28"/>
        </w:rPr>
        <w:t>Гимнастика с основами акробатики</w:t>
      </w:r>
      <w:r>
        <w:rPr>
          <w:spacing w:val="-5"/>
          <w:sz w:val="28"/>
          <w:szCs w:val="28"/>
        </w:rPr>
        <w:t>. Организующие команды и приёмы. Строевые действия в шеренге и колонне, выполнение строевых команд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Акробатические упражнения.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Упоры, седы, упражнения в группировке, перекаты; стойка на лопатках; кувырки вперед и назад; гимнастический мост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имнастические упражнения прикладного характера. Прыжки со скакалкой. Передвижение по гимнастической стенке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еодоление полосы препятствий с элементами лазанья, перелезания и переползания,  и  передвижение по наклонной гимнастической скамейке.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 xml:space="preserve">Лыжные гонки. </w:t>
      </w:r>
      <w:r>
        <w:rPr>
          <w:spacing w:val="-5"/>
          <w:sz w:val="28"/>
          <w:szCs w:val="28"/>
        </w:rPr>
        <w:t>Передвижение на лыжах, повороты.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 xml:space="preserve">Подвижные и спортивные  игры. </w:t>
      </w:r>
      <w:r>
        <w:rPr>
          <w:spacing w:val="-5"/>
          <w:sz w:val="28"/>
          <w:szCs w:val="28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  <w:r>
        <w:rPr>
          <w:b/>
          <w:i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 материале лёгкой атлетики: прыжки, бег, метания и броски; упражнения на координацию, выносливость  и быстроту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 материале лыжной подготовки: эстафеты в передвижении на лыжах; упражнения на выносливость и координацию.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На материале спортивных игр: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Футбол: удар по неподвижному и катящемуся мячу; подвижные игры на материале футбол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Баскетбол: специальные передвижения без мяча; ведение мяча; передачи мяча; броски мяча в корзину; подвижные игры на материале баскетбол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олейбол: специальные передвижения, подбрасывание мяча; подача мяча; подвижные игры на материале волейбола.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движные игры разных народов.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бщеразвивающие упражнения. 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На материале легкой атлетики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быстроты: повторное выполнение беговых упражнений с максимальной скоростью; ускорение из разных исходных положений; броски в стенку и ловля теннисного мяч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выносливости: равномерный бег в режиме умеренной интенсивности, чередующийся с ходьбой, с ускорениями. Развитие силовых способностей: повторное выполнение многоскоков; повторное преодоление препятствий (15-20 см); передача набивного мяча (1кг) в максимальном темпе, по кругу, из разных исходных  положений;  прыжки в высоту на месте с касанием рукой подвешенных ориентиров; прыжки с продвижением вперед (правым и левым боком), запрыгивание с последующим спрыгиванием.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На материале гимнастики с основами акробатики. 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гибкости:  широкие стойки на ногах; ходьба с включением широкого шага, глубоких выпадов, в приседе, с взмахом ногами, наклоны вперед, назад, в сторону в стойках на ногах, в седах, выпады и полушпагаты на месте, «выкруты» с гимнастической палкой, скакалкой, высокие взмахи поочередно и попеременно правой и левой ногой, стоя у гимнастической стенки и при передвижениях, комплексы упражнений, включающие в себя максимальное сгибание и прогибание туловища (в стойках и седах), индивидуальные комплексы по развитию гибкости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координации: произвольное преодоление простых препятствий, передвижение с резко изменяющимся направлением и остановками в заданной позе; ходьба по гимнастической скамейке с меняющимся темпом и длиной шага, воспроизведение заданной игровой позы, игры на переключение внимания, на расслабление мышц рук, ног, туловища (в положениях стоя и лежа, сидя),  преодоление полос препятствий, включающее в себя висы, упоры, простые прыжки, перелезание через горку матов,  равновесие типа «ласточка» на широкой опоре с фиксацией равновесия, упражнения на расслабление отдельных мышечных групп,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 (в постановке головы, плеч, позвоночного столба), на контроль осанки в движении, положений тела и его звеньев стоя, сидя, лежа; комплексы  упражнений для укрепления мышечного корсет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силовых способностей: динамические упражнения с переменой опоры на руки и ноги, на локальное развитие мышц туловища, 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.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>На материале лыжных гонок</w:t>
      </w:r>
      <w:r>
        <w:rPr>
          <w:spacing w:val="-5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.</w:t>
      </w:r>
    </w:p>
    <w:p>
      <w:pPr>
        <w:pStyle w:val="Normal"/>
        <w:ind w:firstLine="709"/>
        <w:jc w:val="both"/>
        <w:rPr>
          <w:i/>
          <w:i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выносливости: передвижение на лыжах в режиме умеренной интенсивности.</w:t>
      </w:r>
    </w:p>
    <w:p>
      <w:pPr>
        <w:pStyle w:val="Normal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2 класс (68 ч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нания о физической культуре  (3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История развития физической культуры и первых соревнований.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собенности физической культуры разных народов. Её связь с природными, географическими особенностями, традициями и обычаями народ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особы физкультурной  деятельности (3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режима д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стейших закаливающих процедур. Выполнение комплексов упражнений для формирования правильной осанки и развития мышц туловища, развития  основных физических качеств, проведение оздоровительных занятий в режиме дня (утренняя зарядка, физкультминутки). Организация и проведение подвижных игр (на спортивных площадках и в спортивных залах).</w:t>
      </w:r>
    </w:p>
    <w:p>
      <w:pPr>
        <w:pStyle w:val="Normal"/>
        <w:ind w:firstLine="709"/>
        <w:rPr/>
      </w:pPr>
      <w:r>
        <w:rPr>
          <w:b/>
          <w:i/>
          <w:color w:val="000000"/>
          <w:sz w:val="28"/>
          <w:szCs w:val="28"/>
        </w:rPr>
        <w:t>Физическое совершенствование (62ч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Физкультурно-оздоровительная деятельнос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омплексы физических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пражнений для утренней зарядки, физкультминуток, занятий по </w:t>
      </w:r>
      <w:r>
        <w:rPr>
          <w:i/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     </w:t>
      </w:r>
      <w:r>
        <w:rPr>
          <w:b/>
          <w:color w:val="000000"/>
          <w:spacing w:val="-5"/>
          <w:sz w:val="28"/>
          <w:szCs w:val="28"/>
        </w:rPr>
        <w:t>Спортивно-оздоровительная деятельность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Лёгкая атлетик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ыжковые упражнения: прыжки на одной ноге и на двух ногах на месте и с продвижением;  в длину; спрыгивание и запрыгивание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ание: малого мяча в вертикальную цель и на дальность</w:t>
      </w:r>
    </w:p>
    <w:p>
      <w:pPr>
        <w:pStyle w:val="Normal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          </w:t>
      </w:r>
      <w:r>
        <w:rPr>
          <w:b/>
          <w:color w:val="000000"/>
          <w:spacing w:val="-5"/>
          <w:sz w:val="28"/>
          <w:szCs w:val="28"/>
        </w:rPr>
        <w:t>Гимнастика с основами акробатики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ующие команды и приёмы. Строевые действия в шеренге и колонне, выполнение строевых команд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Акробатические упражнения.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поры, седы, упражнения в группировке, перекаты; стойка на лопатках; кувырки вперед и назад; гимнастический мост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кробатические комбинации. Пример: 1) мост из положения лежа на спине, опуститься в исходное положение, переворот в положение лежа на животе, прыжок с опорой на руки в упор присев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ражнения на низкой гимнастической перекладине: висы, перемах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имнастические упражнения прикладного характера. Прыжки со скакалкой. Передвижение по гимнастической стенке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одоление полосы препятствий с элементами лазанья, перелезания и переползания, предвижение по наклонной гимнастической скамейк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Лыжные гонки. </w:t>
      </w:r>
      <w:r>
        <w:rPr>
          <w:color w:val="000000"/>
          <w:spacing w:val="-5"/>
          <w:sz w:val="28"/>
          <w:szCs w:val="28"/>
        </w:rPr>
        <w:t>Передвижение на лыжах, повороты, спуски, подъёмы, торможение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Подвижные и спортивные  игр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  <w:r>
        <w:rPr>
          <w:b/>
          <w:i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атериале лёгкой атлетики: прыжки, бег, метания и броски; упражнения на координацию, выносливость  и быстроту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атериале лыжной подготовки: эстафеты в передвижении на лыжах; упражнения на выносливость и координацию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спортивных игр: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аскетбол: специальные передвижения без мяча; ведение мяча; передачи мяча;  броски мяча в корзину; подвижные игры на материале баскетбо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лейбол: специальные передвижения, подбрасывание мяча; подача мяча; подвижные игры на материале волейбол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Подвижные игры разных народов.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Общеразвивающие физические упражнения. 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легкой атлетик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ускорение из разных исходных положений; броски в стену и ловля теннисного мяча  из разных исходных положений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витие выносливости: равномерный бег в режиме умеренной интенсивности, чередующийся с ходьбой, с ускорениями; повторный бег с максимальной скоростью на дистанцию 30 м  (с сохраняющимся интервалом отдыха)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силовых способностей: повторное выполнение многоскоков; повторное преодоление препятствий (15-20 см); передача набивного мяча (1кг) по кругу, из разных исходных  положений;  метание набивных мячей (1 кг) двумя руками из разных исходных положений и различными способами (сверху. снизу)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На материале гимнастики с основами акробатики. 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гибкости:  широкие стойки на ногах; ходьба с включением широкого шага, глубоких выпадов, в приседе, с взмахом ногами, наклоны вперед, назад, в сторону в стойках на ногах, в седах, выпады и полушпагаты на месте, «выкруты» с гимнастической палкой, скакалкой, высокие взмахи поочередно и попеременно правой и левой ногой, стоя у гимнастической стенки и при передвижениях, комплексы упражнений, включающие в себя максимальное сгибание и прогибание туловища (в стойках и седах), индивидуальные комплексы по развитию гибкост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координации: произвольное преодоление простых препятствий,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, воспроизведение заданной игровой позы, игры на переключение внимания, на расслабление мышц рук, ног, туловища (в положениях стоя и лежа, сидя), жонглирование малыми предметами, преодоление полос препятствий, включающее в себя висы, упоры, простые прыжки, перелезание через горку матов,  равновесие типа «ласточка» на широкой опоре с фиксацией равновесия,  упражнения на расслабление отдельных мышечных групп,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санки в движении, положений тела и его звеньев стоя, сидя, лежа; комплексы  упражнений для укрепления мышечного корсе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Развитие силовых способностей: динамические упражнения с переменой опоры на руки и ноги, на локальное развитие мышц туловища; лазанье по гимнастической стенке и наклонной гимнастической скамейке в упоре на коленях  и в упоре присев; 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лыжных гонок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выносливости: передвижение на лыжах в режиме умеренной интенсивности,  прохождение тренировочных дистанций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ласс (68 ч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нания о физической культуре  (3ч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, их влияние на физическое развитие и развитие физических каче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подготовка и её связь с развитием основных физических качеств. Связь физической культуры с трудовой и военной подготовко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особы физкультурной  деятельности (3ч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комплексов упражнений для формирования правильной осанки и развития мышц туловища, развития  основных физических качеств, проведение оздоровительных занятий в режиме дня (утренняя зарядка, физкультминут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длины и массы тела, показателей осанки и физических качеств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ind w:firstLine="709"/>
        <w:rPr/>
      </w:pPr>
      <w:r>
        <w:rPr>
          <w:b/>
          <w:i/>
          <w:color w:val="000000"/>
          <w:sz w:val="28"/>
          <w:szCs w:val="28"/>
        </w:rPr>
        <w:t>Физическое совершенствование (62 ч)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pacing w:val="-5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Физкультурно-оздоровительная деятельнос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омплексы физических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пражнений для утренней зарядки, физкультминуток, занятий по </w:t>
      </w:r>
      <w:r>
        <w:rPr>
          <w:i/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b/>
          <w:color w:val="000000"/>
          <w:spacing w:val="-5"/>
          <w:sz w:val="28"/>
          <w:szCs w:val="28"/>
        </w:rPr>
        <w:t xml:space="preserve">Спортивно-оздоровительная деятельность. 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Лёгкая атлетика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ыжковые упражнения: прыжки  в длину и высоту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роски: большого мяча (1 кг) на дальность разными способами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ание: малого мяча в вертикальную цель и на дальность.</w:t>
      </w:r>
    </w:p>
    <w:p>
      <w:pPr>
        <w:pStyle w:val="Normal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          </w:t>
      </w:r>
      <w:r>
        <w:rPr>
          <w:b/>
          <w:color w:val="000000"/>
          <w:spacing w:val="-5"/>
          <w:sz w:val="28"/>
          <w:szCs w:val="28"/>
        </w:rPr>
        <w:t xml:space="preserve">Гимнастика с основами акробатики. </w:t>
      </w:r>
      <w:r>
        <w:rPr>
          <w:color w:val="000000"/>
          <w:spacing w:val="-5"/>
          <w:sz w:val="28"/>
          <w:szCs w:val="28"/>
        </w:rPr>
        <w:t>Организующие команды и приёмы. Строевые действия в шеренге и колонне, выполнение строевых команд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Акробатические упражнения.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поры, седы, упражнения в группировке, перекаты; стойка на лопатках; кувырки вперед и назад; гимнастический мост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кробатические комбинации. Пример: 1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ражнения на низкой гимнастической перекладине: висы, перемах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имнастические упражнения прикладного характера. Прыжки со скакалкой. Передвижение по гимнастической стенке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одоление полосы препятствий с элементами лазанья, перелезания и переползания, предвижение по наклонной гимнастической скамейк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Лыжные гонки. </w:t>
      </w:r>
      <w:r>
        <w:rPr>
          <w:color w:val="000000"/>
          <w:spacing w:val="-5"/>
          <w:sz w:val="28"/>
          <w:szCs w:val="28"/>
        </w:rPr>
        <w:t>Передвижение на лыжах, повороты, спуски, подъёмы, торможение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движные и спортивные  игр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>На материале гимнастики с основами акробатики: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игровые задания с использованием строевых упражнений, упражнений на внимание, силу, ловкость и координацию.</w:t>
      </w:r>
      <w:r>
        <w:rPr>
          <w:b/>
          <w:i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атериале лёгкой атлетики: прыжки, бег, метания и броски; упражнения на координацию, выносливость  и быстроту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атериале лыжной подготовки: эстафеты в передвижении на лыжах; упражнения на выносливость и координацию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спортивных игр: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аскетбол: специальные передвижения без мяча; ведение мяча; передачи мяча;  броски мяча в корзину; подвижные игры на материале баскетбо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лейбол: специальные передвижения, подбрасывание мяча; подача мяча; прием и передача мяча; подвижные игры на материале волейбола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вижные игры разных народов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 xml:space="preserve">Общеразвивающие физические упражнения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>На материале легкой атлетики</w:t>
      </w:r>
      <w:r>
        <w:rPr>
          <w:color w:val="000000"/>
          <w:spacing w:val="-5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нтервалом отдыха); бег на дистанцию до 400 м; равномерный 6-минутный бег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силовых способностей: повторное выполнение многоскоков; повторное преодоление препятствий (15-20 см); передача набивного мяча (1кг) в максимальном темпе, по кругу, из разных исходных  положений;  метание набивных мячей (1-2 кг) одной рукой и двумя руками из разных исходных положений и различными способами (сверху, сбоку. снизу, от груди)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: запрыгивание с последующим спрыгиванием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На материале гимнастики с основами акробатики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витие гибкости:  широкие стойки на ногах; ходьба с включением широкого шага, глубоких выпадов, в приседе, со взмахом ногами, наклоны вперед, назад, в сторону в стойках на ногах, в седах, выпады и полушпагаты на месте, «выкруты» с гимнастической палкой, скакалкой, высокие взмахи поочередно и попеременно правой и левой ногой, стоя у гимнастической стенки и при передвижениях, комплексы упражнений, включающие в себя максимальное сгибание и прогибание туловища (в стойках и седах), индивидуальные комплексы по развитию гибкост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координации: произвольное преодоление простых препятствий, передвижение с резко изменяющимся направлением и остановками в заданной позе; ходьба по  низкому гимнастическому бревну с меняющимся темпом и длиной шага, поворотами и приседаниями, воспроизведение заданной игровой позы, игры на переключение внимания, на расслабление мышц рук, ног, туловища (в положениях стоя и лежа, сидя), жонглирование малыми предметами, преодоление полос препятствий, включающее в себя висы, упоры, простые прыжки, перелезание через горку матов, комплексы упражнений на координацию с ассимитрическими и последовательными движениями руками и ногами, равновесие типа «ласточка» на широкой опоре с фиксацией равновесия, упражнения на переключение  внимания и контроля с одних звеньев тела на другие, упражнения на расслабление отдельных мышечных групп,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 ( в постановке головы, плеч, позвоночного столба), на контроль осанки в движении, положений тела и его звеньев стоя, сидя, лежа; комплексы  упражнений для укрепления мышечного корсе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Развитие силовых способностей: динамические упражнения с переменой опоры на руки и ноги, на локальное развитие мышц туловища 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лыжных гонок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 класс (68 ч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о физической культуре  (3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физических качеств: силы, быстроты, выносливости, гибкости, равнове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зическая нагрузка и её влияние на повышение частоты сердечных сокращени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физкультурной  деятельности (3ч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комплексов упражнений для формирования правильной осанки и развития мышц туловища, развития  основных физических качеств, проведение оздоровительных занятий в режиме дня (утренняя зарядка, физкультмину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длины и массы тела, показателей осанки и физических качеств Измерение частоты сердечных сокращений во время выполнения физических упра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Физическое совершенствование (62 ч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-оздоровитель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омплексы физических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упражнений для утренней зарядки, физкультминуток, занятий по </w:t>
      </w:r>
      <w:r>
        <w:rPr>
          <w:i/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 xml:space="preserve">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      </w:t>
      </w:r>
      <w:r>
        <w:rPr>
          <w:b/>
          <w:spacing w:val="-5"/>
          <w:sz w:val="28"/>
          <w:szCs w:val="28"/>
        </w:rPr>
        <w:t>Спортивно-оздоровительная деятельность.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 xml:space="preserve">Лёгкая атлетика. </w:t>
      </w:r>
      <w:r>
        <w:rPr>
          <w:spacing w:val="-5"/>
          <w:sz w:val="28"/>
          <w:szCs w:val="28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рыжковые упражнения: прыжки  в длину и высоту.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роски: большого мяча (1 кг) на дальность разными способами.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етание: малого мяча в вертикальную цель и на дальность.</w:t>
      </w:r>
    </w:p>
    <w:p>
      <w:pPr>
        <w:pStyle w:val="Normal"/>
        <w:jc w:val="both"/>
        <w:rPr/>
      </w:pPr>
      <w:r>
        <w:rPr>
          <w:b/>
          <w:spacing w:val="-5"/>
          <w:sz w:val="28"/>
          <w:szCs w:val="28"/>
        </w:rPr>
        <w:t xml:space="preserve">           </w:t>
      </w:r>
      <w:r>
        <w:rPr>
          <w:b/>
          <w:spacing w:val="-5"/>
          <w:sz w:val="28"/>
          <w:szCs w:val="28"/>
        </w:rPr>
        <w:t xml:space="preserve">Гимнастика с основами акробатики. </w:t>
      </w:r>
      <w:r>
        <w:rPr>
          <w:spacing w:val="-5"/>
          <w:sz w:val="28"/>
          <w:szCs w:val="28"/>
        </w:rPr>
        <w:t>Организующие команды и приёмы. Строевые действия в шеренге и колонне, выполнение строевых команд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Акробатические упражнения.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Упоры, седы, упражнения в группировке, перекаты; стойка на лопатках; кувырки вперед и назад; гимнастический мост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кробатические комбинации Пример: 1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пражнения на низкой гимнастической перекладине: висы, перемахи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имнастическая комбинация. Пример: из виса стоя присев толчком двумя ногами перемах, согнув ноги, в вис сзади согнувшись со сходом вперед ноги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орный прыжок: с разбега через гимнастического козл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имнастические упражнения прикладного характера. Прыжки со скакалкой. Передвижение по гимнастической стенке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еодоление полосы препятствий с элементами лазанья, перелезания и переползания, передвижение по наклонной гимнастической скамейке.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 xml:space="preserve">Лыжные гонки. </w:t>
      </w:r>
      <w:r>
        <w:rPr>
          <w:spacing w:val="-5"/>
          <w:sz w:val="28"/>
          <w:szCs w:val="28"/>
        </w:rPr>
        <w:t>Передвижение на лыжах, повороты, спуски, подъёмы, торможение.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одвижные и спортивные  игры. 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>На материале гимнастики с основами акробатики: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>игровые задания с использованием строевых упражнений, упражнений на внимание, силу, ловкость и координацию.</w:t>
      </w:r>
      <w:r>
        <w:rPr>
          <w:b/>
          <w:i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>На материале лёгкой атлетики:</w:t>
      </w:r>
      <w:r>
        <w:rPr>
          <w:spacing w:val="-5"/>
          <w:sz w:val="28"/>
          <w:szCs w:val="28"/>
        </w:rPr>
        <w:t xml:space="preserve"> прыжки, бег, метания и броски; упражнения на координацию , выносливость  и быстроту.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>На материале лыжной подготовки:</w:t>
      </w:r>
      <w:r>
        <w:rPr>
          <w:spacing w:val="-5"/>
          <w:sz w:val="28"/>
          <w:szCs w:val="28"/>
        </w:rPr>
        <w:t xml:space="preserve"> эстафеты в передвижении на лыжах; упражнения на выносливость и координацию.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На материале спортивных игр: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олейбол: специальные передвижения, подбрасывание мяча; подача мяча; прием и передача мяча; подвижные игры на материале волейбола.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движные игры разных народов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 xml:space="preserve">Общеразвивающие физические упражнения. 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На материале легкой атлетики.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нтервалом отдыха); бег на дистанцию до 400 м; равномерный 6-минутный бег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силовых способностей: повторное выполнение многоскоков; повторное преодоление препятствий (15-20 см); передача набивного мяча (1кг) в максимальном темпе, по кругу, из разных исходных  положений;  метание набивных мячей (1-2 кг) одной рукой и двумя руками из разных исходных положений и различными способами (сверху, сбоку,  снизу, от груди)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: запрыгивание с последующим спрыгиванием.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>На материале гимнастики с основами акробатики</w:t>
      </w:r>
      <w:r>
        <w:rPr>
          <w:spacing w:val="-5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гибкости:  широкие стойки на ногах; ходьба с включением широкого шага, глубоких выпадов, в приседе, со взмахом ногами, наклоны вперед, назад, в сторону в стойках на ногах, в седах, выпады и полушпагаты на месте, «выкруты» с гимнастической палкой, скакалкой, высокие взмахи поочередно и попеременно правой и левой ногой, стоя у гимнастической стенки и при передвижениях, комплексы упражнений, включающие в себя максимальное сгибание и прогибание туловища (в стойках и седах), индивидуальные комплексы по развитию гибкости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координации: произвольное преодоление простых препятствий,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, воспроизведение заданной игровой позы, игры на переключение внимания, на расслабление мышц рук, ног, туловища (в положениях стоя и лежа, сидя), жонглирование малыми предметами, преодоление полос препятствий, включающее в себя висы, упоры, простые прыжки, перелезание через горку матов, комплексы упражнений на координацию с ассимитрическими и последовательными движениями руками и ногами, равновесие типа «ласточка» на широкой опоре с фиксацией равновесия, упражнения на переключение  внимания и контроля с одних звеньев тела на другие, упражнения на расслабление отдельных мышечных групп,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 ( в постановке головы, плеч, позвоночного столба), на контроль осанки в движении, положений тела и его звеньев стоя, сидя, лежа; комплексы  упражнений для укрепления мышечного корсет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силовых способностей: динамические упражнения с переменой опоры на руки и ноги, на локальное развитие мышц туловища 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На материале лыжных гонок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681"/>
        <w:gridCol w:w="904"/>
        <w:gridCol w:w="896"/>
        <w:gridCol w:w="944"/>
        <w:gridCol w:w="8"/>
        <w:gridCol w:w="872"/>
        <w:gridCol w:w="984"/>
      </w:tblGrid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зд/темы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здела/темы</w:t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 о физической культу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физкультур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3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8 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 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ч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72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212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0:00Z</dcterms:created>
  <dc:creator>USER</dc:creator>
  <dc:description/>
  <cp:keywords/>
  <dc:language>en-US</dc:language>
  <cp:lastModifiedBy>Катюшка</cp:lastModifiedBy>
  <cp:lastPrinted>2017-01-27T17:25:00Z</cp:lastPrinted>
  <dcterms:modified xsi:type="dcterms:W3CDTF">2019-09-04T13:44:00Z</dcterms:modified>
  <cp:revision>99</cp:revision>
  <dc:subject/>
  <dc:title>   Рабочая программа по физической культуре составлена на основе примерной программы начального общего образования, М</dc:title>
</cp:coreProperties>
</file>