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3686"/>
        <w:gridCol w:w="3260"/>
        <w:gridCol w:w="2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иятие искусства и виды художествен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различать основные виды художественной деятельности (рисунок, живопись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 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 окружающего мира и жизненных явл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 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 видеть проявления прекрасного в произведениях искусства.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b/>
                <w:b/>
                <w:iCs/>
                <w:color w:val="000000"/>
              </w:rPr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проговаривать последовательность действий на уроке;</w:t>
            </w:r>
          </w:p>
          <w:p>
            <w:pPr>
              <w:pStyle w:val="Normal"/>
              <w:rPr/>
            </w:pPr>
            <w:r>
              <w:rPr/>
              <w:t>-учиться работать по предложенному учителем плану;</w:t>
            </w:r>
          </w:p>
          <w:p>
            <w:pPr>
              <w:pStyle w:val="Normal"/>
              <w:rPr/>
            </w:pPr>
            <w:r>
              <w:rPr/>
              <w:t>-учиться отличать верно выполненное задание от неверного;</w:t>
            </w:r>
          </w:p>
          <w:p>
            <w:pPr>
              <w:pStyle w:val="Normal"/>
              <w:rPr/>
            </w:pPr>
            <w:r>
              <w:rPr/>
              <w:t>-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/>
              <w:t>-добывать новые знания: находить ответы на вопросы, используя учебник, жизненный опыт,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-перерабатывать полученную информацию: делать выводы в результате совместной работы класса и учителя;</w:t>
            </w:r>
          </w:p>
          <w:p>
            <w:pPr>
              <w:pStyle w:val="Normal"/>
              <w:rPr/>
            </w:pPr>
            <w:r>
              <w:rPr/>
              <w:t>-сравнивать и группировать произведения изобразительного искусства;</w:t>
            </w:r>
          </w:p>
          <w:p>
            <w:pPr>
              <w:pStyle w:val="Normal"/>
              <w:rPr/>
            </w:pPr>
            <w:r>
              <w:rPr/>
              <w:t>-преобразовывать информацию из одной формы в другую, самостоятельно выполнять творческие задания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уметь пользоваться языком изобразительного искусства;</w:t>
            </w:r>
          </w:p>
          <w:p>
            <w:pPr>
              <w:pStyle w:val="Normal"/>
              <w:rPr/>
            </w:pPr>
            <w:r>
              <w:rPr/>
              <w:t>-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/>
            </w:pPr>
            <w:r>
              <w:rPr/>
              <w:t>-уметь слушать и понимать высказывания собеседников;</w:t>
            </w:r>
          </w:p>
          <w:p>
            <w:pPr>
              <w:pStyle w:val="Normal"/>
              <w:rPr/>
            </w:pPr>
            <w:r>
              <w:rPr/>
              <w:t>-совместно договариваться  о правилах поведения и общения на уроках изобразительного искусства и следовать им;</w:t>
            </w:r>
          </w:p>
          <w:p>
            <w:pPr>
              <w:pStyle w:val="Normal"/>
              <w:rPr/>
            </w:pPr>
            <w:r>
              <w:rPr/>
              <w:t>-учиться согласованно работать в групп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в ценностно-эстетической сфере</w:t>
            </w:r>
            <w:r>
              <w:rPr/>
      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/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 xml:space="preserve">познавательной (когнитивной) сфере </w:t>
            </w:r>
            <w:r>
              <w:rPr/>
              <w:t>– способность к художественному познанию мира; умение применять полученные знания в собственной художественно-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360"/>
              <w:jc w:val="both"/>
              <w:rPr/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 xml:space="preserve">трудовой сфере </w:t>
            </w:r>
            <w:r>
              <w:rPr/>
              <w:t>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бука искусства. Как говорит искус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создавать простые композиции на заданную тему на плоскости и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наблюдать, сравнивать, сопоставлять и анализировать пространственную форму предмета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использовать декоративные элементы, геометрические, растительные узоры для украшения своих изделий и предметов быта;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-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 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Normal"/>
              <w:jc w:val="both"/>
              <w:rPr>
                <w:rFonts w:eastAsia="@Arial Unicode MS"/>
                <w:bCs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 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имые темы искусства. О чём говорит искусств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ознавать значим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Zag11"/>
                <w:rFonts w:eastAsia="@Arial Unicode MS"/>
                <w:color w:val="000000"/>
              </w:rPr>
              <w:t>- 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 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 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 изображать пейзажи, натюрморты, портреты, выражая к ним своё отно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@Arial Unicode MS"/>
                <w:b/>
                <w:b/>
                <w:iCs/>
                <w:color w:val="000000"/>
              </w:rPr>
            </w:pPr>
            <w:r>
              <w:rPr>
                <w:rFonts w:eastAsia="@Arial Unicode MS"/>
                <w:b/>
                <w:iC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10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    </w:t>
      </w:r>
    </w:p>
    <w:p>
      <w:pPr>
        <w:pStyle w:val="Normal"/>
        <w:autoSpaceDE w:val="false"/>
        <w:ind w:left="10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b/>
          <w:color w:val="000000"/>
          <w:sz w:val="28"/>
          <w:szCs w:val="28"/>
          <w:lang w:eastAsia="en-US"/>
        </w:rPr>
        <w:t>Содержание курса (1-4)</w:t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>Виды художественной деятельности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Восприятие произведений искусства. </w:t>
      </w:r>
      <w:r>
        <w:rPr>
          <w:rFonts w:eastAsia="Calibri"/>
          <w:color w:val="000000"/>
          <w:lang w:eastAsia="en-US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Рисунок. </w:t>
      </w:r>
      <w:r>
        <w:rPr>
          <w:rFonts w:eastAsia="Calibri"/>
          <w:color w:val="000000"/>
          <w:lang w:eastAsia="en-US"/>
        </w:rPr>
        <w:t>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Живопись. </w:t>
      </w:r>
      <w:r>
        <w:rPr>
          <w:rFonts w:eastAsia="Calibri"/>
          <w:color w:val="000000"/>
          <w:lang w:eastAsia="en-US"/>
        </w:rPr>
        <w:t>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Скульптура. </w:t>
      </w:r>
      <w:r>
        <w:rPr>
          <w:rFonts w:eastAsia="Calibri"/>
          <w:color w:val="000000"/>
          <w:lang w:eastAsia="en-US"/>
        </w:rPr>
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Художественное конструирование и дизайн. </w:t>
      </w:r>
      <w:r>
        <w:rPr>
          <w:rFonts w:eastAsia="Calibri"/>
          <w:color w:val="000000"/>
          <w:lang w:eastAsia="en-US"/>
        </w:rPr>
        <w:t>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Декоративно-прикладное искусство. </w:t>
      </w:r>
      <w:r>
        <w:rPr>
          <w:rFonts w:eastAsia="Calibri"/>
          <w:color w:val="000000"/>
          <w:lang w:eastAsia="en-US"/>
        </w:rPr>
        <w:t>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autoSpaceDE w:val="false"/>
        <w:ind w:left="360" w:hanging="0"/>
        <w:jc w:val="both"/>
        <w:rPr>
          <w:rFonts w:eastAsia="Calibri"/>
        </w:rPr>
      </w:pPr>
      <w:r>
        <w:rPr>
          <w:rFonts w:eastAsia="Times New Roman"/>
          <w:b/>
          <w:bCs/>
          <w:color w:val="000000"/>
          <w:lang w:eastAsia="en-US"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Азбука искусства (обучение основам художественной грамоты), как говорит искусство?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Композиция. </w:t>
      </w:r>
      <w:r>
        <w:rPr>
          <w:rFonts w:eastAsia="Calibri"/>
          <w:color w:val="000000"/>
          <w:lang w:eastAsia="en-US"/>
        </w:rPr>
        <w:t>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Цвет. </w:t>
      </w:r>
      <w:r>
        <w:rPr>
          <w:rFonts w:eastAsia="Calibri"/>
          <w:color w:val="000000"/>
          <w:lang w:eastAsia="en-US"/>
        </w:rPr>
        <w:t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Линия. </w:t>
      </w:r>
      <w:r>
        <w:rPr>
          <w:rFonts w:eastAsia="Calibri"/>
          <w:color w:val="000000"/>
          <w:lang w:eastAsia="en-US"/>
        </w:rPr>
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Форма. </w:t>
      </w:r>
      <w:r>
        <w:rPr>
          <w:rFonts w:eastAsia="Calibri"/>
          <w:color w:val="000000"/>
          <w:lang w:eastAsia="en-US"/>
        </w:rPr>
        <w:t>Разнообразие форм предметного мира и передача их на плоскости и в     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Объём. </w:t>
      </w:r>
      <w:r>
        <w:rPr>
          <w:rFonts w:eastAsia="Calibri"/>
          <w:color w:val="000000"/>
          <w:lang w:eastAsia="en-US"/>
        </w:rPr>
        <w:t xml:space="preserve">Объём в пространстве и объём на плоскости. Способы передачи объёма.     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>Выразительность объёмных композиций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Ритм. </w:t>
      </w:r>
      <w:r>
        <w:rPr>
          <w:rFonts w:eastAsia="Calibri"/>
          <w:color w:val="000000"/>
          <w:lang w:eastAsia="en-US"/>
        </w:rPr>
        <w:t>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autoSpaceDE w:val="false"/>
        <w:ind w:left="360" w:hanging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Calibri"/>
          <w:b/>
          <w:bCs/>
          <w:color w:val="000000"/>
          <w:lang w:eastAsia="en-US"/>
        </w:rPr>
        <w:t>Значимые темы искусства.</w:t>
      </w:r>
      <w:r>
        <w:rPr>
          <w:rFonts w:eastAsia="Calibri"/>
          <w:b/>
          <w:color w:val="000000"/>
          <w:lang w:eastAsia="en-US"/>
        </w:rPr>
        <w:t xml:space="preserve"> О чём говорит искусство?</w:t>
      </w:r>
    </w:p>
    <w:p>
      <w:pPr>
        <w:pStyle w:val="Normal"/>
        <w:autoSpaceDE w:val="false"/>
        <w:ind w:left="360" w:firstLine="34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Земля — наш общий дом. </w:t>
      </w:r>
      <w:r>
        <w:rPr>
          <w:rFonts w:eastAsia="Calibri"/>
          <w:color w:val="000000"/>
          <w:lang w:eastAsia="en-US"/>
        </w:rPr>
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 Восприятие и эмоциональная оценка шедевров русского и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рубежного искусства, изображающих природу (например, А. К. Саврасов, И. И. Левитан, И. И. Шишкин, Н. К. Рерих,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. Моне, П. Сезанн, В. Ван Гог и др.).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autoSpaceDE w:val="false"/>
        <w:ind w:left="360" w:firstLine="34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Родина моя — Россия. </w:t>
      </w:r>
      <w:r>
        <w:rPr>
          <w:rFonts w:eastAsia="Calibri"/>
          <w:color w:val="000000"/>
          <w:lang w:eastAsia="en-US"/>
        </w:rPr>
        <w:t>Роль природных условий в характеристик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autoSpaceDE w:val="false"/>
        <w:ind w:left="360" w:firstLine="34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Человек и человеческие взаимоотношения. </w:t>
      </w:r>
      <w:r>
        <w:rPr>
          <w:rFonts w:eastAsia="Calibri"/>
          <w:color w:val="000000"/>
          <w:lang w:eastAsia="en-US"/>
        </w:rPr>
        <w:t>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autoSpaceDE w:val="false"/>
        <w:ind w:left="360" w:firstLine="34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Искусство дарит людям красоту. </w:t>
      </w:r>
      <w:r>
        <w:rPr>
          <w:rFonts w:eastAsia="Calibri"/>
          <w:color w:val="000000"/>
          <w:lang w:eastAsia="en-US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autoSpaceDE w:val="false"/>
        <w:ind w:left="360" w:hanging="0"/>
        <w:jc w:val="both"/>
        <w:rPr>
          <w:rFonts w:eastAsia="Calibri"/>
        </w:rPr>
      </w:pPr>
      <w:r>
        <w:rPr>
          <w:rFonts w:eastAsia="Times New Roman"/>
          <w:b/>
          <w:bCs/>
          <w:color w:val="000000"/>
          <w:lang w:eastAsia="en-US"/>
        </w:rPr>
        <w:t xml:space="preserve"> </w:t>
      </w:r>
    </w:p>
    <w:p>
      <w:pPr>
        <w:pStyle w:val="Normal"/>
        <w:autoSpaceDE w:val="false"/>
        <w:ind w:left="360" w:firstLine="34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пыт художественно-творческой деятельности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астие в различных видах изобразительной, декоративно-прикладной и художественно-конструкторской деятельности.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владение основами художественной грамоты: композицией, формой, ритмом, линией, цветом, объёмом, фактурой.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color w:val="000000"/>
          <w:lang w:eastAsia="en-US"/>
        </w:rPr>
        <w:t xml:space="preserve"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 Передача настроения в творческой работе с помощью цвета, </w:t>
      </w:r>
      <w:r>
        <w:rPr>
          <w:rFonts w:eastAsia="Calibri"/>
          <w:i/>
          <w:iCs/>
          <w:color w:val="000000"/>
          <w:lang w:eastAsia="en-US"/>
        </w:rPr>
        <w:t>тона</w:t>
      </w:r>
      <w:r>
        <w:rPr>
          <w:rFonts w:eastAsia="Calibri"/>
          <w:color w:val="000000"/>
          <w:lang w:eastAsia="en-US"/>
        </w:rPr>
        <w:t xml:space="preserve">, композиции, пространства, линии, штриха, пятна, объёма, </w:t>
      </w:r>
      <w:r>
        <w:rPr>
          <w:rFonts w:eastAsia="Calibri"/>
          <w:i/>
          <w:iCs/>
          <w:color w:val="000000"/>
          <w:lang w:eastAsia="en-US"/>
        </w:rPr>
        <w:t xml:space="preserve">фактуры </w:t>
      </w:r>
      <w:r>
        <w:rPr>
          <w:rFonts w:eastAsia="Calibri"/>
          <w:color w:val="000000"/>
          <w:lang w:eastAsia="en-US"/>
        </w:rPr>
        <w:t xml:space="preserve">материала. Использование в индивидуальной и коллективной деятельности различных художественных техник и материалов: </w:t>
      </w:r>
      <w:r>
        <w:rPr>
          <w:rFonts w:eastAsia="Calibri"/>
          <w:i/>
          <w:iCs/>
          <w:color w:val="000000"/>
          <w:lang w:eastAsia="en-US"/>
        </w:rPr>
        <w:t>коллажа, граттажа</w:t>
      </w:r>
      <w:r>
        <w:rPr>
          <w:rFonts w:eastAsia="Calibri"/>
          <w:color w:val="000000"/>
          <w:lang w:eastAsia="en-US"/>
        </w:rPr>
        <w:t xml:space="preserve">, аппликации, компьютерной анимации, натурной мультипликации, фотографии, видеосъёмки, бумажной пластики, гуаши, акварели, </w:t>
      </w:r>
      <w:r>
        <w:rPr>
          <w:rFonts w:eastAsia="Calibri"/>
          <w:i/>
          <w:iCs/>
          <w:color w:val="000000"/>
          <w:lang w:eastAsia="en-US"/>
        </w:rPr>
        <w:t>пастели, восковых мелков, туши</w:t>
      </w:r>
      <w:r>
        <w:rPr>
          <w:rFonts w:eastAsia="Calibri"/>
          <w:color w:val="000000"/>
          <w:lang w:eastAsia="en-US"/>
        </w:rPr>
        <w:t xml:space="preserve">, карандаша, фломастеров, </w:t>
      </w:r>
      <w:r>
        <w:rPr>
          <w:rFonts w:eastAsia="Calibri"/>
          <w:i/>
          <w:iCs/>
          <w:color w:val="000000"/>
          <w:lang w:eastAsia="en-US"/>
        </w:rPr>
        <w:t>пластилина, глины</w:t>
      </w:r>
      <w:r>
        <w:rPr>
          <w:rFonts w:eastAsia="Calibri"/>
          <w:color w:val="000000"/>
          <w:lang w:eastAsia="en-US"/>
        </w:rPr>
        <w:t>, подручных и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родных материалов. 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left="10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         </w:t>
      </w:r>
    </w:p>
    <w:p>
      <w:pPr>
        <w:pStyle w:val="Normal"/>
        <w:autoSpaceDE w:val="false"/>
        <w:ind w:left="10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учебного предме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214"/>
        <w:gridCol w:w="255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е искусства и виды художествен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Восприятие произведений искусства. </w:t>
            </w:r>
            <w:r>
              <w:rPr>
                <w:rFonts w:eastAsia="@Arial Unicode MS"/>
              </w:rPr>
      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Рисунок. </w:t>
            </w:r>
            <w:r>
              <w:rPr>
                <w:rFonts w:eastAsia="@Arial Unicode MS"/>
              </w:rPr>
              <w:t>Материалы для рисунка: карандаш, ручка, фломастер, уголь, пастель, мелки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Живопись. </w:t>
            </w:r>
            <w:r>
              <w:rPr>
                <w:rFonts w:eastAsia="@Arial Unicode MS"/>
              </w:rPr>
              <w:t>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Скульптура. </w:t>
            </w:r>
            <w:r>
              <w:rPr>
                <w:rFonts w:eastAsia="@Arial Unicode MS"/>
              </w:rPr>
      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Художественное конструирование и дизайн. </w:t>
            </w:r>
            <w:r>
              <w:rPr>
                <w:rFonts w:eastAsia="@Arial Unicode MS"/>
              </w:rPr>
              <w:t>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b/>
                <w:iCs/>
              </w:rPr>
              <w:t>Декоративно-прикладное искусство.</w:t>
            </w:r>
            <w:r>
              <w:rPr>
                <w:rFonts w:eastAsia="@Arial Unicode MS"/>
                <w:i/>
                <w:iCs/>
              </w:rPr>
              <w:t xml:space="preserve"> </w:t>
            </w:r>
            <w:r>
              <w:rPr>
                <w:rFonts w:eastAsia="@Arial Unicode MS"/>
                <w:bCs/>
                <w:iCs/>
              </w:rPr>
              <w:t>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. Ознакомление с произведениями народных художественных промыслов в России (с учётом местных условий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бука искусства. Как говорит искусств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  <w:color w:val="000000"/>
              </w:rPr>
              <w:t xml:space="preserve">Композиция. </w:t>
            </w:r>
            <w:r>
              <w:rPr>
                <w:rFonts w:eastAsia="@Arial Unicode MS"/>
                <w:color w:val="000000"/>
              </w:rPr>
              <w:t xml:space="preserve">Элементарные приёмы композиции на плоскости и в пространстве. </w:t>
            </w:r>
            <w:r>
              <w:rPr>
                <w:rFonts w:eastAsia="@Arial Unicode MS"/>
              </w:rPr>
              <w:t>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Цвет. </w:t>
            </w:r>
            <w:r>
              <w:rPr>
                <w:rFonts w:eastAsia="@Arial Unicode MS"/>
              </w:rPr>
              <w:t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Линия. </w:t>
            </w:r>
            <w:r>
              <w:rPr>
                <w:rFonts w:eastAsia="@Arial Unicode MS"/>
              </w:rPr>
      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Форма. </w:t>
            </w:r>
            <w:r>
              <w:rPr>
                <w:rFonts w:eastAsia="@Arial Unicode MS"/>
              </w:rPr>
      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Объём. </w:t>
            </w:r>
            <w:r>
              <w:rPr>
                <w:rFonts w:eastAsia="@Arial Unicode MS"/>
              </w:rPr>
              <w:t>Объём в пространстве и объём на плоскости. Способы передачи объёма. Выразительность объёмных компози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b/>
                <w:iCs/>
              </w:rPr>
              <w:t>Ритм.</w:t>
            </w:r>
            <w:r>
              <w:rPr>
                <w:rFonts w:eastAsia="@Arial Unicode MS"/>
                <w:iCs/>
              </w:rPr>
              <w:t xml:space="preserve"> </w:t>
            </w:r>
            <w:r>
              <w:rPr>
                <w:rFonts w:eastAsia="@Arial Unicode MS"/>
                <w:bCs/>
                <w:iCs/>
              </w:rPr>
              <w:t>Виды ритма (спокойный, замедленный, порывистый, беспокойный и т.·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имые темы искусства. О чём говорит искусство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lang w:val="en-US"/>
              </w:rPr>
              <w:t>Земля — наш общий дом.</w:t>
            </w:r>
            <w:r>
              <w:rPr>
                <w:lang w:val="en-US"/>
              </w:rPr>
              <w:t xml:space="preserve">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lang w:val="en-US"/>
              </w:rPr>
              <w:t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— представителей разных культур, народов, стран (</w:t>
            </w:r>
            <w:r>
              <w:rPr/>
              <w:t xml:space="preserve">Б.Кустодиев, </w:t>
            </w:r>
            <w:r>
              <w:rPr>
                <w:lang w:val="en-US"/>
              </w:rPr>
              <w:t>И. И. Левитан, И. И. Шишкин, П. Сезанн)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lang w:val="en-US"/>
              </w:rPr>
              <w:t xml:space="preserve">Родина моя — Россия. </w:t>
            </w:r>
            <w:r>
              <w:rPr>
                <w:lang w:val="en-US"/>
              </w:rPr>
              <w:t>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lang w:val="en-US"/>
              </w:rPr>
              <w:t>Человек и человеческие взаимоотношения.</w:t>
            </w:r>
            <w:r>
              <w:rPr>
                <w:lang w:val="en-US"/>
              </w:rPr>
              <w:t xml:space="preserve">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lang w:val="en-US"/>
              </w:rPr>
              <w:t>Искусство дарит людям красоту.</w:t>
            </w:r>
            <w:r>
              <w:rPr>
                <w:lang w:val="en-US"/>
              </w:rPr>
              <w:t xml:space="preserve">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книг и игруш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b/>
                <w:b/>
              </w:rPr>
            </w:pPr>
            <w:bookmarkStart w:id="0" w:name="bookmark143"/>
            <w:r>
              <w:rPr>
                <w:b/>
                <w:lang w:val="en-US"/>
              </w:rPr>
              <w:t>Опыт художественно-творческой деятельности</w:t>
            </w:r>
            <w:bookmarkEnd w:id="0"/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Участие в различных видах изобразительной, декоративно- прикладной и художественно-конструктор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Овладение основами художественной грамоты: композицией, формой, ритмом, линией, цветом, объёмом, фактурой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моделей предметов бытового окружения человека. Овладение элементарными навыками лепки и бумагопластики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Передача настроения в творческой работе с помощью цвета, тона, композиции, пространства, линии, штриха, пятна, объёма, фактуры материала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ссе ур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firstLine="709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2" w:leader="none"/>
        </w:tabs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1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1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1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1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13" w:leader="none"/>
        </w:tabs>
        <w:autoSpaceDE w:val="fals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81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b/>
        </w:rPr>
        <w:t>Календарно-тематическое планирование уроков изобразительного искусства</w:t>
      </w:r>
    </w:p>
    <w:p>
      <w:pPr>
        <w:pStyle w:val="Normal"/>
        <w:jc w:val="center"/>
        <w:rPr/>
      </w:pPr>
      <w:r>
        <w:rPr/>
        <w:t>(Т.Я.Шпикалова.  Изобразительно искусство, 2 класс, М: Просвещение, 2012)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740"/>
        <w:gridCol w:w="971"/>
        <w:gridCol w:w="168"/>
        <w:gridCol w:w="820"/>
        <w:gridCol w:w="7658"/>
        <w:gridCol w:w="193"/>
      </w:tblGrid>
      <w:tr>
        <w:trPr>
          <w:trHeight w:val="2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№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лановые срок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Основные виды учебной деятельности</w:t>
            </w:r>
            <w:r>
              <w:rPr/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 гостях у осени. Узнай, какого цвета родная земля. 11 ч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Тема лета в искусстве. Сюжетная композиция: композиционный центр, цвета тёплые и холодны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сматривать </w:t>
            </w:r>
            <w:r>
              <w:rPr>
                <w:color w:val="000000"/>
                <w:sz w:val="20"/>
                <w:szCs w:val="20"/>
              </w:rPr>
              <w:t>произведения живописи, в которых художники отобразили жизнь природы и челов</w:t>
            </w:r>
            <w:r>
              <w:rPr>
                <w:sz w:val="20"/>
                <w:szCs w:val="20"/>
              </w:rPr>
              <w:t xml:space="preserve">ека летом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уждение о том, как по разному художники отразили жизнь природы и человека летом в сюжетной картине, пейзаже, натюрморте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произведения живописи и народного мастера о лете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тёплые и холодные цвета, цветовой контраст, композиционный центр,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по размерам фигуры человека и предметов на разных планах композиции, свет и цвет. размер фигуры главного героя, его действия и место в многосюжетной композиции.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цветом главное и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с помощью контраста тёплых и холодных цветов радость и тепло летнего дня. </w:t>
            </w:r>
            <w:r>
              <w:rPr>
                <w:b/>
                <w:bCs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по памяти, по представлению сюжетную композицию «Мой отдых летом»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 работе живописные материалы и художественные выразительные средства, композиционный центр, тёплые и холодные цвета и их оттенки, цветовой контраст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красоте природы и человека средствами художественного образного языка живопис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еннее многоцветье земли в живописи. Пейзаж: пространство, линия горизонта и цве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tt-RU"/>
              </w:rPr>
              <w:t>1</w:t>
            </w:r>
            <w:r>
              <w:rPr>
                <w:b/>
                <w:bCs/>
                <w:sz w:val="22"/>
                <w:szCs w:val="22"/>
              </w:rPr>
              <w:t>.0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рироду и природные явления,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их характер и состояние.</w:t>
            </w:r>
            <w:r>
              <w:rPr>
                <w:b/>
                <w:bCs/>
                <w:sz w:val="20"/>
                <w:szCs w:val="20"/>
              </w:rPr>
              <w:t xml:space="preserve"> Рассматривать </w:t>
            </w:r>
            <w:r>
              <w:rPr>
                <w:sz w:val="20"/>
                <w:szCs w:val="20"/>
              </w:rPr>
              <w:t xml:space="preserve">произведения художников-пейзажистов и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своё отношение к ним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признаки реальной природы в художественном воспроизведении её на картинах и в поэзии, контраст тёплых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лодных цветов в пейзажах живописце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происходящих переменах в природе по мере наступления осени, о цветовом богатстве родной земли.</w:t>
            </w:r>
            <w:r>
              <w:rPr>
                <w:b/>
                <w:bCs/>
                <w:sz w:val="20"/>
                <w:szCs w:val="20"/>
              </w:rPr>
              <w:t xml:space="preserve"> Сопоставлять </w:t>
            </w:r>
            <w:r>
              <w:rPr>
                <w:sz w:val="20"/>
                <w:szCs w:val="20"/>
              </w:rPr>
              <w:t xml:space="preserve">изображения природы в пейзажах живописцев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что преобладает в их композиции — широта земного пространства или небо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>линия горизонта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>в обсуждении содержания и художественно-выразительных средств пейзажей художников.</w:t>
            </w:r>
            <w:r>
              <w:rPr>
                <w:b/>
                <w:bCs/>
                <w:sz w:val="20"/>
                <w:szCs w:val="20"/>
              </w:rPr>
              <w:t xml:space="preserve"> Изображать </w:t>
            </w:r>
            <w:r>
              <w:rPr>
                <w:sz w:val="20"/>
                <w:szCs w:val="20"/>
              </w:rPr>
              <w:t>по памяти, по представлению, какой ты видишь землю своего города, деревни, посёлка осенью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 рисунке высокую линию горизонта,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осеннее многоцветье в пейзаже с помощью удлинённого раздельного мазка, разного по направлению.</w:t>
            </w:r>
            <w:r>
              <w:rPr>
                <w:b/>
                <w:bCs/>
                <w:sz w:val="20"/>
                <w:szCs w:val="20"/>
              </w:rPr>
              <w:t xml:space="preserve"> Создавать </w:t>
            </w:r>
            <w:r>
              <w:rPr>
                <w:sz w:val="20"/>
                <w:szCs w:val="20"/>
              </w:rPr>
              <w:t xml:space="preserve">живописными средствами композицию осеннего пейзажа согласно заданной теме и условиям исполнения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сознанное уважение к Отечеству, родной земле, родному дому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Самоцветы земли и мастерство ювелиров. Декоративная композиция: ритм, симметрия, цвет, нюанс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8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драгоценные камни и минералы в природе, произведения изобразительного и декоративно-прикладного 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отношение к ним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оттенки цвета в самоцветах в произведениях живописцев и на примере слов (изумрудный, лиловый, янтарный и т. д.)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форме самоцветов (симметричный, многогранный и т. п.)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сближенные цвета, нюансы, симметрия, ритм, силуэт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>в обсуждении приёмов растяжения цвета, использования его оттенков и нюансов живописцами при создании сказочных образов, в передаче блеска и цветовых переливов камней и украшений.</w:t>
            </w:r>
            <w:r>
              <w:rPr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Прослеживать </w:t>
            </w:r>
            <w:r>
              <w:rPr>
                <w:sz w:val="20"/>
                <w:szCs w:val="20"/>
              </w:rPr>
              <w:t xml:space="preserve">получение сближенных сочетаний цветов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упражнение на освоение приёма создания нюансных цветовых сочетаний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мотивы (листья, звёзды, птицы, цветы) включать в орнамент, какое чередование элементов (повторение одинаковых или один за другим следуют разные мотивы)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илуэт девичьего праздничного головного убора и </w:t>
            </w: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его декоративнойком позицией — орнаментальным украшением девичьего головного убора (венец или корона). </w:t>
            </w:r>
            <w:r>
              <w:rPr>
                <w:b/>
                <w:bCs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 xml:space="preserve">древние образы-символы в украшение праздничного венца (короны);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ритм, симметрию, цвет и нюансы как выразительные средства узор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эскиз декоративной композиции — девичьего головного убора согласно условиям. </w:t>
            </w:r>
            <w:r>
              <w:rPr>
                <w:b/>
                <w:bCs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творческой работе своё осознанное уважение к традициям народного искусства в создании праздничного женского костюма, головного убора, ювелирных украшений.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мастерской мастера-гончара. Орнамент народов мира: форма изделия и деко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tt-RU"/>
              </w:rPr>
              <w:t>5</w:t>
            </w:r>
            <w:r>
              <w:rPr>
                <w:b/>
                <w:bCs/>
                <w:sz w:val="22"/>
                <w:szCs w:val="22"/>
              </w:rPr>
              <w:t>.0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керамические сосуды, созданные народными мастерами Древней Греции и Дагестана (аул Балхары), и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их по форме и узору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отношение к художественному совершенств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тих керамических издел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балхарские сосуды с древнегречески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форма изделия и декор)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ходство и различия в форме глиняных сосудов, их цветовом решении, декор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керамика, гончар, меандр, пальметта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 xml:space="preserve">в обсуждении композиции орнаментов, украшающих поверхность сосудов Древней Греции и Дагестана, расположения их на поверхности глиняных сосудов разной формы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природную основу древних орна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>, какие (крупные или мелкие) элемент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рнамента и на каких частях поверхности сосуда (горловина, тулово, поддон) располагают народные мастера, чтобы подчеркнуть пластическую форму и объём сосуда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силуэт симметричного предмета (сосуда)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мечать </w:t>
            </w:r>
            <w:r>
              <w:rPr>
                <w:sz w:val="20"/>
                <w:szCs w:val="20"/>
              </w:rPr>
              <w:t xml:space="preserve">основные его части (горловые, тулово, поддон), которые украшаются орнаментами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эскиз декоративного украшения керамического сосуда (дагестанского или древнегреческого — по выбору), </w:t>
            </w:r>
            <w:r>
              <w:rPr>
                <w:b/>
                <w:bCs/>
                <w:sz w:val="20"/>
                <w:szCs w:val="20"/>
              </w:rPr>
              <w:t xml:space="preserve">согласовывать </w:t>
            </w:r>
            <w:r>
              <w:rPr>
                <w:sz w:val="20"/>
                <w:szCs w:val="20"/>
              </w:rPr>
              <w:t xml:space="preserve">декор с формой сосуд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сознанное уважение к традициям и искусству мастеров-гончаров в нашем Отечестве и в других странах мира.</w:t>
            </w:r>
            <w:r>
              <w:rPr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родные и рукотворные фор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натюрморте. Натюрморт: композиция,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линия, пятно, штрих, светотен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натюрморты художника-графика и живописца из природных и рукотворных форм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натюрморты графиков с живописны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зображённые в них формы предметов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редства художественной выразительности графики в передаче объёмной формы предметов в натюрморте (линия, пятно, штрих, светотень, светлые и тёмные тона)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воеобразия передачи красоты природных и рукотворных форм в натюрмортах графика и художника-живописца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 натуры натюрморт, составленный из сосуда и овощей или фруктов.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выразительные графические средства в работе (линия, пятно, штрих, светотень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эмоционально-ценностное отношение к природным и рукотворным формам.</w:t>
            </w:r>
            <w:r>
              <w:rPr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ота природных форм в искусств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и. Живая природа. Графическ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озиция: линии разные по виду 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ритму, пятно, силуэ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графики, воссоздавшие красоту родной природы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отношение к ним.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>, какими средствами рисунка (линия, штрихи разные по виду и ритму, пятно, силуэт, чёрный и белый цвет) художники создают выразительный образ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ревьев в графическом пейзаже и натюрморте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онятия </w:t>
            </w:r>
            <w:r>
              <w:rPr>
                <w:i/>
                <w:iCs/>
                <w:sz w:val="20"/>
                <w:szCs w:val="20"/>
              </w:rPr>
              <w:t>силуэт, ритм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>в обсуждении использования графиками различных ритмических чередований (предметы разных размеров или форм, светлые и тёмные пятна, чёрные и белые пятна, силуэтное изображение чёрное на белом, белое на чёрном), разнообразных линий (живые, тонкие и толстые, прямые и кривые, волнистые, кривые, дугообразные, одиночные, сгруппированные в штриховку и т. п.).</w:t>
            </w:r>
            <w:r>
              <w:rPr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, как наносить линии, разные по виду и ритму. </w:t>
            </w:r>
            <w:r>
              <w:rPr>
                <w:b/>
                <w:bCs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рисуя линии, разные по виду и ритму (кривые, ломаные, волнистые, дугообразные, сетки, параллельные штрихи)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графические материалы для осуществления своего замысла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ой цветок войдёт в композицию. </w:t>
            </w:r>
            <w:r>
              <w:rPr>
                <w:b/>
                <w:bCs/>
                <w:sz w:val="20"/>
                <w:szCs w:val="20"/>
              </w:rPr>
              <w:t xml:space="preserve">Изучать </w:t>
            </w:r>
            <w:r>
              <w:rPr>
                <w:sz w:val="20"/>
                <w:szCs w:val="20"/>
              </w:rPr>
              <w:t xml:space="preserve">его форму, как он освещён, </w:t>
            </w:r>
            <w:r>
              <w:rPr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свою работу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орядок рисования (прорисовка главных частей цветка, намётка расположения крупных листьев, цветов, деталировка линиями и штриховкой)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 натуры комнатные цветы выразительными средствами графики: линии, разные по виду и ритму, пятно, силуэт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природным формам средствами художественного образного языка графики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ведение итогов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цветные краски осени в сюжетной композиции и натюрморте. Цветовой круг: основные и составные цвета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овой контрас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6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декоративно-прикладного и народного искусства (гобелены, керамическое панно) и живописи на темы народного праздник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отношение к ним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характерные, существенные черты праздника всех тружеников земли — Дня урожая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как это событие отображено в произведениях различных видов изобразительного искусства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словами, как отмечают народный праздник —День урожая там, где ты живёшь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одержания и выразительных средств произведений декоративно-прикладного, изобразительного искусств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живописи,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цветовой контраст, смешивая поочерёдно друг с другом основные и составные цвета. Объяснять смысл понят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цветовой круг, цветовой контраст.</w:t>
            </w:r>
            <w:r>
              <w:rPr>
                <w:b/>
                <w:bCs/>
                <w:sz w:val="20"/>
                <w:szCs w:val="20"/>
              </w:rPr>
              <w:t xml:space="preserve"> Выбирать </w:t>
            </w:r>
            <w:r>
              <w:rPr>
                <w:sz w:val="20"/>
                <w:szCs w:val="20"/>
              </w:rPr>
              <w:t>сюжет для творческой работы из предлагаемых или запомнившихся из наблюдаемых осенн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ков в своём крае, городе (посёлке)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по представлению или по памяти композицию осеннего праздника День урожая.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цветовой контраст в передаче праздничного, радостного настроения, усиления эмоционально-образного звучания работы. Эмоционально </w:t>
            </w:r>
            <w:r>
              <w:rPr>
                <w:b/>
                <w:bCs/>
                <w:sz w:val="20"/>
                <w:szCs w:val="20"/>
              </w:rPr>
              <w:t xml:space="preserve">откликнуться </w:t>
            </w:r>
            <w:r>
              <w:rPr>
                <w:sz w:val="20"/>
                <w:szCs w:val="20"/>
              </w:rPr>
              <w:t xml:space="preserve">на красоту народных праздников в жизни твоего края, города (посёлка) в произведениях изобразительного искусства, </w:t>
            </w:r>
            <w:r>
              <w:rPr>
                <w:b/>
                <w:bCs/>
                <w:sz w:val="20"/>
                <w:szCs w:val="20"/>
              </w:rPr>
              <w:t>выраж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ним в собственной творческо-художественной деятельности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ведение итогов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мастерской мастера-игрушечни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оративная композиция с вариациями филимоновских узор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tt-RU"/>
              </w:rPr>
              <w:t>3</w:t>
            </w:r>
            <w:r>
              <w:rPr>
                <w:b/>
                <w:bCs/>
                <w:sz w:val="22"/>
                <w:szCs w:val="22"/>
              </w:rPr>
              <w:t>.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народные глиняные игрушки из села Филимоново Тульской области. </w:t>
            </w:r>
            <w:r>
              <w:rPr>
                <w:b/>
                <w:bCs/>
                <w:sz w:val="20"/>
                <w:szCs w:val="20"/>
              </w:rPr>
              <w:t xml:space="preserve">Вспоминать </w:t>
            </w:r>
            <w:r>
              <w:rPr>
                <w:sz w:val="20"/>
                <w:szCs w:val="20"/>
              </w:rPr>
              <w:t xml:space="preserve">глиняные народные игрушки: дымковские, каргопольские, о которых узнали в 1 классе, и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филимоновскую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ушку с ними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различии и общности в создании образа глиняной игрушки в центрах народных художественных промыслов разных регионов России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арактерных образов-символов в игрушках из села Филимонова, их связей с природой и жизнью человек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  <w:r>
              <w:rPr>
                <w:b/>
                <w:bCs/>
                <w:sz w:val="20"/>
                <w:szCs w:val="20"/>
              </w:rPr>
              <w:t xml:space="preserve"> Выполнять </w:t>
            </w:r>
            <w:r>
              <w:rPr>
                <w:sz w:val="20"/>
                <w:szCs w:val="20"/>
              </w:rPr>
              <w:t xml:space="preserve">упражнение: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за народным мастером элементы филимоновских узоров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следовательно узоры кистью от светлых тонов к тёмным (жёлтый, красный, тёмно-зелёный)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декоративную композицию «Хозяйство деда Филимона». </w:t>
            </w:r>
            <w:r>
              <w:rPr>
                <w:b/>
                <w:bCs/>
                <w:sz w:val="20"/>
                <w:szCs w:val="20"/>
              </w:rPr>
              <w:t xml:space="preserve">Варьировать </w:t>
            </w:r>
            <w:r>
              <w:rPr>
                <w:sz w:val="20"/>
                <w:szCs w:val="20"/>
              </w:rPr>
              <w:t xml:space="preserve">мотивы народной росписи,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знаки-символы в филимоновской росписи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специфику стилистики произведений народного художественного промысла России (с учётом местных условий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образному языку народной глиня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ушк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ый цвет в природе и искусств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оративная композиция с вариациями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в-символ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tt-RU"/>
              </w:rPr>
              <w:t>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 и декоративно-прикла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красном цвете как основном, об использовании красного цвета как выразительного средства в изобразительном искусст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е красного цвета в произведении искусства реальному цвету в натуре,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имволическое значение красного цвета в композициях с предметами, имеющими в реальной жизни другую окраску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одержания и художественно-выразительных средств произведений живописи и народного искусств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ттенки красного цвета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красную птицу-паву по мотивам народной вышивки (на основе собственного поиска её изображений или используя информацию в учебнике), считая клеточки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знако-символический смысл языка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создаваемому образу птицы-павы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ди оттенки красного цвета. Натюрморт: композиция, расположение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предметов на плоскости и цв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 (портрет, натюрморт, пейзаж),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суждение о них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ттенки красного цвета в природе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х в картинах художника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роль красного цвета в передаче образа человека и природы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как получить оттенки красного цвета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х путём смешивания красок на практик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ли по цветовому кругу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особенностей отображения цветовой палитры природы и окружающего челове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дметного мира в живописи, цветовой гаммы живописных пейзажей и натюрмортов и передачи в них настроения с помощью красного цвета и его оттенков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им таблиц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а цветовом круге основные и составные цвета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на нём оттенки этих цветов и называть их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где (ближе — дальше, один за другим) на композиционных схемах расположены предметы,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 переданы их соотношения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предметы включить в композицию натюрморта, где и как их расположить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свои действия с таблицей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 натуры натюрморт, </w:t>
            </w:r>
            <w:r>
              <w:rPr>
                <w:b/>
                <w:bCs/>
                <w:sz w:val="20"/>
                <w:szCs w:val="20"/>
              </w:rPr>
              <w:t xml:space="preserve">учитывать </w:t>
            </w:r>
            <w:r>
              <w:rPr>
                <w:sz w:val="20"/>
                <w:szCs w:val="20"/>
              </w:rPr>
              <w:t xml:space="preserve">в его композиции простейшие приёмы перспективы в расположении предметов на плоскости (ближе — дальше, загораживание),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раз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тенки красного цвета.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в творческо-художественной деятельности знания о разных жанрах изобразительного искусства (портрет, пейзаж, натюрморт) и композици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-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й деятельност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дки белого и чёрного. Граф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, штрих, силуэт, симметр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я контрольные (на повторение),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творческого и поискового харак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-графиков, мастеров декоративно-прикладного 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отношение к ним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художественные выразительные средства создания художественного образа в графике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симметрия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имметрию в произведениях изобразительного искусства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графики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общее и различное в композиции, средствах выразительности (характер и ритм линий, штрихов, их разнообразие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иду и направлению, силуэт, чёрный и белый цвета и их тональные оттенки, контраст)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художественной выразительности вологодского кружева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характерные признаки (прозрачность, изящество, блеск и т. п.) изделий из стекла (хрусталя)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изображений природы (растений и животных) в графике, разнообразном выборе графических средств для создания ярких, эмоциональных образов в рисунке, художественных особенност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зделий из стекла и вологодского кружев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им таблицам.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, как передать тоновый контраст, и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растяжение цвета от чёрного до серого,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оследовательность рисования предметов симметричной формы: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оложение оси симметрии, </w:t>
            </w:r>
            <w:r>
              <w:rPr>
                <w:b/>
                <w:bCs/>
                <w:sz w:val="20"/>
                <w:szCs w:val="20"/>
              </w:rPr>
              <w:t xml:space="preserve">наносить </w:t>
            </w:r>
            <w:r>
              <w:rPr>
                <w:sz w:val="20"/>
                <w:szCs w:val="20"/>
              </w:rPr>
              <w:t xml:space="preserve">разметку основных парных орнаментов на горизонтальных линиях, </w:t>
            </w:r>
            <w:r>
              <w:rPr>
                <w:b/>
                <w:bCs/>
                <w:sz w:val="20"/>
                <w:szCs w:val="20"/>
              </w:rPr>
              <w:t xml:space="preserve">получать </w:t>
            </w:r>
            <w:r>
              <w:rPr>
                <w:sz w:val="20"/>
                <w:szCs w:val="20"/>
              </w:rPr>
              <w:t xml:space="preserve">очертания силуэта по парным ориентирам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графические материалы согласно замыслу творческой работы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с натуры вазу из обычн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 стекла,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выразительные средства графики: белые линии, штрихи разной толщины, направления и ритма, силуэт, симметрию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выразительности чёрного и белого цветов в искусстве график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  <w:r>
              <w:rPr>
                <w:b/>
                <w:bCs/>
                <w:sz w:val="20"/>
                <w:szCs w:val="20"/>
              </w:rPr>
              <w:t xml:space="preserve"> Выполнять </w:t>
            </w:r>
            <w:r>
              <w:rPr>
                <w:sz w:val="20"/>
                <w:szCs w:val="20"/>
              </w:rPr>
              <w:t xml:space="preserve">контрольные задания (на повторение)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творческого и поискового характера, применяя знания в изменённых условиях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 гостях у чародейки – зимы  -  12  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мастерской художника Гжели. Русская керамика: форма изделия и кистевой живописный маз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tt-RU"/>
              </w:rPr>
              <w:t>27</w:t>
            </w:r>
            <w:r>
              <w:rPr/>
              <w:t>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керамики из Гжели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отношение к ним.</w:t>
            </w:r>
            <w:r>
              <w:rPr>
                <w:b/>
                <w:bCs/>
                <w:sz w:val="20"/>
                <w:szCs w:val="20"/>
              </w:rPr>
              <w:t xml:space="preserve"> Сопоставлять </w:t>
            </w:r>
            <w:r>
              <w:rPr>
                <w:sz w:val="20"/>
                <w:szCs w:val="20"/>
              </w:rPr>
              <w:t>красоту зимнего пейзажа в живопис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расотой колорита гжельского фарфора, традиционные элементы гжельского узора с орнаментом хохломской росписи по дереву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воеобразия произведений из Гжели, синего цвета и его оттенков в живописном пейзаже и гжельской росписи по белому фарфору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 Н. Бидак: </w:t>
            </w:r>
            <w:r>
              <w:rPr>
                <w:b/>
                <w:bCs/>
                <w:sz w:val="20"/>
                <w:szCs w:val="20"/>
              </w:rPr>
              <w:t xml:space="preserve">прослеживать </w:t>
            </w:r>
            <w:r>
              <w:rPr>
                <w:sz w:val="20"/>
                <w:szCs w:val="20"/>
              </w:rPr>
              <w:t xml:space="preserve">постепенный переход от тёмного к светлому оттенка синего цвета,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ёмы гжельского живописного мазка (мазок с растяжением, мазок с тенями, примакивание).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пражнение.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за народным мастером из Гжели элементы росписи Гжели (фигурные и растительные: «усики», «завитки», «капельки», «листочки»)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илуэт изделия (фарфорового чайника), украшать его росписью по мотивам Гжели. </w:t>
            </w:r>
            <w:r>
              <w:rPr>
                <w:b/>
                <w:bCs/>
                <w:sz w:val="20"/>
                <w:szCs w:val="20"/>
              </w:rPr>
              <w:t>Согласовывать</w:t>
            </w:r>
            <w:r>
              <w:rPr>
                <w:sz w:val="20"/>
                <w:szCs w:val="20"/>
              </w:rPr>
              <w:t xml:space="preserve"> декор с формой изделия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иёмы кистевой росписи гжельского стиля (повтор, вариации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красот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жельского фарфор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нтазируй волшебным гжельским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мазком. Пейзаж: композиция, линия горизонта, планы, цве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tt-RU"/>
              </w:rPr>
              <w:t>4</w:t>
            </w:r>
            <w:r>
              <w:rPr>
                <w:b/>
                <w:bCs/>
                <w:sz w:val="22"/>
                <w:szCs w:val="22"/>
              </w:rPr>
              <w:t>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имнюю природу, изменения в её состояниях неба, деревьев, снежного покрова при разной освещённости (солнечный морозный день или пасмурный) и в разное время суток и любоваться ею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зимние пейзажи художник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суждение о н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 влияет разная освещённость зимнего дня и разное состояние погоды, удалённость от линии горизонта на колорит живописи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цвета и оттенки, подмеченные в природе,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е им в произведениях художников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пейзажи живописцев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общее и различное в их композиции и цвет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того, какие цвета (контрастные, сближенные) и в каком живописном пейзаже использовали художники, какое настроение с помощью их передал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е из композиционных схем соответствуют пейзажам, представленным в учебнике.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разные планы пейзажа в произведениях живописцев и художника из Гжели (Н. Бидак)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линию горизонта. </w:t>
            </w:r>
            <w:r>
              <w:rPr>
                <w:b/>
                <w:b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 xml:space="preserve">свой ответ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ое состояние зимней природы будешь изображать в творческой работе. </w:t>
            </w:r>
            <w:r>
              <w:rPr>
                <w:b/>
                <w:bCs/>
                <w:sz w:val="20"/>
                <w:szCs w:val="20"/>
              </w:rPr>
              <w:t xml:space="preserve">Намечать </w:t>
            </w:r>
            <w:r>
              <w:rPr>
                <w:sz w:val="20"/>
                <w:szCs w:val="20"/>
              </w:rPr>
              <w:t xml:space="preserve">линию горизонта и </w:t>
            </w:r>
            <w:r>
              <w:rPr>
                <w:b/>
                <w:bCs/>
                <w:sz w:val="20"/>
                <w:szCs w:val="20"/>
              </w:rPr>
              <w:t xml:space="preserve">располагать </w:t>
            </w:r>
            <w:r>
              <w:rPr>
                <w:sz w:val="20"/>
                <w:szCs w:val="20"/>
              </w:rPr>
              <w:t xml:space="preserve">деревья на ближнем и дальнем планах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цвета для неба и снега. </w:t>
            </w: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риёмами гжельского живописного мазка деревья и кусты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представлению «Зимний пейзаж»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 нём свои наблюдения природы. </w:t>
            </w:r>
            <w:r>
              <w:rPr>
                <w:b/>
                <w:bCs/>
                <w:sz w:val="20"/>
                <w:szCs w:val="20"/>
              </w:rPr>
              <w:t xml:space="preserve">Сочетать </w:t>
            </w:r>
            <w:r>
              <w:rPr>
                <w:sz w:val="20"/>
                <w:szCs w:val="20"/>
              </w:rPr>
              <w:t>разные художественно-выразительные средства: широкий мазок по сырому, «живописный мазок», линию горизонта, планы, цвет.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Маска, ты кто? Учись видеть разные выражения лица. Декоративная композиция: импровизация на тему карнавальной мас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tt-RU"/>
              </w:rPr>
              <w:t>1</w:t>
            </w:r>
            <w:r>
              <w:rPr>
                <w:b/>
                <w:bCs/>
                <w:sz w:val="22"/>
                <w:szCs w:val="22"/>
              </w:rPr>
              <w:t>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маски, представленные в учебнике, и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отношение к ним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того, почему маска скрывает черты лица реального человека и придаёт образу новый облик (смешного, страшного, каверзного и т. п.) героя, какими художественно-выразительными средствами (искажение черт лица, нереальные цветовые сочетания, использование различных материалов) художник придаёт облику героя маски загадочность, фантастичность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Прослеживать </w:t>
            </w:r>
            <w:r>
              <w:rPr>
                <w:sz w:val="20"/>
                <w:szCs w:val="20"/>
              </w:rPr>
              <w:t xml:space="preserve">последовательность рисования лица маски (овал, расположение глаз, носа, губ, ушей), как меняется линия губ, бровей, выражение глаз при разных эмоциональных состояниях человека (сердится, смеётся, спокоен). </w:t>
            </w: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выражением лиц людей и своего собственного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по мимике лица разные эмоциональные состояния человека. </w:t>
            </w:r>
            <w:r>
              <w:rPr>
                <w:b/>
                <w:b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маску необычного фантастического персонажа для новогоднего карнавала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свои наблюдения за выражениями лиц человека. </w:t>
            </w:r>
            <w:r>
              <w:rPr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свою работу: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ой (весёлый, чудаковатый, страшный) образ придать маске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оследовательность рисования (изображение овала (вытянутый, угловатый, круглый и т. п.), намётка расположения и характер черт лица, глаза, нос, губы (и какие по виду), выбор цветов и материал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замыслу — образ маски своего персонажа)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быстрые линейные наброски выражения лица: человек смеётся или сердится, спокоен или гневается. </w:t>
            </w:r>
            <w:r>
              <w:rPr>
                <w:b/>
                <w:bCs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эскиз карнавальной маски — образ сказочного или фантастического персонаж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разной технике и с разным материалом (подручны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риродный). </w:t>
            </w: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>эскиз карнавальной маски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гласно условиям задания </w:t>
            </w:r>
            <w:r>
              <w:rPr>
                <w:b/>
                <w:bCs/>
                <w:sz w:val="20"/>
                <w:szCs w:val="20"/>
              </w:rPr>
              <w:t xml:space="preserve">изготовить </w:t>
            </w:r>
            <w:r>
              <w:rPr>
                <w:sz w:val="20"/>
                <w:szCs w:val="20"/>
              </w:rPr>
              <w:t>маску в цвет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 с использованием разных материалов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маски для детского представления на школьн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годнем празднике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суждение об изображении героев народных сказок, былин, фантастических животных в масках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Цвета радуги в новогодней ёлке. Сюжетная композиц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18</w:t>
            </w:r>
            <w:r>
              <w:rPr>
                <w:b/>
                <w:bCs/>
                <w:sz w:val="22"/>
                <w:szCs w:val="22"/>
              </w:rPr>
              <w:t>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разных видов изобразительного искусства, посвящённые новогодним праздникам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суждение о н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того, какие праздничные сцены запечатлели художники, какими выразительными средствами передали всеобщее приподнятое настроение праздника в своих произведениях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изобразительные материалы соответственно замыслу творческой работы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словами, кто станет героем композиции, какое место в ней займёт новогодняя ёлка, как будут располагаться на ветвях ёлочные украшения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редставлению или наблюдению композицию «Новогодняя ёлка в комнате или на улице»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цветной контраст как основное выразительное средство в передаче праздничного новогоднего настроения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цветом радостное чувство праздника с помощью яркого света на поверхности стеклянных игрушек и сверкающегоблик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коллективное праздничное панно композиций для украшения новогоднего школьного интерьер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рамы Древней Руси. Архитектура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ъёмы, пропорция, симметрия, рит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белокаменные храмы, представленные в учебнике,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суждение о них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амятники архитектуры своего Отечества. Устно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наиболее известные памятники зодчества Древней Руси на основе иллюстраций учебника и художественных альбомов, а также непосредственного наблюдения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зодчество, храм, церковь, собор, колокольн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пропорций, объёмов, ритма и симметрии, использованных в конструкциях, художественно-образном строе древнерусских храмов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очетание архитектурных объёмов одноглавого храма (нижнее основание храма, основная часть храма, глава, барабан, купол)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изобразительные материалы соответственно замыслу творческой работы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о памяти или по представлению силуэт одноглавого белокаменного храма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ось симметрии и парные ориентиры на горизонтальных линиях при построении изображения симметричной формы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 композиции выразительное сочетание архитектурных объёмов, а также выразительные средства языка живописи и декоративно-прикладного искусства. </w:t>
            </w:r>
            <w:r>
              <w:rPr>
                <w:b/>
                <w:bCs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творческой работе своё отношение к историко-культурному наследию своего Отечеств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и яркий цвет белилами. Пейзаж: пространство, линия горизонта,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ы, цвет и свет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22</w:t>
            </w:r>
            <w:r>
              <w:rPr>
                <w:b/>
                <w:bCs/>
                <w:sz w:val="22"/>
                <w:szCs w:val="22"/>
              </w:rPr>
              <w:t>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, посвящённые красоте родной природы в зимнее время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цвета и их оттенки, подмеченные в природе, в пейзажах живописцев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своё отношение к окружающему миру природы и произведениям художников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ейзажи живописцев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общее и различное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месторасположение линии горизонта в пейзажах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зависимости цвета от освещённости, роли света и цвета в передаче пространства в зимнем пейзаже.</w:t>
            </w:r>
            <w:r>
              <w:rPr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расположение линии горизонта, характер расположения снежного покров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упражнение на получение нежных оттенков приёмом смешения яркого цвета с белилам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сюжет для своего зимнего пейзажа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линию горизонта в нём,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его композиционную схему, </w:t>
            </w:r>
            <w:r>
              <w:rPr>
                <w:b/>
                <w:bCs/>
                <w:sz w:val="20"/>
                <w:szCs w:val="20"/>
              </w:rPr>
              <w:t xml:space="preserve">намечать </w:t>
            </w:r>
            <w:r>
              <w:rPr>
                <w:sz w:val="20"/>
                <w:szCs w:val="20"/>
              </w:rPr>
              <w:t>место снежного покров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ревьев,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>, какое время дня и почему выбр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своего пейзажа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соответствующую цветовую гамму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зимний пейзаж по памяти, по представлению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а палитре нежные оттенки приёмом смешения белил с яркими цветами дл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а и неба 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х в своём пейзаже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своё отношение к красо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ной природы.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и суждения о передаче зимнего колорита в работах одноклассник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имняя прогулка. Сюжетная композиция: пейзаж с фигурой человека в движен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tt-RU"/>
              </w:rPr>
              <w:t>9</w:t>
            </w:r>
            <w:r>
              <w:rPr>
                <w:b/>
                <w:bCs/>
                <w:sz w:val="22"/>
                <w:szCs w:val="22"/>
              </w:rPr>
              <w:t>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и эмоционально </w:t>
            </w:r>
            <w:r>
              <w:rPr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произведения на спортивные темы. </w:t>
            </w:r>
            <w:r>
              <w:rPr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своё отношение к спортивным сюжетам на картинах А. Дейнеки. </w:t>
            </w:r>
            <w:r>
              <w:rPr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одержания и художественных особенностей произведений искусства на тему спорта, своеобразия передачи в них стремительных и плавных движений человека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композицию на заданную тему «Зимняя прогулка»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>, какой сюжет изображать в ней: прогулку с друзьями на лыжах, катание на коньках 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 гор на санках, игру в снежки и др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ая композиция будет соответствовать творческому замыслу (главный и второстепенные герои, их место и действия на фоне зимнего пейзажа)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схематические рисунки пропорций человеческой фигуры в движении при поиске движений героев собственной композиции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ая цветовая гамма будет соответствовать твоему замыслу (солнечный или пасмурный день)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нежные цвета на палитре, смешивая яркие цвета с белой гуашью. </w:t>
            </w:r>
            <w:r>
              <w:rPr>
                <w:b/>
                <w:bCs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творческой работе своё отношение к человеку и природе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изразец в архитектуре. Декоративная композиция: импровизац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мотивам русского изразц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  <w:r>
              <w:rPr>
                <w:lang w:val="tt-RU"/>
              </w:rPr>
              <w:t>5</w:t>
            </w:r>
            <w:r>
              <w:rPr/>
              <w:t>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старинные изразцы в декоре храмов, старинных печей в боярских палата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суждение о них. </w:t>
            </w:r>
            <w:r>
              <w:rPr>
                <w:b/>
                <w:bCs/>
                <w:sz w:val="20"/>
                <w:szCs w:val="20"/>
              </w:rPr>
              <w:t xml:space="preserve">Вспоми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в каких видах народного искусства встречались образы льва, птицы-сирин, Полкана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х в изображении на изразцах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 xml:space="preserve">в обсуждении художественных особенностей русских изразцов, их разнообразных форм, рисунков и цветовых оттенков, видов использования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е композиционной схемы расположения узоров на квадрате в изразцах из декоративного убранства храмов или печей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декоративную композицию «Муравленый изразец», </w:t>
            </w:r>
            <w:r>
              <w:rPr>
                <w:b/>
                <w:bCs/>
                <w:sz w:val="20"/>
                <w:szCs w:val="20"/>
              </w:rPr>
              <w:t xml:space="preserve">импровизировать </w:t>
            </w:r>
            <w:r>
              <w:rPr>
                <w:sz w:val="20"/>
                <w:szCs w:val="20"/>
              </w:rPr>
              <w:t xml:space="preserve">по увиденным сюжетам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форму изразца — квадрат или прямоугольник. </w:t>
            </w:r>
            <w:r>
              <w:rPr>
                <w:b/>
                <w:bCs/>
                <w:sz w:val="20"/>
                <w:szCs w:val="20"/>
              </w:rPr>
              <w:t xml:space="preserve">Строить </w:t>
            </w:r>
            <w:r>
              <w:rPr>
                <w:sz w:val="20"/>
                <w:szCs w:val="20"/>
              </w:rPr>
              <w:t>композицию узора на ней с учёт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имметрии для растительных мотивов и свободно от неё при изображении фантастических зверей, птиц или людей.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зелёный цвет с разнообразными оттенками.  </w:t>
            </w:r>
            <w:r>
              <w:rPr>
                <w:b/>
                <w:b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в творческо-художественной деятельности своё осознанное уважение к самобытным культурным ценностям и духовной жизни родного края, Росси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зцовая русская печь. Сюжетно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оративная композиция по мотивам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народных сказ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12</w:t>
            </w:r>
            <w:r>
              <w:rPr>
                <w:b/>
                <w:bCs/>
                <w:sz w:val="22"/>
                <w:szCs w:val="22"/>
              </w:rPr>
              <w:t>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старинные русские печные изразцы, представленные в учебнике, и произведения художников, воссоздавших образ русской печи.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суждение о них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сказки, в которых печ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ыла героиней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народные знаки-символы в изразцах и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единую сюжетную композицию из них по частям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удожественных особенностей старинных печных изразцов, эмоциональной роли цвета, использовании народных знаков-символов,сюжетных и декоративных мотивов в их украшени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ечь в единстве её частей (опечье, шесток, устье, печурки, дымоход) в крестьянском доме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сюжетно-декоративную композицию по мотивам народной сказки, в которой печь помогает героям. </w:t>
            </w:r>
            <w:r>
              <w:rPr>
                <w:b/>
                <w:bCs/>
                <w:sz w:val="20"/>
                <w:szCs w:val="20"/>
              </w:rPr>
              <w:t xml:space="preserve">Прорисовывать </w:t>
            </w:r>
            <w:r>
              <w:rPr>
                <w:sz w:val="20"/>
                <w:szCs w:val="20"/>
              </w:rPr>
              <w:t xml:space="preserve">характерные части печи,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движения героев и ответное волшебное действиепечи на их просьбу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сказочным образам в народной сказке, народном искусстве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ое поле. Воины-богатыри. Сюжетная композиция: фигура воина н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оне. Прославление богатырей — защитников земли Русской в искусств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оизведения разных видов искусства (живопись, графика, декоративно-прикладное и народное искусство, поэзия), посвящённые прославлению воинской доблести, подвигов воинов Древней Рус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казать</w:t>
            </w:r>
            <w:r>
              <w:rPr>
                <w:sz w:val="20"/>
                <w:szCs w:val="20"/>
              </w:rPr>
              <w:t>, как изображены русские воины-богатыри в эти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разных видов изобразительного искусства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общее и различное в композиции изображения воина-богатыр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композиционных приёмов и художественных выразительных средств, с помощью которых воссоздаётся образ мужественного защитника земли Русской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 с изображением костюма и доспехов русского воина(XI—XVI вв.)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костюм и доспехи русских воинов далёкого прошлого,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их детали и декор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материалы соответственно творческому замыслу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(по выбору) один из сюжетов: богатырь на коне в дозоре, или выступивший в поход на боевом коне, или стоящий на родной земле и готовый принять бой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центральное расположение фигуры воина-богатыря в композиции как важное выразительное средство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изображение костюма и доспехов русских воинов в своей работе с таблицей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чувство сопричастности и гордости за свою Родину, российский народ и историю России — подвиги воинов Древней Рус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одный календарный праздни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Масленица в искусстве. Народный орнамент. Узоры-символы весеннего возрождения природы: импровизац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tt-RU"/>
              </w:rPr>
              <w:t>6</w:t>
            </w:r>
            <w:r>
              <w:rPr>
                <w:b/>
                <w:bCs/>
                <w:sz w:val="22"/>
                <w:szCs w:val="22"/>
              </w:rPr>
              <w:t>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образительного искусства, воссоздавшие обрядовые действа яркого календарного народного праздника Масленицы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традициях празднования Масленицы и впечатлениях об участии в этом народном календарном празднике в родном крае (городе, селе, посёлке)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признаки этого праздника и прихода весны, подмеченные в жизни и воспроизведённые на картинах живописце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 в произведениях народного мастер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арактерных признаков народного праздника, отражённых в сюжете произведения (наряды людей, узоры конской упряжи), в состоянии природы (цвет неба, снежного покрова, деревьев, кустов), художественных приёмов передачи веселья и удали.-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силуэт саночек для катания на Масленицу. </w:t>
            </w: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саночки, импровизируя образы-символы лучистого солнышка, земли. </w:t>
            </w:r>
            <w:r>
              <w:rPr>
                <w:b/>
                <w:bCs/>
                <w:sz w:val="20"/>
                <w:szCs w:val="20"/>
              </w:rPr>
              <w:t xml:space="preserve">Вспоминать </w:t>
            </w:r>
            <w:r>
              <w:rPr>
                <w:sz w:val="20"/>
                <w:szCs w:val="20"/>
              </w:rPr>
              <w:t xml:space="preserve">узоры, символы солнца и земли в росписи глиняной игрушки в 1 и 2 классах. </w:t>
            </w:r>
            <w:r>
              <w:rPr>
                <w:b/>
                <w:b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на их основе узор для декорирования саночек. Эмоционально </w:t>
            </w:r>
            <w:r>
              <w:rPr>
                <w:b/>
                <w:bCs/>
                <w:sz w:val="20"/>
                <w:szCs w:val="20"/>
              </w:rPr>
              <w:t xml:space="preserve">откликаться </w:t>
            </w:r>
            <w:r>
              <w:rPr>
                <w:sz w:val="20"/>
                <w:szCs w:val="20"/>
              </w:rPr>
              <w:t>в творческо-художественной деятельности на красоту народных праздников, отражённых в произведениях искусства и в жизни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ведение итогов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тюрморт из предметов старинног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быта. Композиция: расположение предметов на плоскост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tt-RU"/>
              </w:rPr>
              <w:t>5</w:t>
            </w:r>
            <w:r>
              <w:rPr>
                <w:b/>
                <w:bCs/>
                <w:sz w:val="22"/>
                <w:szCs w:val="22"/>
              </w:rPr>
              <w:t>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старинные предметы быта в натуре и живописные натюрморты с их изображением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суждение о н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изображение старинных предметов быта в натюрморте с таблицей «Традиционная утварь»,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редметы (братина, скопкарь, крынка, горшок и др.) в живописном натюрморте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их н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начени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расположения предметов на плоскости с помощью приёмов перспективы и художественных выразительных средств передачи их формы и объёма в натюрмортах художников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реплять </w:t>
            </w:r>
            <w:r>
              <w:rPr>
                <w:sz w:val="20"/>
                <w:szCs w:val="20"/>
              </w:rPr>
              <w:t xml:space="preserve">знания о простейших приёмах перспективы в расположении предметов на плоскости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е предметы в натюрмортах расположены ближе, какие дальше, какие загорожены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перспектива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иёмы построения симметричных предметов с помощью оси симметрии и основных парных ориентиров на горизонтальной оси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 натуры натюрморт «Предметы старинного быта», </w:t>
            </w:r>
            <w:r>
              <w:rPr>
                <w:b/>
                <w:b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остейшие приёмы перспективы расположения предметов на плоскости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звестные приёмы и техники в живописном натюрморте. Эмоционально </w:t>
            </w:r>
            <w:r>
              <w:rPr>
                <w:b/>
                <w:bCs/>
                <w:sz w:val="20"/>
                <w:szCs w:val="20"/>
              </w:rPr>
              <w:t xml:space="preserve">откликаться </w:t>
            </w:r>
            <w:r>
              <w:rPr>
                <w:sz w:val="20"/>
                <w:szCs w:val="20"/>
              </w:rPr>
              <w:t xml:space="preserve">на красоту старинной утвари, созданной народными мастерами,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старинным предметам быт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1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 – красна! Что ты нам принесла?  11ч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 сама-то величава, выступает будто пава...» Образ русской женщины. Русский народный костюм: импровизаци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12</w:t>
            </w:r>
            <w:r>
              <w:rPr>
                <w:b/>
                <w:bCs/>
                <w:sz w:val="22"/>
                <w:szCs w:val="22"/>
              </w:rPr>
              <w:t>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3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образительного и других видов искусства, воссоздавшие образ женщины в праздничном народном костюме.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характеристику героиням русских народных сказок и песен. Устно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традиционную женскую одежду, которую встречал на иллюстрациях в книгах, видел в театральном представлении или кинофильме, в музе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удожественных вырази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льных средств (симметрия, пропорции, цвет, ритм узоров) передачи красоты и величия в образе красной девицы в праздничной народной одежде, каждый элемент которой свободно надевается на фигуру, а не облегает её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ось симметрии при изображении элементов народного женского костюма. </w:t>
            </w:r>
            <w:r>
              <w:rPr>
                <w:b/>
                <w:bCs/>
                <w:sz w:val="20"/>
                <w:szCs w:val="20"/>
              </w:rPr>
              <w:t xml:space="preserve">Рисовать фигуру </w:t>
            </w:r>
            <w:r>
              <w:rPr>
                <w:sz w:val="20"/>
                <w:szCs w:val="20"/>
              </w:rPr>
              <w:t>красной девицы в народной одеж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основные элементы народного костюма (рубаху, сарафан, душегрею, головной убор — венец или корону).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симметрию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выразительные средства декоративн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кладного и народного искусства (выразительность силуэта, цвет, ритм, симметрия, богатое узорочье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историко-культурному наследию своего Отечества — народному костюму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до палехской сказки. Сюжет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озиция: импровизация на тему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  <w:r>
              <w:rPr>
                <w:lang w:val="tt-RU"/>
              </w:rPr>
              <w:t>9</w:t>
            </w:r>
            <w:r>
              <w:rPr/>
              <w:t>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миниатюры палехских народных мастер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уждение о них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сюжеты в композициях палехских народных мастеров с событиями из сказок А. Пушкина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казку поэта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я в действиях героев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особенности декоративной композиции в миниатюре А. Котухина (многосюжетность, объединение действий, происходящих в разное время, декоративность, красочность и орнаментальность, созвучные красоте и гармонии сказочного мира в произведениях А. Пушкина)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воеобразия композиций палехских лаковых миниатюр (сочетание разных планов, расположение главных героев по центру, на чёрном фоне, использование контрастной цветовой гаммы). </w:t>
            </w:r>
            <w:r>
              <w:rPr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свою работу (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орядок её выполнения) в соответствии с последовательностью палехских мастеров (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сюжет из сказки А. Пушкина,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схематическую зарисовку композиции,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главных героев в действии по сюжету и детали (люди, фон, природа, архитектура)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цветовую гамму для главных и второстепенных элементов композиции и </w:t>
            </w:r>
            <w:r>
              <w:rPr>
                <w:b/>
                <w:bCs/>
                <w:sz w:val="20"/>
                <w:szCs w:val="20"/>
              </w:rPr>
              <w:t xml:space="preserve">завершать </w:t>
            </w:r>
            <w:r>
              <w:rPr>
                <w:sz w:val="20"/>
                <w:szCs w:val="20"/>
              </w:rPr>
              <w:t xml:space="preserve">работу в цвете). </w:t>
            </w:r>
            <w:r>
              <w:rPr>
                <w:b/>
                <w:bCs/>
                <w:sz w:val="20"/>
                <w:szCs w:val="20"/>
              </w:rPr>
              <w:t xml:space="preserve">Нарисовать </w:t>
            </w:r>
            <w:r>
              <w:rPr>
                <w:sz w:val="20"/>
                <w:szCs w:val="20"/>
              </w:rPr>
              <w:t xml:space="preserve">свою иллюстрацию к «Сказке о царе Салтане...» А. Пушкина на выбранный сюжет из сказки. </w:t>
            </w:r>
            <w:r>
              <w:rPr>
                <w:b/>
                <w:bCs/>
                <w:sz w:val="20"/>
                <w:szCs w:val="20"/>
              </w:rPr>
              <w:t xml:space="preserve">Изобразить </w:t>
            </w:r>
            <w:r>
              <w:rPr>
                <w:sz w:val="20"/>
                <w:szCs w:val="20"/>
              </w:rPr>
              <w:t xml:space="preserve">главных героев в действии по сюжету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цветовой контраст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яркие цвета для создания впечатления необычности, нарядности, сказочности композиции. </w:t>
            </w:r>
            <w:r>
              <w:rPr>
                <w:b/>
                <w:b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в творческо-художественной деятельности своё эмоционально-ценностное отношение к прекрасному в произведениях искусств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Цвет и настроение в искусстве. Декоративная композиция. Пейзаж: колорит весеннего пейзаж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02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А. Саврасова, И. Левитана; произведения лаковой живописи, изображающие весеннюю природу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какое впечатление и настроение возникает при восприятии картин и миниатюр, их колорита, как пейзажисты используют в своих произведениях свойства цвета для передачи настроения.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, какие цвета участвуют в создании весеннего колорита в разных пейзажах И. Левитан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воеобразия колорита весенних пейзажей современных художников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живописи, </w:t>
            </w:r>
            <w:r>
              <w:rPr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sz w:val="20"/>
                <w:szCs w:val="20"/>
              </w:rPr>
              <w:t xml:space="preserve">чистый цвет с помощью смешения чёрной и белой красок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результаты полученных оттенков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весенние состояния природы изобразить в творческой работе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цветовыми пятнами и линиями радость пробуждения природы весной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е цвета могут передавать настроение,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в композиции пейзажа композиционны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центр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яркую, по-весеннему звонкую композицию по памяти, по представлению и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цветом выразительный образ природы родного края, где ты живёшь, учитывая роль чёрной и белой красок при смешении цветов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средствами живописи эмоционально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й образ родной природы. </w:t>
            </w:r>
            <w:r>
              <w:rPr>
                <w:b/>
                <w:b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в творческо-художественной деятельности своё эмоционально-ценностное отношение к прекрасному в искусстве и к природе родного края и своего Отечеств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мические фантазии. Пейзаж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пространство и цвет, реальное и символическое изображе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tt-RU"/>
              </w:rPr>
              <w:t>9.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 и декоративно-прикладного и народного искусства, посвящённые космосу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них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первом полёте в космос и космонавте Юрии Гагарине, о Дне космонавтики — 12 апреля 1961 г. и радости людей на всей нашей планете Земля и особенно нашей страны, о том, что изображено 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артинах живописца и в работе народного мастер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воеобразия в отображении в искусстве мира фантастики и космоса, роли цвета и композиции в его изображении, об особенностях выражения представлений художника о звёздном мире, о том, как выглядит Земля из космоса. </w:t>
            </w:r>
            <w:r>
              <w:rPr>
                <w:b/>
                <w:bCs/>
                <w:sz w:val="20"/>
                <w:szCs w:val="20"/>
              </w:rPr>
              <w:t xml:space="preserve">Нарисовать </w:t>
            </w:r>
            <w:r>
              <w:rPr>
                <w:sz w:val="20"/>
                <w:szCs w:val="20"/>
              </w:rPr>
              <w:t>фантастический пейзаж «Космические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и». </w:t>
            </w:r>
            <w:r>
              <w:rPr>
                <w:b/>
                <w:b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 xml:space="preserve">себя летящим среди звёзд и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свои воображаемые космические впечат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цвете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известные приёмы и техники.</w:t>
            </w:r>
            <w:r>
              <w:rPr>
                <w:b/>
                <w:bCs/>
                <w:sz w:val="20"/>
                <w:szCs w:val="20"/>
              </w:rPr>
              <w:t xml:space="preserve"> Включать </w:t>
            </w:r>
            <w:r>
              <w:rPr>
                <w:sz w:val="20"/>
                <w:szCs w:val="20"/>
              </w:rPr>
              <w:t xml:space="preserve">в композицию летательные аппараты необычной формы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чувство сопричастности и гордости за свою Родину, российский народ и историю России.</w:t>
            </w:r>
            <w:r>
              <w:rPr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sz w:val="20"/>
                <w:szCs w:val="20"/>
              </w:rPr>
              <w:t xml:space="preserve">творческие работы и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коллективное панно «Космические дали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есна разноцветная. Пейзаж в графике: монотип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изменения в весенней природе. </w:t>
            </w:r>
            <w:r>
              <w:rPr>
                <w:b/>
                <w:bCs/>
                <w:sz w:val="20"/>
                <w:szCs w:val="20"/>
              </w:rPr>
              <w:t xml:space="preserve">Любоваться </w:t>
            </w:r>
            <w:r>
              <w:rPr>
                <w:sz w:val="20"/>
                <w:szCs w:val="20"/>
              </w:rPr>
              <w:t>её красот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произведения живописи и графики, посвящённые весне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них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колорит, монотип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свои наблюдения цвета в натуре с весенним колоритом произведений живописи на тему весны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цвета в колорите различных картин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уждение о том, какие весенние пейзажи поразили своим колоритом.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свои определения красивому колориту представленных весенних пейзажей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цветовой гаммы в пейзажах разноцветной весны, своеобразия техники монотипии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графики. </w:t>
            </w:r>
            <w:r>
              <w:rPr>
                <w:b/>
                <w:bCs/>
                <w:sz w:val="20"/>
                <w:szCs w:val="20"/>
              </w:rPr>
              <w:t xml:space="preserve">Сделать </w:t>
            </w:r>
            <w:r>
              <w:rPr>
                <w:sz w:val="20"/>
                <w:szCs w:val="20"/>
              </w:rPr>
              <w:t>пробный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тиск в технике монотипии — разового отпечатка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вариант построения пейзажа для выполн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озиции на тему весны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композицию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есна разноцветная» в технике монотипии — разового отпечатка с дорисовкой. </w:t>
            </w:r>
            <w:r>
              <w:rPr>
                <w:b/>
                <w:bCs/>
                <w:sz w:val="20"/>
                <w:szCs w:val="20"/>
              </w:rPr>
              <w:t xml:space="preserve">Сделать </w:t>
            </w:r>
            <w:r>
              <w:rPr>
                <w:sz w:val="20"/>
                <w:szCs w:val="20"/>
              </w:rPr>
              <w:t xml:space="preserve">отпечаток. </w:t>
            </w:r>
            <w:r>
              <w:rPr>
                <w:b/>
                <w:bCs/>
                <w:sz w:val="20"/>
                <w:szCs w:val="20"/>
              </w:rPr>
              <w:t xml:space="preserve">Рассмотреть </w:t>
            </w:r>
            <w:r>
              <w:rPr>
                <w:sz w:val="20"/>
                <w:szCs w:val="20"/>
              </w:rPr>
              <w:t xml:space="preserve">отпечаток и </w:t>
            </w:r>
            <w:r>
              <w:rPr>
                <w:b/>
                <w:bCs/>
                <w:sz w:val="20"/>
                <w:szCs w:val="20"/>
              </w:rPr>
              <w:t>рассказать</w:t>
            </w:r>
            <w:r>
              <w:rPr>
                <w:sz w:val="20"/>
                <w:szCs w:val="20"/>
              </w:rPr>
              <w:t xml:space="preserve">, что видно на нём. </w:t>
            </w:r>
            <w:r>
              <w:rPr>
                <w:b/>
                <w:bCs/>
                <w:sz w:val="20"/>
                <w:szCs w:val="20"/>
              </w:rPr>
              <w:t xml:space="preserve">Дорисовать </w:t>
            </w:r>
            <w:r>
              <w:rPr>
                <w:sz w:val="20"/>
                <w:szCs w:val="20"/>
              </w:rPr>
              <w:t xml:space="preserve">увиденное кистью, фломастером или тушью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цвет как основное выразительное средств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воей творческой работе. </w:t>
            </w:r>
            <w:r>
              <w:rPr>
                <w:b/>
                <w:b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в творческо-художественной деятельности своё понимание образ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роды искусства,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эстетическую оценку и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своё отношение к природе.</w:t>
            </w:r>
            <w:r>
              <w:rPr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Тарарушки из села Полховский Майдан. Народная роспись: повтор и импровизац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23.</w:t>
            </w: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народные игрушки из Полховского Майдана. </w:t>
            </w:r>
            <w:r>
              <w:rPr>
                <w:b/>
                <w:bCs/>
                <w:sz w:val="20"/>
                <w:szCs w:val="20"/>
              </w:rPr>
              <w:t xml:space="preserve">Вспоми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народные игрушки, которые создают мастера в разных регионах России (Архангельской, Кировской, Тульской областях)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х материал, палитру и характерные элементы в узоре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 мастера из Полховского Майдана выражают своё представление в игрушках о мире, природе, людях.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знаково-символический язы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родной игрушки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в росписи тарарушек цветовой контраст (красный — синий, зелёный — оранжевый, жёлтый — фиолетовый, синий — оранжевый)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удожественного своеобр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ия полховско-майданской росписи (контур, контрастные цвета)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упражнение на повтор за народным мастером из Полховского Майдана последовательности и приёмов росписи орнаментальных мотивов (большой цветок роза, листок, ягоды и яблочки на ветке). </w:t>
            </w:r>
            <w:r>
              <w:rPr>
                <w:b/>
                <w:b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по мотивам росписи тарарушек свою композицию орнамента, украшать силуэт игрушки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лховско-майданскую игрушку по выбору и </w:t>
            </w:r>
            <w:r>
              <w:rPr>
                <w:b/>
                <w:bCs/>
                <w:sz w:val="20"/>
                <w:szCs w:val="20"/>
              </w:rPr>
              <w:t xml:space="preserve">расписывать </w:t>
            </w:r>
            <w:r>
              <w:rPr>
                <w:sz w:val="20"/>
                <w:szCs w:val="20"/>
              </w:rPr>
              <w:t xml:space="preserve">её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цветовой контраст, создающий праздничное, радостное настроение. </w:t>
            </w:r>
            <w:r>
              <w:rPr>
                <w:b/>
                <w:bCs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илистику декоративного образа игрушки. </w:t>
            </w:r>
            <w:r>
              <w:rPr>
                <w:b/>
                <w:b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в творческо-художественной деятельности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ё осознанное уважение традиций, самобытных культурных ценностей в области народной игрушки как части нашей культуры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ный пряник с ярмарки. Декоративная композиция: прорезные рисун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печатных дос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30.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tt-RU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ых мастеров-резчиков пряничных досок для печатных пряник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суждение о них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приёмах техники резьбы пряничных досок и образах-символах (птицы, конь, хоромы, терема и др.), характерных для резных пряничных досок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южетов для резных пряничных досок, приёмов стилизации и своеобразия художественных графических приёмов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графические материалы согласно замыслу творческой работы. </w:t>
            </w:r>
            <w:r>
              <w:rPr>
                <w:b/>
                <w:b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рисунок для своей пряничной доски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один из традиционных мотивов-символов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изображения с учётом стилизации образа коня, птицы и др. в декоративном рисунке.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художественные графические приёмы (ритм штрихов в разном направлении, сочетание чёрного и белого) для получения чёткого изображения «прорезки» на пряничной доске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-художественной деятельности представления о том, что народное искусство во все времена украшало повседневную жизнь человек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ое поле. Памятник доблестному воину. Скульптура: рельеф, кругла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скульпту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01.0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скульптуры (круглой и рельефной)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суждение о них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>, какие памятники в память о Великой Отечественной войне 1941—1945 гг. установлены в твоём городе (посёлке, селе).</w:t>
            </w:r>
            <w:r>
              <w:rPr>
                <w:b/>
                <w:bCs/>
                <w:sz w:val="20"/>
                <w:szCs w:val="20"/>
              </w:rPr>
              <w:t xml:space="preserve"> Представ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разнообразные скульптурные произведения, включённые в различные монументальные решения (статуя, скульптурная группа, плита с рельефом). 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 xml:space="preserve">скульптура, рельеф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выразительных средств скульптуры в передаче красоты человека — воина-защитника своего Отечества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графические материалы согласно замыслу творческой работы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композицию для памятной доски в честь героев-защитников Отечества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героизм и нравственную красоту подвига защитника Отечества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свой рисунок для лепки рельефного изображения памятной доски (рельеф-объём на плоскости)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сюжет для изображения (образ воина, символы-виды боевой техники, боевые ордена)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в объёме выразительные образы воина-защитника Отечеств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чувство сопричастности и гордости за свою Родину, российский народ и историю Росси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Братья наши меньшие. Графика, набросок, линии разные по виду и ритм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08.0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разных видов изобразительного искусства, запечатлевшие образы животны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суждение о ни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изображения животных в разных видах изобразительного искусства (графика, скульптура, живопись), в декоративно-прикладном и народном искусстве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ём отношении к защитникам животных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одержания и выразительных средств произведений изобразительного декоративно-прикладного и народного искусства, посвящённых образу животного мира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с натуры, по представлению фигуры животных с передачей характерных особенностей шерсти, формы, движения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выразительный образ домашнего животного и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своё отношение к нему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различные известные приёмы художественного языка графики для передачи собственного художественного замысла. </w:t>
            </w:r>
            <w:r>
              <w:rPr>
                <w:b/>
                <w:bCs/>
                <w:sz w:val="20"/>
                <w:szCs w:val="20"/>
              </w:rPr>
              <w:t>Выра-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ать </w:t>
            </w:r>
            <w:r>
              <w:rPr>
                <w:sz w:val="20"/>
                <w:szCs w:val="20"/>
              </w:rPr>
              <w:t>в творческой работе гармонию между человеком и окружающим миром.</w:t>
            </w:r>
            <w:r>
              <w:rPr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 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ы в природе и искусстве. Орнамент народов мира: форма изделия и декор</w:t>
            </w:r>
          </w:p>
          <w:p>
            <w:pPr>
              <w:pStyle w:val="Normal"/>
              <w:tabs>
                <w:tab w:val="clear" w:pos="708"/>
                <w:tab w:val="left" w:pos="368" w:leader="none"/>
                <w:tab w:val="center" w:pos="2309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тоговая промежуточная рабо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tt-RU"/>
              </w:rPr>
              <w:t>5</w:t>
            </w:r>
            <w:r>
              <w:rPr>
                <w:b/>
                <w:bCs/>
                <w:sz w:val="22"/>
                <w:szCs w:val="22"/>
              </w:rPr>
              <w:t>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декоративно-прикладного искусства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природные формы в образном строе орнаментов народов мир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суждение об этих произведениях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декоративные росписи тарелки из Китая и вазы из Индокитая.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как орнамент в одном случае подчинён плоской поверхности тарелк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 в другом подчёркивает силуэтность, объёмность вазы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удожественных выразительных средств создания декоративного образа (силуэт, симметрия, ритм, цвет, образ-символ) в орнаментальном искусстве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орнаментального искусства народов Росси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композиционные схемы орнаментов народов мира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общее в выразительных средствах орнаментальных мотивов народов мира (ритм, симметрия, силуэт, декоративное обобщение природных форм, цвет)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силуэт предмета, который можно расписать по мотивам орнамента Франции или Древнего Егип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его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ыразительные средства орнамента народов мир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традициям орнаментального искусства разных народов мир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художественно-творческой деятельност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ши достижения. Я умею. Я могу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Наш проект: доброе дело само себя хвали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22</w:t>
            </w:r>
            <w:r>
              <w:rPr>
                <w:b/>
                <w:bCs/>
                <w:sz w:val="22"/>
                <w:szCs w:val="22"/>
              </w:rPr>
              <w:t>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вать оценку </w:t>
            </w:r>
            <w:r>
              <w:rPr>
                <w:sz w:val="20"/>
                <w:szCs w:val="20"/>
              </w:rPr>
              <w:t xml:space="preserve">лучшим работам сверстников 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отобранные работы с учётом возможн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ня освоения азбуки искусства во 2 классе.</w:t>
            </w:r>
            <w:r>
              <w:rPr>
                <w:b/>
                <w:bCs/>
                <w:sz w:val="20"/>
                <w:szCs w:val="20"/>
              </w:rPr>
              <w:t xml:space="preserve"> Использовать </w:t>
            </w:r>
            <w:r>
              <w:rPr>
                <w:sz w:val="20"/>
                <w:szCs w:val="20"/>
              </w:rPr>
              <w:t>выразительные средства изобразительного искусства (композиция, форма, ритм, линия, цвет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ём), декоративно-прикладного и народного искусства (композиция, связь декора с формой украшаемого предмета, ритм, орнамент, симметрия — асимметр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татика — динамика, тоновые и цветовые контрасты и нюансы, национально-региональное своеобразие) для передачи художественного замысла в собственной учебно-творческ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основные и составные, тёплые и холодные цвета, </w:t>
            </w:r>
            <w:r>
              <w:rPr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sz w:val="20"/>
                <w:szCs w:val="20"/>
              </w:rPr>
              <w:t xml:space="preserve">их эмоциональную напряжённость с помощью смешивания с белой и чёрной красками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их для передачи художественного замыс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 собственной учебно-творческ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средствами живописи, графики, скульптуры, декоративно-прикладного искусства образ человека (передавать на плоскости и в объёме пропорции лица, фигуры, характерные черты внешнего облика, одежды, украшений человека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блюдать, сравнивать, сопостав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ространственную форму предмета,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редметы различной формы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остые формы для создания выразительных образов в живописи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ульптуре, графике.</w:t>
            </w:r>
            <w:r>
              <w:rPr>
                <w:b/>
                <w:bCs/>
                <w:sz w:val="20"/>
                <w:szCs w:val="20"/>
              </w:rPr>
              <w:t xml:space="preserve"> Выбирать </w:t>
            </w:r>
            <w:r>
              <w:rPr>
                <w:sz w:val="20"/>
                <w:szCs w:val="20"/>
              </w:rPr>
              <w:t>творческую группу («Художники-пейзажисты», «Художники-графики», «Игрушечных дел мастера», «Знатоки натюрморта», «Искусствоведы», «Знатоки изображения ратных подвигов») для участ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оформлении одного из разделов итоговой выставк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 сверстников.</w:t>
            </w:r>
            <w:r>
              <w:rPr>
                <w:b/>
                <w:bCs/>
                <w:sz w:val="20"/>
                <w:szCs w:val="20"/>
              </w:rPr>
              <w:t xml:space="preserve"> Проявлять </w:t>
            </w:r>
            <w:r>
              <w:rPr>
                <w:sz w:val="20"/>
                <w:szCs w:val="20"/>
              </w:rPr>
              <w:t>навыки сотрудничества со сверстника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зных ситуациях при обсуждении творческих работ,умение не создавать конфликтов и находить выходы из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орных ситуаций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коллективную работу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Лист корректировки рабочей программы</w:t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3511"/>
        <w:gridCol w:w="1483"/>
        <w:gridCol w:w="2996"/>
        <w:gridCol w:w="3214"/>
        <w:gridCol w:w="1876"/>
      </w:tblGrid>
      <w:tr>
        <w:trPr>
          <w:trHeight w:val="81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по план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корректировк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е мероприя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по факту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сама-то величава, выступает будто пава...» Образ русской женщины. Русский народный костюм: импровизац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выходной ден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со следующим урок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Style13">
    <w:name w:val="А_основной Знак"/>
    <w:qFormat/>
    <w:rPr>
      <w:rFonts w:cs="Arial"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C1">
    <w:name w:val="c1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50:00Z</dcterms:created>
  <dc:creator>олег</dc:creator>
  <dc:description/>
  <cp:keywords/>
  <dc:language>en-US</dc:language>
  <cp:lastModifiedBy>Завуч</cp:lastModifiedBy>
  <cp:lastPrinted>2019-02-02T12:08:00Z</cp:lastPrinted>
  <dcterms:modified xsi:type="dcterms:W3CDTF">2019-02-02T09:10:00Z</dcterms:modified>
  <cp:revision>5</cp:revision>
  <dc:subject/>
  <dc:title>ОБЩИЕ ПОНЯТИЯ</dc:title>
</cp:coreProperties>
</file>