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" w:type="dxa"/>
        <w:jc w:val="left"/>
        <w:tblInd w:w="15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9"/>
      </w:tblGrid>
      <w:tr>
        <w:trPr>
          <w:trHeight w:val="91" w:hRule="atLeast"/>
        </w:trPr>
        <w:tc>
          <w:tcPr>
            <w:tcW w:w="2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зия  «Школа  искусств» им. А.А.Цвет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Талдо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401"/>
      </w:tblGrid>
      <w:tr>
        <w:trPr/>
        <w:tc>
          <w:tcPr>
            <w:tcW w:w="32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280" w:right="240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271" w:right="233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323" w:hanging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гимназии </w:t>
              <w:br/>
              <w:t>«Школа искусств» им. А.А.Цветкова г.Талдома</w:t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.В. Петрова</w:t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2019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РАБОЧАЯ ПРОГРАММА</w:t>
      </w:r>
    </w:p>
    <w:p>
      <w:pPr>
        <w:pStyle w:val="Heading"/>
        <w:rPr>
          <w:rFonts w:ascii="Times New Roman" w:hAnsi="Times New Roman" w:cs="Times New Roman"/>
          <w:sz w:val="72"/>
          <w:szCs w:val="72"/>
          <w:u w:val="single"/>
          <w:lang w:val="ru-RU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 xml:space="preserve">по </w:t>
      </w:r>
      <w:r>
        <w:rPr>
          <w:rFonts w:cs="Times New Roman" w:ascii="Times New Roman" w:hAnsi="Times New Roman"/>
          <w:sz w:val="72"/>
          <w:szCs w:val="72"/>
          <w:u w:val="single"/>
          <w:lang w:val="ru-RU"/>
        </w:rPr>
        <w:t>литературному чтению</w:t>
      </w:r>
    </w:p>
    <w:p>
      <w:pPr>
        <w:pStyle w:val="Heading"/>
        <w:rPr>
          <w:rFonts w:ascii="Times New Roman" w:hAnsi="Times New Roman" w:cs="Times New Roman"/>
          <w:sz w:val="48"/>
          <w:szCs w:val="48"/>
          <w:u w:val="single"/>
          <w:lang w:val="ru-RU"/>
        </w:rPr>
      </w:pPr>
      <w:r>
        <w:rPr>
          <w:rFonts w:cs="Times New Roman" w:ascii="Times New Roman" w:hAnsi="Times New Roman"/>
          <w:sz w:val="48"/>
          <w:szCs w:val="48"/>
          <w:u w:val="single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8"/>
          <w:szCs w:val="48"/>
          <w:lang w:val="ru-RU"/>
        </w:rPr>
        <w:t>1</w:t>
      </w:r>
      <w:r>
        <w:rPr>
          <w:rFonts w:cs="Times New Roman" w:ascii="Times New Roman" w:hAnsi="Times New Roman"/>
          <w:sz w:val="48"/>
          <w:szCs w:val="48"/>
        </w:rPr>
        <w:t xml:space="preserve"> класс</w:t>
      </w:r>
    </w:p>
    <w:p>
      <w:pPr>
        <w:pStyle w:val="Heading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базовый уровень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СОСТАВИТЕЛЬ: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лабова Л.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ысшей катег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 – 2020 учебный год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uppressAutoHyphens w:val="true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Рабочая программа по  литературному чтению для 1 класса (</w:t>
      </w:r>
      <w:r>
        <w:rPr>
          <w:rFonts w:cs="Times New Roman" w:ascii="Times New Roman" w:hAnsi="Times New Roman"/>
          <w:sz w:val="24"/>
          <w:szCs w:val="24"/>
        </w:rPr>
        <w:t xml:space="preserve">предметная область «Русский язык и литературное чтение»)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му чтению на родном языке</w:t>
      </w:r>
      <w:r>
        <w:rPr>
          <w:rFonts w:cs="Times New Roman" w:ascii="Times New Roman" w:hAnsi="Times New Roman"/>
          <w:sz w:val="24"/>
        </w:rPr>
        <w:t xml:space="preserve"> составлена на основе Примерной программы начального общего образования по литературному чтению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 </w:t>
      </w:r>
      <w:r>
        <w:rPr>
          <w:rFonts w:cs="Times New Roman" w:ascii="Times New Roman" w:hAnsi="Times New Roman"/>
          <w:bCs/>
          <w:sz w:val="24"/>
          <w:szCs w:val="24"/>
        </w:rPr>
        <w:t>Л.Ф. Климановой, Т.В. Бабушкиной «Литературное чтение» М.: Просвещение, 2014</w:t>
      </w:r>
      <w:r>
        <w:rPr>
          <w:rFonts w:cs="Times New Roman" w:ascii="Times New Roman" w:hAnsi="Times New Roman"/>
          <w:sz w:val="24"/>
          <w:szCs w:val="24"/>
        </w:rPr>
        <w:t xml:space="preserve">, 96с. (УМК "Перспектива"), </w:t>
      </w:r>
      <w:r>
        <w:rPr>
          <w:rFonts w:cs="Times New Roman" w:ascii="Times New Roman" w:hAnsi="Times New Roman"/>
          <w:sz w:val="24"/>
        </w:rPr>
        <w:t>и соответствует Федеральному государственному образовательному стандарту начального общего образования, утверждённому приказом Министерства образования и науки Российской Федерации от 6 октября 2009 г. №373,  образовательной программы МОУ гимназии «Школа искусств» им. А.А. Цветкова г. Талдома.</w:t>
      </w:r>
    </w:p>
    <w:p>
      <w:pPr>
        <w:pStyle w:val="Style20"/>
        <w:tabs>
          <w:tab w:val="clear" w:pos="708"/>
          <w:tab w:val="left" w:pos="810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 составлена на основе Примерной  программы </w:t>
      </w:r>
      <w:r>
        <w:rPr>
          <w:rFonts w:cs="Times New Roman" w:ascii="Times New Roman" w:hAnsi="Times New Roman"/>
          <w:bCs/>
          <w:sz w:val="24"/>
          <w:szCs w:val="24"/>
        </w:rPr>
        <w:t>Л.Ф. Климановой Т. В., Бабушкиной 2015 г. в полном соответствии с интеграцией тем курса «Литературное чтение на родном языке »</w:t>
      </w:r>
    </w:p>
    <w:p>
      <w:pPr>
        <w:pStyle w:val="Style20"/>
        <w:tabs>
          <w:tab w:val="clear" w:pos="708"/>
          <w:tab w:val="left" w:pos="81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сто предмета в базисном учебном план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ервом класс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32 ч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4 ч в неделю, 33 учебные недели), из ни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92 ч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23 учебные недели) отводится урокам обучения чтению в период обучения грамоте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40 ч </w:t>
      </w:r>
      <w:r>
        <w:rPr>
          <w:rFonts w:cs="Times New Roman" w:ascii="Times New Roman" w:hAnsi="Times New Roman"/>
          <w:sz w:val="24"/>
          <w:szCs w:val="24"/>
          <w:lang w:eastAsia="ru-RU"/>
        </w:rPr>
        <w:t>(10 учебных недель) — урок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тературного чтения после завершения курса обучения грамо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 базовый.</w:t>
      </w:r>
    </w:p>
    <w:p>
      <w:pPr>
        <w:pStyle w:val="Style19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/>
        <w:t xml:space="preserve">        </w:t>
      </w:r>
      <w:r>
        <w:rPr/>
        <w:t>Рабочая программа ориентирована на работу по учебно-методическому комплект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иманова Л.Ф., С.Г.Макеева.  Азбука. 1 класс. Учебник для общеобразовательных учреждений. В 2 ч. - М: - Просвещен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.</w:t>
      </w:r>
    </w:p>
    <w:p>
      <w:pPr>
        <w:pStyle w:val="Style19"/>
        <w:numPr>
          <w:ilvl w:val="0"/>
          <w:numId w:val="2"/>
        </w:numPr>
        <w:spacing w:before="0" w:after="0"/>
        <w:rPr>
          <w:szCs w:val="28"/>
        </w:rPr>
      </w:pPr>
      <w:r>
        <w:rPr>
          <w:rStyle w:val="StrongEmphasis"/>
          <w:b w:val="false"/>
          <w:bCs w:val="false"/>
          <w:szCs w:val="28"/>
        </w:rPr>
        <w:t>Климанова Л. Ф., Виноградская Л. А., Горецкий В. Г. Учебник "Литературное чтение" в 2 ч. 2015 г.</w:t>
      </w:r>
    </w:p>
    <w:p>
      <w:pPr>
        <w:pStyle w:val="Style19"/>
        <w:numPr>
          <w:ilvl w:val="0"/>
          <w:numId w:val="2"/>
        </w:numPr>
        <w:spacing w:before="0" w:after="0"/>
        <w:rPr>
          <w:szCs w:val="28"/>
        </w:rPr>
      </w:pPr>
      <w:r>
        <w:rPr>
          <w:rStyle w:val="StrongEmphasis"/>
          <w:b w:val="false"/>
          <w:bCs w:val="false"/>
          <w:szCs w:val="28"/>
        </w:rPr>
        <w:t>Климанова Л. Ф ., Коти Т. Ю.Творческая тетрадь "Литературное чтение" 2019 г</w:t>
      </w:r>
    </w:p>
    <w:p>
      <w:pPr>
        <w:pStyle w:val="Style19"/>
        <w:spacing w:before="0" w:after="0"/>
        <w:ind w:left="108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9"/>
        <w:numPr>
          <w:ilvl w:val="0"/>
          <w:numId w:val="4"/>
        </w:numPr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Программа обеспечивает достижение выпускниками начальной школы следующих личностных , метапредметных и предметных результатов.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b/>
        </w:rPr>
        <w:t>ЛИЧНОСТНЫЕ РЕЗУЛЬТАТЫ</w:t>
      </w:r>
      <w:r>
        <w:rPr/>
        <w:t xml:space="preserve"> по литературному чтению, литературному чтению на родном язы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 окончанию 1 класса</w:t>
      </w:r>
      <w:r>
        <w:rPr>
          <w:b/>
          <w:sz w:val="24"/>
          <w:szCs w:val="24"/>
        </w:rPr>
        <w:t xml:space="preserve"> литературному чтению на родном языке</w:t>
      </w:r>
      <w:r>
        <w:rPr>
          <w:rStyle w:val="StrongEmphasis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будут сформирован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яя позиция школьника на уровне положи тельного отношения к уроку литературного чтения и к процессу чт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тивация обращения к книге как к лучшему другу, источнику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моциональное восприятие художественного произведения и поступков литературных герое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стетическое восприятие художественного произведения, произведений живописи, музы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е представления о нравственных понятиях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тветственность, доброта, сострадание, забота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лабом</w:t>
      </w:r>
      <w:r>
        <w:rPr>
          <w:rFonts w:cs="Times New Roman" w:ascii="Times New Roman" w:hAnsi="Times New Roman"/>
          <w:sz w:val="24"/>
          <w:szCs w:val="24"/>
          <w:lang w:eastAsia="ru-RU"/>
        </w:rPr>
        <w:t>), отражённых в литературных произведен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е семейных традиций, в том числе традиций семейного чт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увство любви к своей малой родине, к Родине; уважение к близким родственникам — родител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самооценке своей работы на основе совместно с классом выработанных критерие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ация в нравственном содержании и смысле поступков, как собственных, так и окружающих людей (на основе прочитанных произведен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жать эмоции посредством чт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поступки героев произведения и свои собственные (под руководством учителя) с точки зрения моральных цен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емиться к успешной уч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  <w:r>
        <w:rPr/>
        <w:t xml:space="preserve"> по литературному чтению, литературному чтению на родном язы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, принимать и сохранять учебную задач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лан действий решения учебной задачи (под руководством учител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лан действий на основе заявленной в методическом аппарате учебника системы условных обозначений (под руководством учител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результат своей деятельности в соответствии с заданными критериями или образц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позицию читателя и слушателя в соответствии с решаемой учебной задач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цель и смысл выполняемых зад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составлять план действий на основе заявленной в методическом аппарате учебника системы условных обознач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пределять критерии оценки достигнут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ть с учебником, ориентироваться в учебнике на основе системы условных обознач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, выделять фактическую информацию в тексте (события, поступки, геро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в художественном тексте последовательность событий, их причинно-следственную связ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книги, группировать их на основе существенных призна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для выполнения заданий в библиотеке; в справочной литературе для де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ково-символические средства, в том числе словесные модели, для создания высказы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работать с учебником литературного чтения как источником информации; находить заданное произведение разными способ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елять в тексте основные части; определять микротемы, создавать устные словесные иллюстрации на основе выделенной микроте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уппировать тексты по заданному основанию (по теме, главной мысли, героям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авнивать разные тексты (по теме, главной мысли, героя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шать и воспринимать высказывания учителя и товарищей по класс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обсуждении прочитанн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различные точки зрения на прочитанное произве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ть в паре, в группе; договариваться о совместном выполнении зад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вать вопросы и отвечать на вопросы по прочитанному произвед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коллективной творческой деятельности (в группе и паре); проявлять интерес к общ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  <w:r>
        <w:rPr/>
        <w:t xml:space="preserve"> </w:t>
      </w:r>
      <w:r>
        <w:rPr>
          <w:sz w:val="24"/>
          <w:szCs w:val="24"/>
        </w:rPr>
        <w:t>по литературному чтению, литературному чтению на родном язы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на слух чтение учителя и товарищей по класс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лавно, по слогам и целыми словами вслух (в соответствии с индивидуальным темпом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ыразительно, т. е. орфоэпически правильно с сохранением интонации конца предло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пределять тему произведения и под руководством учителя главную мысль прочитанного или прослушанного произ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фактическую информацию текста (герои, поступки героев, событ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коллективном обсуждении прочитанного или прослушанного произведения; отвечать на вопросы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сказывать текст подробно с опорой на картинный план, на иллюстрацию; используя опорные слова (словесная модель текст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выбранную в библиотеке книгу (автор, заголовок, тем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про себя с постепенным увеличением скорости чтения в соответствии с индивидуальным темп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пределять главную мысль произ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вать самостоятельно вопросы по прочитанному или прослушанному произвед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сказывать текст на основе плана, составленного под руководством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самостоятельно книгу в библиотеке по заданным параметр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руг детского чт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ывать имя и фамилию автора, заголовок прочитанных или прослушанных произведений в класс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об учебной книге; сравнивать художественную и учебную книг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в содержании учебника произведение в соответствии с заданными параметрами (тема, автор, назва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организации выставки книг в класс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книгу по заданным параметрам в домашней библиоте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ентироваться в литературных понятиях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итатель, автор, художественное произведение, тема, герой, риф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ть жанры произведений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казка, рассказ, стихотвор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ть малые фольклорные жанры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тешка, песенка, загадка, пословица, поговорк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в тексте слова, которые помогают услышать представляемых в произведении героев (звукопис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особенности сказочного тек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героя произ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пределять в художественном тексте звукопись как средство создания обр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ворческ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вать небольшое высказывание на основе прочитанных или прослушанных произве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думывать сказочные тексты по аналогии с прочитанны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вать собственные творческие объекты: фотогазету, плакат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люстрировать прочитанное или прослушанное произве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ыгрывать произведение по ролям, используя мимику, жест, интонацию, под руководством уч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думывать рассказ по аналогии с прочитанными или прослушанными произвед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тихотворение, передавая настроение с помощью различных выразительных средств;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сценировать произведения самостоятельно, исполь</w:t>
      </w:r>
      <w:r>
        <w:rPr>
          <w:rFonts w:cs="Times New Roman" w:ascii="Times New Roman" w:hAnsi="Times New Roman"/>
          <w:sz w:val="24"/>
          <w:szCs w:val="24"/>
        </w:rPr>
        <w:t>зуя различные средства выразительности.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курс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*-темы относятся к курсу «Литературное чтение на родном языке»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b/>
          <w:b/>
          <w:color w:val="000000"/>
          <w:u w:val="single"/>
        </w:rPr>
      </w:pPr>
      <w:r>
        <w:rPr>
          <w:rStyle w:val="C4"/>
          <w:b/>
          <w:u w:val="single"/>
        </w:rPr>
        <w:t>ЧТЕНИЕ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I. Давайте знакомиться!</w:t>
      </w:r>
      <w:r>
        <w:rPr>
          <w:rStyle w:val="C0"/>
          <w:i/>
          <w:iCs/>
          <w:color w:val="000000"/>
          <w:shd w:fill="FFFFFF" w:val="clear"/>
        </w:rPr>
        <w:t> </w:t>
      </w:r>
      <w:r>
        <w:rPr>
          <w:rStyle w:val="C0"/>
          <w:b/>
          <w:bCs/>
          <w:i/>
          <w:iCs/>
          <w:color w:val="000000"/>
          <w:shd w:fill="FFFFFF" w:val="clear"/>
        </w:rPr>
        <w:t>(подготовительный этап)</w:t>
      </w:r>
      <w:r>
        <w:rPr>
          <w:rStyle w:val="C4"/>
          <w:color w:val="000000"/>
        </w:rPr>
        <w:t> </w:t>
      </w:r>
      <w:r>
        <w:rPr>
          <w:rStyle w:val="C16"/>
          <w:b/>
          <w:bCs/>
          <w:color w:val="000000"/>
        </w:rPr>
        <w:t>(20 ч)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bookmarkStart w:id="0" w:name="id.gjdgxs"/>
      <w:bookmarkEnd w:id="0"/>
      <w:r>
        <w:rPr>
          <w:rStyle w:val="C16"/>
          <w:b/>
          <w:bCs/>
          <w:color w:val="000000"/>
        </w:rPr>
        <w:t>Мир общения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Введение в мир общения. Устная форма общения; умение говорить, слушать. Диалоговая форма общения, собеседники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bookmarkStart w:id="1" w:name="id.30j0zll"/>
      <w:bookmarkEnd w:id="1"/>
      <w:r>
        <w:rPr>
          <w:rStyle w:val="C16"/>
          <w:b/>
          <w:bCs/>
          <w:color w:val="000000"/>
        </w:rPr>
        <w:t>Слово в общении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Роль слова в устном речевом общении. Слова речевого этикета (слова вежливости) и их роль в общении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Номинативная функция слова (служащая для называния чего-либо). Слова-названия конкретных предметов и слова с обобщающим значением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bookmarkStart w:id="2" w:name="id.1fob9te"/>
      <w:bookmarkEnd w:id="2"/>
      <w:r>
        <w:rPr>
          <w:rStyle w:val="C16"/>
          <w:b/>
          <w:bCs/>
          <w:color w:val="000000"/>
        </w:rPr>
        <w:t>Помощники слова в общении. Общение без слов. Как понять животных? Разговаривают ли предметы? Слова и предметы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Культура общения. Помощники в общении: жесты, мимика, интонация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«Общение» с животными, с неодушевленными предметами, с героями литературных произведений. Общение с помощью предметов и с помощью слов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bookmarkStart w:id="3" w:name="id.3znysh7"/>
      <w:bookmarkEnd w:id="3"/>
      <w:r>
        <w:rPr>
          <w:rStyle w:val="C16"/>
          <w:b/>
          <w:bCs/>
          <w:color w:val="000000"/>
        </w:rPr>
        <w:t>Рисунки и предметы в общении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Предыстория письменной речи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Использование в общении посредников (предметов, меток, рисунков, символов, знаков) как подготовка к осмыслению письменной речи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Рисунки, знаки-символы как способ обозначения предметов и записи сообщений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Сообщения, записанные знаками-символами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Знаки-символы в учебно-познавательной деятельности для обозначения коллективных, групповых и индивидуальных форм работы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Условные знаки. Знакомство со знаками дорожного движения, бытовыми знаками-символами и др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Сообщения, количество и последовательность слов в сообщениях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Первоначальное обобщении: жесты, рисунки, знаки, слова –</w:t>
      </w:r>
      <w:r>
        <w:rPr>
          <w:rStyle w:val="Appleconvertedspace"/>
          <w:color w:val="000000"/>
        </w:rPr>
        <w:t> </w:t>
      </w:r>
      <w:r>
        <w:rPr>
          <w:rStyle w:val="C0"/>
          <w:color w:val="000000"/>
          <w:shd w:fill="FFFFFF" w:val="clear"/>
        </w:rPr>
        <w:t>наши</w:t>
      </w:r>
      <w:r>
        <w:rPr>
          <w:rStyle w:val="C4"/>
          <w:color w:val="000000"/>
        </w:rPr>
        <w:t> посредники в общении</w:t>
      </w:r>
    </w:p>
    <w:p>
      <w:pPr>
        <w:pStyle w:val="C18"/>
        <w:shd w:fill="FFFFFF" w:val="clear"/>
        <w:spacing w:before="0" w:after="0"/>
        <w:ind w:firstLine="284"/>
        <w:rPr>
          <w:color w:val="000000"/>
        </w:rPr>
      </w:pPr>
      <w:r>
        <w:rPr>
          <w:rStyle w:val="C4"/>
          <w:color w:val="000000"/>
        </w:rPr>
        <w:t>с людьми, средства общения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Слово как главное средство общения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bookmarkStart w:id="4" w:name="id.2et92p0"/>
      <w:bookmarkEnd w:id="4"/>
      <w:r>
        <w:rPr>
          <w:rStyle w:val="C16"/>
          <w:b/>
          <w:bCs/>
          <w:color w:val="000000"/>
        </w:rPr>
        <w:t>Мир полон звуков. Гласные и согласные звуки. Твердые и мягкие согласные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вуковая структура слова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вуки в природе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вуковые схемы слов. Гласные и согласные звуки. Символы для их обозначения. Мягкие и твердые согласные звуки, их обозначение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Звуковой анализ слов (определение последовательности звуков в слове, их фиксирование условными обозначениями)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bookmarkStart w:id="5" w:name="id.tyjcwt"/>
      <w:bookmarkEnd w:id="5"/>
      <w:r>
        <w:rPr>
          <w:rStyle w:val="C16"/>
          <w:b/>
          <w:bCs/>
          <w:color w:val="000000"/>
        </w:rPr>
        <w:t>Звучание и значение слова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Наглядно-образная модель слова. Взаимосвязь значения и звучания слова. Слово как двусторонняя единица языка (без терминологии)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Слово как сложный знак, замещающий что-либо (вещь, действие, предмет)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Значение слов (как образ предмета, действия и свойства) и звучание слов (как последовательность речевых звуков). Звуковой анализ слов как переход от устной речи к письменной Звуковой анализ слов различной слоговой структуры, схемы слов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bookmarkStart w:id="6" w:name="id.3dy6vkm"/>
      <w:bookmarkEnd w:id="6"/>
      <w:r>
        <w:rPr>
          <w:rStyle w:val="C16"/>
          <w:b/>
          <w:bCs/>
          <w:color w:val="000000"/>
        </w:rPr>
        <w:t>Слова и слоги. Ударение в слове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Слог - минимальная единица произношения и чтения. Слова и слоги: слово - номинативная (назывная) единица, слог - единица произношения. Слогообразующая функция гласных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Ударение. Ударный гласный звук в слове. Образно-символическое обозначение ударения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Смыслоразличительная роль ударения</w:t>
      </w:r>
      <w:r>
        <w:rPr>
          <w:rStyle w:val="C0"/>
          <w:i/>
          <w:iCs/>
          <w:color w:val="000000"/>
          <w:shd w:fill="FFFFFF" w:val="clear"/>
        </w:rPr>
        <w:t> (замок - замок, кружки – кружки)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bookmarkStart w:id="7" w:name="id.1t3h5sf"/>
      <w:bookmarkEnd w:id="7"/>
      <w:r>
        <w:rPr>
          <w:rStyle w:val="C16"/>
          <w:b/>
          <w:bCs/>
          <w:color w:val="000000"/>
        </w:rPr>
        <w:t>Слово и предложение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Первоначальное представление о предложении. Сравнение и различение предложения и слова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Модель предложения, графическое обозначение его начала и конца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Общее представление о речи на основе наглядно-образных моделей и до этических текстов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Обобщение. Звуки и их характеристика. Слоги и деление слов на</w:t>
      </w:r>
      <w:r>
        <w:rPr>
          <w:rStyle w:val="C0"/>
          <w:color w:val="000000"/>
          <w:shd w:fill="FFFFFF" w:val="clear"/>
        </w:rPr>
        <w:t> слоги</w:t>
      </w:r>
      <w:r>
        <w:rPr>
          <w:rStyle w:val="C4"/>
          <w:color w:val="000000"/>
        </w:rPr>
        <w:t> Ударение и постановка ударений в словах. Слово, его значение и звучание. Предложение, схема предложения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II. Страна АБВГДейка</w:t>
      </w:r>
      <w:r>
        <w:rPr>
          <w:rStyle w:val="C0"/>
          <w:i/>
          <w:iCs/>
          <w:color w:val="000000"/>
          <w:shd w:fill="FFFFFF" w:val="clear"/>
        </w:rPr>
        <w:t> </w:t>
      </w:r>
      <w:r>
        <w:rPr>
          <w:rStyle w:val="C0"/>
          <w:b/>
          <w:bCs/>
          <w:i/>
          <w:iCs/>
          <w:color w:val="000000"/>
          <w:shd w:fill="FFFFFF" w:val="clear"/>
        </w:rPr>
        <w:t>(букварный (основной) этап)</w:t>
      </w:r>
      <w:r>
        <w:rPr>
          <w:rStyle w:val="C16"/>
          <w:b/>
          <w:bCs/>
          <w:color w:val="000000"/>
        </w:rPr>
        <w:t> (64ч)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bookmarkStart w:id="8" w:name="id.4d34og8"/>
      <w:bookmarkEnd w:id="8"/>
      <w:r>
        <w:rPr>
          <w:rStyle w:val="C16"/>
          <w:b/>
          <w:bCs/>
          <w:color w:val="000000"/>
        </w:rPr>
        <w:t>Гласные звуки и буквы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вуковой анализ, характеристика гласных звуков, обозначение их буквами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накомство с шестью гласными звуками и буквами</w:t>
      </w:r>
      <w:r>
        <w:rPr>
          <w:rStyle w:val="C0"/>
          <w:i/>
          <w:iCs/>
          <w:color w:val="000000"/>
          <w:shd w:fill="FFFFFF" w:val="clear"/>
        </w:rPr>
        <w:t> (Аа, Оо, Уу, Ии, ы, Ээ)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вучание и значение слова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bookmarkStart w:id="9" w:name="id.2s8eyo1"/>
      <w:bookmarkEnd w:id="9"/>
      <w:r>
        <w:rPr>
          <w:rStyle w:val="C16"/>
          <w:b/>
          <w:bCs/>
          <w:color w:val="000000"/>
        </w:rPr>
        <w:t>Согласные звуки и буквы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Согласные звуки, обозначение их буквами.</w:t>
      </w:r>
    </w:p>
    <w:p>
      <w:pPr>
        <w:pStyle w:val="C3"/>
        <w:shd w:fill="FFFFFF" w:val="clear"/>
        <w:spacing w:before="0" w:after="0"/>
        <w:ind w:right="20" w:firstLine="284"/>
        <w:jc w:val="both"/>
        <w:rPr>
          <w:color w:val="000000"/>
        </w:rPr>
      </w:pPr>
      <w:r>
        <w:rPr>
          <w:rStyle w:val="C4"/>
          <w:color w:val="000000"/>
        </w:rPr>
        <w:t>Гласные и согласные звуки, их условные обозначения на основе звукового анализа, их артикуляция. Обозначение звуков буквами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Смыслоразличительная функция звуков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Мягкие и твердые согласные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Обозначение на письме мягкости согласных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вонкие и глухие согласные.</w:t>
      </w:r>
    </w:p>
    <w:p>
      <w:pPr>
        <w:pStyle w:val="C9"/>
        <w:shd w:fill="FFFFFF" w:val="clear"/>
        <w:spacing w:before="0" w:after="0"/>
        <w:ind w:right="40" w:firstLine="284"/>
        <w:jc w:val="both"/>
        <w:rPr>
          <w:color w:val="000000"/>
        </w:rPr>
      </w:pPr>
      <w:r>
        <w:rPr>
          <w:rStyle w:val="C4"/>
          <w:color w:val="000000"/>
        </w:rPr>
        <w:t>Ориентировка на гласный звук при чтении слогов и слов. Слого-звуковой анализ слов. Правила переноса слов по слогам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Открытый и закрытый слоги.</w:t>
      </w:r>
    </w:p>
    <w:p>
      <w:pPr>
        <w:pStyle w:val="C9"/>
        <w:shd w:fill="FFFFFF" w:val="clear"/>
        <w:spacing w:before="0" w:after="0"/>
        <w:ind w:right="40" w:firstLine="284"/>
        <w:jc w:val="both"/>
        <w:rPr>
          <w:color w:val="000000"/>
        </w:rPr>
      </w:pPr>
      <w:r>
        <w:rPr>
          <w:rStyle w:val="C4"/>
          <w:color w:val="000000"/>
        </w:rPr>
        <w:t>Роль гласных букв в открытых слогах, правила чтения открытых слогов с гласными буквами: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  <w:shd w:fill="FFFFFF" w:val="clear"/>
        </w:rPr>
        <w:t>ы-и, о-е, а-я, э-е, у-ю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Правописание буквосочетаний</w:t>
      </w:r>
      <w:r>
        <w:rPr>
          <w:rStyle w:val="C0"/>
          <w:i/>
          <w:iCs/>
          <w:color w:val="000000"/>
          <w:shd w:fill="FFFFFF" w:val="clear"/>
        </w:rPr>
        <w:t> жи-ши, ча-ща, чу-щу.</w:t>
      </w:r>
    </w:p>
    <w:p>
      <w:pPr>
        <w:pStyle w:val="C18"/>
        <w:shd w:fill="FFFFFF" w:val="clear"/>
        <w:spacing w:before="0" w:after="0"/>
        <w:ind w:firstLine="284"/>
        <w:rPr>
          <w:color w:val="000000"/>
        </w:rPr>
      </w:pPr>
      <w:r>
        <w:rPr>
          <w:rStyle w:val="C4"/>
          <w:color w:val="000000"/>
        </w:rPr>
        <w:t>Слова с непроверяемым написанием</w:t>
      </w:r>
      <w:r>
        <w:rPr>
          <w:rStyle w:val="Appleconvertedspace"/>
          <w:color w:val="000000"/>
        </w:rPr>
        <w:t> </w:t>
      </w:r>
      <w:r>
        <w:rPr>
          <w:rStyle w:val="C14"/>
          <w:i/>
          <w:iCs/>
          <w:color w:val="000000"/>
        </w:rPr>
        <w:t>(ученик, учитель, фамилия, пенал</w:t>
      </w:r>
      <w:r>
        <w:rPr>
          <w:rStyle w:val="C4"/>
          <w:color w:val="000000"/>
        </w:rPr>
        <w:t> и</w:t>
      </w:r>
      <w:r>
        <w:rPr>
          <w:rStyle w:val="C14"/>
          <w:i/>
          <w:iCs/>
          <w:color w:val="000000"/>
        </w:rPr>
        <w:t> др.).</w:t>
      </w:r>
    </w:p>
    <w:p>
      <w:pPr>
        <w:pStyle w:val="C18"/>
        <w:shd w:fill="FFFFFF" w:val="clear"/>
        <w:spacing w:before="0" w:after="0"/>
        <w:ind w:firstLine="284"/>
        <w:rPr>
          <w:color w:val="000000"/>
        </w:rPr>
      </w:pPr>
      <w:r>
        <w:rPr>
          <w:rStyle w:val="C16"/>
          <w:b/>
          <w:bCs/>
          <w:color w:val="000000"/>
        </w:rPr>
        <w:t>Буквы</w:t>
      </w:r>
      <w:r>
        <w:rPr>
          <w:rStyle w:val="C10"/>
          <w:b/>
          <w:bCs/>
          <w:i/>
          <w:iCs/>
          <w:color w:val="000000"/>
        </w:rPr>
        <w:t> е, ё, ю, я.</w:t>
      </w:r>
    </w:p>
    <w:p>
      <w:pPr>
        <w:pStyle w:val="C9"/>
        <w:shd w:fill="FFFFFF" w:val="clear"/>
        <w:spacing w:before="0" w:after="0"/>
        <w:ind w:right="40" w:firstLine="284"/>
        <w:jc w:val="both"/>
        <w:rPr>
          <w:color w:val="000000"/>
        </w:rPr>
      </w:pPr>
      <w:r>
        <w:rPr>
          <w:rStyle w:val="C4"/>
          <w:color w:val="000000"/>
        </w:rPr>
        <w:t>Двойное значение букв</w:t>
      </w:r>
      <w:r>
        <w:rPr>
          <w:rStyle w:val="C0"/>
          <w:i/>
          <w:iCs/>
          <w:color w:val="000000"/>
          <w:shd w:fill="FFFFFF" w:val="clear"/>
        </w:rPr>
        <w:t> е, ё, ю, я</w:t>
      </w:r>
      <w:r>
        <w:rPr>
          <w:rStyle w:val="C4"/>
          <w:color w:val="000000"/>
        </w:rPr>
        <w:t> (в зависимости от места в слове): обозначение гласного звука и мягкости предшествующего согласного звука; обозначение двух звуков: звука</w:t>
      </w:r>
      <w:r>
        <w:rPr>
          <w:rStyle w:val="Appleconvertedspace"/>
          <w:color w:val="000000"/>
        </w:rPr>
        <w:t> </w:t>
      </w:r>
      <w:r>
        <w:rPr>
          <w:rStyle w:val="C14"/>
          <w:i/>
          <w:iCs/>
          <w:color w:val="000000"/>
        </w:rPr>
        <w:t>[й']</w:t>
      </w:r>
      <w:r>
        <w:rPr>
          <w:rStyle w:val="C4"/>
          <w:color w:val="000000"/>
        </w:rPr>
        <w:t> и гласного</w:t>
      </w:r>
      <w:r>
        <w:rPr>
          <w:rStyle w:val="C0"/>
          <w:i/>
          <w:iCs/>
          <w:color w:val="000000"/>
          <w:shd w:fill="FFFFFF" w:val="clear"/>
        </w:rPr>
        <w:t> а, о, у, э</w:t>
      </w:r>
      <w:r>
        <w:rPr>
          <w:rStyle w:val="C4"/>
          <w:color w:val="000000"/>
        </w:rPr>
        <w:t> (в абсолютном начале слова, после гласных, после разделительных мягкого и твердого знаков)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Буквы</w:t>
      </w:r>
      <w:r>
        <w:rPr>
          <w:rStyle w:val="Appleconvertedspace"/>
          <w:b/>
          <w:bCs/>
          <w:color w:val="000000"/>
        </w:rPr>
        <w:t> </w:t>
      </w:r>
      <w:r>
        <w:rPr>
          <w:rStyle w:val="C10"/>
          <w:b/>
          <w:bCs/>
          <w:i/>
          <w:iCs/>
          <w:color w:val="000000"/>
        </w:rPr>
        <w:t>ь</w:t>
      </w:r>
      <w:r>
        <w:rPr>
          <w:rStyle w:val="C16"/>
          <w:b/>
          <w:bCs/>
          <w:color w:val="000000"/>
        </w:rPr>
        <w:t> и</w:t>
      </w:r>
      <w:r>
        <w:rPr>
          <w:rStyle w:val="C0"/>
          <w:b/>
          <w:bCs/>
          <w:i/>
          <w:iCs/>
          <w:color w:val="000000"/>
          <w:shd w:fill="FFFFFF" w:val="clear"/>
        </w:rPr>
        <w:t> ъ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Буквы</w:t>
      </w:r>
      <w:r>
        <w:rPr>
          <w:rStyle w:val="C0"/>
          <w:i/>
          <w:iCs/>
          <w:color w:val="000000"/>
          <w:shd w:fill="FFFFFF" w:val="clear"/>
        </w:rPr>
        <w:t> ь</w:t>
      </w:r>
      <w:r>
        <w:rPr>
          <w:rStyle w:val="C4"/>
          <w:color w:val="000000"/>
        </w:rPr>
        <w:t> и</w:t>
      </w:r>
      <w:r>
        <w:rPr>
          <w:rStyle w:val="C0"/>
          <w:i/>
          <w:iCs/>
          <w:color w:val="000000"/>
          <w:shd w:fill="FFFFFF" w:val="clear"/>
        </w:rPr>
        <w:t> ъ,</w:t>
      </w:r>
      <w:r>
        <w:rPr>
          <w:rStyle w:val="C4"/>
          <w:color w:val="000000"/>
        </w:rPr>
        <w:t> не обозначающие звуков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Обозначение мягкости согласных звуков с помощью мягкого знака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Употребление</w:t>
      </w:r>
      <w:r>
        <w:rPr>
          <w:rStyle w:val="C0"/>
          <w:i/>
          <w:iCs/>
          <w:color w:val="000000"/>
          <w:shd w:fill="FFFFFF" w:val="clear"/>
        </w:rPr>
        <w:t> ь</w:t>
      </w:r>
      <w:r>
        <w:rPr>
          <w:rStyle w:val="C4"/>
          <w:color w:val="000000"/>
        </w:rPr>
        <w:t> и</w:t>
      </w:r>
      <w:r>
        <w:rPr>
          <w:rStyle w:val="C0"/>
          <w:i/>
          <w:iCs/>
          <w:color w:val="000000"/>
          <w:shd w:fill="FFFFFF" w:val="clear"/>
        </w:rPr>
        <w:t> ъ</w:t>
      </w:r>
      <w:r>
        <w:rPr>
          <w:rStyle w:val="C4"/>
          <w:color w:val="000000"/>
        </w:rPr>
        <w:t> как разделительных знаков.</w:t>
      </w:r>
    </w:p>
    <w:p>
      <w:pPr>
        <w:pStyle w:val="C9"/>
        <w:shd w:fill="FFFFFF" w:val="clear"/>
        <w:spacing w:before="0" w:after="0"/>
        <w:ind w:right="40" w:firstLine="284"/>
        <w:jc w:val="both"/>
        <w:rPr>
          <w:color w:val="000000"/>
        </w:rPr>
      </w:pPr>
      <w:r>
        <w:rPr>
          <w:rStyle w:val="C4"/>
          <w:color w:val="000000"/>
        </w:rPr>
        <w:t>Обозначение на письме мягкости предшествующего согласного звука с помощью мягкого знака и букв</w:t>
      </w:r>
      <w:r>
        <w:rPr>
          <w:rStyle w:val="C0"/>
          <w:i/>
          <w:iCs/>
          <w:color w:val="000000"/>
          <w:shd w:fill="FFFFFF" w:val="clear"/>
        </w:rPr>
        <w:t> я, и, ю, е, ё.</w:t>
      </w:r>
    </w:p>
    <w:p>
      <w:pPr>
        <w:pStyle w:val="C9"/>
        <w:shd w:fill="FFFFFF" w:val="clear"/>
        <w:spacing w:before="0" w:after="0"/>
        <w:ind w:right="40" w:firstLine="284"/>
        <w:jc w:val="both"/>
        <w:rPr>
          <w:color w:val="000000"/>
        </w:rPr>
      </w:pPr>
      <w:r>
        <w:rPr>
          <w:rStyle w:val="C4"/>
          <w:color w:val="000000"/>
        </w:rPr>
        <w:t>Сравнение слов с разделительным мягким знаком и мягким знаком как показателем мягкости согласных.</w:t>
      </w:r>
    </w:p>
    <w:p>
      <w:pPr>
        <w:pStyle w:val="C9"/>
        <w:shd w:fill="FFFFFF" w:val="clear"/>
        <w:spacing w:before="0" w:after="0"/>
        <w:ind w:right="40" w:firstLine="284"/>
        <w:jc w:val="both"/>
        <w:rPr>
          <w:color w:val="000000"/>
        </w:rPr>
      </w:pPr>
      <w:r>
        <w:rPr>
          <w:rStyle w:val="C4"/>
          <w:color w:val="000000"/>
        </w:rPr>
        <w:t>Правописание слов с разделительными твердым и мягким знаками (первоначальные наблюдения)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Повторение - мать учения! Старинные азбуки и буквари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вук, буква, слово (как знак с единством значения и звучания).</w:t>
      </w:r>
    </w:p>
    <w:p>
      <w:pPr>
        <w:pStyle w:val="C9"/>
        <w:shd w:fill="FFFFFF" w:val="clear"/>
        <w:spacing w:before="0" w:after="0"/>
        <w:ind w:right="40" w:firstLine="284"/>
        <w:jc w:val="both"/>
        <w:rPr>
          <w:color w:val="000000"/>
        </w:rPr>
      </w:pPr>
      <w:r>
        <w:rPr>
          <w:rStyle w:val="C4"/>
          <w:color w:val="000000"/>
        </w:rPr>
        <w:t>Старинные азбуки, старые названия букв. Назначение азбук. Их обучающая и воспитательная роль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III. Про все на свете</w:t>
      </w:r>
      <w:r>
        <w:rPr>
          <w:rStyle w:val="C0"/>
          <w:b/>
          <w:bCs/>
          <w:i/>
          <w:iCs/>
          <w:color w:val="000000"/>
          <w:shd w:fill="FFFFFF" w:val="clear"/>
        </w:rPr>
        <w:t> (послебукварный этап)</w:t>
      </w:r>
      <w:r>
        <w:rPr>
          <w:rStyle w:val="C16"/>
          <w:b/>
          <w:bCs/>
          <w:color w:val="000000"/>
        </w:rPr>
        <w:t> (10 ч).</w:t>
      </w:r>
    </w:p>
    <w:p>
      <w:pPr>
        <w:pStyle w:val="C9"/>
        <w:shd w:fill="FFFFFF" w:val="clear"/>
        <w:spacing w:before="0" w:after="0"/>
        <w:ind w:right="40" w:firstLine="284"/>
        <w:jc w:val="both"/>
        <w:rPr>
          <w:color w:val="000000"/>
        </w:rPr>
      </w:pPr>
      <w:r>
        <w:rPr>
          <w:rStyle w:val="C4"/>
          <w:color w:val="000000"/>
        </w:rPr>
        <w:t>Общение. Позитивная модель общения, основанная на доброжелательности и внимании к собеседнику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Устная и письменная речь. Слово, его звуковая (буквенная) форма и значение (содержание)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вуко-слоговой состав слов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Слово и предложение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наки препинания в конце предложения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Заглавная буква в начале предложения; точка, вопросительный или восклицательный знак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Простейший анализ предложений. Порядок и смысл слов в предложении, их взаимосвязь.</w:t>
      </w:r>
    </w:p>
    <w:p>
      <w:pPr>
        <w:pStyle w:val="C9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rStyle w:val="C4"/>
          <w:color w:val="000000"/>
        </w:rPr>
        <w:t>Правила орфографии и пунктуации. Словарные слова.</w:t>
      </w:r>
    </w:p>
    <w:p>
      <w:pPr>
        <w:pStyle w:val="C9"/>
        <w:shd w:fill="FFFFFF" w:val="clear"/>
        <w:spacing w:before="0" w:after="0"/>
        <w:ind w:right="40" w:firstLine="284"/>
        <w:jc w:val="both"/>
        <w:rPr>
          <w:color w:val="000000"/>
        </w:rPr>
      </w:pPr>
      <w:r>
        <w:rPr>
          <w:rStyle w:val="C4"/>
          <w:color w:val="000000"/>
        </w:rPr>
        <w:t>Основное внимание в период обучения грамоте (чтение) отводится изучению письменной речи и вырабатыванию фонематического слуха учащихся. Параллельно с освоением письменных форм речевого общения (умениями читать и писать) идет совершенствование устных форм общения (умений слушать и говорить). Поэтому ключевым понятием в содержании обучения грамоте является понятие «общение», которое рассматривается не статично, а разворачивается в форме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Литературное чтение </w:t>
      </w:r>
    </w:p>
    <w:p>
      <w:pPr>
        <w:pStyle w:val="Style19"/>
        <w:spacing w:before="0" w:after="0"/>
        <w:ind w:left="1080" w:hanging="0"/>
        <w:rPr/>
      </w:pPr>
      <w:r>
        <w:rPr>
          <w:b/>
          <w:bCs/>
          <w:color w:val="000000"/>
        </w:rPr>
        <w:t>Книги — мои друзья (4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ч)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Знакомство с системой условных обозначений. Содержание учебника. Обращение авторов учебника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Книги — мои друзья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. Марша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вому читателю. Кто говорит молча? Загадки о книге. Пословицы о книге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Возникновение письменности. Предметное письмо. Узелковое письмо. Наскальные рисунки. Иероглифы. Сочинение своего письма с помощью рисунков.</w:t>
      </w:r>
    </w:p>
    <w:p>
      <w:pPr>
        <w:pStyle w:val="Style19"/>
        <w:spacing w:before="0" w:after="0"/>
        <w:jc w:val="both"/>
        <w:rPr/>
      </w:pPr>
      <w:r>
        <w:rPr>
          <w:i/>
          <w:iCs/>
          <w:color w:val="000000"/>
        </w:rPr>
        <w:t>С. Михал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бы жили мы без книг? Выставка книг. Герои детских книг. Мы идём в библиотеку. Экскурсия. Тематические указатели. Мои любимые писатели. А.С. Пушкин. Словесное рисование картин к вступлению к поэме «Руслан и Людмила»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Самостоятельное чтение. В.Осеева. Чтение по ролям. Семейное чтение. Из книг К.Д. Ушинского. Нравственный смысл произведений К.Д. Ушинского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Наш театр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К. Чуковс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йболит. Инсценирование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Маленькие и большие секреты страны Литературии. Контроль и проверка результатов обучения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>Ориентироватьс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учебнике по литературному чтению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у условных обозначений при выполнении заданий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х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ужную главу в содержании учебника. </w:t>
      </w:r>
      <w:r>
        <w:rPr>
          <w:b/>
          <w:bCs/>
          <w:color w:val="000000"/>
        </w:rPr>
        <w:t>Предполаг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на основе названия раздела, какие произведения в нём представлены. </w:t>
      </w:r>
      <w:r>
        <w:rPr>
          <w:b/>
          <w:bCs/>
          <w:color w:val="000000"/>
        </w:rPr>
        <w:t>Предполаг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на основе названия раздела, какие произведения в нём представлены. </w:t>
      </w:r>
      <w:r>
        <w:rPr>
          <w:b/>
          <w:bCs/>
          <w:color w:val="000000"/>
        </w:rPr>
        <w:t>Поним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конкретный смыл основных понятий раздела: книга, читатель, писатель. </w:t>
      </w:r>
      <w:r>
        <w:rPr>
          <w:b/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ова с противоположным значением: трудолюбие — леность, честность — ложь, доброта — злость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ъясн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х смысл. Бережн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тноситьс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 книге и учебникам, понимать значение книги в жизни человек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злич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нятия: книга, писатель, читатель, библиотек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нимать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чём ценность книг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сужд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люстрации книг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Называть </w:t>
      </w:r>
      <w:r>
        <w:rPr>
          <w:color w:val="000000"/>
        </w:rPr>
        <w:t>элементы книги (обложка, иллюстрации, фамилия автора, название произведения).</w:t>
      </w:r>
      <w:r>
        <w:rPr>
          <w:b/>
          <w:bCs/>
          <w:color w:val="000000"/>
        </w:rPr>
        <w:t>Участв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обсуждении проблемной ситуации «Как бы жили мы без книг?»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Объяснять </w:t>
      </w:r>
      <w:r>
        <w:rPr>
          <w:color w:val="000000"/>
        </w:rPr>
        <w:t xml:space="preserve">нравственный смысл различных слов, употребляемых в произведениях К.Д. Ушинского. </w:t>
      </w:r>
      <w:r>
        <w:rPr>
          <w:b/>
          <w:bCs/>
          <w:color w:val="000000"/>
        </w:rPr>
        <w:t>Рабо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аре, выслушивая мнения друг друг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идум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и записи с помощью различных рисунков. Учить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ыбир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нигу в библиотек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овер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ебя и самостоятельн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и достижения на основе диагностической работы, представленной в учебник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слух целыми словами с постепенным переходом на чтение про себя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оспроизв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одержание текста по вопросам и самостоятельно. </w:t>
      </w:r>
      <w:r>
        <w:rPr>
          <w:b/>
          <w:bCs/>
          <w:color w:val="000000"/>
        </w:rPr>
        <w:t>Рассказы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 своих любимых книгах (называть автора, название, тему, основные события)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ссказ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возникновении письменност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исывать (представлять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тно картины, изображённые в произведении А.С. Пушкин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яя себя в роли разных героев рассказа В. Осеевой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героев произведения К. Чуковского. </w:t>
      </w:r>
      <w:r>
        <w:rPr>
          <w:b/>
          <w:bCs/>
          <w:color w:val="000000"/>
        </w:rPr>
        <w:t>Рас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л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тонацию, с которой нужно читать данное произведение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дуга-дуга (5 ч)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Песенки, пословицы, загадки, считалки. Песенки разных народов. Сравнение песенок разных народов. Выразительное чтение песенок. Самостоятельное чтение. Рифмы матушки-гусыни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Загадки. Сравнение загадок с отгадками. Классификация загадок. Сочинение загадок. Пословицы и поговорки разных народов. Нравственный смысл пословицы. По следам семейного чтения. Мудрые мысли разных народов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Мы идём в библиотеку. Произведения устного народного творчества. Выставка книг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Наш театр. Перчатки. Английская народная песенка. Подготовка спектакля по произведению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Маленькие и большие секреты страны Литературии. Контроль и проверка результатов обучения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>Предполаг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на основе названия раздела, какие произведения в нём представлены. </w:t>
      </w:r>
      <w:r>
        <w:rPr>
          <w:b/>
          <w:bCs/>
          <w:color w:val="000000"/>
        </w:rPr>
        <w:t>Рассказы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 жанровом разнообразии произведений устного народного творчества разных народов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равственный смысл пословицы и поговорки (какая народная мудрость заключена в пословицах и поговорках разных народов)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зменять (убыстр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или </w:t>
      </w:r>
      <w:r>
        <w:rPr>
          <w:b/>
          <w:bCs/>
          <w:color w:val="000000"/>
        </w:rPr>
        <w:t>замедлять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п чтения в зависимости от поставленной задач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оспроизв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памяти понравившиеся пословицы и поговорки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сужд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х смысл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льклорные произведения разных народов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зы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зученные жанры фольклора</w:t>
      </w:r>
      <w:r>
        <w:rPr>
          <w:b/>
          <w:bCs/>
          <w:color w:val="000000"/>
        </w:rPr>
        <w:t>, высказыватьс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 своём отношении к русским народным песенкам, загадкам, пословицам, к фольклорным произведениям других народов Росси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относи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гадку и отгадку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Распределять </w:t>
      </w:r>
      <w:r>
        <w:rPr>
          <w:color w:val="000000"/>
        </w:rPr>
        <w:t>загадки по тематическим группа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ъясн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мысл пословицы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Учи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выбирать книги для самостоятельного чтения в школьной библиотеке, ориентируясь на название книги. </w:t>
      </w:r>
      <w:r>
        <w:rPr>
          <w:b/>
          <w:bCs/>
          <w:color w:val="000000"/>
        </w:rPr>
        <w:t>Провер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ебя и самостоятельн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и достижения на основе диагностической работы, представленной в учебник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Понимать </w:t>
      </w:r>
      <w:r>
        <w:rPr>
          <w:color w:val="000000"/>
        </w:rPr>
        <w:t>конкретный смыл основных понятий раздела: песенки, пословицы, загадки, считалк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слух произведения малых жанров устного народного творчеств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разительно, учитывая интонацию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злич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 малых жанров устного народного творчества: пословицы, поговорки, песенки, загадк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Сочинять </w:t>
      </w:r>
      <w:r>
        <w:rPr>
          <w:color w:val="000000"/>
        </w:rPr>
        <w:t>загадки на основе заданных свойств предмет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идум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енные ситуации, в которых можно было бы использовать одну их прочитанных пословиц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Анализировать </w:t>
      </w:r>
      <w:r>
        <w:rPr>
          <w:color w:val="000000"/>
        </w:rPr>
        <w:t>содержание текста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з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роев произведения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 характера героев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нсцен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едение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равствуй, сказка! (6 ч)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Сказка о животных, сказочный герой. Узнай сказку. Рассказывание сказок по рисункам. Работа с книгой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Жили-были буквы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Г. Юд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чему «А» первая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Т. Ко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тя и буквы. Буквы — сказочные герои. По следам самостоятельного чтения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. Гамазк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вая азбука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Сравнение сказок. Русская народная сказка. Курочка Ряб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. Марша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рочка Ряба и десять утят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Русская народная сказка. Кот, лиса и петух. Главные герои сказки.</w:t>
      </w:r>
    </w:p>
    <w:p>
      <w:pPr>
        <w:pStyle w:val="Style19"/>
        <w:spacing w:before="0" w:after="0"/>
        <w:jc w:val="both"/>
        <w:rPr/>
      </w:pPr>
      <w:r>
        <w:rPr>
          <w:i/>
          <w:iCs/>
          <w:color w:val="000000"/>
        </w:rPr>
        <w:t>Л. Пантелее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ве лягушки. Сравнение героев сказки. По следам семейного чтения. Сказки разных народов. Сравнение русских сказок со сказками народов России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Наш театр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. Михал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и виноваты. Инсценирование сказки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Маленькие и большие секреты страны Литературии. Контроль и проверка результатов обучения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Семейное чтение. Три дочери. Два лентяя. Заяц и черепаха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Рассказы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 своём отношении к сказка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ысказ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ё мнение о прочитанной сказк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сужд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облемную ситуацию «Как бы ты поступил на месте этих героев?». </w:t>
      </w:r>
      <w:r>
        <w:rPr>
          <w:b/>
          <w:bCs/>
          <w:color w:val="000000"/>
        </w:rPr>
        <w:t>Выбр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казку после рассматривания иллюстраций и чтения названия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зы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1—2 сказки народов Росси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едполаг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 основе названия раздела, какие произведения в нём представлены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ходи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ужную сказку в книг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разительно диалоги сказочных героев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азки со сходным содержание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равни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героев сказки: их действия, характеры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овер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ебя и самостоятельн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и достижения на основе диагностической работы, представленной в учебник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ним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кретный смыл основных понятий раздела: сказка, сказка о животных, сказочный герой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азку вслух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ссказ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азку по серии рисунков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идумы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зможный конец сказки. Следить за развитием сюжета в народной и литературной сказк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альное и волшебное в литературной сказке, в стихотворени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героев произведения. 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 героев произведения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зы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х качеств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с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оли. </w:t>
      </w:r>
      <w:r>
        <w:rPr>
          <w:b/>
          <w:bCs/>
          <w:color w:val="000000"/>
        </w:rPr>
        <w:t>Инсцениро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оизведение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юблю всё живое (6 ч)</w:t>
      </w:r>
    </w:p>
    <w:p>
      <w:pPr>
        <w:pStyle w:val="Style19"/>
        <w:spacing w:before="0" w:after="0"/>
        <w:jc w:val="both"/>
        <w:rPr/>
      </w:pPr>
      <w:r>
        <w:rPr>
          <w:i/>
          <w:iCs/>
          <w:color w:val="000000"/>
        </w:rPr>
        <w:t>В. Лун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кого не обижай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Е. Благини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ёнок. Нравственный смыл произведений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Семейное чтени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Л. Толсто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жарные собаки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Б. Жит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чер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Приём звукописи как средство создания образ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. Токмакова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Лягушки. Разговор синицы и дятл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. Бианки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Разговор птиц в конце лета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Мы в ответе за тех, кого приручили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. Пивовар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х угостил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. Михал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яблик. Герой стихотворения. По следам самостоятельного чтения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. Марша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зоопарке. Общение с миром природы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Н. Слад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 слов. Создание газеты «Жизнь леса». Создание плаката «Охраняй природу»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Мы идём в библиотеку. Книги о природе и животных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Л.Н. Толсто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ходиться добром со всяким. Не мучить животных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Наш театр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. Марша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лк и лиса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Маленькие и большие секреты страны Литературии. Контроль и проверка результатов обучения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>Предполаг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на основе названия раздела, какие произведения в нём представлены. 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равственный смысл содержания раздела «Люби всё живое»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ссказы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 своём отношении к животным и растения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бот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паре, проявляя внимание к собеседнику: высказывать своё мнение, задавать вопросы о прочитанно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блюд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ормы общения со старшими, друг с друго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ыраж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ё отношение к животным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составлять </w:t>
      </w:r>
      <w:r>
        <w:rPr>
          <w:color w:val="000000"/>
        </w:rPr>
        <w:t>рассказ о любимой собаке (кошке)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равни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нятия: делать хорошо, делать плохо; объяснять их смысл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Участв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диалоге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лу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 друга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договаривать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 с друго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тбир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материал для создания плаката, газеты в соответствии с темой. </w:t>
      </w:r>
      <w:r>
        <w:rPr>
          <w:b/>
          <w:bCs/>
          <w:color w:val="000000"/>
        </w:rPr>
        <w:t>Представл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обственный творческий продукт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лассифиц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ниги на выставке по под тема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учный и художественный тексты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овер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ебя и самостоятельн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и достижения на основе диагностической работы, представленной в учебник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разительно стихотворение, передавая особенности разговора различных птиц, своё собственное отношени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злич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учный и художественный тексты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Освои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иём звукописи как средство создания образ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ходи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а, которые используют поэты для передачи звуков природы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х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ова в прозаическом и стихотворном текстах, характеризующие героя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роев произведения и их характеры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с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л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нсцениро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оизведени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зда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едение по серии рисунков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у выставки книг, находить нужную книгу.</w:t>
      </w:r>
    </w:p>
    <w:p>
      <w:pPr>
        <w:pStyle w:val="Style19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рошие соседи, счастливые друзья (7 ч)</w:t>
      </w:r>
    </w:p>
    <w:p>
      <w:pPr>
        <w:pStyle w:val="Style19"/>
        <w:spacing w:before="0" w:after="0"/>
        <w:jc w:val="both"/>
        <w:rPr/>
      </w:pPr>
      <w:r>
        <w:rPr>
          <w:i/>
          <w:iCs/>
          <w:color w:val="000000"/>
        </w:rPr>
        <w:t>С. Михал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сенка друзей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М. Танич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да мои друзья со мной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А. Барт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нечка. Выразительное чтение стихотворений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Характеристика героя произведения. Сравнение произведений по теме, содержанию и главной мысли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Е. Пермя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е страшно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. Осее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роше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Э. Ш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т и младшая сестра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Мы идём в библиотеку. Книги о детях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Самостоятельное чтени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Е. Благини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ровоз, паровоз, что в подарок нам привёз…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. Лун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е туфельки мама вчера подарила… Тема стихотворений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Наш театр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М. Пляцковс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лнышко на память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Ю. Мориц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о — да! Это — нет! Чтение по ролям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Семейное чтени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Л. Толсто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лениться. Косточка. Нравственно-этический смысл произведений. Главная мысль произведения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Маленькие и большие секреты страны Литературии. Контроль и проверка результатов обучения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>Предполаг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на основе названия раздела, какие произведения в нём представлены. </w:t>
      </w:r>
      <w:r>
        <w:rPr>
          <w:b/>
          <w:bCs/>
          <w:color w:val="000000"/>
        </w:rPr>
        <w:t>Рассужд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 том, кого можно назвать другом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ъяснять</w:t>
      </w:r>
      <w:r>
        <w:rPr>
          <w:color w:val="000000"/>
        </w:rPr>
        <w:t xml:space="preserve">, что такое настоящая дружба. </w:t>
      </w:r>
      <w:r>
        <w:rPr>
          <w:b/>
          <w:bCs/>
          <w:color w:val="000000"/>
        </w:rPr>
        <w:t>Различать</w:t>
      </w:r>
      <w:r>
        <w:rPr>
          <w:color w:val="000000"/>
        </w:rPr>
        <w:t>, что такое хорошо и что такое плохо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Да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ценку своим и чужим поступкам.</w:t>
      </w:r>
    </w:p>
    <w:p>
      <w:pPr>
        <w:pStyle w:val="Style19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Обсужд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с другом значение понятий: дружба, забота, взаимопомощь, милосердие; </w:t>
      </w:r>
      <w:r>
        <w:rPr>
          <w:b/>
          <w:bCs/>
          <w:color w:val="000000"/>
        </w:rPr>
        <w:t>прив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имеры из прочитанных рассказов. </w:t>
      </w:r>
      <w:r>
        <w:rPr>
          <w:b/>
          <w:bCs/>
          <w:color w:val="000000"/>
        </w:rPr>
        <w:t>Общатьс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руг с другом, не обижая собеседник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казы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ддержку друг другу, помогать друг другу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оизведения по теме, содержанию и главной мысли. </w:t>
      </w:r>
      <w:r>
        <w:rPr>
          <w:b/>
          <w:bCs/>
          <w:color w:val="000000"/>
        </w:rPr>
        <w:t>Нах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нигу в библиотеке по заданным параметра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лассифициро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нигу по под тема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овер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ебя и самостоятельн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и достижения на основе диагностической работы, представленной в учебник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ним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кретный смыл основных понятий раздела: рассказ, герой рассказ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разительно, передавая основной эмоциональный тон произведения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 ролям произведени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Определять </w:t>
      </w:r>
      <w:r>
        <w:rPr>
          <w:color w:val="000000"/>
        </w:rPr>
        <w:t>общую тему произведений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роев произведения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Характеризо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героя произведения по его речи и поступка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х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авную мысль произведения, соотносить содержание произведения с пословицей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спредел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ол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тему выставки книг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ай родной, навек любимый (10 ч)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Составление устных сообщений о красоте родного края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. Вороньк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учше нет родного края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Стихотворения русских поэтов о природе. Произведения русских художников о природ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А. Плещее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сн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. Есен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рёмух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. Дрожж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йдёт зима холодная…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. Суриков.</w:t>
      </w:r>
      <w:r>
        <w:rPr>
          <w:color w:val="000000"/>
        </w:rPr>
        <w:t>Лето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Н. Гре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етом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А. Пушк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весной, красой природы…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А. Плещее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новало лето…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. Сури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има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Репродукции картин И. Грабаря, И. Шишкина, И. Левитана, И. Репина, В. Поленова, П. Кончаловского. Выразительное чтение. Приём сравнения как средство создания образа. Рифма. Сравнение произведение литературы и живописи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Образ природы в литературной сказк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. Сухомлинс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Четыре сестры. Сочинение сказки. </w:t>
      </w:r>
      <w:r>
        <w:rPr>
          <w:i/>
          <w:iCs/>
          <w:color w:val="000000"/>
        </w:rPr>
        <w:t>В. Берест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юбили без особых причин…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Г. Виер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олько звёзд на ясном небе!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Н. Бромл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е самое первое слово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А. Митяе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что люблю маму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Стихи для папы. Сравнение произведений на одну и ту же тему. Составление рассказа о своей семье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Мы идём в библиотеку. Книги о Родине. Выставка книг. Самостоятельное чтени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Е. Пермяк. </w:t>
      </w:r>
      <w:r>
        <w:rPr>
          <w:color w:val="000000"/>
        </w:rPr>
        <w:t>Первая рыбка. Рассказ о своей семье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Семейное чтени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. Кося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ё он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Л. Толсто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льчик и отец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К. Ушинс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екарство. Объяснение смысла произведений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Маленькие и большие секреты страны Литературии. Контроль и проверка результатов обучения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>Предполаг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на основе названия раздела, какие произведения в нем представлены. </w:t>
      </w:r>
      <w:r>
        <w:rPr>
          <w:b/>
          <w:bCs/>
          <w:color w:val="000000"/>
        </w:rPr>
        <w:t>Рассказы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 своей Родине; о своей семье; о своих чувствах к Родине, месту, где родился и вырос; о любви к своей семье, своим родителям, братьям и сестра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ереда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и чтении стихов настроение в соответствии с речевой задачей: выразить радость, печаль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Объяснять </w:t>
      </w:r>
      <w:r>
        <w:rPr>
          <w:color w:val="000000"/>
        </w:rPr>
        <w:t>значение слов «Родина», «Отечество».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>Зн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я страны и города, в котором живешь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ыразительно чи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ихи, посвященные столиц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ъяс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мысл выражения «Родина-мать».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>Рассужд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 том, в чём проявляется заботливое отношение к родным в семье, что такое внимание и любовь к ни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бо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аре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ыслуш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 друга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договаривать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 с друго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едения на одну и ту же тему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едения словесного и изобразительного искусства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х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е и различия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х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жную книгу в библиотеке по тематическому указателю.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>Классифиц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нигу по под тема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овер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ебя и самостоятельн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вои достижения на основе диагностической работы, представленной в учебнике. </w:t>
      </w:r>
      <w:r>
        <w:rPr>
          <w:b/>
          <w:bCs/>
          <w:color w:val="000000"/>
        </w:rPr>
        <w:t xml:space="preserve">Понимать </w:t>
      </w:r>
      <w:r>
        <w:rPr>
          <w:color w:val="000000"/>
        </w:rPr>
        <w:t>конкретный смыл основных понятий раздела: стихи, рифм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Читать </w:t>
      </w:r>
      <w:r>
        <w:rPr>
          <w:color w:val="000000"/>
        </w:rPr>
        <w:t>произведения, выражая настроение и собственное отношение к изображаемому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Объяснять </w:t>
      </w:r>
      <w:r>
        <w:rPr>
          <w:color w:val="000000"/>
        </w:rPr>
        <w:t>смысл прочитанных произведений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х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ифму в стихотворени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ходи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сравнения. </w:t>
      </w:r>
      <w:r>
        <w:rPr>
          <w:b/>
          <w:bCs/>
          <w:color w:val="000000"/>
        </w:rPr>
        <w:t>Наблюд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 использованием сравнений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ридум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авнения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ритм стихотворения; читать на основе ритма. </w:t>
      </w:r>
      <w:r>
        <w:rPr>
          <w:b/>
          <w:bCs/>
          <w:color w:val="000000"/>
        </w:rPr>
        <w:t>Чувство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строение автора к изображаемому в произведени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чи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азки самостоятельно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у выставки книг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о фантазий (2 ч)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Основные понятия раздела: творчество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Р. Сеф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ершенно непонятно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. Маяковский.</w:t>
      </w:r>
      <w:r>
        <w:rPr>
          <w:color w:val="000000"/>
        </w:rPr>
        <w:t>Тучкины штучки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. Виктор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эт нашел в себе слова…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Ю. Мориц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 фантазий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. Пивовар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палочкой волшебной…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Г. Цыфер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 меня и про цыпленка. Сочинение своих собственных историй на основе художественных текстов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>Предполаг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 основе названия раздела, какие произведения будут рассматриваться в данном разделе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слух с постепенным переходом на чтение про себя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чинят</w:t>
      </w:r>
      <w:r>
        <w:rPr>
          <w:color w:val="000000"/>
        </w:rPr>
        <w:t>ь свои собственные истории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Объясн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значение понятия «творчество». </w:t>
      </w:r>
      <w:r>
        <w:rPr>
          <w:b/>
          <w:bCs/>
          <w:color w:val="000000"/>
        </w:rPr>
        <w:t>Сочи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ебольшой рассказ или сказку, подражая писателю прочитанных произведений. 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 Тематическое планиров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ематическое планирование (Обучение чтени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55"/>
        <w:gridCol w:w="69"/>
        <w:gridCol w:w="2908"/>
        <w:gridCol w:w="992"/>
        <w:gridCol w:w="2345"/>
        <w:gridCol w:w="2049"/>
        <w:gridCol w:w="447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программы, количество часов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Тема урока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</w:tr>
      <w:tr>
        <w:trPr>
          <w:trHeight w:val="88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апредметные и личностны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Добукварный период «Давайте знакомиться» 20 ч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Мир общения (4ч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общения. Мы теперь ученики. Культура общения. Книжки – мои друзья. Слово в общении. Важно не только что сказать, но и как сказа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вательные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ысление процесса, форм и способов общения. Осмысление общения как способа получения и передачи информации.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ые. </w:t>
            </w:r>
            <w:r>
              <w:rPr>
                <w:color w:val="000000"/>
                <w:sz w:val="22"/>
                <w:szCs w:val="22"/>
              </w:rPr>
              <w:t>Формирование конструктивных способов взаимодействия с окружающими людьми посредством общения.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гулятивные. </w:t>
            </w:r>
            <w:r>
              <w:rPr>
                <w:color w:val="000000"/>
                <w:sz w:val="22"/>
                <w:szCs w:val="22"/>
              </w:rPr>
              <w:t>Освоение способов общения</w:t>
            </w:r>
          </w:p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Личностные. </w:t>
            </w:r>
            <w:r>
              <w:rPr>
                <w:iCs/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>сознание восприятия окружающего мира и себя в нем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Знать</w:t>
            </w:r>
            <w:r>
              <w:rPr>
                <w:color w:val="000000"/>
                <w:sz w:val="22"/>
                <w:szCs w:val="22"/>
              </w:rPr>
              <w:t>. Что значит слово в общении. Интонация, ее роль в общении.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>. Назы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предметы по рисункам.. Наблюдение над образованием слов с переносным значением. Подбир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слова с обобщающим значением.</w:t>
            </w:r>
            <w:r>
              <w:rPr>
                <w:rStyle w:val="Appleconvertedspace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мощники слова в общении. (4ч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и слова в общении. Страшный зверь. Мы пришли в театр. Общение без слов. Как понять животных? Разговаривают ли предметы?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Использование формул речевого этикета в различных сферах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Владеть позитивным настроем при общ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Определять цели, тему, способы и результаты общения. </w:t>
            </w:r>
            <w:r>
              <w:rPr>
                <w:rFonts w:cs="Times New Roman" w:ascii="Times New Roman" w:hAnsi="Times New Roman"/>
              </w:rPr>
              <w:t>Контролировать и корректировать свое высказывание в зависимости от ситуации общения и степени подготовленности партнера к бесед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</w:rPr>
              <w:t>Формирование конструктивных способов взаимодействия с окружающими людьми посредством общения.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одной язык в соответствии с целями речевого общения, подбирая соответствующие слова и выражения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мение вести диалог-расспрос, аргументировать своё высказывание, доказывать свою точку зрения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к собеседникам необходимое уважение, стремление к взаимопониманию и к получению общего, итогового результат общения, анализировать речь партнера, осмысливать сказанное, выделяя главное. Составлять диалоги в паре используя обращение и слова речевого этике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>. П</w:t>
            </w:r>
            <w:r>
              <w:rPr>
                <w:rFonts w:cs="Times New Roman" w:ascii="Times New Roman" w:hAnsi="Times New Roman"/>
              </w:rPr>
              <w:t>онятий «культура общения», «общение с книгой», «жест», «мимика» и «выражение лица». Понятия о технических средствах как посредника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.  </w:t>
            </w:r>
            <w:r>
              <w:rPr>
                <w:rFonts w:cs="Times New Roman" w:ascii="Times New Roman" w:hAnsi="Times New Roman"/>
              </w:rPr>
              <w:t>Обводить и раскрашивать рисунки, штриховать; сравнивать линии по величине, количеству и направлению. Выполнять задания по образцу, контролировать выполнен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Рисунки и предметы в общении (3ч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 и предметы. Рисунки и предметы в общении. В Цветочном городе. Знаки охраны природы. Как найти дорогу? Дорожные знаки. Удивительная встреча. Звёздное небо. Загадочное письмо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ые. </w:t>
            </w:r>
            <w:r>
              <w:rPr>
                <w:color w:val="000000"/>
                <w:sz w:val="22"/>
                <w:szCs w:val="22"/>
              </w:rPr>
              <w:t>Осмысление процесса, форм и способов общения. Осмысление общения как способа получения и передачи информации.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ые. </w:t>
            </w:r>
            <w:r>
              <w:rPr>
                <w:color w:val="000000"/>
                <w:sz w:val="22"/>
                <w:szCs w:val="22"/>
              </w:rPr>
              <w:t>Формирование конструктивных способов взаимодействия с окружающими людьми посредством общения.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гулятивные. </w:t>
            </w:r>
            <w:r>
              <w:rPr>
                <w:color w:val="000000"/>
                <w:sz w:val="22"/>
                <w:szCs w:val="22"/>
              </w:rPr>
              <w:t>Освоение способов общения</w:t>
            </w:r>
          </w:p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Личностные. </w:t>
            </w:r>
            <w:r>
              <w:rPr>
                <w:iCs/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>сознание восприятия окружающего мира и себя в нем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. </w:t>
            </w:r>
            <w:r>
              <w:rPr>
                <w:rFonts w:cs="Times New Roman" w:ascii="Times New Roman" w:hAnsi="Times New Roman"/>
                <w:color w:val="000000"/>
              </w:rPr>
              <w:t>Понят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лово», «предмет», «знак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 «высказывание». Функции знаков в общ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. </w:t>
            </w:r>
            <w:r>
              <w:rPr>
                <w:rFonts w:cs="Times New Roman" w:ascii="Times New Roman" w:hAnsi="Times New Roman"/>
              </w:rPr>
              <w:t>Разыгрывать сценки по сюжетам народных сказок; наблюдать за жестами, мимикой и интонацией героев сказок. Рассказывать эпизоды из сказок, использовать жесты и различать виды интонации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Мир полон звуков. (4ч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полон звуков. Звуки в природе. Как звучат слова? Звуковой анализ слов. Гласные и согласные звуки. Звуковой анализ слов. Твёрдые и мягкие согласные. Модели слов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Позитивно оценивать роль знаний  и учения для самостоятельной жизни человек. Принятие и освоение социальной роли обучающегося, формирование личностного смысла учения. Понимание значимости позитивного стиля общения, основанного на миролюбии, терпении, сдержанности и доброжелательности.  Формирование эстетических потребностей, ценностей и чувств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инимать и сохранять учебную задачу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Находить в учебнике и других книгах необходимую информацию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к собеседникам необходимое уважение, стремление к взаимопониманию и к получению общего, итогового результат общения, анализировать речь партнера, осмысливать сказанное, выделяя главное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. </w:t>
            </w:r>
            <w:r>
              <w:rPr>
                <w:rFonts w:cs="Times New Roman" w:ascii="Times New Roman" w:hAnsi="Times New Roman"/>
              </w:rPr>
              <w:t xml:space="preserve">Звуковые способы передачи сообщений. Понятия «звуки речи», «гласный звук» и «согласный звук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.</w:t>
            </w:r>
            <w:r>
              <w:rPr>
                <w:rFonts w:cs="Times New Roman" w:ascii="Times New Roman" w:hAnsi="Times New Roman"/>
              </w:rPr>
              <w:t xml:space="preserve"> Наблюдать за ролью интонации в речи. Составлять рассказы с помощью предметов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лова и слоги. Ударение в слове. Слова в предложении. (4 ч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чание и значение слова. Слова и слоги. Ударение в слове. Слово и предложение.  «Повторение – мать учения»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eastAsia="en-US"/>
              </w:rPr>
              <w:t xml:space="preserve">Личностные: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Формирование  ценностных ориентиров и смыслов учебной деятельности на основе развития познавательных интересов, учебных мотивов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eastAsia="en-US"/>
              </w:rPr>
              <w:t xml:space="preserve">Регулятивные: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Уметь оценить правильность выполнения действия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eastAsia="en-US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смысление процесса, форм и способов общения. Осмысление общения как способа получения и передачи информ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. </w:t>
            </w:r>
            <w:r>
              <w:rPr>
                <w:rFonts w:cs="Times New Roman" w:ascii="Times New Roman" w:hAnsi="Times New Roman"/>
              </w:rPr>
              <w:t>Понятия «ударение». Что такое предложение и его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Моделиро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итуацию общения (кто с кем общается, какие слова использует)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оставлять диалоги при работе в  пар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азыгры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ценки общения героев сказок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Использо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азные виды интонации для выражения своего отношения к предмету рассказывания. Составл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ассказы с помощью предметов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тепень точности выражения мысли в рассказе, составленном с помощью предметов, и в рассказе, составленном с помощью слов. Расставл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знак ударения в звуковых схемах слов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ударный слог в словах, обознач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его знаком ударения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оспроизводи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звучание слова с ориентировкой на знак ударения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Букварный период «Страна АБВГДейка» 64 ч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</w:rPr>
              <w:t>Гласные буквы и звуки (7 ч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[а] и [о]; буква Аа. Звуки [а] и [о]; буква Оо. Звук [у], буква Уу. Звук [у], буква Уу. Кто как кричит. Звуки [и] и [ы]. Буквы Ии, ы. Звук [э], буква Ээ. «Узелки на память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вательные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ысление алгоритма фонетического анализа звука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тивные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мения слышать и слушать звуки, формулировать ответ.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способов выделения согласного звука и фонетический анализ звука.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Личностные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ндивидуального стиля деятельности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связей между гласными звуками и буквам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. </w:t>
            </w:r>
            <w:r>
              <w:rPr>
                <w:sz w:val="22"/>
                <w:szCs w:val="22"/>
              </w:rPr>
              <w:t xml:space="preserve">Особенности и характерные признаки гласных и согласных.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Уметь.</w:t>
            </w:r>
            <w:r>
              <w:rPr>
                <w:color w:val="000000"/>
                <w:sz w:val="22"/>
                <w:szCs w:val="22"/>
              </w:rPr>
              <w:t xml:space="preserve"> Проводи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звуковой анализ слов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Различ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и соотносить звуки и буквы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бъясн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роль букв (обозначение звуков)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Характеризо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гласные звук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бознач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шесть гласных звуков буквами.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гласные звуки и буквы (17 ч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уки [м] и [м`], буква Мм. Звуки [с] и [с`], буква Сс. Звуки [н] и [н`], буква Нн. Звуки [л] и [л`], буква Лл. Закрепление изученных букв М, С, Н, Л. 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[т] и [т`], буква Тт.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а Тт. Закрепление.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уки [к] и [к`], буква Кк. Буква Кк. Закрепление. Чтение слов и текстов с изученными буквами. «Узелки на память». </w:t>
            </w:r>
          </w:p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[р] и [р`], буква Рр. Звуки [в] и [в`], буква Вв. Звуки [п] и [п`], буква Пп. Звуки [г] и [г`], буква Гг. Сравнение звуко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[г], [г`] и [к] и [к`].Закрепление изученных букв Рр, Пп, Гг, Кк.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 xml:space="preserve">Сформировать умение соотносить согласный звук и букву, которой он соответствует, освоить способ определения мягкости и твёрдости согласного звука, сформировать умение различать звонкость и глухость согласного звука, </w:t>
            </w:r>
            <w:r>
              <w:rPr>
                <w:color w:val="000000"/>
              </w:rPr>
              <w:t>выделять согласные звуки.</w:t>
            </w:r>
            <w:r>
              <w:rPr>
                <w:color w:val="000000"/>
                <w:sz w:val="22"/>
                <w:szCs w:val="22"/>
              </w:rPr>
              <w:t xml:space="preserve"> Чит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небольшой текст с использованием правил выразительност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дел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паузы между словами и в конце  предложения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соблюд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онацию предложений, разных по цели высказывания. </w:t>
            </w:r>
            <w:r>
              <w:rPr>
                <w:i/>
                <w:iCs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способов выделения согласного звука и фонетический анализ звука.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Личностные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ндивидуального стиля деятельности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сознание связей между гласными звуками и буквами. </w:t>
            </w:r>
            <w:r>
              <w:rPr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к собеседникам необходимое уважение, стремление к взаимопониманию и к получению общего, итогового результат общения, анализировать речь партнера, осмысливать сказанное, выделяя главное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. </w:t>
            </w:r>
            <w:r>
              <w:rPr>
                <w:rFonts w:cs="Times New Roman" w:ascii="Times New Roman" w:hAnsi="Times New Roman"/>
                <w:color w:val="000000"/>
              </w:rPr>
              <w:t xml:space="preserve">Изученные буквы, различать их. Проведение </w:t>
            </w:r>
            <w:r>
              <w:rPr>
                <w:rFonts w:cs="Times New Roman" w:ascii="Times New Roman" w:hAnsi="Times New Roman"/>
              </w:rPr>
              <w:t>звуко – буквенного анализа и синтеза. Различать парные согласные по глухости – звон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один из элементов звукового анализа: интонацион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ыдел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 словах звуки речи. Сравни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лова по звучанию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группы слов с одинаковым звуком в начале. Подбир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лова с искомым звуком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иксиро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звуки в слове на звуковых схемах. Записы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лова с помощью графической схемы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ереводи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устные сообщения в предложения. Давать характеристи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звуков в звуковой схеме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</w:rPr>
              <w:t>Буквы е, ё, ю, я (4 ч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Ее и Ёё в начале слова и после гласных. Буквы е и ё как показатель мягкости предшествующего согласного звука. Упражнение в чтении букв Ее и Ёё. «Узелки на память». Литературная страничка «Великое русское слово»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Объясн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происхождение слов «азбука» и «букварь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Формулиро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(с помощью учителя) основную мысль текстов. Наблюд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за смыслоразличительной ролью звуков в словах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Использо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в общении формулы речевого этикета, ориентируясь на положительный стиль общения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тноситьс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к собеседнику внимательно, терпеливо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выслуши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его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зада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, уточн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казанно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ые </w:t>
            </w:r>
            <w:r>
              <w:rPr>
                <w:color w:val="000000"/>
                <w:sz w:val="22"/>
                <w:szCs w:val="22"/>
              </w:rPr>
              <w:t xml:space="preserve">Формирование умения слышать и слушать звуки, формулировать ответ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егулятивные. </w:t>
            </w:r>
            <w:r>
              <w:rPr>
                <w:color w:val="000000"/>
                <w:sz w:val="22"/>
                <w:szCs w:val="22"/>
              </w:rPr>
              <w:t xml:space="preserve">Освоение способов определения гласного звука, закрепление способов деления слов. </w:t>
            </w:r>
            <w:r>
              <w:rPr>
                <w:i/>
                <w:iCs/>
                <w:color w:val="000000"/>
                <w:sz w:val="22"/>
                <w:szCs w:val="22"/>
              </w:rPr>
              <w:t>Личностные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сознание важности использования знаков, символов при взаимодействии с окружающим миром.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. </w:t>
            </w:r>
            <w:r>
              <w:rPr>
                <w:color w:val="000000"/>
                <w:sz w:val="22"/>
                <w:szCs w:val="22"/>
              </w:rPr>
              <w:t xml:space="preserve">Что такое омонимы. Знать </w:t>
            </w:r>
            <w:r>
              <w:rPr>
                <w:sz w:val="22"/>
                <w:szCs w:val="22"/>
              </w:rPr>
              <w:t>о роли слова в общении на примерах литературно – художественного, поэтического слова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Уметь.</w:t>
            </w:r>
            <w:r>
              <w:rPr>
                <w:color w:val="000000"/>
                <w:sz w:val="22"/>
                <w:szCs w:val="22"/>
              </w:rPr>
              <w:t xml:space="preserve"> Различ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звучание и значение слова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Находить изученные буквы в тексте. Разыгрывание коммуникативно-речевых ситуаций, их анализ: кто кому говорит, что, как и зачем говорит? Ребусы. Составление предложений по схемам. Чтение предложений с пиктограммами. Составление предложений по данным схемам. Объяснять происхождение слов. Читать слова с буквами е, ё, обозначать мягкость согласного при помощи этих букв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Подписы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изученные буквы под звуковыми схемам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Различ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согласные и гласные звуки, Обознач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согласные звуки на схеме условными знаками и буквам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Характеризо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различать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твёрдые и мягкие согласные звуки, звонкие и глухие. Сравни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слова-омонимы (без терминологии) по значению и по звучанию. Анализиро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примеры звукописи в стихотворной речи, в скороговорках. Самостоятельн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чит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небольшие тексты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бъясн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различия звуков и букв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Выдел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гласные и согласные звуки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бознач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их буквам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Дели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слова на слог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Произносить сложные по звуко-слоговой структуре слова в соответствии с нормами орфоэпии, с соблюдением правильного ударения. Дели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слова на слог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предел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гов в слов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едложения и тексты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</w:rPr>
              <w:t>Согласные звуки и буквы (10 ч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Звуки [б] и [б`], буква Бб. Сравнение звуков [б] и [п]. Звуки [з] и [з`], буква Зз. Парные звуки по глухости – звонкост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[з] и [с],[с`] и [з`],«Повторение – мать учения». Звуки [д] и [д`], буква Дд. Сравнение звуко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[д] и [т],[д`] и [т`]. Звук [ж], буква Жж. Закрепление изученного материала. Упражнение в чтении и рассказывании. «Узелки на память»</w:t>
            </w:r>
          </w:p>
          <w:p>
            <w:pPr>
              <w:pStyle w:val="Style19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ые </w:t>
            </w:r>
            <w:r>
              <w:rPr>
                <w:color w:val="000000"/>
                <w:sz w:val="22"/>
                <w:szCs w:val="22"/>
              </w:rPr>
              <w:t xml:space="preserve">Установление соответствия между звуком и буквой, обозначающей его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ые </w:t>
            </w:r>
            <w:r>
              <w:rPr>
                <w:color w:val="000000"/>
                <w:sz w:val="22"/>
                <w:szCs w:val="22"/>
              </w:rPr>
              <w:t xml:space="preserve">Формирование умения слышать и слушать звуки, формулировать ответ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егулятивные. </w:t>
            </w:r>
            <w:r>
              <w:rPr>
                <w:color w:val="000000"/>
                <w:sz w:val="22"/>
                <w:szCs w:val="22"/>
              </w:rPr>
              <w:t xml:space="preserve">Освоение способов определения гласного звука, закрепление способов деления слов. </w:t>
            </w:r>
            <w:r>
              <w:rPr>
                <w:i/>
                <w:iCs/>
                <w:color w:val="000000"/>
                <w:sz w:val="22"/>
                <w:szCs w:val="22"/>
              </w:rPr>
              <w:t>Личностные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сознание важности использования знаков, символов при взаимодействии с окружающим миро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. </w:t>
            </w:r>
            <w:r>
              <w:rPr>
                <w:rFonts w:cs="Times New Roman" w:ascii="Times New Roman" w:hAnsi="Times New Roman"/>
                <w:color w:val="000000"/>
              </w:rPr>
              <w:t xml:space="preserve">Изученные буквы, различать их. Проведение </w:t>
            </w:r>
            <w:r>
              <w:rPr>
                <w:rFonts w:cs="Times New Roman" w:ascii="Times New Roman" w:hAnsi="Times New Roman"/>
              </w:rPr>
              <w:t>звуко – буквенного анализа и синтеза. Различать парные согласные по глухости – звонкости. Освоение представления об особенности звука , как твёрдого звука, не имеющего парного мяг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а. Знать о жанровых особенностях текста. Освоение представления о родственных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Чит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лова с соблюдением элементарных правил орфоэпии, т. е. так, как они произносятся, с элементами самоконтроля за пониманием прочитанного. Давать характеристи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звуков в звуковой схеме. Воссозда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южет сказки с опорой на схемы предложений. Разыгрывать коммуникативно-речевые ситуации. Составление предложений по данным схемам. Объяснять происхождение слов. Формулировать (с помощью учителя) основную мысль текстов. Отработка слогового чтения и чтения целыми словами. Употребление ь и ъ как разделительных знаков. Отработка слогового чтения и чтения целыми словами, пересказ текста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уквы е, ё, ю, я (3 ч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а Я я в начале слова и после гласных.</w:t>
            </w:r>
          </w:p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ква я после согласных как указатель их мягкости. Игра в слова. Повторение.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ние значимости мира звуков для человека. </w:t>
            </w: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воение способов сравнения звуков, анализа и синтеза речи. </w:t>
            </w: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мысление особенностей звуков и их свойств</w:t>
            </w:r>
            <w:r>
              <w:rPr>
                <w:rFonts w:cs="Times New Roman" w:ascii="Times New Roman" w:hAnsi="Times New Roman"/>
                <w:i/>
              </w:rPr>
              <w:t>. Коммуникативные</w:t>
            </w:r>
            <w:r>
              <w:rPr>
                <w:rFonts w:cs="Times New Roman" w:ascii="Times New Roman" w:hAnsi="Times New Roman"/>
              </w:rPr>
              <w:t>: формирование умений слышать и слушать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алгоритм фонетического анализа слов с буквой </w:t>
            </w:r>
            <w:r>
              <w:rPr>
                <w:rFonts w:cs="Times New Roman" w:ascii="Times New Roman" w:hAnsi="Times New Roman"/>
                <w:i/>
                <w:iCs/>
              </w:rPr>
              <w:t>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.</w:t>
            </w:r>
            <w:r>
              <w:rPr>
                <w:rFonts w:cs="Times New Roman" w:ascii="Times New Roman" w:hAnsi="Times New Roman"/>
              </w:rPr>
              <w:t xml:space="preserve"> Проводить звуковой анализ слов. Различать и соотносить звуки и буквы. Объяснять роль букв (обозначение звуков). Характеризовать гласные звуки, обозначать шесть гласных звуков буквами. Писать элементы букв, строчные и заглавные буквы, соединение букв. Объяснять алгоритм написания буквы. Писать обобщенные графические элементы букв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гласные звуки и буквы (2 ч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[х] и [х`], буква Хх</w:t>
            </w:r>
          </w:p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[х] и [х`], буква Хх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ые </w:t>
            </w:r>
            <w:r>
              <w:rPr>
                <w:color w:val="000000"/>
                <w:sz w:val="22"/>
                <w:szCs w:val="22"/>
              </w:rPr>
              <w:t xml:space="preserve">Установление соответствия между звуком и буквой, обозначающей его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ые </w:t>
            </w:r>
            <w:r>
              <w:rPr>
                <w:color w:val="000000"/>
                <w:sz w:val="22"/>
                <w:szCs w:val="22"/>
              </w:rPr>
              <w:t xml:space="preserve">Формирование умения слышать и слушать звуки, формулировать ответ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егулятивные. </w:t>
            </w:r>
            <w:r>
              <w:rPr>
                <w:color w:val="000000"/>
                <w:sz w:val="22"/>
                <w:szCs w:val="22"/>
              </w:rPr>
              <w:t xml:space="preserve">Освоение способов определения гласного звука, закрепление способов деления слов. </w:t>
            </w:r>
            <w:r>
              <w:rPr>
                <w:i/>
                <w:iCs/>
                <w:color w:val="000000"/>
                <w:sz w:val="22"/>
                <w:szCs w:val="22"/>
              </w:rPr>
              <w:t>Личностные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сознание важности использования знаков, символов при взаимодействии с окружающим миро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 выделения согласных звуков [х] , [х’] и фонетического анализа зву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писывать изученные буквы под звуковыми схемами. Различать согласные и гласные звуки, обозначать согласные звуки на схеме условными знаками и буквами. Характеризовать и различать твёрдые и мягкие согласные звуки, звонкие и глухие. Ставить в словах знак ударения, выделять ударный слог. Читать слова, предложения и тексты. Делить слова на слоги, определять количество слогов в слове. Читать открытые слоги с гласными буквами: ы-и, о-ѐ, а-я, э-е, у-ю. Переносить слова со строки на строку по слогам. Различать формы строчных и прописных букв. Читать предложения и тексты. Ориентироваться на строке при написании букв, писать буквы на строке с использованием опор. Различать строчные и заглавные буквы. Объяснять алгоритм написания букв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делительные мягкий и твёрдый знаки (1 ч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буквой ь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индивидуального стиля деятельности. </w:t>
            </w:r>
            <w:r>
              <w:rPr>
                <w:rFonts w:cs="Times New Roman" w:ascii="Times New Roman" w:hAnsi="Times New Roman"/>
                <w:i/>
              </w:rPr>
              <w:t>Регулятивны</w:t>
            </w:r>
            <w:r>
              <w:rPr>
                <w:rFonts w:cs="Times New Roman" w:ascii="Times New Roman" w:hAnsi="Times New Roman"/>
              </w:rPr>
              <w:t xml:space="preserve">е: освоение способов определения гласного звука; закрепление способов деления слов на слоги и постановки ударения. </w:t>
            </w: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овление соответствия между звуком и буквой, обозначающей его. </w:t>
            </w: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ние умений слышать и слушать, формулировать ответ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 определения буквы Ь, как показателя мягкости согласных зву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.</w:t>
            </w:r>
            <w:r>
              <w:rPr>
                <w:rFonts w:cs="Times New Roman" w:ascii="Times New Roman" w:hAnsi="Times New Roman"/>
              </w:rPr>
              <w:t xml:space="preserve"> Обозначать мягкость согласных с помощью мягкого знака (угол- уголь). Объяснять функцию мягкого знака как показателя мягкости. Читать небольшой текст с использованием правил выразительности: делать паузы между словами и в конце предложения, соблюдать интонацию предложений, разных по цели высказывания. Самостоятельно выразительно читать небольшие тексты. Анализировать графическую форму изучаемых букв. Писать слова с разделительными мягким и твёрдым знаками. Писать соединения букв, слова, предложения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Согласные звуки и буквы (1 ч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 [й`], буква Йй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ые </w:t>
            </w:r>
            <w:r>
              <w:rPr>
                <w:color w:val="000000"/>
                <w:sz w:val="22"/>
                <w:szCs w:val="22"/>
              </w:rPr>
              <w:t xml:space="preserve">Установление соответствия между звуком и буквой, обозначающей его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ые </w:t>
            </w:r>
            <w:r>
              <w:rPr>
                <w:color w:val="000000"/>
                <w:sz w:val="22"/>
                <w:szCs w:val="22"/>
              </w:rPr>
              <w:t xml:space="preserve">Формирование умения слышать и слушать звуки, формулировать ответ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егулятивные. </w:t>
            </w:r>
            <w:r>
              <w:rPr>
                <w:color w:val="000000"/>
                <w:sz w:val="22"/>
                <w:szCs w:val="22"/>
              </w:rPr>
              <w:t xml:space="preserve">Освоение способов определения гласного звука, закрепление способов деления слов. </w:t>
            </w:r>
            <w:r>
              <w:rPr>
                <w:i/>
                <w:iCs/>
                <w:color w:val="000000"/>
                <w:sz w:val="22"/>
                <w:szCs w:val="22"/>
              </w:rPr>
              <w:t>Личностные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сознание важности использования знаков, символов при взаимодействии с окружающим миро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пособ выделения согласного звука [й’] и его фонетического анали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писывать изученные буквы под звуковыми схемами. Различать согласные и гласные звуки, обозначать согласные звуки на схеме условными знаками и буквами. Характеризовать и различать твёрдые и мягкие согласные звуки, звонкие и глухие. Ставить в словах знак ударения, выделять ударный слог. Читать слова, предложения и тексты. Делить слова на слоги, определять количество слогов в слове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уквы е, ё, ю, я (4 ч)</w:t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а Ю ю в начале слова и после гласных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а ю после согласных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изученного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зелки на память»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индивидуального стиля деятельности. </w:t>
            </w:r>
            <w:r>
              <w:rPr>
                <w:rFonts w:cs="Times New Roman" w:ascii="Times New Roman" w:hAnsi="Times New Roman"/>
                <w:i/>
              </w:rPr>
              <w:t>Регулятивны</w:t>
            </w:r>
            <w:r>
              <w:rPr>
                <w:rFonts w:cs="Times New Roman" w:ascii="Times New Roman" w:hAnsi="Times New Roman"/>
              </w:rPr>
              <w:t xml:space="preserve">е: освоение способов определения гласного звука; закрепление способов деления слов на слоги и постановки ударения. </w:t>
            </w: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овление соответствия между звуком и буквой, обозначающей его. </w:t>
            </w: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ние умений слышать и слушать, формулировать ответ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пособ определения звуков [й’] и [у], когда они обозначены буквой 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.</w:t>
            </w:r>
            <w:r>
              <w:rPr>
                <w:rFonts w:cs="Times New Roman" w:ascii="Times New Roman" w:hAnsi="Times New Roman"/>
              </w:rPr>
              <w:t xml:space="preserve"> Проводить звуковой анализ слов. Различать и соотносить звуки и буквы. Объяснять роль букв (обозначение звуков). Характеризовать гласные звуки, обозначать шесть гласных звуков буквами. Писать элементы букв, строчные и заглавные буквы, соединение букв. Объяснять алгоритм написания буквы. Писать обобщенные графические элементы букв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гласные звуки и буквы (10 ч)</w:t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Читаем, сочиняем. Звук [ш], буква Шш. Звуки [ж] и [ш] как парные звуки по звонкости – глухости. Буквосочетания «жи» и «ши». Звук [ч`], буква Чч. Звук [щ`], буква Щщ. Звук [щ`], буква Щщ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закрепление. Буквосочетания «ча-ща», «чу-щу». Закрепление изученного. Звук [ц], буква Цц. Звуки [ф] и [ф`], буква Фф. Сравнение звуко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[в] и [ф], [в`] и [ф`]. Упражнение в чтении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: осознание важности использования знаков- символов при взаимодействии с окружающим ми- ром. </w:t>
            </w: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ние способов использования знаков. </w:t>
            </w: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мысление связи между словом и знаком (в частности, их взаимозаменяемости). </w:t>
            </w: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использование знаков и символов как способов взаимодействия с окружающим миром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пособ выделения твердого согласного звука [ш] и фонетического анализа звука. Осмысление алгоритма фонетического анализа звука [ ш]. Освоение представления о расхождении в произношении и написании слогов </w:t>
            </w:r>
            <w:r>
              <w:rPr>
                <w:rFonts w:cs="Times New Roman" w:ascii="Times New Roman" w:hAnsi="Times New Roman"/>
                <w:i/>
                <w:iCs/>
              </w:rPr>
              <w:t>«жи», «ши», «ше», «шё».</w:t>
            </w:r>
            <w:r>
              <w:rPr>
                <w:rFonts w:cs="Times New Roman" w:ascii="Times New Roman" w:hAnsi="Times New Roman"/>
              </w:rPr>
              <w:t xml:space="preserve"> Освоение способов выделения мягкого согласного звука [ч’] и фонетического анализа звука. Осмысление алгоритма фонетического анализа звука [ч’]. Освоение способов выделения твердого согласного звука [ц] и его фонетического анализа. Освоение способов выделения согласных звуков [ф] , [ф’] и их фонетического анализа. Осмысление алгоритма фонетического анализа звуков [ф], [ф’]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один из элементов звукового анализа: интонацион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ыдел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 словах звуки речи. Сравни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лова по звучанию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группы слов с одинаковым звуком в начале. Подбир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лова с искомым звуком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иксиро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звуки в слове на звуковых схемах. Записы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лова с помощью графической схемы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ереводи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устные сообщения в предложения Давать характеристи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звуков в звуковой схеме.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азделительные мягкий и твёрдый знаки (1 ч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делительные мягкий и твёрдый знак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индивидуального стиля деятельности. </w:t>
            </w:r>
            <w:r>
              <w:rPr>
                <w:rFonts w:cs="Times New Roman" w:ascii="Times New Roman" w:hAnsi="Times New Roman"/>
                <w:i/>
              </w:rPr>
              <w:t>Регулятивны</w:t>
            </w:r>
            <w:r>
              <w:rPr>
                <w:rFonts w:cs="Times New Roman" w:ascii="Times New Roman" w:hAnsi="Times New Roman"/>
              </w:rPr>
              <w:t xml:space="preserve">е: освоение способов определения гласного звука; закрепление способов деления слов на слоги и постановки ударения. </w:t>
            </w: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овление соответствия между звуком и буквой, обозначающей его. </w:t>
            </w: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ние умений слышать и слушать, формулировать ответ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 определения буквы Ъ в слове. Осмысление буквы Ъ, как буквы, которая не обозначает зву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.</w:t>
            </w:r>
            <w:r>
              <w:rPr>
                <w:rFonts w:cs="Times New Roman" w:ascii="Times New Roman" w:hAnsi="Times New Roman"/>
              </w:rPr>
              <w:t xml:space="preserve"> Обозначать мягкость согласных с помощью мягкого знака (угол- уголь). Объяснять функцию мягкого знака как разделительного. Читать небольшой текст с использованием правил выразительности: делать паузы между словами и в конце предложения, соблюдать интонацию предложений, разных по цели высказывания. Самостоятельно выразительно читать небольшие тексты. Анализировать графическую форму изучаемых букв. Писать слова с разделительными мягким и твёрдым знаками. Писать соединения букв, слова, предложения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вторение – мать учения! (4 ч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Что за птицы на странице? «Узелки на память». Значение слова. Старинные азбуки и буквари.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ние значимости правильного произношения слов. </w:t>
            </w: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освоение способов деления слов на слоги и способов постановки ударения. </w:t>
            </w: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мысление слоговой структуры слова. </w:t>
            </w: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использование интонации для постановки смыслового ударения в фразе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.</w:t>
            </w:r>
            <w:r>
              <w:rPr>
                <w:color w:val="000000"/>
                <w:sz w:val="22"/>
                <w:szCs w:val="22"/>
              </w:rPr>
              <w:t xml:space="preserve"> Звуковой анализ слов. Владе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сознательным, плавным слоговым чтением с переходом на чтение целыми словами (25—30 слов в минуту).Осмысл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роль предложения (высказывания) в речевом общ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Чтение слов и предложений по азбуке и «Читалочке». Чтение слов без пропусков и искажений. Отработка слогового чтения и чтения целыми словам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ыделять предложения из реч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оформл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их. Объедин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лова в предложени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устанавли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их связь в предложени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Определя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следовательность предложений в деформированном тексте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Послебукварный период «Про все на свете» </w:t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7 ча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 всё на свете. С чего начинается общение?</w:t>
            </w:r>
            <w:r>
              <w:rPr>
                <w:color w:val="000000"/>
                <w:sz w:val="22"/>
                <w:szCs w:val="22"/>
              </w:rPr>
              <w:t xml:space="preserve"> Умеет ли разговаривать природа? Что, где, когда и почему? Удивительное рядом. Чтобы представить слово. Об одном и том же по-разному. Книга природы. Большие и маленькие секреты. Считалочки в стране Считалия.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ые. </w:t>
            </w:r>
            <w:r>
              <w:rPr>
                <w:color w:val="000000"/>
                <w:sz w:val="22"/>
                <w:szCs w:val="22"/>
              </w:rPr>
              <w:t>Осмысление общения как способа получения и передачи информации.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ые. </w:t>
            </w:r>
            <w:r>
              <w:rPr>
                <w:color w:val="000000"/>
                <w:sz w:val="22"/>
                <w:szCs w:val="22"/>
              </w:rPr>
              <w:t xml:space="preserve">Формирование конструктивных способов взаимодействия с людьми посредством обще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егулятивные. </w:t>
            </w:r>
            <w:r>
              <w:rPr>
                <w:color w:val="000000"/>
                <w:sz w:val="22"/>
                <w:szCs w:val="22"/>
              </w:rPr>
              <w:t>Освоение способов общения</w:t>
            </w:r>
          </w:p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Личностные. </w:t>
            </w:r>
            <w:r>
              <w:rPr>
                <w:color w:val="000000"/>
                <w:sz w:val="22"/>
                <w:szCs w:val="22"/>
              </w:rPr>
              <w:t>осознание восприятия окружающего мира и себя в нем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.</w:t>
            </w:r>
            <w:r>
              <w:rPr>
                <w:color w:val="000000"/>
                <w:sz w:val="22"/>
                <w:szCs w:val="22"/>
              </w:rPr>
              <w:t xml:space="preserve"> Звуковой анализ слов. Владе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сознательным, плавным слоговым чтением с переходом на чтение целыми словами (25—30 слов в минуту).Осмысл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роль предложения (высказывания) в речевом общении.</w:t>
            </w:r>
          </w:p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.</w:t>
            </w:r>
            <w:r>
              <w:rPr>
                <w:color w:val="000000"/>
                <w:sz w:val="22"/>
                <w:szCs w:val="22"/>
              </w:rPr>
              <w:t xml:space="preserve"> Чтение слов и предложений по азбуке и «Читалочке». Чтение слов без пропусков и искажений. Отработка слогового чтения и чтения целыми словам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Выделять предложения из реч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формл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их. Объедин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слова в предложения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устанавлива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их связь в предложени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Определя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последовательность предложений в деформированном тексте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 (Обучение чтению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704715</wp:posOffset>
                </wp:positionH>
                <wp:positionV relativeFrom="paragraph">
                  <wp:posOffset>-1189990</wp:posOffset>
                </wp:positionV>
                <wp:extent cx="205740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.95pt;mso-wrap-distance-left:9pt;mso-wrap-distance-right:9pt;mso-wrap-distance-top:0pt;mso-wrap-distance-bottom:0pt;margin-top:-93.7pt;mso-position-vertical-relative:text;margin-left:-370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82"/>
        <w:gridCol w:w="1701"/>
      </w:tblGrid>
      <w:tr>
        <w:trPr>
          <w:trHeight w:val="3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9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 этап «Давайте знакомиться» (20 ч)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Мир об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лово в об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Помощники слова в обще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Рисунки и предметы в общ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Мир полон зву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вучание и значени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лова и слоги. Ударение в сл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лово и пред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>
          <w:trHeight w:val="300" w:hRule="atLeast"/>
        </w:trPr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(букварный этап) «Страна АБВГДЕЙКА» (65 ч)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Гласные  и согласные  звуки и бук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гласные звуки и буквы м, с, н, л, т,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гласные звуки и буквы р, в, п,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 xml:space="preserve">Буквы е, ё, ю, 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Согласные звуки и буквы б, д, з, ж, й, 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гласные звуки и буквы ш, ч, щ, ц, 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Разделительные мягкий и твёрдый зна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Повторение – мать учения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300" w:hRule="atLeast"/>
        </w:trPr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слебукварный период (7 ч)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«Про все на свет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 ч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ематическое планирование (литературное чт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089"/>
        <w:gridCol w:w="3504"/>
        <w:gridCol w:w="3969"/>
        <w:gridCol w:w="4188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ы, количество часов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872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ниги — мои друзья (4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ч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Введение в содержание раздела. С. Маршак «Новому читател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бы жили мы без книг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А.С. Пушки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театр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аленькие и большие секреты страны Литературии. Контроль и проверка результатов обуч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з н а в а т е л ь н ы е: общеучебные - осознанное и произвольное построение речевого высказывания в устной форме при формулировании ответов на вопросы; логические - совершенствование мыслительных операций анализа, синтеза. совершенствование уровня читательской компетентности; овладение техникой чтения, приемами понимания прочитанного К о м м у н и к а т и в н ы е: уметь: формулировать собственное мнение и позицию; участвовать в коллективном обсуждении проблем; продуктивно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ть представление  о книге. Иметь представление о возникновении  письм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плавно, неторопливо, целыми словами; умение вникать в смысл читаемого умение общаться с книгой. Умение выбир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; ориентироваться на 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; умение работать</w:t>
              <w:tab/>
              <w:t xml:space="preserve"> с иллюстрациями; получать необходимую информацию; умение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дуга-дуга (5 ч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содержание разде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енки разны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и. Пословицы и поговорки разны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дём в библиотеку. Произведения устного наро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театр. Английская народная песенка «Перча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и большие секреты страны Литературии. Контроль и проверка результатов обуч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чтения, приемами понимания прочитанного. П о з н а в а т е л ь н ы е: общеучебные —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; овладение техникой чтения приемами понимания прочитанного. К о м м у н и к а т и в н ы е: уметь: формулировать собственное мнение и позицию; участвовать в коллективном обсуждении проблем Л и ч н о с т н ы е: осознают значимость чтения; проявляют эмоциональную отзывчивость на прочитанное. Р е г у л я т и в н ы е: принимать и сохранять учебную задачу; планировать действия согласно поставленной задаче; адекватно воспринимать оценку учителя 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а; 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 А.С. Пушкине. Знать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ого. Иметь  пред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равственных понятиях. Знать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 фольклорных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произведения А. С. Пушк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нсценировать; выделять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а</w:t>
              <w:tab/>
              <w:t xml:space="preserve"> и действующих лиц. Умение составлять представление о персонаже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  <w:tab/>
              <w:t xml:space="preserve"> его поступков;  умение чит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; передавать своё отношение к содержанию. Умение  отгадывать загад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; выделять признаки; составлять свои загадки. Умение сравнивать фольклорные песенки разных народов; находить общее; умение вырази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. Умение выбирать книги</w:t>
              <w:tab/>
              <w:t>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чтения; умение вчитываться в содержание текста; использовать приёмы драматизации. Умение сравнивать пословицы и объединять их в тематические группы; умение выделять загадки разн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различные слова в своей речи.</w:t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дравствуй, сказка! (6 ч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ведение в содержание раздела.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Жили-были буквы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Г. Юдин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 xml:space="preserve">Почему «А» первая?»,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Т. Коти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Катя и буквы». Сравнение авторской и народной сказок.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 xml:space="preserve">Русская народная сказка. «Лиса, заяц и петух». </w:t>
            </w:r>
            <w:r>
              <w:rPr>
                <w:iCs/>
                <w:color w:val="000000"/>
              </w:rPr>
              <w:t>Л. Пантелеев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ве лягушки.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color w:val="000000"/>
              </w:rPr>
              <w:t>И. Гамазкова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Живая азбука». Татарские народные сказки «Три дочери», «Два лентяя».</w:t>
            </w:r>
          </w:p>
          <w:p>
            <w:pPr>
              <w:pStyle w:val="Style19"/>
              <w:spacing w:before="0" w:after="0"/>
              <w:rPr/>
            </w:pPr>
            <w:r>
              <w:rPr/>
              <w:t>Ингушская сказка «</w:t>
            </w:r>
            <w:r>
              <w:rPr>
                <w:color w:val="000000"/>
              </w:rPr>
              <w:t>Заяц и черепаха</w:t>
            </w:r>
            <w:r>
              <w:rPr/>
              <w:t xml:space="preserve">». Наш театр. </w:t>
            </w:r>
            <w:r>
              <w:rPr>
                <w:iCs/>
                <w:color w:val="000000"/>
              </w:rPr>
              <w:t>С. Михалков «</w:t>
            </w:r>
            <w:r>
              <w:rPr>
                <w:color w:val="000000"/>
              </w:rPr>
              <w:t>Сами виноваты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и большие секреты страны Литературии. Контроль и проверка результатов обучения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4"/>
            </w:tblGrid>
            <w:tr>
              <w:trPr>
                <w:trHeight w:val="1932" w:hRule="atLeast"/>
              </w:trPr>
              <w:tc>
                <w:tcPr>
                  <w:tcW w:w="111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з н а в а т е л ь н ы е: общеучебные —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; овладение техникой чтения, приемами понимания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и ч н о с т н ы е: осознают значимость чтения; проявляют эмоциональную отзывчивость на прочитанное. Овладение техникой чтения, приемами понимания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г у л я т и в н ы е: принимать и сохранять учебную задачу; планировать действия согласно поставленной задаче; адекватно воспринимать оценку учителя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а; контролировать свои действия по точному и оперативному ориентированию в учебнике К о м м у н и к а т и в н ы е: уметь: формулировать собственное мнение и позицию; участвовать в коллективном обсуждении проблем; продуктивно взаимодействовать со сверстниками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ть представление о сказ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х народов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 главной мысли; умение выразительно читать. Умение высказывать собственное мнение</w:t>
              <w:tab/>
              <w:t>о прочитанных сказках; умение рассказ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  <w:tab/>
              <w:t>серии иллюстраций; умение чит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ми словами; умение продолж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у; придумать иное окончание сказки. Умение вчитываться в текст. Умение сравнивать сказки</w:t>
              <w:tab/>
              <w:t>со сходным содержани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 настроение персонажа; ум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сказку. Умение различать народную сказку</w:t>
              <w:tab/>
              <w:t>и авторскую;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диалоги; понимать главную мысль произведения Умение сравнивать тексты; наблюдать</w:t>
              <w:tab/>
              <w:t>и объединять произведения по сходству главной мысл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Люблю всё живое (6 ч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color w:val="000000"/>
              </w:rPr>
              <w:t>Введение в содержание раздела. В. Лунин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Никого не обижай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Е. Благинина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Котёнок».</w:t>
            </w:r>
          </w:p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. Толсто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жарные собаки.</w:t>
            </w:r>
          </w:p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>Приём звукописи как средство создания образ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И. Токмакова.</w:t>
            </w:r>
            <w:r>
              <w:rPr>
                <w:rStyle w:val="Appleconvertedspace"/>
                <w:iCs/>
                <w:color w:val="000000"/>
              </w:rPr>
              <w:t> «</w:t>
            </w:r>
            <w:r>
              <w:rPr>
                <w:color w:val="000000"/>
              </w:rPr>
              <w:t>Лягушки». «Разговор синицы и дятла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В. Бианки.</w:t>
            </w:r>
            <w:r>
              <w:rPr>
                <w:rStyle w:val="Appleconvertedspace"/>
                <w:iCs/>
                <w:color w:val="000000"/>
              </w:rPr>
              <w:t> «</w:t>
            </w:r>
            <w:r>
              <w:rPr>
                <w:color w:val="000000"/>
              </w:rPr>
              <w:t>Разговор птиц в конце лета».</w:t>
            </w:r>
          </w:p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>Мы в ответе за тех, кого приручил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И. Пивоварова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Всех угостила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С. Михалков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Зяблик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Н. Сладков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Без слов».</w:t>
            </w:r>
          </w:p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>Книги о природе и животных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Л.Н. Толстой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 xml:space="preserve">Обходиться добром со всяким». «Не мучить животных». </w:t>
            </w:r>
            <w:r>
              <w:rPr>
                <w:iCs/>
                <w:color w:val="000000"/>
              </w:rPr>
              <w:t>С. Маршак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В зоопарке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. Житков «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чер». Наш театр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. Михалков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к и лиса». Маленькие и большие секреты страны Литературии. Контроль и проверка результатов обучения.</w:t>
            </w:r>
          </w:p>
          <w:tbl>
            <w:tblPr>
              <w:tblW w:w="1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4"/>
            </w:tblGrid>
            <w:tr>
              <w:trPr>
                <w:trHeight w:val="3040" w:hRule="atLeast"/>
              </w:trPr>
              <w:tc>
                <w:tcPr>
                  <w:tcW w:w="11134" w:type="dxa"/>
                  <w:tcBorders/>
                </w:tcPr>
                <w:p>
                  <w:pPr>
                    <w:pStyle w:val="Style19"/>
                    <w:snapToGrid w:val="false"/>
                    <w:spacing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з н а в а т е л ь н ы е: общеучебные —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; овладение техникой чтения, приемами понимания прочитанного. Постановка и решение проблем — самостоятельный поиск и создание способов решения проблем творческого характера. Продуктивно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и ч н о с т н ы е: осознают  значимость чтения; проявляют эмоциональную отзывчивость на прочитанн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 м м у н и к а т и в н ы е: уметь: формулировать собственное мнение и позицию; участвовать в коллективном обсуждении проблем; продуктивно взаимодействовать со сверстниками. Совершенствование уровня читательской компетентности; овладение техникой чтения, приемами понимания прочита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Е. Благининой, Л Толстого, В. Бианки. Знать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е Л. Толст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нигой; выразительно читать; умение находить слова, характеризующие героя. Иметь 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ёме звукозаписи как средстве создания образа; умение находить слова, которые используют поэты</w:t>
              <w:tab/>
              <w:t xml:space="preserve">для передачи звуков природы; умение работать в паре.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; отбирать материал в соответствии с темой; умение представлять свой творческий  продукт.</w:t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Хорошие соседи, счастливые друзья (7 ч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Введение в содержание раздела. </w:t>
            </w:r>
            <w:r>
              <w:rPr>
                <w:iCs/>
                <w:color w:val="000000"/>
              </w:rPr>
              <w:t>С. Михалков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Песенка друзей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М. Танич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Когда мои друзья со мной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А. Барто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Сонечка».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Характеристика героя произведен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Е. Пермяк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Самое страшное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В. Осеева «</w:t>
            </w:r>
            <w:r>
              <w:rPr>
                <w:color w:val="000000"/>
              </w:rPr>
              <w:t>Хорошее»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Книги о детях. </w:t>
            </w:r>
            <w:r>
              <w:rPr>
                <w:iCs/>
                <w:color w:val="000000"/>
              </w:rPr>
              <w:t>Э. Шим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Брат и младшая сестра»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color w:val="000000"/>
              </w:rPr>
              <w:t>Е. Благинина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Паровоз, паровоз, что в подарок нам привёз…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В. Лунин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Мне туфельки мама вчера подарила…»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Наш театр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М. Пляцковский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Солнышко на память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Ю. Мориц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Это — да! Это — нет!»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color w:val="000000"/>
              </w:rPr>
              <w:t>Л. Толстой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Не лениться», « Кос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и большие секреты страны Литературии. Контроль и проверка результатов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з н а в а т е л ь н ы е: общеучебные - осознанное и произвольное построение речевого высказывания в устной форме при формулировании ответов на вопросы; овладение приемами понимания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 м м у н и к а т и в н ы е: уметь формулировать собственное мнение и позицию; участвовать в коллективном обсуждении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и ч н о с т н ы е: осознают значимость чтения; проявляют эмоциональную отзывчивость на прочитанное. Р е г у л я т и в н ы е: принимать и сохранять учебную задачу; планировать действия согласно поставленной задаче; адекватно воспринимать оценку учителя 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С. Маршака. Знать произведения Л. Толстого</w:t>
              <w:tab/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Сутее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нигой; определ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выставки и классифицировать книги по подтемам; умение  самостоятельно читать книги характеризовать героев; умение видеть отношение автора к сво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ям; умение заучивать произведения наизусть; ум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ывать свои загад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зительно чита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.  Умение отлич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от хорошего; умение да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у поступкам; видеть отнош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а к своим героям; умение чит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; выделять главн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. Умение определять основн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произведения; умение вчитываться</w:t>
              <w:tab/>
              <w:t>в текст; умение сравнивать произведения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ю</w:t>
              <w:tab/>
              <w:t>и главной мысли,</w:t>
            </w:r>
          </w:p>
          <w:p>
            <w:pPr>
              <w:pStyle w:val="Style31"/>
              <w:ind w:left="55" w:hanging="0"/>
              <w:rPr/>
            </w:pPr>
            <w:r>
              <w:rPr>
                <w:rStyle w:val="CharacterStyle1"/>
                <w:rFonts w:cs="Times New Roman"/>
                <w:sz w:val="24"/>
                <w:szCs w:val="24"/>
              </w:rPr>
              <w:t xml:space="preserve">характеризовать героя по его </w:t>
            </w:r>
            <w:r>
              <w:rPr>
                <w:rStyle w:val="CharacterStyle1"/>
                <w:rFonts w:cs="Times New Roman"/>
                <w:spacing w:val="2"/>
                <w:sz w:val="24"/>
                <w:szCs w:val="24"/>
              </w:rPr>
              <w:t>реч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ступк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бщаться; ценить  доброе слово; оказывать поддержку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ть; умение общаться на основ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я и взаимопонимания.</w:t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рай родной, навек любимый (10 ч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Введение в содержание раздела. </w:t>
            </w:r>
            <w:r>
              <w:rPr>
                <w:iCs/>
                <w:color w:val="000000"/>
              </w:rPr>
              <w:t>П. Воронько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Лучше нет родного края. Стихотворения русских поэтов о природе. Произведения русских художников о природ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ыразительное чтение. Сравнение произведение литературы и живописи. Образ природы в литературной сказк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В. Сухомлинский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 xml:space="preserve">Четыре сестры». Сочинение сказки. </w:t>
            </w:r>
            <w:r>
              <w:rPr>
                <w:iCs/>
                <w:color w:val="000000"/>
              </w:rPr>
              <w:t>В. Берестов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Любили без особых причин…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Г. Виеру «</w:t>
            </w:r>
            <w:r>
              <w:rPr>
                <w:color w:val="000000"/>
              </w:rPr>
              <w:t>Сколько звёзд на ясном небе!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Н. Бромлей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Какое самое первое слово?»</w:t>
            </w:r>
            <w:r>
              <w:rPr>
                <w:iCs/>
                <w:color w:val="000000"/>
              </w:rPr>
              <w:t xml:space="preserve"> А. Митяев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За что люблю маму». В. Берестов</w:t>
            </w:r>
          </w:p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«Стихи для папы».</w:t>
            </w:r>
            <w:r>
              <w:rPr>
                <w:iCs/>
                <w:color w:val="000000"/>
              </w:rPr>
              <w:t xml:space="preserve"> Е. Пермяк.</w:t>
            </w:r>
            <w:r>
              <w:rPr>
                <w:color w:val="000000"/>
              </w:rPr>
              <w:t>Первая рыбка. Рассказ о своей семье</w:t>
            </w:r>
            <w:r>
              <w:rPr>
                <w:iCs/>
                <w:color w:val="000000"/>
              </w:rPr>
              <w:t xml:space="preserve"> И. Косяков «</w:t>
            </w:r>
            <w:r>
              <w:rPr>
                <w:color w:val="000000"/>
              </w:rPr>
              <w:t>Всё она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Л. Толстой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Мальчик и отец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К. Ушинский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Лекарство». Маленькие и большие секреты страны Литературии. Контроль и проверка результа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о з н а в а т е л ь н ы е: общеучебные — осознанное и произвольное построение речевого высказывания в устной форме при формулировании ответов на вопросы; Построение логической цепи рассуждений; анализ объект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мостоятельный поиск и создание способов решения проблем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 м м у н и к а т и в н ы е: уметь: формулировать собственное мнение и позицию; участвовать в коллективном обсуждении проблем; продуктивно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и ч н о с т н ы е: осознают значимость чтения; проявляют эмоциональную отзывчивость на прочитанное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е между прозой и стихотворением. Знать принцип сравнения литературных произведений и произведений худож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настроение; размышлять; сравнивать произведения; улавливать основн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произведения. Умение сравнивать произведения разных поэтов по содержанию и настро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 за использованием сравнений; умение создавать голос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тон стихотво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слова, указывающие на отношение поэта, его настроение. Умение составлять рассказы о своей семье, родителях; передавать в слове своё отношение к  ним; умение выразительно читать.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Умение работать с книгой; подбирать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литературу по заданной теме; умение</w:t>
            </w:r>
          </w:p>
          <w:p>
            <w:pPr>
              <w:pStyle w:val="Style21"/>
              <w:ind w:left="58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ыражать свои мысли;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одолевать трудности и достигать определенных результатов в работе.</w:t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о фантазий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(2 ч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ведение в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. Сеф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но непонятно»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. Маяковск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чкины штучки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Ю. Мориц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 фантази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усь сочинять сам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. Пивоваров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алочкой волшебной…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. Цыфер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меня и про цыпленк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о з н а в а т е л ь н ы е: общеучебные —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иемами понимания 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г у л я т и в н ы е: принимать и сохранять учебную задачу; планировать действия согласно поставленной задаче; адекватно воспринимать оценку учителя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а. осуществлять контроль в форме сличения способа действия и его результата с заданным этал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 м м у н и к а т и в н ы е: уметь: формулировать собственное мнение и позицию; участвовать в коллективном обсуждении проблем; продуктивно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нтазиро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.</w:t>
            </w:r>
          </w:p>
        </w:tc>
      </w:tr>
    </w:tbl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82"/>
        <w:gridCol w:w="4349"/>
      </w:tblGrid>
      <w:tr>
        <w:trPr>
          <w:trHeight w:val="3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16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Книги — мои друзья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Радуга-дуга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дравствуй, сказка!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Люблю всё живое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Хорошие соседи, счастливые друзья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*</w:t>
            </w:r>
            <w:r>
              <w:rPr>
                <w:b/>
                <w:bCs/>
                <w:color w:val="000000"/>
              </w:rPr>
              <w:t xml:space="preserve">Край родной, навек любимый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то фантазий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ч</w:t>
            </w:r>
          </w:p>
        </w:tc>
      </w:tr>
    </w:tbl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9073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</w:t>
            </w:r>
          </w:p>
          <w:p>
            <w:pPr>
              <w:pStyle w:val="Normal"/>
              <w:spacing w:lineRule="auto" w:line="240" w:before="0" w:after="0"/>
              <w:ind w:left="280" w:righ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заседания методического объединения   учителей   начальных классов № _____</w:t>
            </w:r>
          </w:p>
          <w:p>
            <w:pPr>
              <w:pStyle w:val="Normal"/>
              <w:spacing w:lineRule="auto" w:line="240" w:before="0" w:after="0"/>
              <w:ind w:left="280" w:righ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201__г.</w:t>
            </w:r>
          </w:p>
          <w:p>
            <w:pPr>
              <w:pStyle w:val="Normal"/>
              <w:spacing w:lineRule="auto" w:line="240" w:before="0" w:after="0"/>
              <w:ind w:left="280" w:righ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323" w:hanging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Зам. директора  ___________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.В.Долг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риложение к рабочей программ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литературному чтению</w:t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1 класс</w:t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Обучение чтению)</w:t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клас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84"/>
        <w:gridCol w:w="567"/>
        <w:gridCol w:w="7796"/>
      </w:tblGrid>
      <w:tr>
        <w:trPr>
          <w:trHeight w:val="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 этап «Давайте знакомиться» (20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р общ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 теперь ученики. Культура об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жки – мои друз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о в общении. Слова речевого этикет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мощники слова в общении: мимика, жесты, интонац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 пришли в теа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ние без слов. Как понять животных?  Рассказы в картинках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говаривают ли предметы?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и предметы. Рисунки и предметы в общ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цветочном городе. Знаки охраны природы.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 найти дорогу? Дорожные зна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дивительная встреча. Звездное неб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гадочное письм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р полон звуков. Звуки в природе. Как звучат слова? Звуковой анализ сл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сные и согласные звуки. Звуковой анализ сл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вердые и мягкие согласные. Модели сл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чание и значение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ва и слоги. Ударение в слове.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во и предложение.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– мать учения.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(букварный этап) «Страна АБВГДЕЙКА» (65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 [а], буква А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 [о], буква Оо. Модели слов. Звуковой анали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 [у], буква У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о гласных звук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 [и], буквы Ии. Звук [ы], буквы 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 [э], буква Э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зелки на память. Повторение изученных бук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м – м’], буква М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с – с’], буква С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н – н’], буква Нн. Чтение слов и предлож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л – л’], буква Л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епление изученных букв М, С, Н, 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т – т’], буква Т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ква Тт. Закрепл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к – к’], буква Кк.</w:t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Кк. Закрепление.</w:t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текстов с изученными букв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Узелки на памят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р – р’], буква Р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в – в’], буква В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п – п’], буква П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г – г’], буква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ные по звонкости-глухости звук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[г] и [к]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 Р, П, Г, 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квы Е и Ё  в начале слова и после гласны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квы е, ё как показатель мягкости предшествующего согласного зву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изученными букв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Узелки на памят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б – б’], буква Бб. Сравнение звуков [б] и [п]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з – з’], буква З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рные звуки по звонкости-глухости 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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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 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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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 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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’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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 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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’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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овторение – мать учения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вуки [д – д’]. Буква Дд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рные по звонкости-глухости согласные звуки [д] – [т], [д’] – [т’]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 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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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  Правописание слов с буквосочетанием ж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и первые книжки. Закрепление изученного материа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гадки слов</w:t>
            </w:r>
            <w:r>
              <w:rPr>
                <w:rFonts w:cs="Times New Roman" w:ascii="Times New Roman" w:hAnsi="Times New Roman"/>
              </w:rPr>
              <w:t xml:space="preserve">. Упражнение в чтении и рассказыван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Узелки на памят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ква Яя в начале слова и после гласны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ква Я после согласных как указатель их мягк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рассказа по картинкам. Игра в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х – х’], буква Х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х – х’], буква Хх. Закрепл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гкий знак – показатель мягкости согласных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 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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й’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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буква Йй.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ква Ю ю в начале слова и после гласны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ква «ю» после согласны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епление изученног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Узелки на памят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таем, сочиняе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вук [ш], буква Шш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[ж] и  [ш] как парные по звонкости-глухости.   Буквосочетания «жи» и «ш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 [ч’], буква Ч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 [щ’], буква Щщ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 [щ’], буква Щщ. Закрепление. Буквосочетания «ча»-«ща», «чу»-«щу». Как хлеб пекут? Закрепление изученного материала.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 [ц], буква Цц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вуки [ф] и [ф’], буква Фф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ение звуков [в] и [ф], [в’] и [ф’]. Упражнение в чт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ительные «ь» и «ъ» зна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Узелки на память». Упражнения в чтении. Наблюдение за слов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– мать уч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– это знак. Значение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инные азбуки и буквар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ицам старинных азбу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м сами. Народная пословица.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слебукварный период (7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ро всё на свете».</w:t>
            </w:r>
            <w:r>
              <w:rPr>
                <w:rFonts w:cs="Times New Roman" w:ascii="Times New Roman" w:hAnsi="Times New Roman"/>
              </w:rPr>
              <w:t xml:space="preserve"> С чего начинается общение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ет ли разговаривать природа?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, где, когда и почему?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ивительное ряд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обы представить сло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га природы. Сравни и подума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ьшие и маленькие секреты. Волшебство слова. Считалки, сказки, загадки.</w:t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литературное чтение)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/>
          <w:b/>
          <w:color w:val="000000"/>
          <w:sz w:val="44"/>
          <w:szCs w:val="4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34"/>
        <w:gridCol w:w="1029"/>
        <w:gridCol w:w="7511"/>
      </w:tblGrid>
      <w:tr>
        <w:trPr>
          <w:trHeight w:val="16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>
          <w:trHeight w:val="10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водный урок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одержание раздела. С. Маршак «Новому читателю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бы жили мы без книг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А.С. Пушкин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>Наш театр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 Маленькие и большие секреты страны Литературии. Контроль и проверка результатов обучени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содержание разде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енки разных народо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и. Пословицы и поговорки разных народо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дём в библиотеку. Произведения устного народного творчества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ш театр. Английская народная песенка «Перчатки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ленькие и большие секреты страны Литературии. Контроль и проверка результатов обучени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Введение в содержание раздела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-были буквы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. Юдин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ему «А» первая?»,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. Кот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я и буквы». Сравнение авторской и народной сказок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сказка. «Лиса, заяц и петух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. Пантелеев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е лягушк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. Гамазков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ая азбука». Татарские народные сказки «Три дочери», «Два лентяя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ушская сказк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ц и черепа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Наш театр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. Михалков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и виноваты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и большие секреты страны Литературии. Контроль и проверка результатов обучени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Введение в содержание раздела. В. Лунин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Никого не обижай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Е. Благинина.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Котёнок».</w:t>
            </w:r>
          </w:p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>
                <w:iCs/>
                <w:color w:val="000000"/>
              </w:rPr>
              <w:t>Л. Толсто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жарные собак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Приём звукописи как средство создания образ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И. Токмакова.</w:t>
            </w:r>
            <w:r>
              <w:rPr>
                <w:rStyle w:val="Appleconvertedspace"/>
                <w:iCs/>
                <w:color w:val="000000"/>
              </w:rPr>
              <w:t> «</w:t>
            </w:r>
            <w:r>
              <w:rPr>
                <w:color w:val="000000"/>
              </w:rPr>
              <w:t>Лягушки». «Разговор синицы и дятла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В. Бианки.</w:t>
            </w:r>
            <w:r>
              <w:rPr>
                <w:rStyle w:val="Appleconvertedspace"/>
                <w:iCs/>
                <w:color w:val="000000"/>
              </w:rPr>
              <w:t> «</w:t>
            </w:r>
            <w:r>
              <w:rPr>
                <w:color w:val="000000"/>
              </w:rPr>
              <w:t>Разговор птиц в конце лета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в ответе за тех, кого приручил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. Пивоваров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х угостила»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. Михалков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блик»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. Сладков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слов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о природе и животных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.Н. Толсто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ходиться добром со всяким». «Не мучить животных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. Маршак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оопарке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. Житков «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чер». Наш театр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. Михалков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к и лиса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Маленькие и большие секреты страны Литературии. Контроль и проверка результатов обуч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/>
              <w:t xml:space="preserve">Введение в содержание раздела. </w:t>
            </w:r>
            <w:r>
              <w:rPr>
                <w:iCs/>
                <w:color w:val="000000"/>
              </w:rPr>
              <w:t>С. Михалков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Песенка друзей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М. Танич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Когда мои друзья со мной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А. Барто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Сонечка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Характеристика героя произведен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Е. Пермяк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Самое страшное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В. Осеева «</w:t>
            </w:r>
            <w:r>
              <w:rPr>
                <w:color w:val="000000"/>
              </w:rPr>
              <w:t>Хорошее».</w:t>
            </w:r>
            <w:r>
              <w:rPr>
                <w:rStyle w:val="Appleconvertedspace"/>
                <w:color w:val="000000"/>
              </w:rPr>
              <w:t> 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о детях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. Шим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 и младшая сестра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. Благини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овоз, паровоз, что в подарок нам привёз…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. Лунин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туфельки мама вчера подарила…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театр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 Пляцковски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ышко на память»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Ю. Мориц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— да! Это — нет!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. Толст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лениться», « Косточка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color w:val="000000"/>
              </w:rPr>
              <w:t>Маленькие и большие секреты страны Литературии. Контроль и проверка результатов обучени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/>
              <w:t xml:space="preserve">Введение в содержание раздела. </w:t>
            </w:r>
            <w:r>
              <w:rPr>
                <w:iCs/>
                <w:color w:val="000000"/>
              </w:rPr>
              <w:t>П. Воронько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Лучше нет родного кра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 русских поэтов о природе. Произведения русских художников о природ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Стихотворения русских поэтов о природе. Произведения русских художников о природе.</w:t>
            </w:r>
            <w:r>
              <w:rPr>
                <w:rStyle w:val="Appleconvertedspace"/>
                <w:color w:val="000000"/>
              </w:rPr>
              <w:t> 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. Сравнение произведение литературы и живопис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природы в литературной сказк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. Сухомлински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ыре сестры». Сочинение сказк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>
                <w:iCs/>
                <w:color w:val="000000"/>
              </w:rPr>
              <w:t>В. Берестов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Любили без особых причин…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Г. Виеру «</w:t>
            </w:r>
            <w:r>
              <w:rPr>
                <w:color w:val="000000"/>
              </w:rPr>
              <w:t>Сколько звёзд на ясном небе!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Н. Бромлей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Какое самое первое слово?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А. Митяев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За что люблю маму». В. Берестов</w:t>
            </w:r>
          </w:p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«Стихи для папы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. Пермя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рыбка. Рассказ о своей семье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. Косяков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ё она»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. Толст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 и отец»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. Ушински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арство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Маленькие и большие секреты страны Литературии. Контроль и проверка результато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ведение в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. Сеф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но непонятно»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>
                <w:iCs/>
                <w:color w:val="000000"/>
              </w:rPr>
              <w:t>В. Маяковский «</w:t>
            </w:r>
            <w:r>
              <w:rPr>
                <w:color w:val="000000"/>
              </w:rPr>
              <w:t xml:space="preserve">Тучкины штучки». </w:t>
            </w:r>
            <w:r>
              <w:rPr>
                <w:iCs/>
                <w:color w:val="000000"/>
              </w:rPr>
              <w:t>Ю. Мориц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Сто фантазий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Calibri"/>
              </w:rPr>
            </w:pPr>
            <w:r>
              <w:rPr/>
              <w:t xml:space="preserve">Учусь сочинять сам. </w:t>
            </w:r>
            <w:r>
              <w:rPr>
                <w:iCs/>
                <w:color w:val="000000"/>
              </w:rPr>
              <w:t>И. Пивоварова «</w:t>
            </w:r>
            <w:r>
              <w:rPr>
                <w:color w:val="000000"/>
              </w:rPr>
              <w:t>Я палочкой волшебной…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Г. Цыферов</w:t>
            </w:r>
            <w:r>
              <w:rPr>
                <w:rStyle w:val="Appleconvertedspace"/>
                <w:color w:val="000000"/>
              </w:rPr>
              <w:t> «</w:t>
            </w:r>
            <w:r>
              <w:rPr>
                <w:color w:val="000000"/>
              </w:rPr>
              <w:t>Про меня и про цыпленка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FFFM P+ Newton C San Pin">
    <w:altName w:val="Newton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Style17">
    <w:name w:val="Название Знак"/>
    <w:qFormat/>
    <w:rPr>
      <w:b/>
      <w:bCs/>
      <w:sz w:val="32"/>
      <w:szCs w:val="24"/>
    </w:rPr>
  </w:style>
  <w:style w:type="character" w:styleId="C16">
    <w:name w:val="c16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C14">
    <w:name w:val="c14"/>
    <w:qFormat/>
    <w:rPr/>
  </w:style>
  <w:style w:type="character" w:styleId="C10">
    <w:name w:val="c10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FFFM P+ Newton C San Pin;Newton CSan Pin" w:hAnsi="PFFFM P+ Newton C San Pin;Newton CSan Pin" w:eastAsia="Calibri" w:cs="PFFFM P+ Newton C San Pin;Newton CSan Pi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1:00Z</dcterms:created>
  <dc:creator>связной</dc:creator>
  <dc:description/>
  <cp:keywords/>
  <dc:language>en-US</dc:language>
  <cp:lastModifiedBy>Oleg</cp:lastModifiedBy>
  <dcterms:modified xsi:type="dcterms:W3CDTF">2019-09-09T19:52:00Z</dcterms:modified>
  <cp:revision>7</cp:revision>
  <dc:subject/>
  <dc:title/>
</cp:coreProperties>
</file>