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ценарий развлечения для средн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тошка в гостях у малыше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по формированию эмоциональной отзывчивост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 Ведущий, игрушка Антошка – взрослые.</w:t>
      </w:r>
    </w:p>
    <w:p>
      <w:pPr>
        <w:pStyle w:val="Normal"/>
        <w:rPr/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Игрушка Антошка; куклы – перчатки: Конь, коза, корова; муз. центр; диа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, ребята! Как я рада видеть вас в музыкальном зале! Мы с вами всю неделю говорили о мультфильмах. Какие вы знаете мультфильм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ширме появляется кукла Антошк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ы к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Я клоун Антош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мы с ребятами знаем песню  про «Антошку». Хочешь, мы для тебя ее спо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Анто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 xml:space="preserve">Это песня не про меня! Я не такой! Я люблю помогать копать картошку! А вы любите помогать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Предлагаю поиграть в игру, посмотреть какие из вас помощ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онеси картошку в ложк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Молодцы! Хорошие помощники! После работы полагается  отдохнуть и повеселиться! У вас под стульчиками муз. инструменты! Доставай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на музыкальных инструментах видео «Веселый оркест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А хотите, я вам мультфильм покажу про моих лесных друз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мультфильма «Теремо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 xml:space="preserve">Понравился ли вам  мультфильм про моих друзей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О чем был мультфильм? Кто жил в теремке? Звери обиделись на медведя? Что они сделали?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 xml:space="preserve">Предлагаю построить терем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Построй теремок». </w:t>
      </w:r>
      <w:r>
        <w:rPr>
          <w:sz w:val="28"/>
          <w:szCs w:val="28"/>
        </w:rPr>
        <w:t xml:space="preserve">( построить по образцу ( по 6 человек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 xml:space="preserve">Что - то пить так захотелось!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, возь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Что это такое белое? Краска что 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олок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Фу, я не люблю молок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 нашем саду некоторые дети тоже не любят молоко. Но молоко очень полезное, от него становятся сильными, здоровыми, красивыми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Ну ладно, попробую. (пробует). Ммм…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ус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нтошка, а ты знаешь, откуда берется молок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Конечно, знаю! Из магази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разве молоко берется из магазина? Откуда берется молок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споём песню для Антошки «Кто пасется на луг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то пасется на лугу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Спасибо вам ребята! Теперь я знаю, откуда берется молоко, что оно вкусное, полезное. Побегу, расскажу своим друзьям! 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 свидания, Анто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тошка уходи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И вам ребята пора в группу. До-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дети выходят из зала.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05:00Z</dcterms:created>
  <dc:creator>дима</dc:creator>
  <dc:description/>
  <cp:keywords/>
  <dc:language>en-US</dc:language>
  <cp:lastModifiedBy>Пользователь Windows</cp:lastModifiedBy>
  <dcterms:modified xsi:type="dcterms:W3CDTF">2019-08-21T18:22:00Z</dcterms:modified>
  <cp:revision>12</cp:revision>
  <dc:subject/>
  <dc:title/>
</cp:coreProperties>
</file>