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Развлечение:«В МИРЕ ЖИВОГО».</w:t>
      </w:r>
    </w:p>
    <w:p>
      <w:pPr>
        <w:pStyle w:val="Normal"/>
        <w:rPr/>
      </w:pPr>
      <w:r>
        <w:rPr>
          <w:b/>
        </w:rPr>
        <w:t>Цель</w:t>
      </w:r>
      <w:r>
        <w:rPr/>
        <w:t>:подарить детям радостное настроение.Вызвать эмоциональный положительный отклик на красоту родной природы.Закреплять знания детей о диких и домашних  животных, птицах и насекомых, растениях.Развивать внимание, память,мышление, речь, быстроту, ловкость.Воспитывать ответственность, уверенность, самостоятельность.</w:t>
      </w:r>
    </w:p>
    <w:p>
      <w:pPr>
        <w:pStyle w:val="Normal"/>
        <w:rPr>
          <w:b/>
          <w:b/>
        </w:rPr>
      </w:pPr>
      <w:r>
        <w:rPr>
          <w:b/>
        </w:rPr>
        <w:t>Методические приёмы:</w:t>
      </w:r>
      <w:r>
        <w:rPr/>
        <w:t>организационный момент, рассматривание растений,  разъяснения, задания детям, беседа, отгадывание загадок, пение песенки : «Жучка», подвижная игра : «Лохматый пёс»,задания детям, чтение стихотворения: «Ёж»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>комнатные растения: фикус, герань, вода, таз,2 совочка,2 ведёрка, картинки с изображением :домашних и диких животных, насекомых и птиц, домик, ёлочка, берёзка; аудиозапись песни : «Жучка»,маска собаки, аудиозапись( гудок поезда), магниты, магнитная доска, макет поезда, лавки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  <w:r>
        <w:rPr/>
        <w:t>пение песенки, заучивание стихов, считалочек, беседы о диких и домашних животных, насекомых и птицах, комнатных растениях, рассматривание иллюстраций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b/>
        </w:rPr>
        <w:t>Ход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Дети сегодня я хочу пригласить вас в увлекательное  путешествие,  а поедем мы туда на поезде,вы все знаете что поезд развозит людей-пасажиров по станциям, вот и сегодня мы с вами будем гостить на разных станциях, садимся в поезд, отправляемся.(Звучит гудок паровоза). Ну вот и приехали на станцию, станция называется «Цветочная». Ой, смотрите, что это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омнатные растения,  цветы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авильно, а как называются комнатные растения?</w:t>
      </w:r>
    </w:p>
    <w:p>
      <w:pPr>
        <w:pStyle w:val="Normal"/>
        <w:rPr/>
      </w:pPr>
      <w:r>
        <w:rPr>
          <w:b/>
        </w:rPr>
        <w:t>Дети:</w:t>
      </w:r>
      <w:r>
        <w:rPr/>
        <w:t>фикус , герань.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b/>
        </w:rPr>
        <w:t>Воспитатель:</w:t>
      </w:r>
      <w:r>
        <w:rPr/>
        <w:t xml:space="preserve"> правильно, но растениям нужно помочь, полить их.</w:t>
      </w:r>
      <w:r>
        <w:rPr>
          <w:color w:val="000000"/>
          <w:sz w:val="23"/>
          <w:szCs w:val="23"/>
          <w:shd w:fill="FFFFFF" w:val="clear"/>
        </w:rPr>
        <w:t xml:space="preserve"> Дорогие ребята, есть на нашей планете то без чего не может жить ни одно живое существо, ни травинка, ни цветок. Это Вода - это основа всего живого, составляющая часть всех живых организмов, поэтому так важно узнать о ней, о её значении в окружающем мире.</w:t>
      </w:r>
      <w:r>
        <w:rPr/>
        <w:t xml:space="preserve"> А делать мы будем это очень увлекательно.Выберем двоих капитанов команды считалочкой.Воспитатель зачитывает считалку : «Катилось яблоко по огороду и упало прямо в воду буль, буль,буль».Это Ярослав и Матвей.</w:t>
      </w:r>
      <w:r>
        <w:rPr>
          <w:color w:val="000000"/>
          <w:sz w:val="23"/>
          <w:szCs w:val="23"/>
          <w:shd w:fill="FFFFFF" w:val="clear"/>
        </w:rPr>
        <w:t>Игроку каждой команды начиная с капитанов нужно принести воду из тазика в ведерко совочком по очереди, победит та, команда которая принесет больше водички. Будьте внимательными! И так, раз, два три, совочек в руку бери, воду зачерпни и в  ведёрко отнеси!(Дети выполняют под веселую музыку поручение).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 xml:space="preserve"> молодцы, уже по целому ведёрку воды, воды хватит даже на все комнатные растения уголка природы.Капитаны выйдите и полейте растения фикуси герань. Продолжаем наше путешествие, садимся в поезд, сейчас узнаем какая следующая станция.(Звучит гудок паровоза).Ну вот приехали, станция  называется: «Загадки».На этой станции мы будем отгадывать загадки о животных,слушайте внимательно: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Пушистый маленький зверек По деревьям прыг да скок. Мелькнет меж ветвей – Всех проворней и быстрей.(Ответы детей)</w:t>
      </w:r>
    </w:p>
    <w:p>
      <w:pPr>
        <w:pStyle w:val="Normal"/>
        <w:numPr>
          <w:ilvl w:val="0"/>
          <w:numId w:val="1"/>
        </w:numPr>
        <w:rPr>
          <w:color w:val="000000"/>
          <w:sz w:val="23"/>
          <w:szCs w:val="23"/>
          <w:shd w:fill="FFFFFF" w:val="clear"/>
        </w:rPr>
      </w:pPr>
      <w:r>
        <w:rPr>
          <w:color w:val="333333"/>
        </w:rPr>
        <w:t>Вместо шубки лишь иголки. Не страшны ему и волки. Колкий шар, не видно ножек, Звать его конечно…(Ответы детей) Ребята, а давайте расскажем гостям стихотворение про ежа, все вместе хором.</w:t>
      </w:r>
    </w:p>
    <w:p>
      <w:pPr>
        <w:pStyle w:val="Normal"/>
        <w:ind w:left="540" w:hanging="0"/>
        <w:rPr/>
      </w:pPr>
      <w:r>
        <w:rPr>
          <w:b/>
          <w:color w:val="333333"/>
        </w:rPr>
        <w:t>Дети</w:t>
      </w:r>
      <w:r>
        <w:rPr>
          <w:color w:val="333333"/>
        </w:rPr>
        <w:t>:Что ж ты ёж, такой колючий?</w:t>
      </w:r>
    </w:p>
    <w:p>
      <w:pPr>
        <w:pStyle w:val="Normal"/>
        <w:ind w:left="540" w:hanging="0"/>
        <w:rPr>
          <w:color w:val="333333"/>
        </w:rPr>
      </w:pPr>
      <w:r>
        <w:rPr>
          <w:color w:val="333333"/>
        </w:rPr>
        <w:t>Это я на  всякий случай,знаешь кто мои соседи,</w:t>
      </w:r>
    </w:p>
    <w:p>
      <w:pPr>
        <w:pStyle w:val="Normal"/>
        <w:ind w:left="540" w:hanging="0"/>
        <w:rPr>
          <w:color w:val="333333"/>
        </w:rPr>
      </w:pPr>
      <w:r>
        <w:rPr>
          <w:color w:val="333333"/>
        </w:rPr>
        <w:t>-Лисы,волки и медведи!</w:t>
      </w:r>
    </w:p>
    <w:p>
      <w:pPr>
        <w:pStyle w:val="Normal"/>
        <w:ind w:left="540" w:hanging="0"/>
        <w:rPr/>
      </w:pPr>
      <w:r>
        <w:rPr>
          <w:b/>
          <w:color w:val="333333"/>
        </w:rPr>
        <w:t>Воспитатель:</w:t>
      </w:r>
      <w:r>
        <w:rPr>
          <w:color w:val="333333"/>
        </w:rPr>
        <w:t>молодцы,а теперь следующая загадка:</w:t>
      </w:r>
    </w:p>
    <w:p>
      <w:pPr>
        <w:pStyle w:val="Normal"/>
        <w:ind w:left="540" w:hanging="0"/>
        <w:rPr>
          <w:color w:val="333333"/>
        </w:rPr>
      </w:pPr>
      <w:r>
        <w:rPr>
          <w:color w:val="333333"/>
        </w:rPr>
        <w:t>3.Мохнатенькая, Усатенькая, Молочко пьёт, Песенки поёт, Мягкие лапки, А в лапках царапки.(Ответы детей)</w:t>
      </w:r>
    </w:p>
    <w:p>
      <w:pPr>
        <w:pStyle w:val="Normal"/>
        <w:ind w:left="540" w:hanging="0"/>
        <w:rPr/>
      </w:pPr>
      <w:r>
        <w:rPr>
          <w:color w:val="000000"/>
          <w:sz w:val="23"/>
          <w:szCs w:val="23"/>
          <w:shd w:fill="FFFFFF" w:val="clear"/>
        </w:rPr>
        <w:t>4.</w:t>
      </w:r>
      <w:r>
        <w:rPr>
          <w:color w:val="333333"/>
        </w:rPr>
        <w:t xml:space="preserve"> Он коричневый, большой, Спит в берлоге под сосной. А весной начнет реветь Косолапый зверь… (Ответы детей).</w:t>
      </w:r>
    </w:p>
    <w:p>
      <w:pPr>
        <w:pStyle w:val="Normal"/>
        <w:ind w:left="540" w:hanging="0"/>
        <w:rPr>
          <w:color w:val="333333"/>
        </w:rPr>
      </w:pPr>
      <w:r>
        <w:rPr>
          <w:color w:val="000000"/>
          <w:sz w:val="23"/>
          <w:szCs w:val="23"/>
          <w:shd w:fill="FFFFFF" w:val="clear"/>
        </w:rPr>
        <w:t>5.</w:t>
      </w:r>
      <w:r>
        <w:rPr>
          <w:color w:val="333333"/>
        </w:rPr>
        <w:t xml:space="preserve"> Всех зверей она хитрей, Шубка рыжая на ней. Пышный хвост – ее краса. Этот зверь лесной –…(Ответы детей)</w:t>
      </w:r>
    </w:p>
    <w:p>
      <w:pPr>
        <w:pStyle w:val="Normal"/>
        <w:ind w:left="540" w:hanging="0"/>
        <w:rPr/>
      </w:pPr>
      <w:r>
        <w:rPr>
          <w:color w:val="000000"/>
          <w:sz w:val="23"/>
          <w:szCs w:val="23"/>
          <w:shd w:fill="FFFFFF" w:val="clear"/>
        </w:rPr>
        <w:t>6.</w:t>
      </w:r>
      <w:r>
        <w:rPr>
          <w:color w:val="333333"/>
        </w:rPr>
        <w:t xml:space="preserve"> Кто зимой холодной Ходит злой, голодный? (Ответы детей)</w:t>
      </w:r>
    </w:p>
    <w:p>
      <w:pPr>
        <w:pStyle w:val="Normal"/>
        <w:ind w:left="540" w:hanging="0"/>
        <w:rPr/>
      </w:pPr>
      <w:r>
        <w:rPr>
          <w:color w:val="000000"/>
          <w:sz w:val="23"/>
          <w:szCs w:val="23"/>
          <w:shd w:fill="FFFFFF" w:val="clear"/>
        </w:rPr>
        <w:t>7.</w:t>
      </w:r>
      <w:r>
        <w:rPr>
          <w:color w:val="333333"/>
        </w:rPr>
        <w:t xml:space="preserve"> Летом был он сереньким, стал зимою беленьким. </w:t>
      </w:r>
    </w:p>
    <w:p>
      <w:pPr>
        <w:pStyle w:val="Normal"/>
        <w:ind w:left="540" w:hanging="0"/>
        <w:rPr>
          <w:color w:val="333333"/>
        </w:rPr>
      </w:pPr>
      <w:r>
        <w:rPr>
          <w:color w:val="333333"/>
        </w:rPr>
        <w:t>Зубками он во бору сгрыз с деревьев всю кору! (Ответы детей)</w:t>
      </w:r>
    </w:p>
    <w:p>
      <w:pPr>
        <w:pStyle w:val="Normal"/>
        <w:ind w:left="540" w:hanging="0"/>
        <w:rPr>
          <w:color w:val="333333"/>
        </w:rPr>
      </w:pPr>
      <w:r>
        <w:rPr>
          <w:color w:val="333333"/>
        </w:rPr>
        <w:t>8. В будке живет, Кости грызет. Лает и кусается – Как называется? (Ответы детей).</w:t>
      </w:r>
    </w:p>
    <w:p>
      <w:pPr>
        <w:pStyle w:val="Normal"/>
        <w:ind w:left="540" w:hanging="0"/>
        <w:rPr>
          <w:color w:val="000000"/>
          <w:sz w:val="23"/>
          <w:szCs w:val="23"/>
          <w:shd w:fill="FFFFFF" w:val="clear"/>
        </w:rPr>
      </w:pPr>
      <w:r>
        <w:rPr>
          <w:color w:val="333333"/>
        </w:rPr>
        <w:t>Молодцы, а сейчас я предлагаю вам спеть песню про собаку Жучку.(Дети поют песню «Вот  собачка Жучка»)А сейчас я предлагаю вам поиграть в игру «Лохматый пёс».Собачку выберем считалкой.(Игра «Лохматый пёс»)</w:t>
      </w:r>
    </w:p>
    <w:p>
      <w:pPr>
        <w:pStyle w:val="Normal"/>
        <w:ind w:left="540" w:hanging="0"/>
        <w:rPr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Ну что, а мы продолжаем наше путешествие, уже звучит гудок поезда,пора впуть!(Дети «едут» дальше).Ну вот приехали, сейчас  посмотрим, как называется эта станция, А эта станция : «Птицы и насекомые», ой,подойдите к столу, что то насекомые и птицы все смешались, надо их расселить.Для этого  Команда  Матвея будет искать и сажать птиц на магнитную доску, а команда Ярослава будет ловить насекомых. И так начинаем.(Дети выполняют задание, воспитатель объявляет результат).А нас ждёт поезд, он уже гудит!(Дети садятся в поезд и «едут» дальше)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Ну вот мы и приехали, эта станция называется «Животные», давайте вспомним какиз мы знаем животных и где они живут.(Ответы детей) Ой,ребята а животные на этой станции заблудились, надо их проводить домой.( Ответы детей.) Дети под весёлую музыку расселяют животных по «домам».Диких прикрепляют на доску где изображён лес, а домашних где картинка с домом, воспитатель вместе с детьми проверяют правильность выполнения задания.</w:t>
      </w:r>
    </w:p>
    <w:p>
      <w:pPr>
        <w:pStyle w:val="Normal"/>
        <w:rPr/>
      </w:pPr>
      <w:r>
        <w:rPr>
          <w:b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Ну вот напутешествовались мы сегодня от души, пора возвращаться в детский сад,садимся в поезд и отправляемся в пу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3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color w:val="000000"/>
      <w:sz w:val="23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47:00Z</dcterms:created>
  <dc:creator>User</dc:creator>
  <dc:description/>
  <cp:keywords/>
  <dc:language>en-US</dc:language>
  <cp:lastModifiedBy>User</cp:lastModifiedBy>
  <cp:lastPrinted>2019-06-02T13:48:00Z</cp:lastPrinted>
  <dcterms:modified xsi:type="dcterms:W3CDTF">2019-10-10T14:53:00Z</dcterms:modified>
  <cp:revision>4</cp:revision>
  <dc:subject/>
  <dc:title/>
</cp:coreProperties>
</file>