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 xml:space="preserve">УПРАВЛЕНИЕ ОБРАЗОВАНИЯ АДМИНИСТРАЦИИ ЛЕНИНСКОГО </w:t>
        <w:br/>
        <w:t xml:space="preserve">                                        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УНИЦИПАЛЬНОЕ АВТОНОМНОЕ ДОШКОЛЬНОЕ ОБРАЗОВАТЕЛЬНОЕ УЧРЕЖДЕНИЕ ЦЕНТР РАЗВИТИЯ РЕБЕНКА ДЕТСКИЙ САД № 39 «РОМА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родительский клуб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«Золотая ша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дготовили и прове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 –логопед Марук М. 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Ардатова Г.В.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. Видное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2018 г.</w:t>
      </w:r>
    </w:p>
    <w:p>
      <w:pPr>
        <w:pStyle w:val="C4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4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rStyle w:val="C3c0"/>
          <w:sz w:val="28"/>
          <w:szCs w:val="28"/>
        </w:rPr>
        <w:t>привлечь внимание родителей к такому виду совместного досуга, как игра в шашки; развивать у детей интерес к игре в шаш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C4"/>
        <w:spacing w:lineRule="auto" w:line="360"/>
        <w:rPr>
          <w:rStyle w:val="C3c0"/>
          <w:sz w:val="28"/>
          <w:szCs w:val="28"/>
        </w:rPr>
      </w:pPr>
      <w:r>
        <w:rPr>
          <w:b/>
          <w:sz w:val="28"/>
          <w:szCs w:val="28"/>
          <w:u w:val="single"/>
        </w:rPr>
        <w:t>Обучающие</w:t>
      </w:r>
      <w:r>
        <w:rPr>
          <w:b/>
          <w:sz w:val="28"/>
          <w:szCs w:val="28"/>
        </w:rPr>
        <w:t xml:space="preserve">: </w:t>
      </w:r>
      <w:r>
        <w:rPr>
          <w:rStyle w:val="C3c0"/>
          <w:sz w:val="28"/>
          <w:szCs w:val="28"/>
        </w:rPr>
        <w:t>активизация мыслительного процесса и познавательного интереса у детей</w:t>
      </w:r>
    </w:p>
    <w:p>
      <w:pPr>
        <w:pStyle w:val="C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</w:t>
      </w:r>
      <w:r>
        <w:rPr>
          <w:rStyle w:val="C3c0"/>
          <w:sz w:val="28"/>
          <w:szCs w:val="28"/>
        </w:rPr>
        <w:t>развитие логического и пространственного мышления у детей.</w:t>
      </w:r>
    </w:p>
    <w:p>
      <w:pPr>
        <w:pStyle w:val="C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</w:t>
      </w:r>
      <w:r>
        <w:rPr>
          <w:rStyle w:val="C3c0"/>
          <w:sz w:val="28"/>
          <w:szCs w:val="28"/>
        </w:rPr>
        <w:t>овладение навыками общения.</w:t>
      </w:r>
    </w:p>
    <w:p>
      <w:pPr>
        <w:pStyle w:val="C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rStyle w:val="C3c0"/>
          <w:sz w:val="28"/>
          <w:szCs w:val="28"/>
        </w:rPr>
        <w:t>обучение детей игре в шашки, разучивание правил игры в стихах.</w:t>
      </w:r>
    </w:p>
    <w:p>
      <w:pPr>
        <w:pStyle w:val="C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rStyle w:val="C3c0"/>
          <w:sz w:val="28"/>
          <w:szCs w:val="28"/>
        </w:rPr>
        <w:t>«Шашки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тодические приемы:</w:t>
      </w:r>
      <w:r>
        <w:rPr/>
        <w:t xml:space="preserve"> </w:t>
      </w:r>
      <w:r>
        <w:rPr>
          <w:rStyle w:val="C3c0"/>
          <w:sz w:val="28"/>
          <w:szCs w:val="28"/>
        </w:rPr>
        <w:t xml:space="preserve"> рассказ об истории возникновения игры в шашки; озвучивание правил игры в стихотворной форме,  уточнения, привлечение родителей к объективному судейству и совместной с детьми игре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дагогические технолог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гр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развива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личностно-ориентиров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епосредственная  деятельность: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сегодня мы с вами пригласили родителей на групповой полуфинал игры в шашки. Они будут наблюдать за вашей игрой и принимать участие в судействе.  А сейчас я кратко познакомлю вас с историей возникновения шашечной игры: игры, подобные шашечным, существовали с давних времен, еще в Древнем Египте. Из Древнего Египта  шашки «перекочевали» Древнюю Грецию и Древний Рим. А потом дошли и до нас. В Древней Руси  шашки делали из камня и глины. Российский царь Петр Первый очень любил эту игру. Так, во дворце, по его распоряжению, была выделена особая комната для игры в шашки и шахматы. Шашками увлекались известный русский поэт А. С. Пушкин и писатель Л. Н. Толстой. До наших дней игра в шашки пользуется большой популярностью в нашей стране. Это мудрая народная игра. А вы дома играете в шашки? Мирная шашечная борьба – это состязание в выдержке, логичности мышления, а также умении предвидеть развитие событий. Живая увлекательная игра – это лучшая альтернатива компьютерным играм. Правила игры в шашки просты и общедоступны. Давайте их вспомни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ребенок: Начинать бой можешь смело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ервый ход всегда за белой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ебенок: Шашки медленно, но мет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агают лишь по черным клетк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ебенок: Наверно, шашкам не вез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 ходят шашки лишь вперед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ребенок: Знают все: и стар, и мл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Шашкой бьем вперед – назад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ебенок: Шашка соперника сразу погибн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твоя ее перепрыгне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 ребенок: Поля, вдруг, конец настан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азу шашка «дамкой» стан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ребенок: Чтоб твою «дамку» не пойм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д ее по всей диагона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ребенок: Цель игры – побить «враго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чтоб им не было ходов!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еперь, уважаемые родители, разрешите представить вам главного судью нашего турнира преподавателя физической культуры – Баркалову Т. Л. Ей будут нужны помощники. Давайте выберем тех из вас, кто будут помощниками главного судь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этого проводится жеребьевка среди детей и начинается игра в шаш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окончании турнира определяются три финалиста, которые примут участие во общесадовском шашечном турнире среди старших групп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ключении, по желанию родителей и детей, предлагается провести игру «ребенок – родитель», или мастер-класс от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 xml:space="preserve">Используемая литература: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ашки – это волшебная игра», Корчагина И. В., 201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ль игры в шашки в развитии детей старшего дошкольного возраста»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имонова Е. И., 2015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История происхождения шашек», Сулейманова А., 2012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етодика обучения детей игре в шашки», Рагимова И.,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32"/>
      <w:u w:val="single"/>
    </w:rPr>
  </w:style>
  <w:style w:type="character" w:styleId="Style13">
    <w:name w:val="Основной шрифт абзаца"/>
    <w:qFormat/>
    <w:rPr/>
  </w:style>
  <w:style w:type="character" w:styleId="C3c0">
    <w:name w:val="c3 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1:00Z</dcterms:created>
  <dc:creator>Vera</dc:creator>
  <dc:description/>
  <cp:keywords/>
  <dc:language>en-US</dc:language>
  <cp:lastModifiedBy>Виталий</cp:lastModifiedBy>
  <cp:lastPrinted>2019-04-01T20:17:00Z</cp:lastPrinted>
  <dcterms:modified xsi:type="dcterms:W3CDTF">2019-04-01T18:06:00Z</dcterms:modified>
  <cp:revision>4</cp:revision>
  <dc:subject/>
  <dc:title>Самостоятельная работа № 1</dc:title>
</cp:coreProperties>
</file>