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зия  «Школа  искусств» им. А.А.Цвет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Талдо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401"/>
      </w:tblGrid>
      <w:tr>
        <w:trPr/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280" w:right="240" w:hanging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271" w:right="233" w:hanging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323" w:hanging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гимназии </w:t>
              <w:br/>
              <w:t>«Школа искусств» им. А.А.Цветкова г.Талдом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.В. Петров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РАБОЧАЯ ПРОГРАММА</w:t>
      </w:r>
    </w:p>
    <w:p>
      <w:pPr>
        <w:pStyle w:val="Heading"/>
        <w:rPr>
          <w:rFonts w:ascii="Times New Roman" w:hAnsi="Times New Roman" w:cs="Times New Roman"/>
          <w:sz w:val="72"/>
          <w:szCs w:val="72"/>
          <w:u w:val="single"/>
          <w:lang w:val="ru-RU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 xml:space="preserve">по </w:t>
      </w:r>
      <w:r>
        <w:rPr>
          <w:rFonts w:cs="Times New Roman" w:ascii="Times New Roman" w:hAnsi="Times New Roman"/>
          <w:sz w:val="72"/>
          <w:szCs w:val="72"/>
          <w:u w:val="single"/>
          <w:lang w:val="ru-RU"/>
        </w:rPr>
        <w:t>математике</w:t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single"/>
          <w:lang w:val="ru-RU"/>
        </w:rPr>
      </w:pPr>
      <w:r>
        <w:rPr>
          <w:rFonts w:cs="Times New Roman" w:ascii="Times New Roman" w:hAnsi="Times New Roman"/>
          <w:sz w:val="48"/>
          <w:szCs w:val="48"/>
          <w:u w:val="single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8"/>
          <w:szCs w:val="48"/>
          <w:lang w:val="ru-RU"/>
        </w:rPr>
        <w:t>1</w:t>
      </w:r>
      <w:r>
        <w:rPr>
          <w:rFonts w:cs="Times New Roman" w:ascii="Times New Roman" w:hAnsi="Times New Roman"/>
          <w:sz w:val="48"/>
          <w:szCs w:val="48"/>
        </w:rPr>
        <w:t xml:space="preserve">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СОСТАВИТЕЛЬ: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бова Л.А.- учитель начальных классов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сшей категории</w:t>
      </w:r>
    </w:p>
    <w:p>
      <w:pPr>
        <w:pStyle w:val="Normal"/>
        <w:spacing w:lineRule="auto" w:line="36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 – 2020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autoSpaceDE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для 1 класса (предметная область математика и информатика) составлена на основе Примерной программы начального общего образования по математике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</w:t>
      </w:r>
      <w:r>
        <w:rPr>
          <w:rFonts w:cs="Times New Roman" w:ascii="Times New Roman" w:hAnsi="Times New Roman"/>
          <w:bCs/>
          <w:sz w:val="24"/>
          <w:szCs w:val="24"/>
        </w:rPr>
        <w:t>Л.Г.Петерсон «Математика» М.: Просвещение, 2014</w:t>
      </w:r>
      <w:r>
        <w:rPr>
          <w:rFonts w:cs="Times New Roman" w:ascii="Times New Roman" w:hAnsi="Times New Roman"/>
          <w:sz w:val="24"/>
          <w:szCs w:val="24"/>
        </w:rPr>
        <w:t>, 158с. (УМК "Перспектива" ) в полном соответствии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оответствует Федеральному государственному образовательному стандарту начального общего образования, утверждённому приказом Министерства образования и науки Российской Федерации от 6 октября 2009г. №373,  </w:t>
      </w:r>
      <w:r>
        <w:rPr>
          <w:rFonts w:cs="Times New Roman" w:ascii="Times New Roman" w:hAnsi="Times New Roman"/>
          <w:sz w:val="24"/>
        </w:rPr>
        <w:t>образовательной программы МОУ гимназии «Школа искусств» им. А.А. Цветкова г. Талдом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Место курса в учебном плане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</w:p>
    <w:p>
      <w:pPr>
        <w:pStyle w:val="Style18"/>
        <w:spacing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Программа разработана в соответствии с учебным планом Гимназии и рассчитана на 132 ч. в год (4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 базов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используется  учебный комплек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етерсон, Л.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а. 1 класс: учебник: в 3 ч. / Л.Г. Петерсон. – М.: Ювента, </w:t>
      </w:r>
      <w:r>
        <w:rPr>
          <w:rFonts w:cs="Times New Roman" w:ascii="Times New Roman" w:hAnsi="Times New Roman"/>
          <w:sz w:val="24"/>
          <w:szCs w:val="24"/>
        </w:rPr>
        <w:t>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етерсон, Л.Г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. 1 класс: рабочая тетрадь: в 3 ч. / Л.Г. Петерсон. – М.: Ювента, 20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терсон, Л.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ые и контрольные работы по математике для начальной школы. Выпуск 1/1 / Л.Г. Петерсон. М.: Ювента, 20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терсон, Л.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ые и контрольные работы по математике для начальной школы. Выпуск 1/2 / Л.Г. Петерсон. М.: Ювента, 2019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чебники  включены в Федеральный перечень учебников, рекомендованных к использованию в образовательном процессе в 2019-2020 учебном году. 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.Планируемые результ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u w:val="single"/>
        </w:rPr>
        <w:t>У учащегося будут сформированы</w:t>
      </w:r>
      <w:r>
        <w:rPr>
          <w:rFonts w:eastAsia="TimesNewRomanPSMT;Arial Unicode MS"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чальные представления об учебной деятельности и социальной роли «ученика»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чальные представления о целостности окружающего мира, об истории развития математического знания и способах математического позн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овка на самостоятельность и личную ответственность в учеб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оявление мотивации к учебной деятельности, понимание того, что успех в учении, главным образом, зависит от самого ученик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чальный опыт самоконтроля и самооценки своего индивидуального результат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овка на спокойное отношение к ошибкам как к «рабочей» ситуации, поиск способов коррекции своих возможных ошибок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едставление о правилах сохранения и поддержки своего здоровья в учеб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ыт успешной совместной деятельности в паре и группе, установка на максимальный личный вклад в совмес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едставления об основных правилах общения и опыт их примен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овка на уважительное отношение к учителю, к себе и сверстникам, к своей семье и своему Отечеств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едставление об активности, доброжелательности, честности и терпении в учебной деятельности, и принятие их как ценностей, помогающих ученику получить хороший результа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ыт самостоятельной успешной математической деятельности по программе 1 кла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b/>
          <w:i/>
          <w:iCs/>
          <w:sz w:val="24"/>
          <w:szCs w:val="24"/>
          <w:u w:val="single"/>
        </w:rPr>
        <w:t>Учащийся получит возможность для формирования</w:t>
      </w:r>
      <w:r>
        <w:rPr>
          <w:rFonts w:eastAsia="TimesNewRomanPS-ItalicMT;MS Mincho"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активности, доброжелательности, честности и терпения в учеб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покойного отношения к нестандартной ситуации, волевой саморегуляции, веры в свои сил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интереса к изучению математики и учебной деятельности в цел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опыта успешного сотрудничества со взрослыми и сверстниками, выхода из спорных ситуаций путём применения согласованных ценностны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ределять функции ученика и учителя на урок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и принимать учебную задачу, поставленную учителем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ределять и фиксировать основные этапы и шаги учебной деятельности (два основных этапа, структуру первого этапа – 6 шагов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выполнения пробного учебного действ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фиксировать свое затруднение в учебной деятельности при построении нового способа действ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поведения в ситуации затруднения в учеб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действовать по заданному и самостоятельно составленному плану решения учебной задач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спользовать математическую терминологию, изученную в 1 классе, для описания результатов своей учеб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комментировать свои действия во внешней реч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самопроверки своей работы по образцу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определять причину затруднения в учеб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полнять под руководством взрослого проектную деятельность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полнять самооценку результатов свое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анализировать рисунки, таблицы, схемы, тексты задач и др., 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равнивать объекты, устанавливать и выражать в речи их сходство и различ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являть существенные признаки, делать простейшие обобщ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азбивать группу объектов на части (классифицировать) по заданному или самостоятельно установленному признак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существлять синтез (составление целого из частей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действовать по аналог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бнаруживать и устранять ошибки логического (в ходе решения) и арифметического (в вычислении) характер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и применять математическую терминологию для решения учебных задач по программе 1 клас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читать и строить схематические рисунки и графические модели для иллюстрации смысла действий сложения и вычитания и хода их выполнения, решения текстовых задач и уравнений на сложение и вычита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зготавливать модели плоских геометрических фигур, соотносить реальные предметы с моделями рассматриваемых геометрических тел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и применять базовые межпредметные понятия в соответствии с программой 1 класса (число, величина, геометрическая фигура, часть и целое, разбиение на части, объединение частей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являть лишние и недостающие данные, дополнять ими тексты задач, составлять и решать собственные задачи, примеры и уравнения по программе 1 класс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и применять знаки и символы, используемые в учебнике и рабочей тетради 1 класса для организации учебной деяте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ь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исследовать ситуации, требующие количественного описания объектов, сравнения и упорядочения чисел и величин, установления пространственно-временных отнош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анализировать простейшие текстовые задач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обосновывать свою точку зр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использовать приемы тренировки своего вним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применять знания по программе 1 класса в измененных услов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решать проблемы творческого и поискового характера в соответствии с программой 1 кла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поведения на урок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задавать вопросы учителю и одноклассникам и отвечать на вопрос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работы в паре и в групп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частвовать в обсуждении различных вариантов решения учебной задачи, не бояться высказать свою верс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возможность иной точки зрения, уважительно к ней относиться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сказывать в культурных формах свое отношение к иному мнению (в том числе, и несогласие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 общении и совместной работе проявлять вежливость и доброжелательность, применять правила культурного выражения своих эмоци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ь возможность научить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устанавливать товарищеские отношения со сверстниками, проявлять активность в совместном решении задач и пробле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уважительно вести диалог, не перебивать других, аргументировано выражать свое мнени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осуществлять взаимоконтроль, при необходимости оказывать помощь и поддержку сверстника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ести себя конструктивно в ситуации затруднения, признавать свои ошибки и стремиться их исправ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Числа и арифметические действия с ним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равнивать группы предметов с помощью составления пар: больше, меньше, столько же, больше (меньше) на …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бъединять предметы в единое целое по заданному признаку, находить искомую часть группы предм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зображать числа совокупностями точек, костями домино, точками на числовом отрезке и т.д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авливать прямую и обратную последовательность чисел в числовом ряду, предыдущее и последующее число, считать предметы в прямом и обратном порядке в пределах 100 (последовательно, двойками, тройками, …, девятками, десятк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сравнивать числа и записывать результат сравнения с помощью знаков =, </w:t>
      </w:r>
      <w:r>
        <w:rPr>
          <w:rFonts w:eastAsia="SymbolMT;MS Mincho" w:cs="Times New Roman" w:ascii="Times New Roman" w:hAnsi="Times New Roman"/>
          <w:sz w:val="24"/>
          <w:szCs w:val="24"/>
        </w:rPr>
        <w:t>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, &gt;, &lt;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нимать смысл действий сложения и вычитания, обосновывать выбор этих действий при решении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кладывать и вычитать группы предметов, числа (в пределах 100 без перехода через десяток, в пределах 20 с переходом через десяток) и величины, записывать результат с помощью математической символи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моделировать действия сложения и вычитания с помощью графических мод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авливать взаимосвязь между частью и целым по заданному разбиению на основе взаимосвязи между частью и целым, наприм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Б + М = Ф 2 + 4 =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М + Б = Ф 4 + 2 =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Ф – Б = М 6 – 2 =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Ф – М = Б 6 – 4 = 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зывать предыдущее и последующее каждого числа в пределах 100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ределять и называть компоненты действий сложения и вычит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зывать состав чисел в пределах 20 (на уровне автоматизированного навыка) и использовать его при выполнении действий сложения и вычитания, основываясь на взаимосвязи между частью и целы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полнять сравнение, сложение и вычитание с числом 0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сравнения чисел в пределах 100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нахождения части и целого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алгоритмы сложения и вычитания натуральных чисел (с помощью моделей, числового отрезка, по частям, «столбиком»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менять правила разностного сравнения чисе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записывать и читать двузначные числа, представлять их в виде суммы десятков и единиц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делять группы предметов или фигур, обладающие общим свойством, составлять группы предметов по заданному свойству (признаку), выделять части групп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оединять группы предметов в одно целое (сложение), удалять части группы предметов (вычитание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применять переместительное свойство сложения групп предме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амостоятельно выявлять смысл действий сложения и вычитания, их простейшие свойства и взаимосвязь между ни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проводить аналогию сравнения, сложения и вычитания групп предметов со сложением и вычитанием величин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изображать сложение и вычитание с помощью групп предметов и на числовом отрезк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применять зависимость изменения результатов сложения и вычитания от изменения компонентов для упрощения вычисл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полнять сравнение, сложение и вычитание с римскими цифр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распознавать алфавитную нумерацию, «волшебные» цифр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устанавливать аналогию между десятичной системой записи чисел и десятичной системой мер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Работа с текстовыми задач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ешать устно простые задачи на смысл сложения и вычитания (при изучении чисел от 1 до 9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делять условие и вопрос задач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ешать простые (в одно действие) задачи на смысл сложения и вычитания и разностное сравнение (содержащие отношения «больше (меньше) на …»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ешать задачи, обратные данным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ставлять выражения к простым задачам сложение, вычитание и разностное сравне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записывать решение и ответ на вопрос задач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кладывать и вычитать изученные величины при решении задач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ешать составные задачи в 2 действия на сложение, вычитание и разностное сравне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троить наглядные модели простых и составных текстовых задач в 1–2 действия (схемы, схематические рисунки и др.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анализировать задачи в 1–2 действия сложение, вычитание и разностное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равнени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решать задачи изученных типов с некорректными формулировками (лишними и неполными данными, нереальными условиями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оставлять задачи по картинкам, схемам и схематическим рисункам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амостоятельно находить и обосновывать способы решения задач на сложение, вычитание и разностное сравне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находить и обосновывать различные способы решения задач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анализировать, составлять схемы, планировать и реализовывать ход решения задачи в 3–4 действия на сложение, вычитание и разностное сравнение чисел в пределах 100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оотносить полученный результат с условием задачи, оценивать его правдоподобие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Геометрические фигуры и величин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авливать основные пространственные отношения: выше – ниже, шире – уже, толще – тоньше, спереди – сзади, сверху – снизу, слева – справа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между и др.;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аспознавать и называть геометрические формы в окружающем мире: круг, квадрат, треугольник, прямоугольник, куб, шар, параллелепипед, пирамида, цилиндр, конус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равнивать фигуры по форме и размеру (визуально), устанавливать равенство и неравенство геометрических фигур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ставлять фигуры из частей и разбивать фигуры на ча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троить и обозначать точки и линии (кривые, прямые, ломаные, замкнутые и незамкнутые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троить и обозначать треугольник и четырехугольник, называть их вершины и сторон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троить и обозначать отрезок, измерять длину отрезка, выражать длину в сантиметрах и дециметрах, строить отрезок заданной длины с помощью линейк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бъединять простейшие геометрические фигуры и находить их пересечени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полнять преобразования моделей геометрических фигур по заданной инструкции (форма, размер, цвет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делять области и границы геометрических фигур, различать окружность и круг, устанавливать положение точки внутри области, на границе, вне обла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конструировать фигуры из палочек, преобразовывать их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Величины и зависимости между ним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аспознавать, сравнивать (непосредственно) и упорядочивать величины длина, масса, объем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змерять длину, массу и объем с помощью произвольной мерки, понимать необходимость использования общепринятых мерок, пользоваться единицами измерения длины – 1 см, 1 дм, массы – 1кг; объёма (вместимости) – 1л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еобразовывать единицы длины на основе соотношения между ними, выполнять их сложение и вычита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блюдать зависимости между компонентами и результатами сложения и вычи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спользовать простейшую градуированную шкалу (числовой отрезок) для выполнения действий с числам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наблюдать зависимость результата измерения величин длина, масса, объем от выбора мерк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наблюдать зависимости между компонентами и результатами сложения и вычитания, фиксировать их в речи, использовать для упрощения решения задач и примеров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Алгебраические представл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читать и записывать простейшие числовые и буквенные выражения без скобок с действиями сложение и вычит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читать и записывать простейшие равенства и неравенства с помощью знаков &gt;, &lt;, =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записывать взаимосвязи между сложением и вычитанием с помощью буквенных равенств вида: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а + b = с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b + а = с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 − а = b, с − b = 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решать и комментировать ход решения уравнений вида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а + х = b, а </w:t>
      </w:r>
      <w:r>
        <w:rPr>
          <w:rFonts w:eastAsia="Arial-ItalicMT;MS Mincho"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х = b, x </w:t>
      </w:r>
      <w:r>
        <w:rPr>
          <w:rFonts w:eastAsia="Arial-ItalicMT;MS Mincho"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a = b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ассоциативным способом (на основе взаимосвязи между частью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и целым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амостоятельно находить способы решения простейших уравнений на сложение и вычит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комментировать решение уравнений изученного вида, называя компоненты действий сложения и вычи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записывать в буквенном виде переместительное свойство сложения и свойства нул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Математический язык и элементы логики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аспознавать, читать и применять символы математического языка: цифры, буквы, знаки сравнения, сложения и вычи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спользовать изученные символы математического языка для построения высказыва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пределять в простейших случаях истинность и ложность высказыва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обосновывать свои суждения, используя изученные в 1 классе правила и свой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самостоятельно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строить и осваивать приемы решения задач логическо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го характера в соответствии с программой 1 класс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Работа с информацией и анализ данных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u w:val="single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анализировать объекты, описывать их свойства (цвет, форма, размер, материал, назначение, расположение, количество и др.), сравнивать объекты и группы объектов по свойства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скать, организовывать и передавать информацию в соответствии с познавательными задачам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станавливать в простейших случаях соответствие информации реальным условия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читать несложные таблицы, осуществлять поиск закономерности размещения объектов в таблице (чисел, фигур, символов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ыполнять в простейших случаях систематический перебор вариан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находить информацию по заданной теме в учебник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, 1 класс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u w:val="single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находить информацию по заданной теме в разных источниках (справочнике, энциклопедии и др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оставлять портфолио ученика 1 класса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.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Числа и арифметические действия над ними.  (86 ч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Группы предметов или фигур, обладающие общим свойством. Составление группы предметов по заданному свойству (признаку) выделение части группы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равнение групп предметов с помощью составления пар: больше, меньше, столько же, больше (меньше) на… Поря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Соединение групп предметов в одно целое (сложение). Удаление части группы предметов (вычитание). Переместительное свойство сложения групп предметов. Связь между сложением и вычитанием групп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Аналогия сравнения, сложения и вычитания групп предметов со сложением и вычитанием вел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Число как результат счёта предметов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и как результат измерения вел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звания, последовательность и обозначение чисел от 1 до 9. Наглядное изображение чисел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совокупностями точек, костями домино, точками на числовом отрезк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т.д. Предыдущее и последующее число. Количественный и порядковый счёт. Чтение, запись и сравнение чисел с помощью знаков =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&gt;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&lt;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ожение и вычитание чисел. Знаки сложения и вычитания. Название компонентов сложения и вычитания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Наглядное изображение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vertAlign w:val="subscript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сложения и вычитания с помощью групп предметов и на числовом отрезк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язь между сложением и вычитанием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Зависимость результатов сложения и вычитания от изменения компонентов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азностное сравнение чисел (больше на …, меньше на …). Нахождение неизвестного слагаемого, уменьшаемого, вычитаем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остав чисел от 1 до 9. Сложение и вычитание в пределах 9. Таблица сложения в пределах 9 («треугольна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Римские цифры. Алфавитная нумерация. «Волшебные» цифр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Число и цифра 0. Сравнение, сложение и вычитание с числом 0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Число 10, его обозначение, место в числовом ряду, состав. Сложение и вычитание в пределах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онеты 1 к., 5 к., 10 к., 1 р., 2 р., 5 р., 10 р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Укрупление  единиц счёта и измерения. Счёт десятками. Наглядное изображение десятков с помощью треугольников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Чтение, запись, сравнение, сложение и вычитание «круглых десятков» (чисел с нулями на конце, выражающих целое число десят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Счёт десятками и единицами. Наглядное изображение двузначных чисел с помощью треугольников и точек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пись и чтение двузначных чисел, представление их в виде суммы десятков и единиц. Сравнение двузначных чисел. Сложение и вычитание двузначных чисел без перехода через разряд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Аналогия между десятичной системой записи чисел и десятичной системой м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Таблица сложения и вычитания чисел в пределах 20 («квадратна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ложение и вычитание в пределах 20 с переходом через десяток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бота с текстовыми задачами (12 ч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стное решение простых задач на смысл сложения и вычитания при изучении чисел от 1 до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дача, условие и вопрос задачи. Построение наглядных моделей текстовых задач (схемы, схематические рисунки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остые (в одно действие) задачи на смысл сложения и выч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дачи на разностное сравнение (содержание отношения «больше (меньше) на…»). Задачи, обратные данным. Составление выражений к текстовым задач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Задачи с некорректными формулировками (лишними и неполными данными, нереальными услов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ные задачи на сложение, вычитание и разностное сравнение в 2-4 действия. Анализ задачи и планирование хода её решения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Соотнесение полученного результата с условием задачи, оценка его правдоподобия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пись решения и ответа на вопрос задачи. Арифметическое действия с величинами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еометрические фигуры и величины (9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новные пространственные отношения: выше – ниже, шире – уже, толще – тоньше, спереди – сзади, сверху – снизу, слева – справа, между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равнение фигур по форме и размеру (визуаль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аспознавание и называние геометрических форм в окружающем мире: круг, квадрат, треугольник, прямоугольник, куб. шар, параллелепипед, пирамида, цилиндр, конус. Представление о плоских и пространственных геометрических фигурах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очки линии (кривые, прямые, замкнутые и незамкнутые)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бласти и границы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Ломаная. Треугольник, четырёхугольник, многоугольник, его вершины и стороны. Отрезок и его обозначение. Измерение длины: сантиметр, дециметр; соотношение между ними. Построение отрезка заданной длины с помощью линейки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оставление фигур из частей и разбиение фигур на части. Объединение и пересечение геометрических фигур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личины и зависимости между ними (7 ч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равнение и упорядочение величин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Общий принцип измерения величин. Единица измерения (мерка). Зависимость результата измерения от выбора мерки. Необходимость выбора единой мерки при сравнении, сложении и вычитании величин. Свойства вел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змерение массы. Единицы массы: кил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змерение вместимости. Единица измерения: ли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Поиск закономерностей. Наблюдение зависимостей между компонентами и результатами арифметических действий, их фиксирование в речи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Числовой отрезок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лгебраические представления (18 ч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Чтение и запись числовых и буквенных выражений в 1 – 2 действия без скобок. Равенство и неравенство, их запись с помощью знаков &gt;, &lt;, =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равнения вида а +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=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b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=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b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=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b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>решаемые на основе взаимосвязи между частью и цел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пись переместительного свойства сложения с помощью буквенной формулы: а + б = б + 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пись взаимосвязи между сложением и вычитанием с помощью буквенных равенств вида:    а + б = с, б + а = с, с – а = б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чебно-тематически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35"/>
        <w:gridCol w:w="2257"/>
        <w:gridCol w:w="2892"/>
        <w:gridCol w:w="1356"/>
        <w:gridCol w:w="1069"/>
      </w:tblGrid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ая и итоговая комплексная работ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а к изучению чисел. Пространственные  временные предст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 Нумерация. Сложение и вычитание. Геометрические фигу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Нумерац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зависимости между ними. Уравн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от 1 до 20. Нумерация. Круглые числа. Сложение и вычитан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от 1 до 100. Нумерация. Сложение и вычитание без перехода через разря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с переходом через разряд. Рефлексия. Подведение итогов год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ч</w:t>
            </w:r>
          </w:p>
        </w:tc>
      </w:tr>
    </w:tbl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9"/>
        <w:gridCol w:w="4394"/>
        <w:gridCol w:w="142"/>
        <w:gridCol w:w="542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УД</w:t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чисел. Пространственные  временные представления. (15 часов)</w:t>
            </w:r>
          </w:p>
        </w:tc>
      </w:tr>
      <w:tr>
        <w:trPr>
          <w:trHeight w:val="42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войства предме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ойства предметов (цвет, форма, размер, материа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предметов по цвету, форме, размеру, материалу. Квадрат, круг, треугольник, прямоугольник. Цеп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иск закономерностей. Счёт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окупность предметов или фигур, обладающих общим при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ление совокупности по заданному признаку. Выделение части совокуп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двух совокуп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двух совокупностей. Разбиение фигур на части по раз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. Компоненты сложения.     Знак « + 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читание. Компоненты вычитания. Знак « – 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читание. Компоненты вычитания. Рефлекс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ря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ранственно-временные отношения: раньше, позж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Свойства предметов».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пределяет, формулирует учебную задачу на уроке в диалоге с учителем и однокласс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ценивает свою работу по заданным критериям, соотносит свою оценку с оценкой учителя, отмечает изменения в своих действиях, сравнивает свои сегодняшние и вчерашни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учится высказывать своё предположение (версию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ориентируется в учебн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анализирует и сравнивает предметы, геометрические фигуры, выявляет и выражает в речи признаки их сходства и различ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ыделяет и формулирует проблему, отличает неизвестное от уже известного в способе действия в диалоге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троит простое речевое высказы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спользует специальные знаки при организации коммуникации между учащими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меет в рамках совместной учебной деятельности слушать друг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использует математическую терминологию в устной и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амостоятельно определяет и высказывает самые простые, общие для всех людей правила поведения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Нумерация. Сложение и вычитание. (21 час)</w:t>
            </w:r>
          </w:p>
        </w:tc>
      </w:tr>
      <w:tr>
        <w:trPr>
          <w:trHeight w:val="70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ин – м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1, цифр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2, цифр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3, цифр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3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4, цифр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4. Сложение и вычитание в пределах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вой отре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на числовом отре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5, цифр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олько же. Сложение и вычитание в пределах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олько ж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чисел с помощью знаков &lt; и &gt;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равнение чисел с помощью знаков &lt; и &gt;. Рефлекс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6, цифра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6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6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ценивает свою работу по заданным учителем критериям, используя оценочные шкалы, знаки « + », « - », Л, Т, 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едлагает 2-3 критерия для оценки освоен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тарается договариваться, умеет уступать, находить общее реш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работает в парах при совместной работе в учебной деятельности и оценивает своё умение это дел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спользует наглядные модели и символические средства (планы, схемы цвета) для познания окружающего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водит несложные наблюдения по плану и делает самостоятельные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 простых и ясных ситуациях ориентируется в нравственном содержании и смысле собственных поступков и поступков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регулирует своё поведение на основе усвоенных норм и правил.</w:t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Нумерация.  Сложение и вычитание. Геометрические фигуры. (20 часов)</w:t>
            </w:r>
          </w:p>
        </w:tc>
      </w:tr>
      <w:tr>
        <w:trPr>
          <w:trHeight w:val="220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чки и линии. Замкнутые и незамкнутые линии. Области и границ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оненты с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ласти и границ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оненты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Числа от 1 до 6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резок и его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7, цифра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7. Ломаная линия. Многоуголь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ление выражений по рису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8, цифра 8. Состав числа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8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 –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9, цифра 9. Состав числа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9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нение результатов арифметических действий в зависимости от изменения компонентов. Компоненты сложен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нение результатов арифметических действий в зависимости от изменения компонентов. Компоненты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выражений в пределах 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Числа от 1 до 9»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водит операционный взаимоконтроль и самоконтроль действий, состоящий из нескольких операций, опираясь на схему способ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находит ошибки, соотносит их с операциями способа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корректирует способ в сотрудничестве с учителем и одноклассниками: выбирает задания для коррекции. В том числе для самостоятельной домашне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формляет свою мысль в устной ре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лушает и понимает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задаёт вопросы, необходимые для организации совместной работы в паре, в группе: «Ты согласен?», «Ты не возражаешь?», «А как ты думаешь?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риентируется в учебн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находит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ыделяет главное, делает выводы в результате совместной работы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меет представление о себе и своих возможнос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может объяснить самому себе, что делает с удовольствием, с интересом, что получается хорошо, а что – нет.</w:t>
            </w:r>
          </w:p>
        </w:tc>
      </w:tr>
      <w:tr>
        <w:trPr>
          <w:trHeight w:val="542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Число 0. Нумерация. (8 часов)</w:t>
            </w:r>
          </w:p>
        </w:tc>
      </w:tr>
      <w:tr>
        <w:trPr>
          <w:trHeight w:val="5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асти фигу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ношения между фигурой и её ча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0, цифра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ойства нул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бик Руб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вные фигур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вные фигуры. Сложение вычитание в пределах 9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Геометрические фиг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Волшебные цифры». Римские циф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авянская нумерация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пределяет план выполнения задания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мечает изменения в своих действиях, сравнивает свои сегодняшние и вчерашние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работает в паре по операциям, чередуя роли исполнителя и контролё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частвует в диалоге на уроке и в жизнен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спользует наглядные модели и символические средства (планы, схемы цвета) для познания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ложительно относится к школе, осваивает роль хорошего уче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регулирует своё поведение на основе усвоенных норм и правил.</w:t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абота с текстовыми задачами. (12 часов)</w:t>
            </w:r>
          </w:p>
        </w:tc>
      </w:tr>
      <w:tr>
        <w:trPr>
          <w:trHeight w:val="113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, условие, вопрос,  схема, выра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, условие, вопрос,  схема, выражение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с неполными и лишними да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с неполными и лишними данными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простых задач на сложение и выч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простых задач на сложение и выч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тная зада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тная задача. Рефлек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ностное сравнение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задач на разностное срав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Решение задач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флексия по теме «Решение задач»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ыбирает место для работы: «место сомнений, тренировки», «место на оценк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овместно с другими (в т. ч. и с родителями) отбирает учебный материал и планирует его выполнение в ходе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вечает на вопросы учителя, товарищей по клас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тарается договариваться, умеет уступать, находить общее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сваивает умение конструировать способ решения задач нового типа в сотрудничестве с учителем и другими учащимися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являет интерес к способам решения новой частной задачи.</w:t>
            </w:r>
          </w:p>
        </w:tc>
      </w:tr>
      <w:tr>
        <w:trPr>
          <w:trHeight w:val="2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Величины и зависимости между ними. Уравнения. (18 часов)</w:t>
            </w:r>
          </w:p>
        </w:tc>
      </w:tr>
      <w:tr>
        <w:trPr>
          <w:trHeight w:val="485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 . Дл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роение отрезков данной д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рение длин сторон многоугольников. Периме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. М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.  Измерение массы. Ве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еличины и их измерения. Объё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иницы измерения. Сантиме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иницы измерения. Кил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иницы измерения. Ли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ойства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ейшие уравнения с предметами, фигурами,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ейшие уравнения с предметами, фигурами, числами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, действия с именован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выражений с именованными числами, решение уравнен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, решение задач, сложение и вычитание чисел и именован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Решение задач и уравнений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едёт папку открытий, пользуется ею в случаях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бъясняет, для чего нужно контролировать и оценива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ценивает свою работу по заданным учителем критериям, используя оценочные шкалы, знаки « + », « - », Л, Т, 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едлагает 2-3 критерия для оценки освоен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задаёт вопросы, необходимые для организации совместной работы в паре, группе: «Ты согласен?», «Ты не возражаешь?», «А как ты думаешь?»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тарается договариваться, умеет уступать, находить общее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наблюдает зависимости между компонентами и результатами арифметических действий, использовать их для упрощения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меет проводить несложные наблюдения и делать самостоятельные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являет интерес к способам решения новой частной задачи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20. Нумерация. Круглые числа. Сложение и вычитание. (11 час)</w:t>
            </w:r>
          </w:p>
        </w:tc>
      </w:tr>
      <w:tr>
        <w:trPr>
          <w:trHeight w:val="4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упнение единиц счёта (счёт коробками, ящиками, пач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сяток. Число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10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чёт десят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гл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круг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циме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задач, уравнений, сложение и вычитание в пределах 1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Решение составных задач»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пределяет, формулирует учебную задачу на уроке в диалоге с учителем и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меет высказывать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формляет свою мысль в уст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лушает и понимает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личает новое знани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риентирует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меет представление о себе и своих возможнос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может объяснить самому себе, что делает с удовольствием, с интересом, что получается хорошо, а что – нет.</w:t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0. Нумерация. Сложение и вычитание без перехода через разряд. (11 часов)</w:t>
            </w:r>
          </w:p>
        </w:tc>
      </w:tr>
      <w:tr>
        <w:trPr>
          <w:trHeight w:val="285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чёт десятками и едини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чисел до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чисел до 20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без перехода через деся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без перехода через деся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без перехода через деся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вание и запись двузначных чисел. Больших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вание и запись двузначных чисел. Больших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вание и запись двузначных чисел. Больших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вание и запись двузначных чисел. Больших 2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ы «сложение и вычитание чисел от 1 до 100 без перехода через разряд»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пределяет совпадение, сходство и различие своих действий с образц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личает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работает в паре по операциям, чередуя роли исполнителя и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ыполняет различные роли в па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договаривается с другими о правилах общения и поведения, старается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спользует наглядные модели и символические средства (планы, схемы цвета) для познания окружающего мира, ориентируется в универсальных знаковых системах (цифры – десятичная система счисления и др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покойное отношение к ошибке как к «рабочей» ситуации, требующей коррекции; вера в себя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Сложение и вычитание с переходом через разряд. Рефлекс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Подведение итогов года. (16 часов)</w:t>
            </w:r>
          </w:p>
        </w:tc>
      </w:tr>
      <w:tr>
        <w:trPr>
          <w:trHeight w:val="56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дву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двузначных чисел. Отработка способ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Конструирование способ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Отработка способ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Отработка способ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чисел в пределах 20 в виде суммы однозначных чисел всеми возмож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текстов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 Конкретизация и освоение способ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ъявление результатов и оценка освоения тем за год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му мы научились за год? Рефлексия. Подготовка к презентации «Портфолио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 «Портфолио»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водит пошаговый, пооперационный взаимоконтроль и самоконтроль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йствий, состоящих из нескольких операций, опираясь на схему способ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формляет свою мысль в устной ре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лушает и понимает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задаёт вопросы, необходимые для организации совмес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находит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выделяет главное, делает выводы в результате совместной работы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меет представление о себе и своих возможнос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может объяснить самому себе, что делает с удовольствием, с интересом, что получается хорошо, а что – нет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9073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заседания методического объединения   учителей   начальных классов № _____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201__г.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23" w:hanging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Зам. директора по УВР______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.В.Долг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риложение к рабочей программе </w:t>
      </w:r>
    </w:p>
    <w:p>
      <w:pPr>
        <w:pStyle w:val="Normal"/>
        <w:tabs>
          <w:tab w:val="clear" w:pos="708"/>
          <w:tab w:val="left" w:pos="6209" w:leader="none"/>
        </w:tabs>
        <w:spacing w:before="0" w:after="0"/>
        <w:jc w:val="right"/>
        <w:rPr>
          <w:rFonts w:ascii="Times New Roman" w:hAnsi="Times New Roman" w:cs="Times New Roman"/>
          <w:color w:val="FF0000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по математике</w:t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  <w:sz w:val="36"/>
          <w:u w:val="single"/>
        </w:rPr>
      </w:pPr>
      <w:r>
        <w:rPr>
          <w:rFonts w:cs="Times New Roman" w:ascii="Times New Roman" w:hAnsi="Times New Roman"/>
          <w:color w:val="FF0000"/>
          <w:sz w:val="36"/>
          <w:u w:val="single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6"/>
        </w:rPr>
        <w:t>Календарно-тематическое планирование</w:t>
      </w:r>
      <w:r>
        <w:rPr>
          <w:rFonts w:cs="Times New Roman" w:ascii="Times New Roman" w:hAnsi="Times New Roman"/>
          <w:b/>
          <w:bCs/>
          <w:color w:val="333333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</w:rPr>
        <w:t>1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36343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276"/>
        <w:gridCol w:w="1134"/>
        <w:gridCol w:w="283"/>
        <w:gridCol w:w="68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ата по фак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чисел. Пространственные временные представления. (1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-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войства предмет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ольшие и маленьк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-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уппы предм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групп предм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,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чит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ряд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ранственно-временные отношения: раньше, позж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Свойства предметов»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Нумерация. Сложение и вычитание. (</w:t>
            </w:r>
            <w:r>
              <w:rPr>
                <w:rStyle w:val="StrongEmphasis"/>
                <w:rFonts w:cs="Times New Roman" w:ascii="Times New Roman" w:hAnsi="Times New Roman"/>
                <w:color w:val="FF0000"/>
              </w:rPr>
              <w:t>21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ин – мн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1, цифра 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2, цифра 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3, цифра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4, цифра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4. Сложение и вычитание в пределах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вой отрез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на числовом отрез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5, цифра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олько же. Сложение и вычитание в пределах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олько ж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чисел с помощью знаков &lt; и &gt;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равнение чисел с помощью знаков &lt; и &gt;. Рефлекс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6, цифра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6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Нумерация.  Сложение и вычитание. Геометрические фигуры. (20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очки и линии. Замкнутые и незамкнутые линии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оненты слож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ласти и границы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оненты вычита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Числа от 1 до 6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езок и его части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7, цифра 7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 числа 7. Ломаная линия. Многоугольник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раж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выражений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6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ление выражений по рисункам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7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8, цифра 8. Состав числа 8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8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8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9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а 1 – 8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0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9, цифра 9. Состав числа 9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9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2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нение результатов арифметических действий в зависимости от изменения компонентов. Компоненты слож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3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нение результатов арифметических действий в зависимости от изменения компонентов. Компоненты вычита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54/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выражений в пределах 9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Числа от 1 до 9»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. Число 0. Нумерация. (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6/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асти фигур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7/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ношения между фигурой и её част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8/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0, цифра 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9/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ойства ну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0/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бик Руб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1/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вные фиг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2/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вные фигуры. Сложение вычитание в пределах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Геометрические фигу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4/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Волшебные цифры». Римские циф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5/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авянская нумерация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абота с текстовыми задачами. (12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6/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а, условие, вопрос,  схема, выраж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7/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а, условие, вопрос,  схема, выражение. Рефлекс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8/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заимно обратные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9/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нахождение части и цел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0/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ностное сравнение чис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1/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разностное срав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2/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разностное срав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3/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разностное срав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4/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разностное срав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5/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разностное срав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ъявление результатов и оценка освоения темы «Решение задач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флексия по теме «Решение задач»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Величины и зависимости между ними. Уравнения. (1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8/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. Дли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9/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роение отрезков данной дли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0/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мерение длин сторон многоугольников. Периме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1/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. Масс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2/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личины и их измерения.  Измерение массы. Ве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3/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еличины и их измерения. Объём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4/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велич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5/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велич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6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велич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7/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ные задачи на нахождение целого (одна из частей неизвест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8/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ейшие уравнения с предметами, фигурами, числ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89/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стейшие уравнения с предметами, фигурами, числами. Рефлекс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0/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1/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, действия с именованными числ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2/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выражений с именованными числами, решение уравн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3/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, решение задач, сложение и вычитание чисел и именованных чис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4/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уравн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Решение задач и уравнен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флексия по теме «Решение задач и уравнений»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20. Нумерация. Круглые числа. Сложение и вычитание. (11 час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7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упнение единиц счёта (счёт коробками, ящиками, пачками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8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иницы счёт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99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10.Состав числа 1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0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10.Состав числа 1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1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10.Состав числа 10.Сложение и вычитание в пределах 1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2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ные задачи на нахождение части (целее не известно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3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чёт десятками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4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кругл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5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глые числ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6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циметр. Решение задач, уравнений, сложение и вычитание в пределах 1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Решение составных задач».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Числа от 1 до 100. Нумерация. Сложение и вычитание без перехода через разряд. (11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8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чёт десятками и единицами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09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чисел до 2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ь и название чисел до 20. Рефлекс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1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без перехода через десяток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2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умерация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3/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уральный ряд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4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внение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5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6/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7/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ы «сложение и вычитание чисел от 1 до 100 без перехода через разряд»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Сложение и вычитание с переходом через разряд. Рефлекс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Подведение итогов года. (16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19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Квадратная» таблица слож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0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с переходом через разряд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1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с переходом через разряд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2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в пределах 20 с переходом через разряд. Конструирование способа действ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3/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читание пределах 20 с переходом через разряд. Отработка способа действ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4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Отработка способа действ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5/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 в пределах 20 с переходом через разряд. Рефлекс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6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ешение текстовых задач со случаями сложения и вычитания в пределах 20 с переходом через десяток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жение и вычитание двузначных чисел. Конкретизация и освоение способа действ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результатов и оценка освоения тем за год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му мы научились за год? Рефлексия. Подготовка к презентации «Портфолио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 «Портфолио»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ymbolMT;MS Mincho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2:00Z</dcterms:created>
  <dc:creator>1</dc:creator>
  <dc:description/>
  <cp:keywords/>
  <dc:language>en-US</dc:language>
  <cp:lastModifiedBy>Oleg</cp:lastModifiedBy>
  <cp:lastPrinted>2014-06-30T14:45:00Z</cp:lastPrinted>
  <dcterms:modified xsi:type="dcterms:W3CDTF">2019-06-11T14:40:00Z</dcterms:modified>
  <cp:revision>4</cp:revision>
  <dc:subject/>
  <dc:title/>
</cp:coreProperties>
</file>