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b/>
          <w:bCs/>
          <w:color w:val="008000"/>
          <w:sz w:val="27"/>
          <w:szCs w:val="27"/>
        </w:rPr>
        <w:t>Самоанализ урока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6"/>
          <w:szCs w:val="16"/>
        </w:rPr>
      </w:pPr>
      <w:r>
        <w:rPr>
          <w:b/>
          <w:bCs/>
          <w:color w:val="000000"/>
          <w:sz w:val="27"/>
          <w:szCs w:val="27"/>
        </w:rPr>
        <w:t>Класс 8г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6"/>
          <w:szCs w:val="16"/>
        </w:rPr>
      </w:pPr>
      <w:r>
        <w:rPr>
          <w:b/>
          <w:bCs/>
          <w:color w:val="000000"/>
          <w:sz w:val="27"/>
          <w:szCs w:val="27"/>
        </w:rPr>
        <w:t>Тем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«Путешествие»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6"/>
          <w:szCs w:val="16"/>
        </w:rPr>
      </w:pPr>
      <w:r>
        <w:rPr>
          <w:b/>
          <w:bCs/>
          <w:color w:val="000000"/>
          <w:sz w:val="27"/>
          <w:szCs w:val="27"/>
        </w:rPr>
        <w:t>Тип урока</w:t>
      </w:r>
      <w:r>
        <w:rPr>
          <w:color w:val="000000"/>
          <w:sz w:val="27"/>
          <w:szCs w:val="27"/>
        </w:rPr>
        <w:t>: Мультимедийный урок усвоения нового материала, урок-путешествие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6"/>
          <w:szCs w:val="16"/>
        </w:rPr>
      </w:pPr>
      <w:r>
        <w:rPr>
          <w:b/>
          <w:bCs/>
          <w:color w:val="000000"/>
          <w:sz w:val="27"/>
          <w:szCs w:val="27"/>
        </w:rPr>
        <w:t>На данном уроке преследовались следующие цели: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6"/>
          <w:szCs w:val="16"/>
        </w:rPr>
      </w:pPr>
      <w:r>
        <w:rPr>
          <w:b/>
          <w:bCs/>
          <w:color w:val="000000"/>
          <w:sz w:val="27"/>
          <w:szCs w:val="27"/>
        </w:rPr>
        <w:t>Практические: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1.Совершенствование фонетических навыков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2.Изучить лексику по теме «Путешестие», узнать географические факты и места туристического интереса России, Марокко, Соединенных Штатов Америки и Великобритании 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6"/>
          <w:szCs w:val="16"/>
        </w:rPr>
      </w:pPr>
      <w:r>
        <w:rPr>
          <w:b/>
          <w:bCs/>
          <w:color w:val="000000"/>
          <w:sz w:val="27"/>
          <w:szCs w:val="27"/>
        </w:rPr>
        <w:t>Развивающие: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1. Развивать познавательные процессы, используя на уроке проектор, раздаточный материал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2. Развитие речевых способностей, памяти, мышления, воображения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3. Развивать языковую догадку путем интерференции родного языка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4. Получать информацию из прослушанного и прочитанного текста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6"/>
          <w:szCs w:val="16"/>
        </w:rPr>
      </w:pPr>
      <w:r>
        <w:rPr>
          <w:b/>
          <w:bCs/>
          <w:color w:val="000000"/>
          <w:sz w:val="27"/>
          <w:szCs w:val="27"/>
        </w:rPr>
        <w:t>Образовательные: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1. Формирование целостного представления о мире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2. Приобщение к другим культурам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6"/>
          <w:szCs w:val="16"/>
        </w:rPr>
      </w:pPr>
      <w:r>
        <w:rPr>
          <w:b/>
          <w:bCs/>
          <w:color w:val="000000"/>
          <w:sz w:val="27"/>
          <w:szCs w:val="27"/>
        </w:rPr>
        <w:t>Воспитательные: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1. Воспитание нормы вежливого поведения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2. Формировать чувства общности интересов людей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3. Воспитание самостоятельности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4. Расширять кругозор учащихся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Style15"/>
        <w:shd w:fill="FFFFFF" w:val="clear"/>
        <w:rPr>
          <w:rFonts w:ascii="Tahoma" w:hAnsi="Tahoma" w:cs="Tahoma"/>
          <w:color w:val="000000"/>
          <w:sz w:val="16"/>
          <w:szCs w:val="16"/>
        </w:rPr>
      </w:pPr>
      <w:r>
        <w:rPr>
          <w:b/>
          <w:bCs/>
          <w:color w:val="000000"/>
          <w:sz w:val="27"/>
          <w:szCs w:val="27"/>
        </w:rPr>
        <w:t>Задачи урока: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1.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Активизация грамматических и лексических навыков по теме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2. Актуализация навыков вопросно-ответной работы.</w:t>
      </w:r>
    </w:p>
    <w:p>
      <w:pPr>
        <w:pStyle w:val="Style15"/>
        <w:shd w:fill="FFFFFF" w:val="clear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.</w:t>
      </w:r>
      <w:r>
        <w:rPr>
          <w:b/>
          <w:bCs/>
          <w:color w:val="000000"/>
          <w:sz w:val="27"/>
          <w:szCs w:val="27"/>
        </w:rPr>
        <w:t>Содержание урока.</w:t>
      </w:r>
    </w:p>
    <w:p>
      <w:pPr>
        <w:pStyle w:val="Style15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анный урок английского языка проводился согласно рабочей программе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Тема 6:. 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еда, традиции, обычаи), страницы истории, выдающиеся люди, их вклад в науку и мировую культуру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Урок полностью соответствовал возрасту обучающихся, их познавательным интересам. В группе обучается 15 человек. Все с хорошими учебными возможностями и способностями. У всех есть желание учиться, узнавать новое, стремятся к самообразованию. На уроке были активны, внимательны, работоспособны. Считаю, что выбранная форма организации учебной деятельности школьников была достаточно эффективной. Были соблюдены с моей стороны нормы педагогической этики и такта, культура общения «учитель – ученик»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В своей работе я планировала сформировать следующие УУД: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  <w:sz w:val="27"/>
          <w:szCs w:val="27"/>
          <w:u w:val="single"/>
        </w:rPr>
        <w:t>Личностные УУД: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1. Формирование мотивации изучения английского языка и стремление к совершенствованию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2. Стремление к совершенствованию собственной речевой культуры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3. Формирование ответственного отношения к учению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4. Развитие таких качеств, как целеустремленность, инициативность, трудолюбие, дисциплинированность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  <w:sz w:val="27"/>
          <w:szCs w:val="27"/>
          <w:u w:val="single"/>
        </w:rPr>
        <w:t>Регулятивные УУД: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1. Формирование умения самостоятельно контролировать свое время и управлять им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2. Формирование умения самостоятельной работы по алгоритму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3. Умения корректировать свои действия в процессе коммуникативной деятельности на английском языке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  <w:sz w:val="27"/>
          <w:szCs w:val="27"/>
          <w:u w:val="single"/>
        </w:rPr>
        <w:t>Познавательные УУД: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1. Построение логических рассуждений, включающих установление причинно-следственных связей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2. Освоение ознакомительного, изучающего и поискового чтения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  <w:sz w:val="27"/>
          <w:szCs w:val="27"/>
          <w:u w:val="single"/>
        </w:rPr>
        <w:t>Коммуникативные УУД: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1. Формирование собственного мнения и позиции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2. Получение возможности определять проблему, аргументировать ее актуальность, делать свои выводы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3. Использования языковых средств для отображения своих чувств, мыслей, мотивов и потребностей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При построении урока использовала технологию развития критического мышления через говорение, чтение, аудирование и письмо. Формы работы: парно – групповая, индивидуальная, фронтальная, которые позволили обучающимся развивать навыки их самостоятельной деятельности, а также показали их творческую активность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Планирование урока построено на основе личностно-ориентированного подхода, когда в центре всей учебной деятельности на занятии стояла личность самого ученика. Применение соответствующего иллюстративного, мультимедийного учебного материала вызывало повышенный интерес обучающихся к изучению данного материала, желанию самостоятельно находить информацию о достопримечательностях и доносить ее до своих одноклассников (выступать в роли докладчика, репортера или гида)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На уроке были реализованы следующие принципы: принцип, направленности обучения на комплексное решение задач; принцип доступности обучения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Считаю, что основные цели данного урока достигнуты. Структура урока выдерживалась: организационная часть, изложения нового материала, закрепление его и инструкции по выполнению домашнего задания (вызов, осмысление нового материала, рефлексия)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Закрепление нового материала обучающимися проводилось с помощью определенных упражнений (определение, заполнение, сравнение)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Рефлексия позволила обучающимся выразить свое отношение к уроку: ответили на вопросы, обменялись мнениями, проговорили домашнее задание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На мой взгляд, я достигла поставленных целей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Слова великого педагога беру девизом свое дальнейшей работы: « К школьнику относиться нужно не как к сосуду, который предстоит наполнить информацией, а как к факелу, который необходимо зажечь». В.А.Сухомлинский.</w:t>
      </w:r>
    </w:p>
    <w:p>
      <w:pPr>
        <w:pStyle w:val="Style15"/>
        <w:shd w:fill="FFFFFF" w:val="clear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Style15"/>
        <w:shd w:fill="FFFFFF" w:val="clea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br/>
      </w:r>
    </w:p>
    <w:p>
      <w:pPr>
        <w:pStyle w:val="Normal"/>
        <w:spacing w:before="0" w:after="20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20:34:00Z</dcterms:created>
  <dc:creator>Юлия</dc:creator>
  <dc:description/>
  <dc:language>en-US</dc:language>
  <cp:lastModifiedBy>Юлия</cp:lastModifiedBy>
  <dcterms:modified xsi:type="dcterms:W3CDTF">2017-01-12T20:43:00Z</dcterms:modified>
  <cp:revision>1</cp:revision>
  <dc:subject/>
  <dc:title/>
</cp:coreProperties>
</file>