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32"/>
        </w:rPr>
      </w:pPr>
      <w:r>
        <w:rPr>
          <w:b/>
          <w:color w:val="C00000"/>
          <w:sz w:val="32"/>
        </w:rPr>
        <w:t>СЦЕНАРИЙ МЕРОПРИЯТИЯ С РОДИТЕЛЯМИ «МОЯ СЕМЬ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ние понятия ценности доброжелательных семейных отнош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 Воспитывать любовь и уважение к членам семь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Углублять знание о семье как о частичке обществ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Формировать музыкальные и спортивные воспит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пособствовать созданию положительного эмоционального настроя средствами игр, конкурсов, ритм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оспитывать у детей осознание собственного участия в создании теплых семейных отнош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МЕРОПРИЯТ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л оформлен выставкой семейных газет, фотографиями, гелиевыми шарами. Дети с родителями сидят полукругом на стульях. Выходит ведущ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Добрый день, дорогие гости! Мы рады видеть вас на семейном празднике. Как вы уже наверно догадались, наш праздник посвящен семье. Семья – это самое главное в жизни для каждого из нас. Семья – это близкие и родные люди, те, кого мы любим, с кого берем пример, о ком заботимся, кому желаем добра и счастья. Именно в семье мы учимся любви, ответственности, заботе и уваже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такое семья- нам сейчас об этом расскажут де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Семья- это мы. Семья – это 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мья – это папа и мама мо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Семья- это Рома, братишка родн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мья- это котик пушистенький м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– Семья- это бабушки две дороги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мья –и сестренки мои озорн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 Семья- это крестная, тети и дяд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мья – это елка в красивом наря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– Семья- это праздник за круглым стол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мья- это счастье, Семья- это д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 люди живут и не помня о зл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Пока мы собирались на праздник, почтальон принес посылку. Ребята, как вы думаете, что лежит в посылке? (ответ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Давайте откроем ее и посмотрим. Здесь лежит цветок. Вы знаете, как он называетс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Ромашка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едущий: Ромашка- любимые полевые цветы в нашей стране, о них сложено много песен, без них не обходится ни один букет и венок. Именно поэтому цветок стал символом Дня семьи,любви и верности,отмечаемого в июле. А еще здесь какие-то записки? Оказывается, что это не простая Ромашка, а с секретом. Каждый лепесток – волшебный. с заданиями, которые нам предлагает выполнить цвето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ЕРВЫЙ ЛЕПЕСТОК: загадки о семье.   (ведущий зачитывает загад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чего на белом све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м не прожить и детя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ддержит вас, друзь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а дружная        ( СЕМЬЯ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милее всех на свете?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любят очень дет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прос отвечу прям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х милее наша       ( МАМА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учит гвоздик вби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ст машину поводи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скажет, как быть смелы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м, ловким и умелы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вы знаете, ребята, 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аш любимый       ( ПАПА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юбить не уста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й семьи пирог печ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кусные оладушк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аша    ( БАБУШКА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– мужчина, и он сед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е – папа, мне он          (ДЕД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юбит и меня и братц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ольше любит наряжаться?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модная девчонка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любимая           (СЕСТРЕНКА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 мамы не один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е еще есть сын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ним я малова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еня он - старший        (БРАТ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ЛЕПЕСТОК: Спортивные соревнова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едущий: Семья – это труд и опора, любовь и дружба, и, конечно, школа доброты, честности и долга. Каждому из нас необходимо такое место, где не надо притворяться, где тебя не обманут, где поймут и поддержат, где можно отдохнуть душой. Такое место – твоя семья, твой д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 конкурс: «мой дом – моя крепость»  ( постройка дома из кубик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ейном кругу мы жизнь создае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основ – родительский д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конкурс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тром весело вставать, ну а ночью крепко сп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едложим всем сегодня мастерство нам показа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 портрет любимой мамы на мяче нарисов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онкурс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, будучи совсем взрослым, вспоминает нежные прикосновения мамы,ее мягкий голос, ласковые сл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все по очереди говорить ласковые, нежные сло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гра «Ласковый клубочек» (участники перекатывают клубок из пряжи напротив друг другу и при этом говорят ласковые слов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едущий: Не забывайте этих слов, чаще их дарите родным, и мир станет добрее и чищ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Я вижу, вы немного устали, и предлагаю вам небольшую разминку. (танец «Я рисую солнце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онкурс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ая игра: «Наша семь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(Ведущий одевает перчатку с изображением всех членов семьи на каждом пальчике; по очереди разгибайте пальчики начиная с большог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большой –Это папа дорог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папой – наша ма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мамой – брат старш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след за ним сестренка – милая девчон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ый маленький крепыш – это славный наш малыш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ЕДУЩИЙ: А сейчас разминка. Предлагаю поиграть в игру «Я, Ты, Он, Она» (ведущий проговаривает слова и показывает движен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зале все – друзья! Я, ты, он, она –вместе дружная семь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себя, на соседа справа, на соседа сле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зале все – друзья! Я, ты, он, она – вместе дружная семь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ими соседа справа, обними соседа сле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зале все друзья! Я, ты, он, она – вместе дружная семь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уй соседа справа, поцелуй соседа сле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зале все друзья! Я, ты, он, она – вместе дружная семь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лыбнись соседу справа, улыбнись соседу сле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зале все друзья! Я, ты, он, она – вместе дружная семь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себя – вместе мы сто тысяч «Я»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ЛЕПЕСТОК: Конкурс для родителей «Заморочки из боч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Я по очереди буду задавать вам вопросы, а вы должны быстро, не задумываясь ответить на ни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зовут ту, что дала вам жизнь? (мат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ат отца или матери? (дяд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ын моего ребенка? (вну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олько поколений считается родней? (семь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ь моей бабушки? (прабабуш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стра мамы и папы? (тетя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ын моей матери? (бра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й родитель? (отец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Девочка, которая имеет моих родителей? (сестр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ятая кровь – мать мужа? (свекров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й наследник? (сын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ын моей сестры или брата? (племянни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что в старину так оно и был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братьев и сестер весело дружи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пили молоко, вместе ели суш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етский сад в каждой был избуш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глашаю всех на веселый танец «Чики – топ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ЫЙ  ЛЕПЕСТОК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едущий: А сейчас у нас творческий конкурс  «В гостях у сказ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приглашаю ко мне сюда самых «больших» представителей семьи – детей. Я буду загадывать загадку. а вы должны ее отгадать, что же это за сказ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ит маленьких детей,Лечит птичек и звер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квозь очки свои глядит, Добрый доктор     ( Айболи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йте на вопрос: «Кто в корзине Машу нес? Кто садился на пенек и хотел съесть пирожо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зочку ты знаешь ведь? Кто же это был?    (Медвед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била – не разбила, Дед бил – не разби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очень загрустила? Кто же бабе подсобил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ибежала в дом малышка. Вмиг яйцо разбила   (Мыш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ась у мамы дочка, из прекрасного цветоч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 малютка просто! С дюйм была малышка рост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казку вы читали, знаете, как дочку звали.   (Дюймовоч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сказочный герой с хвостиком, усат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ляпе у него перо, сам весь полосат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он на двух ногах вярко красных сапогах.      (Кот в сапога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Следующий конкурс называется «Народная мудрость гласит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я предлагаю провести небольшую разминку. О семье много пословиц и поговорок. Вам надо поправить то, что будет невер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родись красивой, а родись богатой (счастливо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юбовь – кольцо, а у кольца нет проблем (начала нет, и нет конц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 семи нянек дитя в доглядке (без глаз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илые бранятся только по пятницам (тешатс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Семья- это великий труд, который нельзя отложить или забросить,уйдя в отпуск, но наградой тому – счастье! Счастье,когда семья большая,дружная! Счастье, когда все понимают друг друка, любят и заботятся друг о друге! Семья сильна любовью, уважени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ебено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это труд, друг о друге забот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это много домашней рабо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это важно, Семья – это сложн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частливо жить одному невозможн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ребено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будьте вместе, любовь дереги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ды и ссоры подальше гони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им, чтоб про вас говорили друзь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хорошая эта семь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ЫЙ ЛЕПЕСТО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Внимание! Внимание! Начинаем состязание. Состязание не обычное, от других отличное. Мы решили в честь праздника устроить «Семейные вытворяшки». У всех будет возможность повеселиться, пошалить вместе с детьми, получить заряд бодр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оревнование: «Одевашки» (дети под музыку одевают на родителей различные аксессуар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Мы с вами и стихи читали, и загадки отгадывали,и соревновались; какое же задание приготовила нам Ромаш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Й ЛЕПЕСТО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Кто как кричит?»     (дети под музыку подражают животным,которые изображены на картинка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лодцы, ребята! Еще один лепесток и следующее задание Ромаш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ЬМОЙ ЛЕПЕСТО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ц «Если нравиться тебе,то делай так»   (Давайте станцуем такой танец, который не надо учить. Смотрите на меня внимательно и повторяйте движен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Как жаль расставаться, но время встречи неумолимо подходит к концу. Надеемся, что этот вечер позволил вам побольше узнать друг о друге, получить заряд бодрости, подарить тепло и улыбки близким и родным. А сейчас, я бы хотела прочитать стихотворение, которое стало для многих родителей девизом в воспитании своих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своих дете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за шалости не ругай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 своих неудачных дн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а них не срывай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рдитесь на них всерье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Даже если они провинилис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т дороже слез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ресничек родных скатили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алит усталость с но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ладеть с нею нету моч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к вам подойдет сын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руки протянет доч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имите покрепче их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ой ласкою дорожи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частье! короткий миг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счастливыми поспешит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едь растают как снег весн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лькнут дни златые э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кинут очаг родн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зврослевшие ваши де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истывая альб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отографиями детств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устью вспомните о был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ех днях, когда были вме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будете вы хоте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 время опять вернуть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им маленьким песню спе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чки нежной губами косну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а в доме детский смех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грушек некуда деть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а свете счастливей всех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, пожалуйста, детств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Заканчивая сегодняшний вечер, хочется сказать большое спасибо всем и выразить надежду, что семейный праздник помог нам ближе узнать друг друга, объединиться, сделать еще один шаг навстречу взаимопониманию и единству. У нас на празднике нет ни победителей, ни проигравших, потому что мы одна большая семь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 всем активным участникам мы выражаем благодарность.  (родители с детьми получают благодарность по номинациям: самая дружная семья, самая активная семья, самая творческая семь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47:00Z</dcterms:created>
  <dc:creator>User</dc:creator>
  <dc:description/>
  <cp:keywords/>
  <dc:language>en-US</dc:language>
  <cp:lastModifiedBy>Nataliya Rumyantseva</cp:lastModifiedBy>
  <dcterms:modified xsi:type="dcterms:W3CDTF">2019-07-16T18:52:00Z</dcterms:modified>
  <cp:revision>4</cp:revision>
  <dc:subject/>
  <dc:title/>
</cp:coreProperties>
</file>