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знание  9  кл.                                                                              Тест по разделу «Человек в экономической сфер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Хозяйственная система, обеспечивающая удовлетворение потребностей людей                      и общества путем создания и использования необходимых жизненных благ называетс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А) экология                Б) экономика        В) технология           Г) эволюция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Что НЕ ВХОДИТ в категорию неформальных норм и правил, по которым взаимодействуют  и осуществляют экономическую деятельность ее участник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привычки             Б) стереотипы           В) законы          Г) обыча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умма рыночных цен всех конечных продуктов (товаров и услуг), созданных                         в течении года внутри страны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валовой внутренний продукт                 Б) годовой бюдже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В) суммарный кредит                                    Г) профицит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Какому способу производства свойственно следующее: «Медленные изменения, навыки и способы производства передаются из поколения в поколение».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административному                                Б) плановому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рыночному                                                 Г) традиционному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Какой способ производства основан на инициативе и предприимчивости производителя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административный                                Б) плановы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традиционный                                         Г) рыночны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ри каком способе производства руководящие органы решают, что производить,                            в каком количестве производить, по какой цене продавать?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) административном                                Б) рыночн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традиционном                                         Г) первобытн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7.  Переход собственности из государственных рук в частные  называется 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) конфискация                                            Б) приватизац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национализация                                      Г) конкуренц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ереход собственности из частных рук  в государственные называется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) конфискация                                            Б) приватизац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национализация                                      Г) конкуренц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Свободное соперничество между производителями и покупателями                                за получение большего дохода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конкуренция                                          Б) банкротство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специализация                                       Г) дефици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Фирма, действующая в условиях отсутствия конкурентов,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 банкрот                                                 Б) монопол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 передовик                                             Г) бюдже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Где появились первые в мире металлические деньги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в Индии                                                 Б) в Египте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в Греции                                                Г) в Китае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Где появились первые в мире бумажные деньги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в Китае                                                 Б) во Франци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в Японии                                              Г) в Испани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В России бумажные деньги появились во время правления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А) Ивана Грозного                                 Б)  Петра </w:t>
      </w:r>
      <w:r>
        <w:rPr>
          <w:b/>
          <w:bCs/>
          <w:lang w:val="en-US"/>
        </w:rPr>
        <w:t>I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В) Екатерины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                                     Г) Николая </w:t>
      </w:r>
      <w:r>
        <w:rPr>
          <w:b/>
          <w:bCs/>
          <w:lang w:val="en-US"/>
        </w:rPr>
        <w:t>II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Любые денежные единицы любой страны (рубли, доллары, юани, фунты) называю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валютой                                              Б) бюджет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банкротством                                     Г) сальдо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Самостоятельная, осуществляемая на свой риск деятельность, направленная на систематическое получение прибыли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благотворительностью                     Б) предпринимательств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исследованиями                                 Г) расточительств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Наука об управлении предприятием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предпринимательством                   Б) менеджмент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трендингом                                         Г) маркетинг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Государственная политика, направленная на защиту собственного производителя                 от конкуренции со стороны иностранцев,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абсолютизм                                      Б) протекциониз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монетаризм                                      Г) девальвац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есценивание денег, когда масса денег растет, а их покупательная способность падает,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девальвация                                    Б) инфляц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стагнация                                         Г) рефляц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Обязательные удержания с населения и предприятий в пользу государства, называю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сбор                 Б) налог                В) дань               Г) бюдже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лан доходов и расходов государства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бюджет           Б) кризис               В) менеджмент           Г) профици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люч к тесту по Обществознанию 9 класс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 xml:space="preserve">Раздел </w:t>
      </w:r>
      <w:r>
        <w:rPr>
          <w:b/>
          <w:sz w:val="44"/>
          <w:szCs w:val="44"/>
        </w:rPr>
        <w:t>«Человек в экономической сфере»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457"/>
        <w:gridCol w:w="2343"/>
        <w:gridCol w:w="234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вопрос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вопрос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before="336" w:after="0"/>
        <w:jc w:val="center"/>
        <w:textAlignment w:val="baseline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b/>
          <w:bCs/>
          <w:color w:val="7030A0"/>
          <w:kern w:val="2"/>
          <w:sz w:val="44"/>
          <w:szCs w:val="44"/>
        </w:rPr>
        <w:t xml:space="preserve">Полные блоки презентаций по Всеобщей истории, истории России и Обществознанию </w:t>
      </w:r>
    </w:p>
    <w:p>
      <w:pPr>
        <w:pStyle w:val="Style15"/>
        <w:spacing w:before="336" w:after="0"/>
        <w:jc w:val="center"/>
        <w:textAlignment w:val="baseline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b/>
          <w:bCs/>
          <w:color w:val="7030A0"/>
          <w:kern w:val="2"/>
          <w:sz w:val="44"/>
          <w:szCs w:val="44"/>
        </w:rPr>
        <w:t>Вы можете найти на сайте</w:t>
      </w:r>
    </w:p>
    <w:p>
      <w:pPr>
        <w:pStyle w:val="Style15"/>
        <w:spacing w:before="216" w:after="0"/>
        <w:jc w:val="center"/>
        <w:textAlignment w:val="baseline"/>
        <w:rPr>
          <w:rFonts w:ascii="Arial" w:hAnsi="Arial" w:cs="Arial"/>
          <w:b/>
          <w:b/>
          <w:bCs/>
          <w:color w:val="FF0000"/>
          <w:kern w:val="2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</w:rPr>
          <w:t>://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  <w:lang w:val="en-US"/>
          </w:rPr>
          <w:t>presentation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</w:rPr>
          <w:t>-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  <w:lang w:val="en-US"/>
          </w:rPr>
          <w:t>history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</w:rPr>
          <w:t>/</w:t>
        </w:r>
      </w:hyperlink>
      <w:r>
        <w:rPr>
          <w:rFonts w:cs="Arial" w:ascii="Arial" w:hAnsi="Arial"/>
          <w:b/>
          <w:bCs/>
          <w:color w:val="FF0000"/>
          <w:kern w:val="2"/>
          <w:sz w:val="28"/>
          <w:szCs w:val="28"/>
        </w:rPr>
        <w:t xml:space="preserve"> </w:t>
      </w:r>
    </w:p>
    <w:p>
      <w:pPr>
        <w:pStyle w:val="Style15"/>
        <w:spacing w:before="216" w:after="0"/>
        <w:jc w:val="center"/>
        <w:textAlignment w:val="baseline"/>
        <w:rPr>
          <w:rFonts w:ascii="Arial" w:hAnsi="Arial" w:cs="Arial"/>
          <w:b/>
          <w:b/>
          <w:bCs/>
          <w:color w:val="F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FF0000"/>
          <w:kern w:val="2"/>
          <w:sz w:val="28"/>
          <w:szCs w:val="28"/>
        </w:rPr>
      </w:r>
    </w:p>
    <w:p>
      <w:pPr>
        <w:pStyle w:val="Style15"/>
        <w:spacing w:before="216" w:after="0"/>
        <w:jc w:val="center"/>
        <w:textAlignment w:val="baseline"/>
        <w:rPr>
          <w:rFonts w:ascii="Arial" w:hAnsi="Arial" w:cs="Arial"/>
          <w:b/>
          <w:b/>
          <w:bCs/>
          <w:color w:val="F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FF0000"/>
          <w:kern w:val="2"/>
          <w:sz w:val="28"/>
          <w:szCs w:val="28"/>
        </w:rPr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/>
      </w:pPr>
      <w:r>
        <w:rPr>
          <w:rFonts w:cs="Arial" w:ascii="Arial" w:hAnsi="Arial"/>
          <w:b/>
          <w:bCs/>
          <w:color w:val="002060"/>
          <w:kern w:val="2"/>
          <w:sz w:val="36"/>
          <w:szCs w:val="36"/>
        </w:rPr>
        <w:t xml:space="preserve">На сайте также размещены поурочные планы                    по истории и обществознанию с 5 по 11 классы, тестовые задания по истории и обществознанию, </w:t>
      </w:r>
      <w:r>
        <w:rPr>
          <w:rFonts w:cs="Arial" w:ascii="Arial" w:hAnsi="Arial"/>
          <w:b/>
          <w:bCs/>
          <w:color w:val="FF0000"/>
          <w:kern w:val="2"/>
          <w:sz w:val="36"/>
          <w:szCs w:val="36"/>
        </w:rPr>
        <w:t>ответы на ВСЕ тестовые задания к ЕГЭ и ОГЭ по обществознанию открытого банка заданий ФИПИ</w:t>
      </w:r>
      <w:r>
        <w:rPr>
          <w:rFonts w:cs="Arial" w:ascii="Arial" w:hAnsi="Arial"/>
          <w:b/>
          <w:bCs/>
          <w:color w:val="002060"/>
          <w:kern w:val="2"/>
          <w:sz w:val="36"/>
          <w:szCs w:val="36"/>
        </w:rPr>
        <w:t>, карты по Всеобщей истории и истории России, материалы для дополнительных занятий                              и многое другое.</w:t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sentation-histor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0:00Z</dcterms:created>
  <dc:creator>Нафор Маточ</dc:creator>
  <dc:description/>
  <cp:keywords/>
  <dc:language>en-US</dc:language>
  <cp:lastModifiedBy>Администратор</cp:lastModifiedBy>
  <dcterms:modified xsi:type="dcterms:W3CDTF">2019-10-10T05:51:00Z</dcterms:modified>
  <cp:revision>49</cp:revision>
  <dc:subject/>
  <dc:title>Обществознание  9  кл. Тест по разделу «Человек в экономической сфере»</dc:title>
</cp:coreProperties>
</file>