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знание  9  кл.                                                                              Тест по разделу «Полит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Возможность и способность осуществлять свою волю, воздействовать на деятельность и поведение других людей даже вопреки их желанию называетс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) авторитет            Б) власть              В) влияние              Г) давле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Законность существующей власти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легатность          Б) авторитет       В) легитимность       Г) представительность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озникновение имущественного неравенства среди людей связано с появление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орудий труда                                              Б) племе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В) одежды                                                        Г) частной собственности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ичем не ограниченная власть в государстве одного человека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парламентская монархия                      Б) абсолютная монарх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ограниченная монархия                        Г) конституционная монарх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Что называют «четвертой властью»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Законодательную власть                                          Б) СМ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Исполнительную власть                                           Г) Судебную власть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Какая из теорий происхождения государства считает, что большинство людей не способно самостоятельно принимать решения и отвечать за них и поэтому добровольно отдают власть тем, кто способен руководить?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психологическая                                    Б) патриархальна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еологическая                                         Г) органическа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7.  Кто является автором теории «Общественного договора»?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А) К.Маркс                                                    Б) Аристотель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В) Ж.Ж.Руссо                                               Г) К.Каутский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8.  Кто является автором классовой теории возникновения государства?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) К.Маркс и Ф.Энгельс                             Б) Г.Тард и Л.Петражицк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Д.Локк и Ж.Ж.Руссо                              Г) К.Каутский и Е.Дюринг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акого признака государства НЕ существует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территория                                            Б) налоговые сбор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суверенитет                                           Г) наличие валют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0.   Форма правления, при которой власть в государстве принадлежит одному лицу, получающему ее, как правило, по наследству, называ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 республика                                          Б) монарх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 теократия                                            Г) политеиз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Как «Республика» переводится с латыни на русский язык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власть избранных                               Б) сила правд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дело народа                                          Г) власть нар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 какой форме правления правительство несет ответственность перед парламентом?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президентская республика                                        Б) абсолютная монарх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парламентская республика                                       Г) демократическая республик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Унитарному государству НЕ СВОЙСТВЕННО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А) Наличие единой конституции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Б)  Единое гражданство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) Единая система права, единая система правосуд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Г) Наличие отдельных валют для каждой из частей государств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ри каком политическом режиме воля народа является источником власти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вторитарном                                    Б) демократическ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оталитарном                                     Г) тираническ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  <w:t>15. Для какого политического режима характерно подавление всех политических      противников (уничтожение), борьба со всеми несогласными, отсутствие легальной  оппозиции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вторитарного                                    Б) демократическог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оталитарного                                    Г) олигархическог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  <w:t>16. Для какого политического режима характерен  плюрализм в политической сфере и во   всех сферах жизни (науке, искусстве и т.д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вторитарного                                    Б) демократическог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тоталитарного                                    Г) олигархическог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Идея разделения властей впервые была сформулирова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Аристотелем                                    Б) Т.Мор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Д.Локком                                          Г) К.Марксом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акой ветви власти НЕ СУЩЕСТВУЕТ в современном демократическом государстве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судебной                                           Б) исполнительно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) карательной                                    Г) законодательно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акое различие между авторитарным и тоталитарным режимами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А) Лидер партии становится общенациональным вождем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Б) Для удержания власти широко используются вооруженные силы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В) В значительной степени сохраняется свобода экономической деятельност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Г) Монополия на власть одной группы, одной парти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Главной целью политической партии являет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) приход к власти                                          Б) создание эффективной экономики                           В) внедрение передовых технологий           Г) укрепление авторитета в народе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юч к тесту по Обществознанию 9 класс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Раздел </w:t>
      </w:r>
      <w:r>
        <w:rPr>
          <w:b/>
          <w:sz w:val="44"/>
          <w:szCs w:val="44"/>
        </w:rPr>
        <w:t>«Политика»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3"/>
        <w:gridCol w:w="2413"/>
        <w:gridCol w:w="241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№ </w:t>
            </w:r>
            <w:r>
              <w:rPr>
                <w:b/>
                <w:sz w:val="44"/>
                <w:szCs w:val="44"/>
              </w:rPr>
              <w:t>вопрос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тв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№ </w:t>
            </w:r>
            <w:r>
              <w:rPr>
                <w:b/>
                <w:sz w:val="44"/>
                <w:szCs w:val="44"/>
              </w:rPr>
              <w:t>вопрос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тв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before="336" w:after="0"/>
        <w:jc w:val="center"/>
        <w:textAlignment w:val="baseline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bCs/>
          <w:color w:val="7030A0"/>
          <w:kern w:val="2"/>
          <w:sz w:val="44"/>
          <w:szCs w:val="44"/>
        </w:rPr>
        <w:t xml:space="preserve">Полные блоки презентаций по Всеобщей истории, истории России и Обществознанию </w:t>
      </w:r>
    </w:p>
    <w:p>
      <w:pPr>
        <w:pStyle w:val="Style15"/>
        <w:spacing w:before="336" w:after="0"/>
        <w:jc w:val="center"/>
        <w:textAlignment w:val="baseline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bCs/>
          <w:color w:val="7030A0"/>
          <w:kern w:val="2"/>
          <w:sz w:val="44"/>
          <w:szCs w:val="44"/>
        </w:rPr>
        <w:t>Вы можете найти на сайте</w:t>
      </w:r>
    </w:p>
    <w:p>
      <w:pPr>
        <w:pStyle w:val="Style15"/>
        <w:spacing w:before="216" w:after="0"/>
        <w:jc w:val="center"/>
        <w:textAlignment w:val="baseline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presentation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history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rFonts w:cs="Arial" w:ascii="Arial" w:hAnsi="Arial"/>
            <w:b/>
            <w:bCs/>
            <w:color w:val="FF0000"/>
            <w:kern w:val="2"/>
            <w:sz w:val="28"/>
            <w:szCs w:val="28"/>
          </w:rPr>
          <w:t>/</w:t>
        </w:r>
      </w:hyperlink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  <w:t xml:space="preserve"> </w:t>
      </w:r>
    </w:p>
    <w:p>
      <w:pPr>
        <w:pStyle w:val="Style15"/>
        <w:spacing w:before="216" w:after="0"/>
        <w:jc w:val="center"/>
        <w:textAlignment w:val="baseline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/>
      </w:pPr>
      <w:r>
        <w:rPr>
          <w:rFonts w:cs="Arial" w:ascii="Arial" w:hAnsi="Arial"/>
          <w:b/>
          <w:bCs/>
          <w:color w:val="002060"/>
          <w:kern w:val="2"/>
          <w:sz w:val="36"/>
          <w:szCs w:val="36"/>
        </w:rPr>
        <w:t xml:space="preserve">На сайте также размещены поурочные планы                    по истории и обществознанию с 5 по 11 классы, тестовые задания по истории и обществознанию, </w:t>
      </w:r>
      <w:r>
        <w:rPr>
          <w:rFonts w:cs="Arial" w:ascii="Arial" w:hAnsi="Arial"/>
          <w:b/>
          <w:bCs/>
          <w:color w:val="FF0000"/>
          <w:kern w:val="2"/>
          <w:sz w:val="36"/>
          <w:szCs w:val="36"/>
        </w:rPr>
        <w:t>ответы на ВСЕ тестовые задания к ЕГЭ и ОГЭ по обществознанию открытого банка заданий ФИПИ</w:t>
      </w:r>
      <w:r>
        <w:rPr>
          <w:rFonts w:cs="Arial" w:ascii="Arial" w:hAnsi="Arial"/>
          <w:b/>
          <w:bCs/>
          <w:color w:val="002060"/>
          <w:kern w:val="2"/>
          <w:sz w:val="36"/>
          <w:szCs w:val="36"/>
        </w:rPr>
        <w:t>, карты по Всеобщей истории и истории России, материалы для дополнительных занятий                              и многое другое.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entation-histor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0:00Z</dcterms:created>
  <dc:creator>Нафор Маточ</dc:creator>
  <dc:description/>
  <cp:keywords/>
  <dc:language>en-US</dc:language>
  <cp:lastModifiedBy>Администратор</cp:lastModifiedBy>
  <dcterms:modified xsi:type="dcterms:W3CDTF">2019-10-10T05:50:00Z</dcterms:modified>
  <cp:revision>111</cp:revision>
  <dc:subject/>
  <dc:title>Обществознание  9  кл. Тест по разделу «Политика»</dc:title>
</cp:coreProperties>
</file>