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знание  9  кл.                                                                              Тест по разделу «Право и правовые норм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1. Какой закон в любом государстве имеет высшую юридическую силу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А) Уголовный кодекс                                  Б) Гражданский кодекс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</w:t>
      </w:r>
      <w:r>
        <w:rPr>
          <w:b/>
        </w:rPr>
        <w:t xml:space="preserve">В) Конституция                                            </w:t>
      </w:r>
      <w:r>
        <w:rPr>
          <w:b/>
          <w:bCs/>
        </w:rPr>
        <w:t>Г)  Административный кодек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2. </w:t>
      </w:r>
      <w:r>
        <w:rPr>
          <w:b/>
        </w:rPr>
        <w:t>Конституция какой страны является первой в истории письменной Конституцией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А) Конституция США                               В) Конституция Герман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Б) Конституция Франции                        Г)  Конституция Япо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3. Как называется правовой документ, который заключается между работником и работодателем?</w:t>
      </w:r>
    </w:p>
    <w:p>
      <w:pPr>
        <w:pStyle w:val="Normal"/>
        <w:ind w:left="900" w:hanging="0"/>
        <w:rPr/>
      </w:pPr>
      <w:r>
        <w:rPr>
          <w:b/>
        </w:rPr>
        <w:t>А) трудовая хартия                                 Б) Декларация прав                                                                                    В) трудовой договор (контракт)           Г) трудовая конвенция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/>
      </w:pPr>
      <w:r>
        <w:rPr>
          <w:b/>
        </w:rPr>
        <w:t>4. Какое правонарушение из нижеперечисленных может послужить основанием для  увольнения работника по инициативе администрации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А) оп</w:t>
      </w:r>
      <w:r>
        <w:rPr>
          <w:b/>
          <w:lang w:val="en-US"/>
        </w:rPr>
        <w:t>o</w:t>
      </w:r>
      <w:r>
        <w:rPr>
          <w:b/>
        </w:rPr>
        <w:t>здание на работу                         Б) прогул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В) выпуск недоброкачественной продукции (бра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/>
      </w:pPr>
      <w:r>
        <w:rPr>
          <w:b/>
        </w:rPr>
        <w:t>5. Министр иностранных дел ушел в очередной трудовой отпуск и уехал отдыхать во   Флориду, США. Как будет называться его визит в США?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              </w:t>
      </w:r>
      <w:r>
        <w:rPr>
          <w:b/>
        </w:rPr>
        <w:t>А) частный             Б) официальный            В) дружеский      Г)  делов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6.  Что значит быть собственником, например квартиры, дома?</w:t>
      </w:r>
    </w:p>
    <w:p>
      <w:pPr>
        <w:pStyle w:val="Normal"/>
        <w:ind w:left="708" w:hanging="0"/>
        <w:rPr/>
      </w:pPr>
      <w:r>
        <w:rPr>
          <w:b/>
        </w:rPr>
        <w:t>А) владеть им на основании соответствующих документов, например, договора  купли продажи</w:t>
      </w:r>
    </w:p>
    <w:p>
      <w:pPr>
        <w:pStyle w:val="Normal"/>
        <w:ind w:left="708" w:firstLine="12"/>
        <w:rPr/>
      </w:pPr>
      <w:r>
        <w:rPr>
          <w:b/>
        </w:rPr>
        <w:t>Б) пользоваться им, например, сдать в аренду своему другу                                                                В) распоряжаться им, например, подарить собственной сестр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) все вышеперечисленное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7.  Каким образом была принята ныне действующая Конституция России?</w:t>
      </w:r>
    </w:p>
    <w:p>
      <w:pPr>
        <w:pStyle w:val="Normal"/>
        <w:ind w:left="708" w:hanging="0"/>
        <w:rPr/>
      </w:pPr>
      <w:r>
        <w:rPr>
          <w:b/>
        </w:rPr>
        <w:t>А) утвердил парламент страны                                                                                                             Б) утвердил народ страны на всероссийском референдум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) утвердил президент страны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) установил Верховный су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/>
      </w:pPr>
      <w:r>
        <w:rPr>
          <w:b/>
        </w:rPr>
        <w:t>8. Представитель какой ветви власти может быть в нашей стране не избран на должность,  а назначен указом Президента России?</w:t>
      </w:r>
    </w:p>
    <w:p>
      <w:pPr>
        <w:pStyle w:val="Normal"/>
        <w:ind w:left="660" w:hanging="0"/>
        <w:rPr/>
      </w:pPr>
      <w:r>
        <w:rPr>
          <w:b/>
        </w:rPr>
        <w:t>А) губернатор области                        Б) депутат Государственной Думы                                                                     В) судья районного суда                    Г) руководитель муниципалитета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/>
      </w:pPr>
      <w:r>
        <w:rPr>
          <w:b/>
        </w:rPr>
        <w:t>9.  Которой по счету является ныне действующая Конституция нашей страны (включая Конституции СССР)?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А) второй              Б) третьей             В) пятой                Г)  седьмой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0.  Какая из трех ветвей власти должна подчиняться законам?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А) исполнительная                                                 В) судебн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Б) законодательная                                                 Г) все тр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1. Когда и кем была принята Всеобщая Декларация прав человека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А) в 1948 году Генеральной Ассамблеей ООН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Б) в 1975 году Конвенцией ЮНЕСКО                                                                                                         В) в 1988 году Советом НАТО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Г) в 1989 году Советом Европы</w:t>
      </w:r>
    </w:p>
    <w:p>
      <w:pPr>
        <w:pStyle w:val="Normal"/>
        <w:rPr/>
      </w:pPr>
      <w:r>
        <w:rPr>
          <w:b/>
        </w:rPr>
        <w:t>12. На какую из перечисленных должностей человека не могут принять на работу без предъявления документа о соответствующем образовании (квалификации)?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А) грузчик                                                                В) заправщик автомашин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) дворник                                                                Г) водитель автобуса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 Где в древности появилось частное и публичное право?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 в Древней Греции                                         В) в Древнем Риме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) в Древнем Египте                                         Г) в Древнем Вавил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Для того, чтобы быть участником правоотношений человек должен обладать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 гражданством                                               Б) имуществом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) правоспособностью                                     Г) правопринадлежность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. Правовая культура – это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) совокупность норм права                           Б) сборник законов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 комплекс отношений людей к праву        Г) музей истории пра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 Правовой нигилизм -  это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) неуважение и несоблюдение правовых норм            Б) отмена действующих законов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 введение ограничений на пользование правами      Г) законодательный коми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17. Любое нарушение установленных в стране законов называет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А) преступление                                                    Б) правонару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В) хулиганство                                                       Г) халат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Каких видов проступков НЕ СУЩЕСТВУЕТ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А) административных                                         Б) дисциплинар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В) трудовых                                                           Г) гражданск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В судебном процессе участвует должностное лицо, представляющее интересы государства и следящее за законностью. Это 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) адвокат                 Б) прокурор              В) судья            Г) нотариу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С какого возраста в Российской Федерации наступает уголовная ответственность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) с 12 лет                  Б) с 14 лет                 В) с 16 лет          Г) с 18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К какому виду наказания могут быть приговорены несовершеннолетни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А) лишение свободы на 5 лет                   Б) лишение свободы на 15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В) пожизненное лишение свободы          Г) смертная каз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2. Допрос несовершеннолетнего должен осуществляться только в присутствии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А) следователя         Б) прокурора         В) судьи           Г) родителей (опекунов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Действующий Уголовный кодекс РФ был принят 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А) 1989 г.                    Б) 1991 г.               В) 1993 г.          Г) 199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4. Конституция РФ была принята 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А) 1991 г.                   Б) 1993 г.           В) 1995 г.       Г) 199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люч к тесту по Обществознанию 9 класс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 xml:space="preserve">Раздел  </w:t>
      </w:r>
      <w:r>
        <w:rPr>
          <w:b/>
          <w:sz w:val="44"/>
          <w:szCs w:val="44"/>
        </w:rPr>
        <w:t>«Право и правовые нормы»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413"/>
        <w:gridCol w:w="2413"/>
        <w:gridCol w:w="2413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№ </w:t>
            </w:r>
            <w:r>
              <w:rPr>
                <w:b/>
                <w:sz w:val="44"/>
                <w:szCs w:val="44"/>
              </w:rPr>
              <w:t>вопрос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отв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№ </w:t>
            </w:r>
            <w:r>
              <w:rPr>
                <w:b/>
                <w:sz w:val="44"/>
                <w:szCs w:val="44"/>
              </w:rPr>
              <w:t>вопрос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ответ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А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А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лные блоки презентаций по Всеобщей истории, истории России и Обществознанию </w:t>
      </w:r>
    </w:p>
    <w:p>
      <w:pPr>
        <w:pStyle w:val="Normal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ы можете найти на сайте</w:t>
      </w:r>
    </w:p>
    <w:p>
      <w:pPr>
        <w:pStyle w:val="Normal"/>
        <w:ind w:left="720" w:hanging="0"/>
        <w:jc w:val="center"/>
        <w:rPr/>
      </w:pPr>
      <w:hyperlink r:id="rId2">
        <w:r>
          <w:rPr>
            <w:rStyle w:val="InternetLink"/>
            <w:b/>
            <w:bCs/>
            <w:sz w:val="36"/>
            <w:szCs w:val="36"/>
            <w:lang w:val="en-US"/>
          </w:rPr>
          <w:t>http</w:t>
        </w:r>
        <w:r>
          <w:rPr>
            <w:rStyle w:val="InternetLink"/>
            <w:b/>
            <w:bCs/>
            <w:sz w:val="36"/>
            <w:szCs w:val="36"/>
          </w:rPr>
          <w:t>://</w:t>
        </w:r>
        <w:r>
          <w:rPr>
            <w:rStyle w:val="InternetLink"/>
            <w:b/>
            <w:bCs/>
            <w:sz w:val="36"/>
            <w:szCs w:val="36"/>
            <w:lang w:val="en-US"/>
          </w:rPr>
          <w:t>presentation</w:t>
        </w:r>
        <w:r>
          <w:rPr>
            <w:rStyle w:val="InternetLink"/>
            <w:b/>
            <w:bCs/>
            <w:sz w:val="36"/>
            <w:szCs w:val="36"/>
          </w:rPr>
          <w:t>-</w:t>
        </w:r>
        <w:r>
          <w:rPr>
            <w:rStyle w:val="InternetLink"/>
            <w:b/>
            <w:bCs/>
            <w:sz w:val="36"/>
            <w:szCs w:val="36"/>
            <w:lang w:val="en-US"/>
          </w:rPr>
          <w:t>history</w:t>
        </w:r>
        <w:r>
          <w:rPr>
            <w:rStyle w:val="InternetLink"/>
            <w:b/>
            <w:bCs/>
            <w:sz w:val="36"/>
            <w:szCs w:val="36"/>
          </w:rPr>
          <w:t>.</w:t>
        </w:r>
        <w:r>
          <w:rPr>
            <w:rStyle w:val="InternetLink"/>
            <w:b/>
            <w:bCs/>
            <w:sz w:val="36"/>
            <w:szCs w:val="36"/>
            <w:lang w:val="en-US"/>
          </w:rPr>
          <w:t>ru</w:t>
        </w:r>
        <w:r>
          <w:rPr>
            <w:rStyle w:val="InternetLink"/>
            <w:b/>
            <w:bCs/>
            <w:sz w:val="36"/>
            <w:szCs w:val="36"/>
          </w:rPr>
          <w:t>/</w:t>
        </w:r>
      </w:hyperlink>
      <w:r>
        <w:rPr>
          <w:b/>
          <w:bCs/>
          <w:sz w:val="36"/>
          <w:szCs w:val="36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сайте также размещены поурочные планы                    по истории и обществознанию с 5 по 11 классы, тестовые задания по истории и обществознанию, ответы на ВСЕ тестовые задания к ЕГЭ и ОГЭ по обществознанию открытого банка заданий ФИПИ, карты по Всеобщей истории и истории России, материалы для дополнительных занятий и многое другое.</w:t>
      </w:r>
    </w:p>
    <w:sectPr>
      <w:type w:val="nextPage"/>
      <w:pgSz w:w="11906" w:h="16838"/>
      <w:pgMar w:left="90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sentation-histor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20:00Z</dcterms:created>
  <dc:creator>Нафор Маточ</dc:creator>
  <dc:description/>
  <cp:keywords/>
  <dc:language>en-US</dc:language>
  <cp:lastModifiedBy>Администратор</cp:lastModifiedBy>
  <dcterms:modified xsi:type="dcterms:W3CDTF">2019-10-10T05:50:00Z</dcterms:modified>
  <cp:revision>139</cp:revision>
  <dc:subject/>
  <dc:title>Обществознание  9  кл. Тест по разделу «Право и правовые нормы»</dc:title>
</cp:coreProperties>
</file>