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Усложнение подвижных игр в старшем дошкольном возрасте</w:t>
      </w:r>
      <w:r>
        <w:rPr/>
        <w:t>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(консультация для воспитателей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Программа «Детство» в основных задачах воспитания указывает на «укрепление здоровья, развитие двигательной …культуры детей; развитие самостоятельности и инициативы, стремления к активной деятельности и творчеству»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Решить эту задачу можно путем усложнения подвижных игр. Из своего опыта вы знаете, что если игра проводилась без внесения изменений в течение недели, дети теряли к ней интерес, их двигательная активность снижалась. Поэтому подвижные игры целесообразно варьировать и усложнять. При этом, во-первых,  повышается интерес детей, стимулируется самостоятельность, творческая активность, а во-вторых, совершенствуются движения, развиваются физические качества при выполнении более сложных игровых действий, правил, при изменении игровой ситуации, условий, требующих определенных умственных и физических усилий.</w:t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>
          <w:u w:val="single"/>
        </w:rPr>
        <w:t>Вариативность при проведении подвижных игр можно достичь следующими способами:</w:t>
      </w:r>
    </w:p>
    <w:p>
      <w:pPr>
        <w:pStyle w:val="Normal"/>
        <w:spacing w:lineRule="auto" w:line="276"/>
        <w:jc w:val="both"/>
        <w:rPr/>
      </w:pPr>
      <w:r>
        <w:rPr/>
        <w:t>- изменением двигательного задания;</w:t>
      </w:r>
    </w:p>
    <w:p>
      <w:pPr>
        <w:pStyle w:val="Normal"/>
        <w:spacing w:lineRule="auto" w:line="276"/>
        <w:jc w:val="both"/>
        <w:rPr/>
      </w:pPr>
      <w:r>
        <w:rPr/>
        <w:t>- условий проведения игры (в группе, в зале, на площадке);</w:t>
      </w:r>
    </w:p>
    <w:p>
      <w:pPr>
        <w:pStyle w:val="Normal"/>
        <w:spacing w:lineRule="auto" w:line="276"/>
        <w:jc w:val="both"/>
        <w:rPr/>
      </w:pPr>
      <w:r>
        <w:rPr/>
        <w:t>-  количества участников;</w:t>
      </w:r>
    </w:p>
    <w:p>
      <w:pPr>
        <w:pStyle w:val="Normal"/>
        <w:spacing w:lineRule="auto" w:line="276"/>
        <w:jc w:val="both"/>
        <w:rPr/>
      </w:pPr>
      <w:r>
        <w:rPr/>
        <w:t>- внесением новых пособий, построение полосы препятствий;</w:t>
      </w:r>
    </w:p>
    <w:p>
      <w:pPr>
        <w:pStyle w:val="Normal"/>
        <w:spacing w:lineRule="auto" w:line="276"/>
        <w:jc w:val="both"/>
        <w:rPr/>
      </w:pPr>
      <w:r>
        <w:rPr/>
        <w:t>- использованием разных построений и исходных положений;</w:t>
      </w:r>
    </w:p>
    <w:p>
      <w:pPr>
        <w:pStyle w:val="Normal"/>
        <w:spacing w:lineRule="auto" w:line="276"/>
        <w:jc w:val="both"/>
        <w:rPr/>
      </w:pPr>
      <w:r>
        <w:rPr/>
        <w:t>- придумывание вариантов игры самими детьми;</w:t>
      </w:r>
    </w:p>
    <w:p>
      <w:pPr>
        <w:pStyle w:val="Normal"/>
        <w:spacing w:lineRule="auto" w:line="276"/>
        <w:jc w:val="both"/>
        <w:rPr/>
      </w:pPr>
      <w:r>
        <w:rPr/>
        <w:t>- поручить старшим провести игру в одной из младших групп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Вот как можно усложнить некоторые знакомые игры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В игре </w:t>
      </w:r>
      <w:r>
        <w:rPr>
          <w:b/>
        </w:rPr>
        <w:t>«Снежная карусель</w:t>
      </w:r>
      <w:r>
        <w:rPr/>
        <w:t xml:space="preserve">» можно дать детям указание по условным сигналам быстро становиться в круг при повторении игры. Игрок, не успевший занять место до третьего сигнала, не принимает участия в очередном катании на карусели, а ожидает следующей посадки. </w:t>
      </w:r>
    </w:p>
    <w:p>
      <w:pPr>
        <w:pStyle w:val="Normal"/>
        <w:spacing w:lineRule="auto" w:line="276"/>
        <w:jc w:val="both"/>
        <w:rPr/>
      </w:pPr>
      <w:r>
        <w:rPr/>
        <w:t>В игре «</w:t>
      </w:r>
      <w:r>
        <w:rPr>
          <w:b/>
        </w:rPr>
        <w:t>Гуси-лебеди</w:t>
      </w:r>
      <w:r>
        <w:rPr/>
        <w:t>» ввести два волка; в игре «</w:t>
      </w:r>
      <w:r>
        <w:rPr>
          <w:b/>
        </w:rPr>
        <w:t>Сделай фигуру</w:t>
      </w:r>
      <w:r>
        <w:rPr/>
        <w:t>» вводить групповые фигуры парами, тройками, придумать фигуру сидя, только стоя. В игре «</w:t>
      </w:r>
      <w:r>
        <w:rPr>
          <w:b/>
        </w:rPr>
        <w:t>Уголки</w:t>
      </w:r>
      <w:r>
        <w:rPr/>
        <w:t>» нельзя долго стоять, до перебежки можно заранее уговориться с игроком, с которым хочешь поменяться местам; можно занимать уголок вдвоем и выбегать парами. В игре «</w:t>
      </w:r>
      <w:r>
        <w:rPr>
          <w:b/>
        </w:rPr>
        <w:t>Удочка</w:t>
      </w:r>
      <w:r>
        <w:rPr/>
        <w:t>» вращать шнур по и против часовой стрелки, между прыжками можно дать дополнительное задание присесть и встать  повернуться 1-3 раза вокруг себя и др. Вместо подпрыгиваний вверх можно отпрыгнуть от удочки назад. В игре «</w:t>
      </w:r>
      <w:r>
        <w:rPr>
          <w:b/>
        </w:rPr>
        <w:t>С кочки на кочку</w:t>
      </w:r>
      <w:r>
        <w:rPr/>
        <w:t xml:space="preserve">» перепрыгивать на двух, на одной ноге, с ноги на ногу. Можно разделить детей на команды и выяснить, какая команда прыгает лучше и быстрее. В игре </w:t>
      </w:r>
      <w:r>
        <w:rPr>
          <w:b/>
        </w:rPr>
        <w:t>«Сбей кеглю</w:t>
      </w:r>
      <w:r>
        <w:rPr/>
        <w:t xml:space="preserve">» прокатывать мяч либо только правой, либо только левой, либо ударяя по мячу ногой. В игре </w:t>
      </w:r>
      <w:r>
        <w:rPr>
          <w:b/>
        </w:rPr>
        <w:t>«Мяч</w:t>
      </w:r>
      <w:r>
        <w:rPr/>
        <w:t xml:space="preserve"> </w:t>
      </w:r>
      <w:r>
        <w:rPr>
          <w:b/>
        </w:rPr>
        <w:t>водящему</w:t>
      </w:r>
      <w:r>
        <w:rPr/>
        <w:t>» организовать несколько команд, если игроки теряют мяч, водящий бросает повторно, но из-за этого команда теряет время. В игре «</w:t>
      </w:r>
      <w:r>
        <w:rPr>
          <w:b/>
        </w:rPr>
        <w:t>Ловишка, бери ленту</w:t>
      </w:r>
      <w:r>
        <w:rPr/>
        <w:t>» усложняется игровое задание за счет уменьшения длины ленты. В игре «</w:t>
      </w:r>
      <w:r>
        <w:rPr>
          <w:b/>
        </w:rPr>
        <w:t>Чье звено быстрее соберется</w:t>
      </w:r>
      <w:r>
        <w:rPr/>
        <w:t>?» можно использовать разные и.п. и построения: в шеренгу, в круг, сидя по-турецки, становиться на одной ноге и т.п.. Можно ввести условие: «делай, как водящий», тогда, построившись в звенья, дети принимают позу, показанную водящим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Усложнять п.т. можно лишь при условии индивидуально- дифференцированного подхода. Желательно проводить игры с двумя подгруппами: детям повыносливей ставить более трудные задачи: увеличить расстояние для бега, предложить преодолеть препятствия, усложнить ориентировку в пространстве.; с детьми    малоподвижными  проводить игру 2-3раз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В целях развития самостоятельности, организаторских умений и воспитания нравственных чувств полезно поручать старшим провести игру в одной из младших групп.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Т.о., внесение разнообразия и усложнений в знакомые игры повысит интерес детей, побудит к большей активности, будет способствовать проявлению самостоятельности, инициативы и </w:t>
      </w:r>
    </w:p>
    <w:p>
      <w:pPr>
        <w:pStyle w:val="Normal"/>
        <w:spacing w:lineRule="auto" w:line="276"/>
        <w:rPr/>
      </w:pPr>
      <w:r>
        <w:rPr/>
        <w:t xml:space="preserve">творчества.                                                                              Подготовила инструктор по физкультуре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Смирнова А.Г.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-426" w:hanging="0"/>
        <w:rPr/>
      </w:pPr>
      <w:r>
        <w:rPr/>
      </w:r>
    </w:p>
    <w:sectPr>
      <w:type w:val="nextPage"/>
      <w:pgSz w:w="11906" w:h="16838"/>
      <w:pgMar w:left="426" w:right="282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22:04:00Z</dcterms:created>
  <dc:creator>1</dc:creator>
  <dc:description/>
  <cp:keywords/>
  <dc:language>en-US</dc:language>
  <cp:lastModifiedBy>ПК</cp:lastModifiedBy>
  <cp:lastPrinted>2014-12-25T15:23:00Z</cp:lastPrinted>
  <dcterms:modified xsi:type="dcterms:W3CDTF">2014-12-25T11:24:00Z</dcterms:modified>
  <cp:revision>7</cp:revision>
  <dc:subject/>
  <dc:title>Усложнение подвижных игр в старшем дошкольном возрасте</dc:title>
</cp:coreProperties>
</file>