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Внеклассное мероприятие по здоровому образу жизн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дорогие друзья! Я говорю вам “здравствуйте”, а это значит, что я всем вам желаю здоровья! Задумывались ли вы когда-нибудь о том, почему в приветствии людей заложено пожелание друг другу здоровья? Наверное, потому, что здоровье для человека самая главная ценность. Но, к сожалению, мы начинаем говорить о здоровье тогда, когда его теря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у нас необычное мероприятие, сегодня мы с вами отправимся путешествовать по Стране Здоровья. В нашем сегодняшнем плавании мы будем опровергать переместительный закон сложения. Можете ли вы назвать формулу, где от перемены мест слагаемых все резко изменяетс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ормула жизни: (слайд 2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знь = здоровье + семья + учеба + друз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ы поставим здоровье на какое-то другое место, то не только сумма “жизнь” изменится, изменится и ее качество. Эта сумма может быть равна 30, 75, а может быть и 167 годам (длительность жизни одного из тибетских монах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опасть поскорее в Страну Здоровья, нужно приобрести билеты на наш автобус, а для этого необходимо поучаствовать в необычных конкур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1. “Народная мудрость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ставить из рассыпанных слов-карточек пословицы, объяснить их смыс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человек-богатый человек”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м слаб, так и духом не герой”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ым жить – здоровым быть”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доровом теле – здоровый дух”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дороже золот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2. “Загадки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4-5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соседа-непоседы.</w:t>
        <w:br/>
        <w:t>День на работе,</w:t>
        <w:br/>
        <w:t>Ночь на отдыхе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шу их много лет,</w:t>
        <w:br/>
        <w:t>А счету им не зна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жизнь ходят в обгонку,</w:t>
        <w:br/>
        <w:t>А догнать друг друга</w:t>
        <w:br/>
        <w:t>Не могут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о много меньше нас,</w:t>
        <w:br/>
        <w:t>А работает всякий час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рдц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двух светил</w:t>
        <w:br/>
        <w:t>В середине я один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яти братьев</w:t>
        <w:br/>
        <w:t>Одна работа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ль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курс 3. “Что? Где? Когда?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6-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за лекарство, которое слушают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пасные “подарки” солнца мы можем получи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ж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 свете дороже всего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доров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ез языка, а сказывается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лез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икогда не лень дела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ы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фитотерапия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чение тра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необходимо проводить физкультминутк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ериод утом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зминутка с животны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вы все достойны получить билет в Страну Здоровья. Мы будем путешествовать под девизом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ям раздаются разноцветные биле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мею думать,</w:t>
        <w:br/>
        <w:t>Я умею рассуждать,</w:t>
        <w:br/>
        <w:t>Что полезно для здоровья,</w:t>
        <w:br/>
        <w:t>То и буду выбир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с открылись двери в Страну Здоровья. Мы едем по ее большим просторным улицам и проспектам. Нам легко дышится. Нам весело путешество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-я остановка. Проспект “Здоровье человека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9-1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необходимо подобрать верный вариант от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чем нужно знать свой организ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чтобы сохранять и укреплять здоров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>Б) чтобы человек мог мыслить, говорить и трудиться;</w:t>
        <w:br/>
        <w:t>В) чтобы умело использовать свои возмож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какой строчке указаны слова, описывающие здорового челове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тулый, крепкий, неуклюжий, высокий;</w:t>
        <w:br/>
        <w:t>Б) горбатый, бледный, хилый, низкий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стройный, сильный, ловкий, стат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какой строчке указаны только органы челове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аза, сердце, желудок, кожа;</w:t>
        <w:br/>
        <w:t>Б) сердце, головной мозг, почки, кровь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печень, селезенка, сердце, поч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я остановка. Отдых в парке “Помоги себе сам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1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говорить о здоровье, надо обязательно вспомнить о стрессах. Они нас подстерегают на каждом шагу. Говорят, что резкое пробуждение и подъем это уже стресс. Уроки – стресс. Дорога – стресс. Родители ругают… С друзьями поссорились… И так дале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ашему мнению, как можно снять стресс? (Можно громко закричать, залезть под душ, попробовать потанцевать). Сегодня я хочу научить вас приемам быстрого снятия стресса, и, если в течение жизни вы ими воспользуетесь, я думаю, вы будете быстро выходить из стрессового состоя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дущий показывает упражнение – растирание ладош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еще одно замечательное средство от стресса – это включить тихую спокойную музыку, закрыть глаза, расслабиться и представить себе что-нибудь хорош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лушают спокойную музы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тем проводится краткая беседа о впечатлениях, картинах, возникших у ребят в воображении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вет ребятам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сь видеть в жизни прекрасное, радоваться жизни, тогда стресс и болезни обойдут вас сторо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-я остановка. Площадь Гигие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гиена – это наука о сохранении здоровья, а также мероприятия, которые содействуют этому. Народная мудрость гласит: “Кто аккуратен, тот людям приятен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редстоит вспомнить, как правильно ухаживать з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вью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ельным бельем и верхней одеж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ссказывают дет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я остановка. Станция “Отдыхай-ка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1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должен не только хорошо трудиться, но и уметь отдыхать с пользой для своего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танцуют под задорную музы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я остановка. Кафе “Приятного аппетита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еще ничего не сказали о питании, а ведь как известно, от питания зависит порой вся наша жизнь. Недаром древние мудрецы говорили: “Скажи что ты ешь, и я скажу, кто ты есть”. И это правда. Известно, что молодому растущему организму еженедельно требуется 30 видов разнообразных продуктов. Каких, вы мне сейчас скажете 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зовите полезные для организма продукт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ыба, жевательная резинка, чипсы, кефир, напиток “Кола”, геркулес, шоколадные конфеты, морковь, лук, торты, яблоки, капуста, гречк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сскажите о правилах правильного пита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ссказывают дет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зовите, какие витамины вам извест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ссказывают дет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подошло к концу наше увлекательное путешествие по Стране Здоровья. Нам пора возвращаться домой. Надеюсь, что сегодняшнее путешествие не прошло даром, и вы многое почерпнули для себя. Ведь “Здоров будешь – все добудешь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хор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будьте здоровы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16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4:00Z</dcterms:created>
  <dc:creator>Admin</dc:creator>
  <dc:description/>
  <cp:keywords/>
  <dc:language>en-US</dc:language>
  <cp:lastModifiedBy>Admin</cp:lastModifiedBy>
  <dcterms:modified xsi:type="dcterms:W3CDTF">2019-10-10T16:35:00Z</dcterms:modified>
  <cp:revision>4</cp:revision>
  <dc:subject/>
  <dc:title/>
</cp:coreProperties>
</file>