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 для учителей физкультур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ид спорта, в котором на спортивном поле используются самые высокие ворота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утбол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b/>
          <w:u w:val="single"/>
        </w:rPr>
        <w:t>регб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учной мяч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чему отсутствует информация о </w:t>
      </w:r>
      <w:r>
        <w:rPr>
          <w:lang w:val="en-US"/>
        </w:rPr>
        <w:t>VI</w:t>
      </w:r>
      <w:r>
        <w:rPr/>
        <w:t xml:space="preserve"> Олимпийских игра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т протоколо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 xml:space="preserve">из-за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Мировой войн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ножество одинаковых результатов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нглийский вид боевых искусств: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u w:val="single"/>
        </w:rPr>
      </w:pPr>
      <w:r>
        <w:rPr>
          <w:b/>
          <w:u w:val="single"/>
        </w:rPr>
        <w:t>бокс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дзю-до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классическая борьб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каком году на олимпийском флаге впервые появились пять колец, символизирующих континенты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192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2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28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Физическое развитие - это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u w:val="single"/>
        </w:rPr>
      </w:pPr>
      <w:r>
        <w:rPr>
          <w:b/>
          <w:u w:val="single"/>
        </w:rPr>
        <w:t>процесс морфологического и функционального развития человек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целенаправленная организация педагогического процесс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гулярность занятий физическими упражнения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кройте содержание понятия «физическая культура личности».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u w:val="single"/>
        </w:rPr>
      </w:pPr>
      <w:r>
        <w:rPr>
          <w:b/>
          <w:u w:val="single"/>
        </w:rPr>
        <w:t>достигнутый уровень в физическом совершенстве человека и степень использования приобретенных качеств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устойчивая физическая работоспособност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енированность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Вид спорта, который обеспечивает наибольший эффект при развитии выносливости: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u w:val="single"/>
        </w:rPr>
      </w:pPr>
      <w:r>
        <w:rPr>
          <w:b/>
          <w:u w:val="single"/>
        </w:rPr>
        <w:t>десятиборье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бег на длинные дистанции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бег на средние дистанц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то из ученых Древней Греции побеждал на Олимпийских играх в кулачном бою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рхимед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атон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Пифагор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изическая культура - эт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асть общей культуры, включая физическое воспитание, спорт, туризм, искусство и лечебную физкультуру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асть общей культуры, связанная с физическим и духовным развитием человека, имеющая свои духовные и материальные ценности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стематические занятия по укоренению здоровья, развитию физических качеств и освоению двигательных качеств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д здоровьем понимают состояние человека, при котором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сутствуют наследственные хронические заболевания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физическое, психическое и социальное благополучие сочетаются с активно творческой деятельностью и продолжительностью жизн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стигнута относительно высокая устойчивость организма к инфекционным и вирусным заболеваниям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то понимается под тестированием физической подготовленности?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изменение роста и веса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изменение показателей дыхательной и сердечно-сосудистой систем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</w:rPr>
      </w:pPr>
      <w:r>
        <w:rPr>
          <w:b/>
          <w:i/>
        </w:rPr>
        <w:t>изменение уровня развития основных физических качеств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ксимальная зона мощности физической активности характеризуется преобладанием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алактатно-аэробным механизмом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актатно-анаэробным механизмом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реотинфосфатным механизмом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кажите правильный перечень физических качеств организма, от которых зависит скорос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ила, быстрота одиночного сокращения, скорость проведения нервных импульсов, частота движений, согласованность работы мышц антогонисто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ыстрота одиночного сокращения, скорость проведения нервных импульсов, количество потребляемого организмом кислород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ила, быстрота одиночного сокращения, частота движений, количество потребляемого кислород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процессе регулярного занятия человека циклическими видами спорта его жизненная емкость легких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нижаетс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изменяетс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вышаетс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кажите правильный набор принципов обучени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нательности и активности, наглядности, доступности и индивидуализации, систематичност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нательности и активности, прогрессивности, систематичност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истематичности, эмоциональности, наглядности, сознательности и активнос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особ организма бороться с утомлением вызванного мышечной деятельностью, называ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противляемостью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выносливостью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ертностью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то называется осанкой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u w:val="single"/>
        </w:rPr>
        <w:t>привычная и ненапряженная манера человека держать свое тело в вертикальном положен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ртикальное положение туловища с распространенной грудной клеткой и втянутым живото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позвоночника, при котором внутренние органы функционируют нормально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кажите наиболее полный и правильный ответ на вопрос "Основные задачи на уроках физкультуры в старших классах?"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i/>
        </w:rPr>
        <w:t>всестороннее развитие личности, укрепление здоровья, противостояние стрессовым ситуациям, умение организовать свой досуг, совершенствование навыков и умений в выбранном виде спорт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ещение уроков ФК, укрепление здоровья, начальное освоение двигательных навыков в выбранном виде спорт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ие организовать свой отдых и досуг, достижение высокого спортивного мастерства в выбранном виде спорта, умение планировать цикл годовой тренировк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нитарно-гигиенические причины травматизма на уроках физкультуры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лабая организация занятий, отсутствие страховк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температура воздуха и воды, плохое освещение, влажные полы, сильная загазованность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вышенные нагрузки, слабый контроль за выполнением, отсутствие страхов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изическая культура ориентирована на совершенствова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зических и психических качеств люд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ботоспособности человека;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техники двигательных действ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родных физических свойств челове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изическими упражнениями называю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вигательные действия, с помощью которых развивают физические качества и укрепляют здоровь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вигательные действия, дозируемые по величине нагрузки и продолжительности выполн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вижения, выполняемые на уроках физической культуры и во время утренней гимна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ы двигательных действий, способствующие решению задач физического воспита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личина нагрузки физических упражнений обусловлена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четанием объема и интенсивности двигательных действи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тепенью преодолеваемых при их выполнении трудносте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томлением, возникающим в результате их выполнени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частотой сердечных сокращен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истематические и грамотно организованные занятия физическими упражнениями укрепляют здоровье, так как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хорошая циркуляция крови во время упражнений обеспечивает поступление питательных веществ к органам и системам организм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вышают возможности дыхательной системы, благодаря чему в организм поступает большее количество кислорода, необходимого для образования энерги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нятия способствуют повышению резервных возможностей организм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вышается сопротивляемость организм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ая часть урока по общей физической подготовке (ОФП) отводится развитию физических качеств. Укажите, какая последовательность воздействий на физические качества наиболее эффективна:</w:t>
      </w:r>
    </w:p>
    <w:p>
      <w:pPr>
        <w:pStyle w:val="Normal"/>
        <w:numPr>
          <w:ilvl w:val="0"/>
          <w:numId w:val="24"/>
        </w:numPr>
        <w:ind w:left="3240" w:hanging="360"/>
        <w:jc w:val="both"/>
        <w:rPr/>
      </w:pPr>
      <w:r>
        <w:rPr/>
        <w:t>выносливость;</w:t>
      </w:r>
    </w:p>
    <w:p>
      <w:pPr>
        <w:pStyle w:val="Normal"/>
        <w:numPr>
          <w:ilvl w:val="0"/>
          <w:numId w:val="24"/>
        </w:numPr>
        <w:ind w:left="3240" w:hanging="360"/>
        <w:jc w:val="both"/>
        <w:rPr/>
      </w:pPr>
      <w:r>
        <w:rPr/>
        <w:t>гибкость;</w:t>
      </w:r>
    </w:p>
    <w:p>
      <w:pPr>
        <w:pStyle w:val="Normal"/>
        <w:numPr>
          <w:ilvl w:val="0"/>
          <w:numId w:val="24"/>
        </w:numPr>
        <w:ind w:left="3240" w:hanging="360"/>
        <w:jc w:val="both"/>
        <w:rPr/>
      </w:pPr>
      <w:r>
        <w:rPr/>
        <w:t>быстрота;</w:t>
      </w:r>
    </w:p>
    <w:p>
      <w:pPr>
        <w:pStyle w:val="Normal"/>
        <w:numPr>
          <w:ilvl w:val="0"/>
          <w:numId w:val="24"/>
        </w:numPr>
        <w:ind w:left="3240" w:hanging="360"/>
        <w:jc w:val="both"/>
        <w:rPr/>
      </w:pPr>
      <w:r>
        <w:rPr/>
        <w:t>си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, 2, 3,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, 2, 4,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, 3, 1,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, 2, 3, 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носливость человека не зависит от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функциональных возможностей систем энергообеспечения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быстроты двигательной реакции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настойчивости, выдержки, мужества, умения терпеть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илы мышц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развитии выносливости применяют режимы нагрузки, которые принято подразделять на оздоровительный, поддерживающий, развивающий, тренирующий. Какую частоту сердечных сокращений вызывает поддерживающий режим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10-130 ударов в 1 минуту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40-160 ударов в 1 минуту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о 140 ударов в 1 минуту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о 160 ударов в 1 минуту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цесс обучения двигательному действию рекомендуется начинать с освоения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сновы техники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едущего звена техники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подводящих упражнений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главного упражн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 какой срок может быть положен кровоостанавливающий жгут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а 0,5 – 1,5 часа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3 –4 часа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время не ограничено;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а 12 час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 правильно применить раствор йода в качестве дезинфицирующего средства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мазать всю поверхность раны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мазать только края раны и кожу вокруг нее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ельзя применять вообще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олько после разбавления с водо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зовите первого ученого положившего начало развитию науки о физическом воспитании в нашей стране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К.Д. Ушинский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И.М. Сечено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.Ф. Лесгафт 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Спорт - это:</w:t>
      </w:r>
    </w:p>
    <w:p>
      <w:pPr>
        <w:pStyle w:val="Normal"/>
        <w:ind w:firstLine="1134"/>
        <w:jc w:val="both"/>
        <w:rPr/>
      </w:pPr>
      <w:r>
        <w:rPr>
          <w:szCs w:val="28"/>
        </w:rPr>
        <w:t>- Часть физической культуры, направленная на достижение максимального результат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участие в соревнованиях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регулярные тренировки, в каком-либо виде физических упражнений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В чем выражается двигательная координация?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- Согласованное сочетание движений отдельных звеньев тела в пространстве и во времени;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огласованное напряжение и расслабление мышц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очетание нервных процессов, приводящих к решению двигательной задачи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Какие виды циклической нагрузки способствуют укреплению здоровья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Бег, футбол, борьба, баскетбол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Атлетическая гимнастика, велоспорт, лыжи, борьба, плавание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Ходьба, бег, лыжи, плавание, конькобежный и вело спорт, гребля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Что понимается под термином “ спортивная форма “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Высокие спортивные показатели;</w:t>
      </w:r>
    </w:p>
    <w:p>
      <w:pPr>
        <w:pStyle w:val="Normal"/>
        <w:ind w:firstLine="1134"/>
        <w:jc w:val="both"/>
        <w:rPr/>
      </w:pPr>
      <w:r>
        <w:rPr>
          <w:szCs w:val="28"/>
        </w:rPr>
        <w:t>- Состояние оптимальной готовности спортсмена к достижению максимального результата;</w:t>
      </w:r>
    </w:p>
    <w:p>
      <w:pPr>
        <w:pStyle w:val="Normal"/>
        <w:ind w:firstLine="1134"/>
        <w:jc w:val="both"/>
        <w:rPr/>
      </w:pPr>
      <w:r>
        <w:rPr>
          <w:szCs w:val="28"/>
        </w:rPr>
        <w:t>- Высокие возможности организма в транспорте кислорода к работающим мышцам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Спортивная тренировка - это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Физическая подготовка спортсмен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портивно-техническая и морально-волевая подготовка;</w:t>
      </w:r>
    </w:p>
    <w:p>
      <w:pPr>
        <w:pStyle w:val="Normal"/>
        <w:ind w:firstLine="1134"/>
        <w:jc w:val="both"/>
        <w:rPr/>
      </w:pPr>
      <w:r>
        <w:rPr>
          <w:szCs w:val="28"/>
        </w:rPr>
        <w:t>- Специализированный процесс физического воспитания, осуществляемый в единстве с умственным, нравственным и эстетическим воспитанием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Какие граничные значения АД ( артериального давления ) являются нормой? 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Max</w:t>
      </w:r>
      <w:r>
        <w:rPr>
          <w:szCs w:val="28"/>
        </w:rPr>
        <w:t xml:space="preserve"> 100-129 мм рт. ст. </w:t>
      </w:r>
      <w:r>
        <w:rPr>
          <w:szCs w:val="28"/>
          <w:lang w:val="en-US"/>
        </w:rPr>
        <w:t>Min</w:t>
      </w:r>
      <w:r>
        <w:rPr>
          <w:szCs w:val="28"/>
        </w:rPr>
        <w:t xml:space="preserve"> 60-79 мм рт. ст.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Max</w:t>
      </w:r>
      <w:r>
        <w:rPr>
          <w:szCs w:val="28"/>
        </w:rPr>
        <w:t xml:space="preserve"> 120-140 мм рт. ст. </w:t>
      </w:r>
      <w:r>
        <w:rPr>
          <w:szCs w:val="28"/>
          <w:lang w:val="en-US"/>
        </w:rPr>
        <w:t>Min</w:t>
      </w:r>
      <w:r>
        <w:rPr>
          <w:szCs w:val="28"/>
        </w:rPr>
        <w:t xml:space="preserve"> 80-90 мм рт. ст.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Max</w:t>
      </w:r>
      <w:r>
        <w:rPr>
          <w:szCs w:val="28"/>
        </w:rPr>
        <w:t xml:space="preserve"> 130-150 мм рт. ст. </w:t>
      </w:r>
      <w:r>
        <w:rPr>
          <w:szCs w:val="28"/>
          <w:lang w:val="en-US"/>
        </w:rPr>
        <w:t>Min</w:t>
      </w:r>
      <w:r>
        <w:rPr>
          <w:szCs w:val="28"/>
        </w:rPr>
        <w:t xml:space="preserve"> 90-110 мм рт. ст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Что такое “ спортивное сердце “?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- сердце, обладающее высокими адапционными способностями к мышечной деятельности, увеличенное в размерах; </w:t>
      </w:r>
    </w:p>
    <w:p>
      <w:pPr>
        <w:pStyle w:val="TextBody"/>
        <w:ind w:firstLine="1134"/>
        <w:rPr>
          <w:sz w:val="24"/>
        </w:rPr>
      </w:pPr>
      <w:r>
        <w:rPr>
          <w:sz w:val="24"/>
        </w:rPr>
        <w:t>- патологическое сердце - результат отрицательного влияния занятий спортом;</w:t>
      </w:r>
    </w:p>
    <w:p>
      <w:pPr>
        <w:pStyle w:val="TextBody"/>
        <w:ind w:firstLine="1134"/>
        <w:rPr>
          <w:sz w:val="24"/>
        </w:rPr>
      </w:pPr>
      <w:r>
        <w:rPr>
          <w:sz w:val="24"/>
        </w:rPr>
        <w:t xml:space="preserve">- прогрессирующееся увеличение его объема, в связи с большими объемами тренировочной нагрузк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>Какое из основных свойств нервной системы имеет положительную корреляцию с физическим качеством “ быстрота “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ила нервной системы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одвижность нервной системы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лабильность нервной систем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>Механизм энергообеспечения организма человека при продолжительной интенсивной работе обеспечивается за счет чего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за счет сгорания 50 % жиров и 50 % углеводо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за счет сгорания 80 % жиров и 20 % белко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за счет 100 % углеводного обмена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Что является поставщиком энергии при мышечной деятельности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АТФ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увеличение эритроцитов в кров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 xml:space="preserve">- уровень МПК ( максимального потребления кислорода ). 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Какие источники энергии используются в организме при максимально тяжелой работе? Например, лыжные гонки на 15-30 км.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только за счет углеводо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оровну за счет жиров и углеводо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за белков и жиров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Как Вы понимаете выражение “ второе дыхание “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когда потребление кислорода повышается до уровня, которого требует работ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это полная информация о состоянии сопернико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когда уменьшается величина “ кислородного долга “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Назовите два фактора, которые в большей степени определяют индивидуальную МПК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наследственность, состояние тренированност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ЖЕЛ, вид спорт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весо-ростовой индекс, этап годичного цикла тренировочного процесса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Что влияет на развитие двигательной активности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наследственность, половая зрелость, обучение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реда, условия воспитания, успешность в спортивной деятельност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материальное положение, желание быть сильным, красивы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>Вы считаете, что нервные пути, ответственные за произвольные движения достигают полного развития в возрасте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дошкольно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юношеско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убертатном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Какой из следующих ответов верен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ктивное разогревание способствует достижению лучшего спортивного результата, и это зависит прежде всего от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активности дыхания и сердечной деятельност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олучение кожей больше кров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овышение температуры в работающих мышцах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увеличения температуры тела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Белки, их значение и потребность при занятиях физическими упражнениями.</w:t>
      </w:r>
    </w:p>
    <w:p>
      <w:pPr>
        <w:pStyle w:val="Normal"/>
        <w:ind w:firstLine="1134"/>
        <w:jc w:val="both"/>
        <w:rPr/>
      </w:pPr>
      <w:r>
        <w:rPr>
          <w:szCs w:val="28"/>
        </w:rPr>
        <w:t>- Строительный материал для мышц. При недостатке снижается деятельность центральной нервной системы, желез внутренней секреции, снижаются защитные свойства организма. Суточная потребность 1 г на 1 кг веса;</w:t>
      </w:r>
    </w:p>
    <w:p>
      <w:pPr>
        <w:pStyle w:val="Normal"/>
        <w:ind w:firstLine="1134"/>
        <w:jc w:val="both"/>
        <w:rPr/>
      </w:pPr>
      <w:r>
        <w:rPr>
          <w:szCs w:val="28"/>
        </w:rPr>
        <w:t>- Энергетический потенциал для выполнения работы любой интенсивности. Недостаток вызывает усталость. Потребность 100 г в сутк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Топливо. При сгорании выделяется большое количество энергии. Недостаток вызывает нервное напряжение. Суточная потребность 200 г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>Вы считаете, что роль типологических свойств нервной системы в спортивной деятельности:</w:t>
      </w:r>
    </w:p>
    <w:p>
      <w:pPr>
        <w:pStyle w:val="Normal"/>
        <w:ind w:firstLine="1134"/>
        <w:jc w:val="both"/>
        <w:rPr/>
      </w:pPr>
      <w:r>
        <w:rPr>
          <w:szCs w:val="28"/>
        </w:rPr>
        <w:t>- равнозначна с другими системами и органами человека. Необходимо “ подтягивать “ отстающие, слабые качества основных свойств нервной системы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типологические особенности нервной системы являются определяющими в любой спортивной деятельности, легко тренируемы и динамичны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- основные свойства нервной системы - врожденные и консервативные, практически не поддаются изменениям. Успешность в спортивной деятельности достигается за счет индивидуального стиля деятельности, то есть, опираясь на ведущие свойства нервной системы - добиваются максимальной результативност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 xml:space="preserve">Какой из методов дает наибольший тренирующий эффект в циклических видах спорта?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еременный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овторный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овторно-переменный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равномерный при условии, что интенсивность нагрузки 90 % от максимальной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контрольный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Какие принципиальные способы тренировки силы мышц для максимальной силы: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максимальная нагрузка увеличивает максимальную силу мышц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нагрузка средней интенсивност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легкая нагрузка с большим количеством повторов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ие принципиальные способы тренировки силы мышц для силовой выносливости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убмаксимальная нагрузка повышает выносливость мышц, чем больше повторять упражнение с субмаксимальным весом, тем выносливее сила мышц;</w:t>
      </w:r>
    </w:p>
    <w:p>
      <w:pPr>
        <w:pStyle w:val="Normal"/>
        <w:ind w:firstLine="1134"/>
        <w:jc w:val="both"/>
        <w:rPr/>
      </w:pPr>
      <w:r>
        <w:rPr>
          <w:szCs w:val="28"/>
        </w:rPr>
        <w:t>- средняя нагрузка с максимальным повторением упражнения повышает силовую выносливость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лабая нагрузка с оптимальным числом повтор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 xml:space="preserve">Каков недельный объем циклической работы необходим для учащихся старших классов?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5-20 к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0-15 к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20-25 к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ля эффективного развития физического качества “ быстроты “ более целесообразно использовать метод тренировки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еременный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овторный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равномерный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контрольный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Вы полагаете, что в спортивной физиологии условно принято деление режимов физической нагрузки на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2 зоны интенсивности - при ЧСС 120-140; 140-160 ударов в минуту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на 3 зоны - при ЧСС 120-140; 140-160; 160-180 ударов в минуту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на 4 зоны - при ЧСС 120-140; 140-160; 160-180; 180 и более ударов в минуту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Как определить индивидуальную норму физической нагрузки человека?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 xml:space="preserve">- выявить степень его подготовленности по тестам Купера, Амосова и др.;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знать его возраст, пол, вес, рост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знать его вес, возраст, профессию ( вид деятельности )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Какая система двигательной активности наиболее распространена в Японии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занятия каратэ в течение 1 час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упражнения с отягощением в течение 30 минут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0 тысяч шагов в день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>Вы полагаете, что научно - обоснованная основная физическая нагрузка для школьников осуществляется при ЧСС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50-160 уд. в мин.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выше 180 уд. в мин.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20-130 уд. в мин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С какого года ведется счет первых Олимпийских игр древности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776 г. до н. э.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784 г. до н. э.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792 г. до н. э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Кто первый Чемпион олимпийских игр древности и в каком виде спорта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победитель в беге Кореб из Эллады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 xml:space="preserve">- победитель в метании диска Мирон;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 xml:space="preserve">- победитель в гонке на колесницах Овидий. 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На каких Олимпийских играх впервые приняла участие делегация России, и ее численный состав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904 год, Третьи ОИ, Сент-Луис (США) - 3 человек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908 год, Четвертые ОИ, Лондон - 5 человек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924 год, Восьмые ОИ, Париж - 17 человек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Пять разноцветных колец на Олимпийском флаге - символизируют пять частей света ( континентов ). Что означает белый цвет полотна - шестой по счету?</w:t>
      </w:r>
    </w:p>
    <w:p>
      <w:pPr>
        <w:pStyle w:val="Normal"/>
        <w:ind w:firstLine="1134"/>
        <w:jc w:val="both"/>
        <w:rPr/>
      </w:pPr>
      <w:r>
        <w:rPr>
          <w:szCs w:val="28"/>
        </w:rPr>
        <w:t>- все страны без исключения могут выступать под своим национальным флаго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имволизирует мир между народам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спортивная борьба будет честной и бескомпромиссной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Вы полагаете, что Международный Олимпийский Комитет (МО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ыл создан в …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894 г.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896 г.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898 г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В каких Олимпийских играх впервые участвовала олимпийская делегация СССР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948 г. Четырнадцатые ОИ, Лондон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952 г. Пятнадцатые ОИ, Хельсинк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956 г. Шестнадцатые ОИ, Мельбурн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Какое звание дается победителю спортивных соревнований пожизненно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Чемпионы национальных первенст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Чемпионы континенто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Чемпионы мир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 xml:space="preserve">- Чемпионы О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>За победу на каких дистанциях в лыжных гонках чемпионы Мира и Олимпийских игр получают звание “ Король лыж “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15 и 50 к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30 и 50 к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только на дистанции 50 к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70 км и эстафетная гонка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Назовите самую титулованную лыжницу из РТ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Елена Чернышев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Виолета Крымцев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Ольга Данилов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Ания Галимуллина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По какому из видов спорта в г. Казани ежегодно проводится Чемпионат Мира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борьба греко-римская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гребля на байдарках и каноэ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регби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тяжелая атлетика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гиревой спорт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Волейболист – гражданин Республики Татарстан, был признан лучшим нападающим мира. Кто он?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Николай Колчин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Эдуард Семенов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Нил Фассахов;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Кто является автором популярной монографии “ Раздумья о здоровье “ - это: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К. Купер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 xml:space="preserve">- Н. Амосов; 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- А. Микулин.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360" w:right="387" w:gutter="0" w:header="0" w:top="36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/>
    </w:lvl>
    <w:lvl w:ilvl="1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3119" w:leader="none"/>
      </w:tabs>
      <w:jc w:val="both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Times New Roman" w:hAnsi="Times New Roman" w:cs="Times New Roman"/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cs="Times New Roman"/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69z5">
    <w:name w:val="WW8Num169z5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</w:rPr>
  </w:style>
  <w:style w:type="character" w:styleId="WW8Num203z1">
    <w:name w:val="WW8Num203z1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Times New Roman" w:hAnsi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Times New Roman" w:hAnsi="Times New Roman" w:cs="Times New Roman"/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Times New Roman" w:hAnsi="Times New Roman" w:cs="Times New Roman"/>
      <w:b w:val="false"/>
      <w:i w:val="fals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Times New Roman" w:hAnsi="Times New Roman" w:cs="Times New Roman"/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Times New Roman" w:hAnsi="Times New Roman" w:cs="Times New Roman"/>
      <w:b w:val="false"/>
      <w:i w:val="fals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</w:rPr>
  </w:style>
  <w:style w:type="character" w:styleId="WW8Num262z1">
    <w:name w:val="WW8Num262z1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Times New Roman" w:hAnsi="Times New Roman" w:cs="Times New Roman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</w:rPr>
  </w:style>
  <w:style w:type="character" w:styleId="WW8Num284z1">
    <w:name w:val="WW8Num284z1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cs="Times New Roman"/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Times New Roman" w:hAnsi="Times New Roman" w:cs="Times New Roman"/>
      <w:b w:val="false"/>
      <w:i w:val="fals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</w:rPr>
  </w:style>
  <w:style w:type="character" w:styleId="WW8Num306z1">
    <w:name w:val="WW8Num306z1"/>
    <w:qFormat/>
    <w:rPr>
      <w:b/>
      <w:i w:val="fals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</w:rPr>
  </w:style>
  <w:style w:type="character" w:styleId="WW8Num322z1">
    <w:name w:val="WW8Num322z1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2z5">
    <w:name w:val="WW8Num342z5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Times New Roman" w:hAnsi="Times New Roman" w:cs="Times New Roman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6z5">
    <w:name w:val="WW8Num356z5"/>
    <w:qFormat/>
    <w:rPr>
      <w:rFonts w:ascii="Wingdings" w:hAnsi="Wingdings" w:cs="Wingdings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7z1">
    <w:name w:val="WW8Num377z1"/>
    <w:qFormat/>
    <w:rPr>
      <w:rFonts w:ascii="Times New Roman" w:hAnsi="Times New Roman" w:cs="Times New Roman"/>
      <w:b w:val="false"/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</w:rPr>
  </w:style>
  <w:style w:type="character" w:styleId="WW8Num383z1">
    <w:name w:val="WW8Num383z1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5">
    <w:name w:val="WW8Num384z5"/>
    <w:qFormat/>
    <w:rPr>
      <w:rFonts w:ascii="Wingdings" w:hAnsi="Wingdings" w:cs="Wingdings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Times New Roman" w:hAnsi="Times New Roman" w:cs="Times New Roman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/>
  </w:style>
  <w:style w:type="character" w:styleId="WW8Num411z1">
    <w:name w:val="WW8Num411z1"/>
    <w:qFormat/>
    <w:rPr>
      <w:rFonts w:ascii="Times New Roman" w:hAnsi="Times New Roman" w:cs="Times New Roman"/>
      <w:b w:val="false"/>
      <w:i w:val="false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6z4">
    <w:name w:val="WW8Num426z4"/>
    <w:qFormat/>
    <w:rPr>
      <w:rFonts w:ascii="Courier New" w:hAnsi="Courier New" w:cs="Courier New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/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5">
    <w:name w:val="WW8Num452z5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4z5">
    <w:name w:val="WW8Num454z5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5z1">
    <w:name w:val="WW8Num455z1"/>
    <w:qFormat/>
    <w:rPr>
      <w:rFonts w:ascii="Times New Roman" w:hAnsi="Times New Roman" w:cs="Times New Roman"/>
      <w:b w:val="false"/>
      <w:i w:val="false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2z1">
    <w:name w:val="WW8Num492z1"/>
    <w:qFormat/>
    <w:rPr>
      <w:rFonts w:ascii="Times New Roman" w:hAnsi="Times New Roman" w:cs="Times New Roman"/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</w:rPr>
  </w:style>
  <w:style w:type="character" w:styleId="WW8Num495z1">
    <w:name w:val="WW8Num495z1"/>
    <w:qFormat/>
    <w:rPr>
      <w:b/>
      <w:i w:val="fals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0z1">
    <w:name w:val="WW8Num500z1"/>
    <w:qFormat/>
    <w:rPr>
      <w:rFonts w:ascii="Times New Roman" w:hAnsi="Times New Roman" w:eastAsia="Times New Roman" w:cs="Times New Roman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09z4">
    <w:name w:val="WW8Num509z4"/>
    <w:qFormat/>
    <w:rPr>
      <w:rFonts w:ascii="Courier New" w:hAnsi="Courier New" w:cs="Courier New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19z5">
    <w:name w:val="WW8Num519z5"/>
    <w:qFormat/>
    <w:rPr>
      <w:rFonts w:ascii="Wingdings" w:hAnsi="Wingdings" w:cs="Wingdings"/>
    </w:rPr>
  </w:style>
  <w:style w:type="character" w:styleId="WW8Num520z0">
    <w:name w:val="WW8Num520z0"/>
    <w:qFormat/>
    <w:rPr>
      <w:rFonts w:ascii="Times New Roman" w:hAnsi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8z1">
    <w:name w:val="WW8Num538z1"/>
    <w:qFormat/>
    <w:rPr>
      <w:rFonts w:ascii="Times New Roman" w:hAnsi="Times New Roman" w:cs="Times New Roman"/>
      <w:b w:val="false"/>
      <w:i w:val="false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Times New Roman" w:hAnsi="Times New Roman" w:cs="Times New Roman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1z4">
    <w:name w:val="WW8Num541z4"/>
    <w:qFormat/>
    <w:rPr>
      <w:rFonts w:ascii="Courier New" w:hAnsi="Courier New" w:cs="Courier New"/>
    </w:rPr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5z1">
    <w:name w:val="WW8Num545z1"/>
    <w:qFormat/>
    <w:rPr>
      <w:rFonts w:ascii="Times New Roman" w:hAnsi="Times New Roman" w:eastAsia="Times New Roman" w:cs="Times New Roman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5">
    <w:name w:val="WW8Num547z5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Times New Roman" w:hAnsi="Times New Roman" w:cs="Times New Roman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49z4">
    <w:name w:val="WW8Num549z4"/>
    <w:qFormat/>
    <w:rPr>
      <w:rFonts w:ascii="Courier New" w:hAnsi="Courier New" w:cs="Courier New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</w:rPr>
  </w:style>
  <w:style w:type="character" w:styleId="WW8Num557z1">
    <w:name w:val="WW8Num557z1"/>
    <w:qFormat/>
    <w:rPr/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3z5">
    <w:name w:val="WW8Num563z5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6z1">
    <w:name w:val="WW8Num566z1"/>
    <w:qFormat/>
    <w:rPr>
      <w:rFonts w:ascii="Times New Roman" w:hAnsi="Times New Roman" w:cs="Times New Roman"/>
      <w:b w:val="false"/>
      <w:i w:val="false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</w:rPr>
  </w:style>
  <w:style w:type="character" w:styleId="WW8Num584z0">
    <w:name w:val="WW8Num584z0"/>
    <w:qFormat/>
    <w:rPr/>
  </w:style>
  <w:style w:type="character" w:styleId="WW8Num584z1">
    <w:name w:val="WW8Num584z1"/>
    <w:qFormat/>
    <w:rPr>
      <w:rFonts w:ascii="Times New Roman" w:hAnsi="Times New Roman" w:cs="Times New Roman"/>
      <w:b w:val="false"/>
      <w:i w:val="false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4z4">
    <w:name w:val="WW8Num594z4"/>
    <w:qFormat/>
    <w:rPr>
      <w:rFonts w:ascii="Courier New" w:hAnsi="Courier New" w:cs="Courier New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</w:rPr>
  </w:style>
  <w:style w:type="character" w:styleId="WW8Num603z0">
    <w:name w:val="WW8Num603z0"/>
    <w:qFormat/>
    <w:rPr/>
  </w:style>
  <w:style w:type="character" w:styleId="WW8Num603z1">
    <w:name w:val="WW8Num603z1"/>
    <w:qFormat/>
    <w:rPr>
      <w:rFonts w:ascii="Times New Roman" w:hAnsi="Times New Roman" w:cs="Times New Roman"/>
      <w:b w:val="false"/>
      <w:i w:val="false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4">
    <w:name w:val="WW8Num608z4"/>
    <w:qFormat/>
    <w:rPr>
      <w:rFonts w:ascii="Courier New" w:hAnsi="Courier New" w:cs="Courier New"/>
    </w:rPr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4z4">
    <w:name w:val="WW8Num614z4"/>
    <w:qFormat/>
    <w:rPr>
      <w:rFonts w:ascii="Courier New" w:hAnsi="Courier New" w:cs="Courier New"/>
    </w:rPr>
  </w:style>
  <w:style w:type="character" w:styleId="WW8Num614z5">
    <w:name w:val="WW8Num614z5"/>
    <w:qFormat/>
    <w:rPr>
      <w:rFonts w:ascii="Wingdings" w:hAnsi="Wingdings" w:cs="Wingdings"/>
    </w:rPr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  <w:b w:val="false"/>
      <w:i w:val="false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</w:rPr>
  </w:style>
  <w:style w:type="character" w:styleId="WW8Num625z1">
    <w:name w:val="WW8Num625z1"/>
    <w:qFormat/>
    <w:rPr>
      <w:rFonts w:ascii="Times New Roman" w:hAnsi="Times New Roman" w:eastAsia="Times New Roman" w:cs="Times New Roman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29z4">
    <w:name w:val="WW8Num629z4"/>
    <w:qFormat/>
    <w:rPr>
      <w:rFonts w:ascii="Courier New" w:hAnsi="Courier New" w:cs="Courier New"/>
    </w:rPr>
  </w:style>
  <w:style w:type="character" w:styleId="WW8Num629z5">
    <w:name w:val="WW8Num629z5"/>
    <w:qFormat/>
    <w:rPr>
      <w:rFonts w:ascii="Wingdings" w:hAnsi="Wingdings" w:cs="Wingdings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</w:rPr>
  </w:style>
  <w:style w:type="character" w:styleId="WW8Num637z0">
    <w:name w:val="WW8Num637z0"/>
    <w:qFormat/>
    <w:rPr/>
  </w:style>
  <w:style w:type="character" w:styleId="WW8Num637z1">
    <w:name w:val="WW8Num637z1"/>
    <w:qFormat/>
    <w:rPr>
      <w:rFonts w:ascii="Times New Roman" w:hAnsi="Times New Roman" w:cs="Times New Roman"/>
      <w:b w:val="false"/>
      <w:i w:val="false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</w:rPr>
  </w:style>
  <w:style w:type="character" w:styleId="WW8Num647z1">
    <w:name w:val="WW8Num647z1"/>
    <w:qFormat/>
    <w:rPr>
      <w:rFonts w:ascii="Times New Roman" w:hAnsi="Times New Roman" w:cs="Times New Roman"/>
      <w:b w:val="false"/>
      <w:i w:val="false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Times New Roman" w:hAnsi="Times New Roman" w:cs="Times New Roman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49z4">
    <w:name w:val="WW8Num649z4"/>
    <w:qFormat/>
    <w:rPr>
      <w:rFonts w:ascii="Courier New" w:hAnsi="Courier New" w:cs="Courier New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5z4">
    <w:name w:val="WW8Num665z4"/>
    <w:qFormat/>
    <w:rPr>
      <w:rFonts w:ascii="Courier New" w:hAnsi="Courier New" w:cs="Courier New"/>
    </w:rPr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Times New Roman" w:hAnsi="Times New Roman" w:cs="Times New Roman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69z4">
    <w:name w:val="WW8Num669z4"/>
    <w:qFormat/>
    <w:rPr>
      <w:rFonts w:ascii="Courier New" w:hAnsi="Courier New" w:cs="Courier New"/>
    </w:rPr>
  </w:style>
  <w:style w:type="character" w:styleId="WW8Num670z0">
    <w:name w:val="WW8Num670z0"/>
    <w:qFormat/>
    <w:rPr/>
  </w:style>
  <w:style w:type="character" w:styleId="WW8Num670z1">
    <w:name w:val="WW8Num670z1"/>
    <w:qFormat/>
    <w:rPr>
      <w:rFonts w:ascii="Times New Roman" w:hAnsi="Times New Roman" w:cs="Times New Roman"/>
      <w:b w:val="false"/>
      <w:i w:val="false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</w:rPr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</w:rPr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cs="Times New Roman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</w:rPr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</w:rPr>
  </w:style>
  <w:style w:type="character" w:styleId="WW8Num693z0">
    <w:name w:val="WW8Num693z0"/>
    <w:qFormat/>
    <w:rPr>
      <w:rFonts w:ascii="Times New Roman" w:hAnsi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</w:rPr>
  </w:style>
  <w:style w:type="character" w:styleId="WW8Num695z0">
    <w:name w:val="WW8Num695z0"/>
    <w:qFormat/>
    <w:rPr/>
  </w:style>
  <w:style w:type="character" w:styleId="WW8Num695z1">
    <w:name w:val="WW8Num695z1"/>
    <w:qFormat/>
    <w:rPr>
      <w:rFonts w:ascii="Times New Roman" w:hAnsi="Times New Roman" w:cs="Times New Roman"/>
      <w:b w:val="false"/>
      <w:i w:val="false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4z4">
    <w:name w:val="WW8Num704z4"/>
    <w:qFormat/>
    <w:rPr>
      <w:rFonts w:ascii="Courier New" w:hAnsi="Courier New" w:cs="Courier New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</w:rPr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0z4">
    <w:name w:val="WW8Num710z4"/>
    <w:qFormat/>
    <w:rPr>
      <w:rFonts w:ascii="Courier New" w:hAnsi="Courier New" w:cs="Courier New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2z4">
    <w:name w:val="WW8Num712z4"/>
    <w:qFormat/>
    <w:rPr>
      <w:rFonts w:ascii="Courier New" w:hAnsi="Courier New" w:cs="Courier New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</w:rPr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4z5">
    <w:name w:val="WW8Num724z5"/>
    <w:qFormat/>
    <w:rPr>
      <w:rFonts w:ascii="Wingdings" w:hAnsi="Wingdings" w:cs="Wingdings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</w:rPr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</w:rPr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cs="Times New Roman"/>
      <w:b w:val="false"/>
      <w:i w:val="false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39z4">
    <w:name w:val="WW8Num739z4"/>
    <w:qFormat/>
    <w:rPr>
      <w:rFonts w:ascii="Courier New" w:hAnsi="Courier New" w:cs="Courier New"/>
    </w:rPr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4z1">
    <w:name w:val="WW8Num744z1"/>
    <w:qFormat/>
    <w:rPr>
      <w:rFonts w:ascii="Times New Roman" w:hAnsi="Times New Roman" w:cs="Times New Roman"/>
      <w:b w:val="false"/>
      <w:i w:val="false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</w:rPr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</w:rPr>
  </w:style>
  <w:style w:type="character" w:styleId="WW8Num747z2">
    <w:name w:val="WW8Num747z2"/>
    <w:qFormat/>
    <w:rPr>
      <w:b/>
      <w:i w:val="false"/>
    </w:rPr>
  </w:style>
  <w:style w:type="character" w:styleId="WW8Num747z5">
    <w:name w:val="WW8Num747z5"/>
    <w:qFormat/>
    <w:rPr/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Times New Roman" w:hAnsi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/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5z4">
    <w:name w:val="WW8Num755z4"/>
    <w:qFormat/>
    <w:rPr>
      <w:rFonts w:ascii="Courier New" w:hAnsi="Courier New" w:cs="Courier New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Times New Roman" w:hAnsi="Times New Roman" w:cs="Times New Roman"/>
      <w:b w:val="false"/>
      <w:i w:val="false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cs="Times New Roman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2z4">
    <w:name w:val="WW8Num772z4"/>
    <w:qFormat/>
    <w:rPr>
      <w:rFonts w:ascii="Courier New" w:hAnsi="Courier New" w:cs="Courier New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</w:rPr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</w:rPr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4z5">
    <w:name w:val="WW8Num784z5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5z1">
    <w:name w:val="WW8Num785z1"/>
    <w:qFormat/>
    <w:rPr>
      <w:rFonts w:ascii="Times New Roman" w:hAnsi="Times New Roman" w:cs="Times New Roman"/>
      <w:b w:val="false"/>
      <w:i w:val="false"/>
    </w:rPr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</w:rPr>
  </w:style>
  <w:style w:type="character" w:styleId="WW8Num787z0">
    <w:name w:val="WW8Num787z0"/>
    <w:qFormat/>
    <w:rPr>
      <w:rFonts w:ascii="Times New Roman" w:hAnsi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rFonts w:ascii="Times New Roman" w:hAnsi="Times New Roman" w:cs="Times New Roman"/>
      <w:b w:val="false"/>
      <w:i w:val="false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Times New Roman" w:hAnsi="Times New Roman" w:cs="Times New Roman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/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3z4">
    <w:name w:val="WW8Num793z4"/>
    <w:qFormat/>
    <w:rPr>
      <w:rFonts w:ascii="Courier New" w:hAnsi="Courier New" w:cs="Courier New"/>
    </w:rPr>
  </w:style>
  <w:style w:type="character" w:styleId="WW8Num794z0">
    <w:name w:val="WW8Num794z0"/>
    <w:qFormat/>
    <w:rPr>
      <w:rFonts w:ascii="Times New Roman" w:hAnsi="Times New Roman" w:cs="Times New Roman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cs="Times New Roman"/>
      <w:b w:val="false"/>
      <w:i w:val="false"/>
    </w:rPr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rFonts w:ascii="Times New Roman" w:hAnsi="Times New Roman" w:cs="Times New Roman"/>
      <w:b w:val="false"/>
      <w:i w:val="false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</w:rPr>
  </w:style>
  <w:style w:type="character" w:styleId="WW8Num799z1">
    <w:name w:val="WW8Num799z1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Times New Roman" w:hAnsi="Times New Roman" w:cs="Times New Roman"/>
      <w:b w:val="false"/>
      <w:i w:val="false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" w:hAnsi="Times New Roman" w:cs="Times New Roman"/>
      <w:b w:val="false"/>
      <w:i w:val="false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Times New Roman" w:hAnsi="Times New Roman" w:cs="Times New Roman"/>
      <w:b w:val="false"/>
      <w:i w:val="false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</w:rPr>
  </w:style>
  <w:style w:type="character" w:styleId="WW8Num812z1">
    <w:name w:val="WW8Num812z1"/>
    <w:qFormat/>
    <w:rPr>
      <w:b/>
      <w:i w:val="false"/>
    </w:rPr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cs="Times New Roman"/>
      <w:b w:val="false"/>
      <w:i w:val="false"/>
    </w:rPr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</w:rPr>
  </w:style>
  <w:style w:type="character" w:styleId="WW8Num822z0">
    <w:name w:val="WW8Num822z0"/>
    <w:qFormat/>
    <w:rPr>
      <w:rFonts w:ascii="Times New Roman" w:hAnsi="Times New Roman" w:cs="Times New Roman"/>
      <w:b w:val="false"/>
      <w:i w:val="false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>
      <w:rFonts w:ascii="Times New Roman" w:hAnsi="Times New Roman" w:cs="Times New Roman"/>
      <w:b w:val="false"/>
      <w:i w:val="false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Times New Roman" w:hAnsi="Times New Roman" w:cs="Times New Roman"/>
      <w:b w:val="false"/>
      <w:i w:val="false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Times New Roman" w:hAnsi="Times New Roman" w:cs="Times New Roman"/>
      <w:b w:val="false"/>
      <w:i w:val="false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>
      <w:rFonts w:ascii="Times New Roman" w:hAnsi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Times New Roman" w:hAnsi="Times New Roman" w:cs="Times New Roman"/>
      <w:b w:val="false"/>
      <w:i w:val="false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29z4">
    <w:name w:val="WW8Num829z4"/>
    <w:qFormat/>
    <w:rPr>
      <w:rFonts w:ascii="Courier New" w:hAnsi="Courier New" w:cs="Courier New"/>
    </w:rPr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</w:rPr>
  </w:style>
  <w:style w:type="character" w:styleId="WW8Num831z1">
    <w:name w:val="WW8Num831z1"/>
    <w:qFormat/>
    <w:rPr>
      <w:rFonts w:ascii="Symbol" w:hAnsi="Symbol" w:cs="Symbol"/>
    </w:rPr>
  </w:style>
  <w:style w:type="character" w:styleId="WW8Num832z0">
    <w:name w:val="WW8Num832z0"/>
    <w:qFormat/>
    <w:rPr>
      <w:rFonts w:ascii="Times New Roman" w:hAnsi="Times New Roman" w:cs="Times New Roman"/>
      <w:b w:val="false"/>
      <w:i w:val="false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>
      <w:rFonts w:ascii="Times New Roman" w:hAnsi="Times New Roman" w:cs="Times New Roman"/>
      <w:b w:val="false"/>
      <w:i w:val="false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</w:rPr>
  </w:style>
  <w:style w:type="character" w:styleId="WW8Num835z1">
    <w:name w:val="WW8Num835z1"/>
    <w:qFormat/>
    <w:rPr>
      <w:rFonts w:ascii="Times New Roman" w:hAnsi="Times New Roman" w:cs="Times New Roman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5z4">
    <w:name w:val="WW8Num835z4"/>
    <w:qFormat/>
    <w:rPr>
      <w:rFonts w:ascii="Courier New" w:hAnsi="Courier New" w:cs="Courier New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</w:rPr>
  </w:style>
  <w:style w:type="character" w:styleId="WW8Num839z0">
    <w:name w:val="WW8Num839z0"/>
    <w:qFormat/>
    <w:rPr>
      <w:rFonts w:ascii="Times New Roman" w:hAnsi="Times New Roman" w:cs="Times New Roman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0z4">
    <w:name w:val="WW8Num840z4"/>
    <w:qFormat/>
    <w:rPr>
      <w:rFonts w:ascii="Courier New" w:hAnsi="Courier New" w:cs="Courier New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</w:rPr>
  </w:style>
  <w:style w:type="character" w:styleId="WW8Num842z0">
    <w:name w:val="WW8Num842z0"/>
    <w:qFormat/>
    <w:rPr/>
  </w:style>
  <w:style w:type="character" w:styleId="WW8Num842z1">
    <w:name w:val="WW8Num842z1"/>
    <w:qFormat/>
    <w:rPr>
      <w:rFonts w:ascii="Times New Roman" w:hAnsi="Times New Roman" w:cs="Times New Roman"/>
      <w:b w:val="false"/>
      <w:i w:val="false"/>
    </w:rPr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</w:rPr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</w:rPr>
  </w:style>
  <w:style w:type="character" w:styleId="WW8Num847z1">
    <w:name w:val="WW8Num847z1"/>
    <w:qFormat/>
    <w:rPr>
      <w:b/>
      <w:i w:val="false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5z4">
    <w:name w:val="WW8Num855z4"/>
    <w:qFormat/>
    <w:rPr>
      <w:rFonts w:ascii="Courier New" w:hAnsi="Courier New" w:cs="Courier New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firstLine="72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overflowPunct w:val="false"/>
      <w:autoSpaceDE w:val="false"/>
      <w:textAlignment w:val="baseline"/>
    </w:pPr>
    <w:rPr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jc w:val="center"/>
    </w:pPr>
    <w:rPr>
      <w:b/>
      <w:bCs/>
    </w:rPr>
  </w:style>
  <w:style w:type="paragraph" w:styleId="1">
    <w:name w:val="Стиль1"/>
    <w:basedOn w:val="Normal"/>
    <w:qFormat/>
    <w:pPr>
      <w:overflowPunct w:val="false"/>
      <w:autoSpaceDE w:val="false"/>
      <w:textAlignment w:val="baseline"/>
    </w:pPr>
    <w:rPr>
      <w:szCs w:val="28"/>
      <w:lang w:val="tt-RU"/>
    </w:rPr>
  </w:style>
  <w:style w:type="paragraph" w:styleId="21">
    <w:name w:val="Основной текст с отступом 2"/>
    <w:basedOn w:val="Normal"/>
    <w:qFormat/>
    <w:pPr>
      <w:ind w:left="709" w:firstLine="11"/>
    </w:pPr>
    <w:rPr>
      <w:sz w:val="3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ReferatBody">
    <w:name w:val="Referat-Body"/>
    <w:basedOn w:val="TextBody"/>
    <w:qFormat/>
    <w:pPr>
      <w:spacing w:lineRule="auto" w:line="360"/>
      <w:ind w:firstLine="562"/>
    </w:pPr>
    <w:rPr>
      <w:sz w:val="24"/>
      <w:szCs w:val="20"/>
    </w:rPr>
  </w:style>
  <w:style w:type="paragraph" w:styleId="22">
    <w:name w:val="Основной текст 2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32"/>
      <w:szCs w:val="20"/>
    </w:rPr>
  </w:style>
  <w:style w:type="paragraph" w:styleId="31">
    <w:name w:val="Основной текст 3"/>
    <w:basedOn w:val="Normal"/>
    <w:qFormat/>
    <w:pPr/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8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DE" w:bidi="ar-SA" w:eastAsia="zh-CN"/>
    </w:rPr>
  </w:style>
  <w:style w:type="paragraph" w:styleId="Style13">
    <w:name w:val="Цитата"/>
    <w:basedOn w:val="Normal"/>
    <w:qFormat/>
    <w:pPr>
      <w:tabs>
        <w:tab w:val="clear" w:pos="708"/>
        <w:tab w:val="left" w:pos="1854" w:leader="none"/>
      </w:tabs>
      <w:ind w:left="1834" w:right="567" w:hanging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04:00Z</dcterms:created>
  <dc:creator>User</dc:creator>
  <dc:description/>
  <cp:keywords/>
  <dc:language>en-US</dc:language>
  <cp:lastModifiedBy>Руслан</cp:lastModifiedBy>
  <cp:lastPrinted>2014-09-29T10:55:00Z</cp:lastPrinted>
  <dcterms:modified xsi:type="dcterms:W3CDTF">2014-09-29T07:28:00Z</dcterms:modified>
  <cp:revision>8</cp:revision>
  <dc:subject/>
  <dc:title>МИНИСТЕРСТВО ОБРАЗОВАНИЯ РЕСПУБЛИКИ ТАТАРСТАН</dc:title>
</cp:coreProperties>
</file>