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работы с молодыми специалистами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МБОУ «СОКШ №4»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</w:t>
      </w:r>
      <w:r>
        <w:rPr>
          <w:b/>
          <w:sz w:val="40"/>
          <w:szCs w:val="40"/>
          <w:lang w:val="en-US"/>
        </w:rPr>
        <w:t>5</w:t>
      </w:r>
      <w:r>
        <w:rPr>
          <w:b/>
          <w:sz w:val="40"/>
          <w:szCs w:val="40"/>
        </w:rPr>
        <w:t>-1</w:t>
      </w:r>
      <w:r>
        <w:rPr>
          <w:b/>
          <w:sz w:val="40"/>
          <w:szCs w:val="40"/>
          <w:lang w:val="en-US"/>
        </w:rPr>
        <w:t>6</w:t>
      </w:r>
      <w:r>
        <w:rPr>
          <w:b/>
          <w:sz w:val="40"/>
          <w:szCs w:val="40"/>
        </w:rPr>
        <w:t xml:space="preserve"> учебный год. </w:t>
      </w:r>
    </w:p>
    <w:p>
      <w:pPr>
        <w:pStyle w:val="Msonospacing"/>
        <w:spacing w:lineRule="auto" w:line="360" w:before="0" w:after="0"/>
        <w:ind w:left="4248" w:hanging="0"/>
        <w:rPr>
          <w:i/>
          <w:i/>
        </w:rPr>
      </w:pPr>
      <w:r>
        <w:rPr>
          <w:i/>
        </w:rPr>
        <w:t>Со мной работали десятки молодых педагогов.</w:t>
      </w:r>
    </w:p>
    <w:p>
      <w:pPr>
        <w:pStyle w:val="Msonospacing"/>
        <w:spacing w:lineRule="auto" w:line="360" w:before="0" w:after="0"/>
        <w:ind w:left="4248" w:hanging="0"/>
        <w:rPr>
          <w:i/>
          <w:i/>
        </w:rPr>
      </w:pPr>
      <w:r>
        <w:rPr>
          <w:i/>
        </w:rPr>
        <w:t>Я убедился, что как бы человек успешно не кончил педагогический вуз, как бы он не был талантлив, а если не будет учиться на опыте, никогда не будет хорошим педагогом, я сам учился у более старых педагогов…"</w:t>
      </w:r>
    </w:p>
    <w:p>
      <w:pPr>
        <w:pStyle w:val="Msonospacing"/>
        <w:spacing w:lineRule="auto" w:line="360" w:before="0" w:after="0"/>
        <w:ind w:left="4248" w:hanging="0"/>
        <w:rPr>
          <w:i/>
          <w:i/>
        </w:rPr>
      </w:pPr>
      <w:r>
        <w:rPr>
          <w:i/>
        </w:rPr>
        <w:t>А.С. Макаренко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Ц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становление молодых специалистов; повышение уровня методической, научно-теоретической, психолого-педагогической компетентности  учителей, имеющих стаж работы менее 5-ти лет. </w:t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Направления работы с молодыми специалистами: 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я профессиональной компетентности молодых специалистов, изучение затрудн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авничество как основная форма индивидуальной работы по адаптации  молодых специалистов к профессии (по отдельному плану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по основам профессиональных знан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профессиональной активности молодых педагогов к участию в профессиональных конкурсах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Мотивация к самообразованию. Организация курсовой подготовки молодых специалистов через дистанционное обучение.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bCs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умы, мастерски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авничество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и анализ уроков молодых специалистов заместителями директора по УВР (в течение года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сещение молодыми учителями уроков и мастер-классов опытных учителей (в соответствии с графиком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проведение декады молодых специалистов (декабрь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молодого педагог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молодых специалистов школы в работу городского клуба. 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План работы с молодыми специалистами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599"/>
        <w:gridCol w:w="5812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для молодых специалистов и их наставников (в рамках методического сове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овый учебный год – новые задачи и решения».  Выявление профессиональных затруднений и совместное определение путей их устранения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Учитель и проблемы дисциплины».  Типичные трудности молодого учителя в общении с учащимися и пути их преодоления. Анализ проблемных педагогических ситуаций.   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требования к уроку. Алгоритм действий учителя при подготовке к уроку. Типология уроков. Самоанализ урока»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лирование урока с позиций системно – деятельностного, личностно-ориентированного, компетентностного подходов»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да молодых специалистов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лирование урока с позиций системно – деятельностного, личностно-ориентированного, компетентностного подходов»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мастерск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роектной деятельности учащихся»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внеурочной деятельности. Методика проведения внеклассных мероприятий и праздников»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Аукцион  педагогических ид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работы «Школы молодого учителя» (методическая выставка достижений молодого учителя). 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результативности работ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планирование дальнейшей деятельности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шефских пар (наставничество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дивидуальным планам совместной деятельности </w:t>
            </w:r>
          </w:p>
        </w:tc>
      </w:tr>
    </w:tbl>
    <w:p>
      <w:pPr>
        <w:pStyle w:val="Normal"/>
        <w:spacing w:lineRule="auto" w:line="360" w:before="240" w:after="0"/>
        <w:jc w:val="center"/>
        <w:rPr/>
      </w:pPr>
      <w:r>
        <w:br w:type="page"/>
      </w:r>
      <w:r>
        <w:rPr>
          <w:b/>
          <w:bCs/>
          <w:sz w:val="32"/>
          <w:szCs w:val="32"/>
          <w:u w:val="single"/>
        </w:rPr>
        <w:t xml:space="preserve"> </w:t>
      </w:r>
      <w:r>
        <w:rPr/>
        <w:t>Диагностика уровня профессиональной компетентности молодых специалистов, изучение затруднений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26"/>
        <w:gridCol w:w="24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8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молодых специалистов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профессиональной компетентно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апрель</w:t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ность деятельностью ОУ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март</w:t>
            </w:r>
          </w:p>
        </w:tc>
      </w:tr>
      <w:tr>
        <w:trPr>
          <w:trHeight w:val="6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тинг профессиональных проблем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. 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по основам профессиональных знаний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Декабрь, апре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фолио молодого педагога как индивидуальная карта профессионального мастерства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наставников о результативности деятельн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молодых специалистов о результатах совместной деятельности с наставникам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аместитель директора по УВР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Шевчук С.Б.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Monotype Sorts;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8:43:00Z</dcterms:created>
  <dc:creator>С.Б. Шевчук</dc:creator>
  <dc:description/>
  <cp:keywords/>
  <dc:language>en-US</dc:language>
  <cp:lastModifiedBy>user</cp:lastModifiedBy>
  <cp:lastPrinted>2009-11-24T00:03:00Z</cp:lastPrinted>
  <dcterms:modified xsi:type="dcterms:W3CDTF">2019-10-11T08:24:00Z</dcterms:modified>
  <cp:revision>30</cp:revision>
  <dc:subject/>
  <dc:title>ПРОГРАММА</dc:title>
</cp:coreProperties>
</file>