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Кзыл-Ярская средняя общеобразовательная школ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авлинского муниципального район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Республики Татарстан</w:t>
      </w:r>
    </w:p>
    <w:tbl>
      <w:tblPr>
        <w:tblW w:w="4394" w:type="dxa"/>
        <w:jc w:val="left"/>
        <w:tblInd w:w="9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нято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ическим советом  протокол  от ___________ года   №  ____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едено в действие приказом от ___________года  № ____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БОУ «Кзыл-Ярская СОШ»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Аминова А.А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бочая программ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предмету «Физика» для 7 класса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2 часа в неделю, 70 часов в год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ind w:right="-142" w:hanging="0"/>
        <w:contextualSpacing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ставитель: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Залеева Ландыш Равилевн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учитель физики  первой квалификационной категории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огласовано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меститель директора ___________ /Хафизова Г.Х./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Рассмотрено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заседании МО, протокол от   ___________  № 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уководитель МО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Сахибуллина С.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 /_____________/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обучения физике в 7 –м классе являются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знавательных интересов на основе развития интеллектуальных и творческих способностей обучающихся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 xml:space="preserve">обучения физике в 7 –м классе являются формирование следующих универсальных учебных действий (УУД)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и формулировать цель деятельности на уроке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оваривать последовательность действий на уроке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сказывать своё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работать по предложенному учителем пла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совместно с учителем и другими учениками давать эмоциональную оценку деятельности класса  на урок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оценивания образовательных достижений(учебных успехов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предварительный отбор источников информации: ориентироваться  в учебнике (на развороте, в оглавлении, в словаре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находить ответы на вопросы, используя учебник, свой жизненный опыт и информацию, полученную на уроке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делать выводы в результате  совместной  работы всего класс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сравнивать и классифицир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физические  рассказы и задачи на основе простейших физ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понимать речь других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ересказывать тек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организация работы в парах и малых группах (в методических рекомендациях даны такие варианты проведения уроков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Физика» в 7-м классе являются формирование следующих умений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-й уровень (необходимый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знать/понимать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понятий: физическое явление, физический закон, физические величины, взаимодействие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физических величин:  путь, скорость, масса, плотность, сила, давление, работа, мощность, кинетическая энергия, потенциальная энергия, коэффициент полезного действи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физических законов: Паскаля, Архим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-й уровень (программный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Cs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исывать и объяснять физические явления: равномерное прямолинейное движение, передачу давления жидкостями и газами, плавание тел, диффузию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объёма, силы, давл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: пути от времени, силы трения от силы нормального давления, силы упругости от удлинения пружины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одить примеры практического использования физических знаний о механических явлениях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задачи на применение изученных физических законов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 рационального использования простых механизмов, обеспечения безопасности в процессе использования транспортных средст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 ПРОГРАММЫ УЧЕБНОГО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Введение (5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- наука о природе. Физические явления. Физические свойства тел. Наблюдение и описание физических явлений. Физические величины. Измерения физических величин: длины, времени, температуры. Физические приборы. Международная система единиц. Точность и погрешность измерений. Физика и тех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лабораторная рабо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мерение физических величин с учетом абсолютной погреш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Первоначальные сведения о строении вещества (6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вещества. Опыты, доказывающие атомное строение вещества. Тепловое движение атомов и молекул. Броуновское движение. Диффузия в газах, жидкостях и твердых телах. Взаимодействие частиц вещества. Агрегатные состояния вещества. Модели строения твердых тел, жидкостей и газов. Объяснение свойств газов, жидкостей и твердых тел на основе молекулярно-кинетических представл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лабораторная рабо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ение размеров малых т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Взаимодействия тел (22 ч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еханическое движение. Траектория. Путь. Равномерное и неравномерное движение. Скорость. Графики зависимости пути и модуля скорости от времени движения. Инерция. Инертность тел. Взаимодействие тел. Масса тела. Измерение массы тела. Плотность вещества. Сила. Сила тяжести. Сила упругости. Закон Гука. Вес тела. Связь между силой тяжести и массой тела. Сила тяжести на других планетах. Динамометр. Сложение двух сил, направленных по одной прямой. Равнодействующая двух сил. Сила трения. Физическая природа небесных тел Солнечной сист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 лабораторны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мерение массы тела на рычажных вес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мерение объема т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ение плотности твердого т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следование зависимости силы упругости от удлинения пружины. Определение коэффициента жёсткости пруж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рение силы трения с помощью динамо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Давление твердых тел, жидкостей и газов (20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ление. Давление твердых тел. Давление газа. Объяснение давления газа на основе молекулярно-кинетических представлений. Передача давления газами и жидкостями. Закон Паскаля. Сообщающиеся сосуды. Атмосферное давление. Методы измерения атмосферного давления. Барометр, манометр, поршневой жидкостный насос. Закон Архимеда. Условия плавания тел. Воздухопла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 лабораторны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пределение выталкивающей силы, действующей на погруженное в жидкость те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яснение условий плавания тела в жидк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Работа и мощность. Энергия (12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ая работа. Мощность. Простые механизмы. Момент силы. Условия равновесия рычага. «Золотое правило» механики. Виды равновесия. Коэффициент полезного действия (КПД). Энергия. Потенциальная и кинетическая энергия. Превращение энерг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 лабораторны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ыяснение условия равновесия рычаг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пределение КПД при подъеме тела по наклонной плоскости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850" w:gutter="0" w:header="0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Повторение (5ч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А.В.Перышкин, Физика, 7 класс, М.: Дрофа, 2017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аса  в неделю (в год 70 час)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53"/>
        <w:gridCol w:w="1842"/>
        <w:gridCol w:w="1985"/>
        <w:gridCol w:w="4819"/>
      </w:tblGrid>
      <w:tr>
        <w:trPr>
          <w:trHeight w:val="59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4 часа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ка безопасности в кабинете физики. Что изучает физика. Физика наука о природ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описание физических явлени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зический эксперимент. Наблюдения физических явлений и опыт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ческие величины. Измерение физических величин. Точность и погрешность измерений. Международная система едини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е прибо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</w:t>
              <w:softHyphen/>
              <w:t>ческий эксперимент и физическая теор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ка и техника. Лабораторная работа №1. «Определение цены деления измерительного прибор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сведения о строении веще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ческие законы. Роль физики в формировании научной картины ми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математики в развитии физ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ение вещества. Молекулы. Моделирование явлений и объектов природы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ческие моде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ая работа №2. «Измерение размеров малых 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уновское движ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иффузия в газах, жидкостях и твердых телах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частиц веществ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ное притяжение и отталкивание молеку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и состояния вещества. Модели строения твердых тел, жидкостей и газ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ительное – обобщающий урок по теме «Первоначальные сведения о строении веще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заимодействие тел 13 часов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ханическое дви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ектория. Путь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вномерное и неравномерное движ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рость. Единицы скор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измере</w:t>
              <w:softHyphen/>
              <w:t>ния расстояния, времени и скор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 пути и времени движения. 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ение инерции. 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одействие 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тела. Единицы массы. Измерение массы тела на ве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ая работа №3. «Измерение массы тела на рычажных весах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тность веще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ая работа №4. «Измерение объема тел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 массы и объема по его пло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ая работа №5. «Определение плотности вещества твердого тел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. Подготовка к контрольной рабо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.: №1 «Мех. движение. Масса тела. Плотность веще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8 часов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контрольной работы. Сила. Явление тяготения. Сила тяже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ла упругости. Закон Гу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тела. Невесом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 тяжести те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диницы силы. Связь между силой тяжести и массой те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намометр. Лабораторная работа №6. «Градуирование пружины и измерение сил динамометро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жение сил, направленных по одной прямой. Равнодействующая сила. Контрольная работа №2 «Сил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результатов контрольной работы. Сила трения. Трение скольжения. Трение покоя. Трение в природе и техни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чет п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лаве: Взаимодействие 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твердых тел, жидкостей и газов 23 часа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ление. Единицы да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уменьшения и увеличения д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ление газ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 Паска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ление в жидкости и газе. Расчет давления жидкости на дно и стенки сосу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3  «Давление. Закон Паскал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бщающиеся сосу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воздуха. Атмосферное давление. Почему существует воздушная оболочка Земл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ение атмосферного давления. Опыт Торричел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рометр-анероид. Атмосферное давление на различных высо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нометры. Контрольная работа №4 «Давление в жидкости и газ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результатов контрольной работы. Гидравлические машины. Поршневой жидкостный нас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дравлический прес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йствие жидкости и газа на погруженное в них тел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ла Архиме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ая работа «Гидравлические маши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ая работа №7. «Определение выталкивающей силы, действующей на погруженное в жидкость тело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овия плавания т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ая работа №8. «Выяснение условий плавания тела в жидк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вание су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здухопла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 (на определение архимедовой силы и на условия плавания те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5 «Давление твердых тел, жидкостей и газов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и мощность Энергия 12 часов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результатов контрольной работы. Механичес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стые механизмы. Рычаг. Равновесие сил на рычаг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мент силы. Условия равновесия т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 тяжести те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ычаги в технике, быту и природе. Лабораторная работа №9. «Выяснение условия равновесия рычаг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ение закона равновесия рычага к блоку. Равенство работ при использовании простых механизмов. «Золотое правило механи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 «Золотое правило меха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ая работа №10. «Определение КПД при подъеме тела по наклонной плоскост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эффициент полезного действия механ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. (на определение КПД простых механизмов 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нергия. Потенциальная и кинетическая энергия. Кратковременная контрольная работа №6 «Работа и мощность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результатов контрольной работы. Превращение одного вида механической энергии в другой. Закон сохранения полной механической энерг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3 часа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вторение 7 класса подготовка к промежуточной аттест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 результатов контрольной работы. Урок обобще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9:05:00Z</dcterms:created>
  <dc:creator>вотчинникова</dc:creator>
  <dc:description/>
  <dc:language>en-US</dc:language>
  <cp:lastModifiedBy>вотчинникова</cp:lastModifiedBy>
  <dcterms:modified xsi:type="dcterms:W3CDTF">2019-10-11T19:05:00Z</dcterms:modified>
  <cp:revision>2</cp:revision>
  <dc:subject/>
  <dc:title/>
</cp:coreProperties>
</file>