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зыл-Ярская средняя общеобразовательная школ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авлинского 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Республики Татарстан</w:t>
      </w:r>
    </w:p>
    <w:tbl>
      <w:tblPr>
        <w:tblW w:w="4394" w:type="dxa"/>
        <w:jc w:val="left"/>
        <w:tblInd w:w="9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нято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ическим советом  протокол  от ___________ года   №  ____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о в действие приказом от ___________года  № ____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БОУ «Кзыл-Ярская СОШ»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Аминова А.А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чая програм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предмету «Физика» для 8 класса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2 часа в неделю, 70 часов в год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ставитель: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Залеева Ландыш Равилев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учитель физики  первой квалификационной категори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огласовано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меститель директора ___________ /Хафизова Г.Х./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ассмотрено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заседании МО, протокол от   ___________  № 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уководитель МО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Сахибуллина С.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 /_____________/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3260"/>
        <w:gridCol w:w="3686"/>
        <w:gridCol w:w="3260"/>
      </w:tblGrid>
      <w:tr>
        <w:trPr>
          <w:trHeight w:val="2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дел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 результат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внутренней энергии, теплопередаче, теплообмене, количеству теплоты, удельной теплоемкости, удельной теплоте сгорания топлива, температуре плавления, удельной теплоте плавления, удельной теплоте парообразов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ъяснять применение изученных тепловых процессов в тепловых двигателях, технических устройствах и приборах; применять основные положения МКТ для объяснения понятия внутренняя энергия, конвекция, теплопроводности, плавления, испарения; пользоваться термометром и калориметром; «Читать» графики изменения температуры тел при нагревании, плавлении, парообразовании; решать качественные задачи с использованием знаний о способах изменения внутренней энергии при различных способах теплопередачи; решать задачи с применением формул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=cm(t2 – t1) Q=qm Q=lm Q=Lm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правлен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ого разви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единства и целостности окружающего мира, возможности его познаваемости и объяснимости на основе достижений нау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основных принципов и правил отношения к живой природе, основ здорового образа жизни и здоровье сберегающих техноло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нность познавательных интересов и мотивов, направленных на изучение законов физики, интеллектуальных умений (доказывать, строить рассуждения, анализировать, сравнивать, делать выводы и др.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нность логического мышления: умение оценивать свою деятельность и поступки других людей с точки зрения сохранения окружающей среды –гаранта жизни и благополучия людей на Земл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стетического отношения к объектам приро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приобретенные знания и умения в практической деятельности и повседневной жизни для обеспечения безопасности в процессе использования транспортных средств, электробытовых приборов, электронной техники, контроля за исправностью электропроводки, водопровода, сантехники и газовых приборов в квартире , рационального применения простых механизм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приёмамипоиска и формулировки доказательств выдвинутых гипотез и теоретических выводов на основе эмпирически установленных фак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едмет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ознавать тепловые явления и объяснять на основе имеющихся знаний основные свойства или условия протекания этих явлений: диффузия, изменение объѐма тел при нагревании (охлаждении), большая сжимаемость газов, малая сжимаемость жидкостей и твѐрдых тел; тепловое равновесие, испарение, конденсация, плавление, кристаллизация, кипение, влажность воздуха, различные способы теплопередач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изученные свойства тел и тепловые явления, используя физические величины: количество теплоты, внутренняя энергия, температура, удельная теплоѐмкость вещества, удельная теплота плавления и парообразования, удельная теплота сгорания топлив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 измерения, находить формулы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 - 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оение приемов действий в нестандартных ситуациях, овладение эвристическими методами решения проблем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магнитные яв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понятия: электрический ток, направление электрического тока, электрическая цепь, сила тока, напряжение, сопротивление, удельное сопротивление, закон Ома для участка цепи, формулы для вычисления сопротивления, работы и мощности тока, закон Джоуля – Ленца, гипотезу Ампера. Практическое применение названных понятий и закон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положения электронной теории для объяснения электризации тел, причины электрического сопротивления; чертить схемы простейших электрических цепей, измерять силу тока, напряжение, определять сопротивление с помощью амперметра и вольтметра, пользоваться реостатом; решать задачи на вычисления I, U, R, A, Q, P; пользоваться таблицей удельного сопротивления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прямолинейность распространения света, фокусное расстояние линзы, отражение и преломление света, оптическая сила линзы, закон отражения и преломления света; практическое применение основных понятий и законов в изученных оптических прибора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олучать изображение предмета с помощью линзы; строить изображения предмета в плоском зеркале и в тонкой линзе; решать качественные и расчетные задачи на законы отражения света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 ПРОГРАММЫ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вые явления (24 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вещества. Тепловое движение атомов и молекул. Броуновское движение. Диффузия. Взаимодействие частиц вещества. Модели строения газов, жидкостей и твердых тел и объяснение свойств вещества на основе этих мод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ое движение. Тепловое равновесие. Температура и ее измерение. Связь температуры со средней скоростью теплового хаотического движения част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рение и конденсация. Насыщенный пар. Влажность воздуха. Кипение. Зависимость температуры кипения от давления. Плавление и кристаллизация. Удельная теплота плавления и парообразования. Удельная теплота сгорания. Расчет количества теплоты при теплообме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нципы работы тепловых двигателей. 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энергии в тепловых машинах. Экологические проблемы использования тепловых маши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и магнитные явления, свет (43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кое поле. Действие электрического поля на электрические заряды. Проводники, диэлектрики и полупроводники. Конденсатор. Энергия электрического поля конденсато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электрический ток. Источники постоянного тока. Действия электрического тока. Сила тока. Напряжение. Электрическое сопротивление. Электрическая цепь. Закон Ома для участка электрической цепи. Последовательное и параллельное соединения проводников. Работа и мощность электрического тока. Закон Джоуля— Ленца. Носители электрических зарядов в металлах, полупроводниках, электролитах и газах. Полупроводниковые приб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Эрстеда. Магнитное поле тока. Взаимодействие постоянных магнитов. Магнитное поле Земли. Электромагнит. Действие магнитного поля на проводник с током. Сила Ампера. Электродвигатель. Электромагнитное ре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линейное распространение света. Отражение и преломле</w:t>
        <w:softHyphen/>
        <w:t>ние света. Закон отражения света. Закон преломления. Плоское зер</w:t>
        <w:softHyphen/>
        <w:t>кало. Линза. Фокусное расстояние линзы. Формула линзы. Оптиче</w:t>
        <w:softHyphen/>
        <w:t>ская сила линзы. Глаз как оптическая система. Оптические прибо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(3 час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А.В.Перышкин, Физика, 8 класс, М.: Дрофа,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аса  в неделю (в год 70 час).</w:t>
      </w:r>
    </w:p>
    <w:tbl>
      <w:tblPr>
        <w:tblW w:w="148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5"/>
        <w:gridCol w:w="1417"/>
        <w:gridCol w:w="1276"/>
        <w:gridCol w:w="2122"/>
      </w:tblGrid>
      <w:tr>
        <w:trPr>
          <w:trHeight w:val="59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урок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 13 часов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хника безопасности в кабинете физики. Тепловое движение атомов и молекул. Темп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е изме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утренняя энергия. Тепловое равновесие. Связь температуры со скоростью хаотического движения част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теплопередача как способы изменения внутренней энергии те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плопровод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ве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лу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теплоты. Единицы количества теплоты.  Исследование изменения со временем температуры остывающе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ельная теплоемк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охранения энергии в тепловых процессах. Необратимость процессов теплопередач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1 «Сравнение количества теплоты при смешивании воды разной темпера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нергия топлива. Удельная теплота сгор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 при теплообме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2 «Измерение удельной теплоемкости твердого т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 сохранения и превращения энергии в механических и тепловых проце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1 «Тепловые я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грегатных состояний вещества 11 часов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контрольной работы. Агрегатные состояния вещества плавление и отвердевание (кристаллизация) кристаллических тел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к плавления и отверде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ельная теплота плавления и кристал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2 «Нагревание и плавление кристаллических те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 контрольной работы. Парообразование. Испарение. Конденсац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пение. Удельная теплота парообразования и конденсации. Зависимость температуры кипения от да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 по теме количество тепл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жность воздуха. Способы определения влажности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газа и пара при расширении. Двигатель внутреннего сгорания. Преобразование энергии в тепловых маши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овая турбина. КПД теплового двига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я энергии в тепловых машина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активный двигат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ение устройства и принципа действия холоди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ологические проблемы использования тепловых машин. Решение задач. Подготовка к контрольной работ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 3 по теме «Изменение агрегатных состояний ве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лектрические явления 27 часов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 контрольной работы. Электризация тел при соприкосновении. Два вида электрического заряда. Взаимодействие заряженных те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с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, диэлектрики и полупровод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ическое поле. Действие электрического поля на электрические заря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имость электрического заряда. Строение атомов. Закон сохранения электрического заря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снение электрических явлений. Источники электрического т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оянный электрический ток. Контрольная  работа №4 «Электризация тел.   Строение атом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ическая цепь и ее составные ч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ла  тока. Единицы силы т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мперметр. Измерение силы тока. Лабораторная работа №3 «Сборка электрической цепи и измерение силы тока в ее различных участк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ическое сопротивление проводников. Единицы сопротивления. Лабораторная работа №4 «Измерение напряжения на различных участках электрической цеп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 сопротивления проводников. Удельное сопротивление. Носители электрических зарядов в металлах, полупроводниках, электролитах и газ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остаты. Лабораторная работа №5 «Регулирование силы тока реостат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6 «Определение сопротивления проводника при помощи амперметра и вольтмет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ледовательное соединение прово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 «Соединение провод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электрического тока. Контрольная работа №5  «Электрический ток. Соединение провод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контрольной работы. Мощность электрического т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7 «Измерение мощности и работы тока в электрической ламп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гревание проводников электрическим током. Закон Джоуль- Лен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а накаливания. Электрические нагревательные приборы. Проводники, диэлектрики, полупроводники. Полупроводниковые приб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откое замыкание. Предохранители. Конденсат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 материала темы «Электрические явл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 6 по теме «Электрические я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явления 7 часов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прямого тока. Опыт Эрстеда. Магнитные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гнитное поле катушки с током. Электромагниты. Лабораторная работа №8  «Сборка электромагнита и испытание его действ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ение электромагни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оянные магниты. Магнитное поле постоянных магнитов. Взаимодействие магнитов. Магнитное поле Зем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йствие магнитного поля на проводник с то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а Ампера. Электромагнитное рел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ический двигате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ройство электроизмерительных приборов. Лабораторная работа №9 «Изучение электрического двигателя постоянного тока (на модели)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временная контрольная работа №7 «Электромагнитные я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явления 9 часов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контрольной работы. Источники света. Распространение света. Элементы геометрической оптики. Закон прямолинейного распространения св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ражение света. Законы отражения св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ское зерка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ломление света. Законы преломления св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зы.  Фокусное расстояние линзы. Оптическая сила лин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ображения, даваемые линзо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з как оптическая система. Оптические приб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10 «Получение изображения при помощи линз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8 «Световые явл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3 часа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контрольной работы. Повторение материала за курс 8 кла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контрольной работы. Итоги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9:06:00Z</dcterms:created>
  <dc:creator>вотчинникова</dc:creator>
  <dc:description/>
  <dc:language>en-US</dc:language>
  <cp:lastModifiedBy>вотчинникова</cp:lastModifiedBy>
  <dcterms:modified xsi:type="dcterms:W3CDTF">2019-10-11T19:06:00Z</dcterms:modified>
  <cp:revision>2</cp:revision>
  <dc:subject/>
  <dc:title/>
</cp:coreProperties>
</file>