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зыл-Ярская средняя общеобразовательная школ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авлин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Республики Татарстан</w:t>
      </w:r>
    </w:p>
    <w:tbl>
      <w:tblPr>
        <w:tblW w:w="4394" w:type="dxa"/>
        <w:jc w:val="left"/>
        <w:tblInd w:w="9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о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м советом  протокол  от ___________ года   №  ____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о в действие приказом от ___________года  № ____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«Кзыл-Ярская СОШ»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Аминова А.А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предмету «Физика» для 9 класс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3 часа в неделю, 102  часов в год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ставитель: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Залеева Ландыш Равилев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учитель физики  первой квалификационной категори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гласовано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директора ___________ /Хафизова Г.Х.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ссмотрено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заседании МО, протокол от   ___________  № 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итель МО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Сахибуллина С.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/_____________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предме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физики в 9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правила безопасности и охраны труда при работе с учебным и лабораторным оборудовани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смысл основных физических терминов: физическое тело, физическое явление, физическая величина, единицы изме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. При проведении исследования физических явлений измерительные приборы используются лишь как датчики измерения физических величин. Записи показаний прямых измерений в этом случае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роль эксперимента в получении научн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прямые измерения физических величин:,  радиационный фон (с использованием дозиметра); при этом выбирать оптимальный способ измерения и использовать простейшие методы оценки погрешностей измер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. Любая учебная программа должна обеспечивать овладение прямыми измерениями всех перечисленных физически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принципы действия машин, приборов и технических устройств, условия их безопасного использования в повседневной жиз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 выполнении учебных задач научно-популярную литературу о физических явлениях, справочные материалы, ресурсы Интерн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ие 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инерция, взаимодействие тел, реактивное движение,   колебательное движение, резонанс, волновое движение (звук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изученные свойства тел и механические явления, используя физические величины: перемещение, скорость, ускорение, период обращения,  импульс тела, кинетическая энергия, потенциальная энергия,  амплитуда, период и частота колебаний, длина волны и скорость ее распространения.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 (нахождение равнодействующей силы), I, II и III законы Ньютона, закон сохранения импульса, закон Гука, при этом различать словесную формулировку закона и его математическое выражени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основные признаки изученных физических моделей: материальная точка, инерциальная система отсч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, закон Гука,) и формулы, связывающие физические величины (ускорение,  импульс тела, кинетическая энергия, потенциальная энергия, сила трения скольжения, коэффициент трения, амплитуда, период и частота колебаний, длина волны и скорость ее распространения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и магнитные 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электромагнитные явления и объяснять на основе имеющихся знаний основные свойства или условия протекания этих явлений: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дисперсия с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практического использования физических знаний о электромагнитных явл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задачи, используя физические законы (скорость электромагнитных волн, длина волны и частота света,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нтовые я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основные признаки планетарной модели атома, нуклонной модели атомного яд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проявления в природе и практического использования радиоактивности, ядерных и термоядерных реакций, спектрального анализ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ПРОГРАММЫ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кинемат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ханическое движение. Относительность движения. Система отсчета. Материальная точка как модель физического тела. Траектория. Путь и перемещение.                                                                                                                                                                                                                                      Физические величины, необходимые для описания движения и взаимосвязь между ними (путь, перемещение, скорость, ускорение, время движ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 – векторная величина. Модуль вектора скор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е прямолинейное движение. Относительность механического движения. Графики зависимости пути и модуля скорости от времени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орение – векторная величина. Равноускоренное прямолинейное движение. Графики зависимости пути и модуля скорости равноускоренного прямолинейного движения от времени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окружности с постоянной по модулю скоростью. Центростремительное ускорение. Ускорение свободного па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ронтальные лаборатор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равноускоренного движения тела без начальной скор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динамик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Инерция. Инертность тел.</w:t>
      </w:r>
      <w:r>
        <w:rPr>
          <w:rFonts w:cs="Times New Roman" w:ascii="Times New Roman" w:hAnsi="Times New Roman"/>
          <w:sz w:val="24"/>
          <w:szCs w:val="24"/>
        </w:rPr>
        <w:t xml:space="preserve">Первый закон Ньютона. Инерциальная система отсчета. Масса – скалярная величина. Сила – векторная величина. Второй закон Ньютона. Сложение сил. Третий закон Ньюто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падение т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витационные силы. Закон всемирного тяготения. Сила тяжести. Движение искусственных спутников. Расчет первой космической скор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 упругости. Закон Гу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тела, движущегося с ускорением по вертикали. Невесомость и перегрузк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 тр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ронтальные лаборатор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ение ускорения свободного па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ы сохранения в механ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 тела. Закон сохранения импульса. Реактивное движение. Устройство ракеты. Значение работ К.Э. Циолковского для космонавтики. Достижения в освоении космического простран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охранения импуль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ое движ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раке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ческие колебания и вол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ханические колебания. Свободные колебания. Амплитуда, период, частота, фаза колеба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й маятник. Формула периода колебаний математического маятни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ния груза на пружине. Формула периода колебаний пружинного мая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энергии при колебательном движении. Вынужденные колебания. Резонан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колебаний в упругих средах. Механические волны в однородных средах.  Поперечные и продольные волны. Длина волны. Связь длины волны со скоростью ее распространения и периодом (частото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 волны. Звук как механическая волна. Скорость звука. Громкость и высота звука. Эхо. Акустический резонанс. Ультразвук и его приме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ронтальные лаборатор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висимости периода и частоты колебаний математического маятника от его длины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Электромагнитные явл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пряженность электрического поля. </w:t>
      </w:r>
      <w:r>
        <w:rPr>
          <w:rFonts w:cs="Times New Roman" w:ascii="Times New Roman" w:hAnsi="Times New Roman"/>
          <w:sz w:val="24"/>
          <w:szCs w:val="24"/>
        </w:rPr>
        <w:t xml:space="preserve">Действие электрического поля на электрические заряды. </w:t>
      </w:r>
      <w:r>
        <w:rPr>
          <w:rFonts w:cs="Times New Roman" w:ascii="Times New Roman" w:hAnsi="Times New Roman"/>
          <w:i/>
          <w:sz w:val="24"/>
          <w:szCs w:val="24"/>
        </w:rPr>
        <w:t>Конденсатор. Энергия электрического поля конденсатор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агнитное поле. </w:t>
      </w:r>
      <w:r>
        <w:rPr>
          <w:rFonts w:cs="Times New Roman" w:ascii="Times New Roman" w:hAnsi="Times New Roman"/>
          <w:sz w:val="24"/>
          <w:szCs w:val="24"/>
        </w:rPr>
        <w:t xml:space="preserve">Однородное и неоднородное магнитное поле. Магнитное поле тока. Направление тока и направление линий его магнитного поля. Правило буравчик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левой руки. Действие магнитного поля на проводник с током и движущуюся заряженную частицу.  </w:t>
      </w:r>
      <w:r>
        <w:rPr>
          <w:rFonts w:cs="Times New Roman" w:ascii="Times New Roman" w:hAnsi="Times New Roman"/>
          <w:i/>
          <w:sz w:val="24"/>
          <w:szCs w:val="24"/>
        </w:rPr>
        <w:t>Сила Ампера и сила Лоренца.</w:t>
      </w:r>
      <w:r>
        <w:rPr>
          <w:rFonts w:cs="Times New Roman" w:ascii="Times New Roman" w:hAnsi="Times New Roman"/>
          <w:sz w:val="24"/>
          <w:szCs w:val="24"/>
        </w:rPr>
        <w:t xml:space="preserve"> Электроизмерительные прибо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ение электромагнитной индукция. Опыты Фарадея. Магнитный поток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магнитные колеба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ебательный контур. </w:t>
      </w:r>
      <w:r>
        <w:rPr>
          <w:rFonts w:cs="Times New Roman" w:ascii="Times New Roman" w:hAnsi="Times New Roman"/>
          <w:sz w:val="24"/>
          <w:szCs w:val="24"/>
        </w:rPr>
        <w:t xml:space="preserve"> Переменный ток.  </w:t>
      </w:r>
      <w:r>
        <w:rPr>
          <w:rFonts w:cs="Times New Roman" w:ascii="Times New Roman" w:hAnsi="Times New Roman"/>
          <w:i/>
          <w:sz w:val="24"/>
          <w:szCs w:val="24"/>
        </w:rPr>
        <w:t>Электрогенератор. Трансформатор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бразование электроэнергии в электрогенераторах. Передача электрической энергии на расстояние. Экологические проблемы, связанные с тепловыми и гидроэлектростанция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магнитное поле. Электромагнитные волны и их свойства. Скорость распространения электромагнитных волн. </w:t>
      </w:r>
      <w:r>
        <w:rPr>
          <w:rFonts w:cs="Times New Roman" w:ascii="Times New Roman" w:hAnsi="Times New Roman"/>
          <w:i/>
          <w:sz w:val="24"/>
          <w:szCs w:val="24"/>
        </w:rPr>
        <w:t>Принципы радиосвязи и телевидения. Влияние электромагнит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 – электромагнитная волна. Закон преломления света. Дисперсия света. </w:t>
      </w:r>
      <w:r>
        <w:rPr>
          <w:rFonts w:cs="Times New Roman" w:ascii="Times New Roman" w:hAnsi="Times New Roman"/>
          <w:i/>
          <w:sz w:val="24"/>
          <w:szCs w:val="24"/>
        </w:rPr>
        <w:t>Интерференция и дифракция с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ронтальные лаборатор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явления электромагнитной индукции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троение атома и атомного яд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ость как свидетельство сложного строения атомов. Альфа-, бета - и гамма-излучения. Период полураспа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атомов. Планетарная модель атома. Квантовый характер поглощения и испускания света атомами. Линейчатые спектры. Опыты Резерфор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ые превращения атомных ядер. Состав атомного ядра. Протон, нейтрон и электрон. Зарядовое, массовое числ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Эйнштейна о пропорциональности массы и энергии. </w:t>
      </w:r>
      <w:r>
        <w:rPr>
          <w:rFonts w:cs="Times New Roman" w:ascii="Times New Roman" w:hAnsi="Times New Roman"/>
          <w:i/>
          <w:sz w:val="24"/>
          <w:szCs w:val="24"/>
        </w:rPr>
        <w:t>Дефект масс и энергия связи атомных яд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ерные реакции. Деление и синтез ядер. Сохранение зарядового и массового чисел при ядерных реакц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ия связи частиц в ядре. Выделение энергии при делении и синтезе яде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энергии Солнца и звезд. Излучение звез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. Экологические проблемы работы атомных электростан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лияние радиоактив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 xml:space="preserve"> Методы наблюдения и регистрации частиц в ядерной физике. Дози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ронтальная лаборатор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еления ядра атома урана по фотографии тре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реков заряженных частиц по готовым фотографи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и эволюция Вселенной</w:t>
      </w:r>
    </w:p>
    <w:p>
      <w:pPr>
        <w:pStyle w:val="Normal"/>
        <w:rPr/>
      </w:pPr>
      <w:r>
        <w:rPr/>
        <w:t>Геоцентрическая и гелиоцентрическая системы мира. Фи</w:t>
        <w:softHyphen/>
        <w:t>зическая природа небесных тел Солнечной системы. Проис</w:t>
        <w:softHyphen/>
        <w:t>хождение Солнечной системы. Физическая природа Солнца и звезд. Строение Вселенной. Эволюция Вселенной. Гипотеза Большого взрыва.</w:t>
      </w:r>
    </w:p>
    <w:tbl>
      <w:tblPr>
        <w:tblW w:w="151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992"/>
        <w:gridCol w:w="1276"/>
        <w:gridCol w:w="1276"/>
        <w:gridCol w:w="914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 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взаимодействия и движения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прямолинейное и равномерное движение тележки с капельницей; определять по ленте со следами капель вид движения тележки, пройденный ею путь и промежуток времени от начала движения до остановки; обосновывать возможность замены тележки её моделью  (материальной точкой) для описания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в которых координату движущегося тела в любой момент времени можно определить, зная его начальную координату и совершенное им за данный промежуток времени перемещение, и нельзя, если вместо перемещения задан пройденный 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одули  и  проекции векторов на координатную ось; записывать уравнение для определения координаты движущегося тела в векторной и скалярной форме, использовать его для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формулы: для нахождения  проекции  и модуля  вектора  перемещения  тела, для вычисления координаты движущегося тела в любой заданный момент времени;  доказывать равенство модуля вектора перемещения пройденному пути и площади под графиком скорости; строить графики зависимости  vx = vx(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физический смысл понятий: мгновенная скорость, ускорение; приводить примеры равноускоренного движения; записывать формулу для определения ускорения в векторном виде и в виде проекций на выбранную ось; применять формулы для расчета скорости тела и его ускорения в решении задач, выражать любую из входящих в формулу величин через остальные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ческие колебания и волны. Зв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ебательное движение по его признакам;  приводить примеры колебаний; описывать динамику свободных колебаний пружинного и математического маятников;  измерять жесткость пружины или резинового шн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личины, характеризующие колебательное движение; записывать формулу взаимосвязи периода и частоты колебаний; проводить экспериментальное исследование зависимости периода колебаний пружинного маятника от m и 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зависимости периода (частоты) колебаний маятника от длины его нити; представлять результаты измерений и вычислений в виде таблиц; работать в группе; слушать отчет о результатах выполнения задания-проекта «Определение качественной зависимости периода колебаний математического маятника от ускорения свободного пад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у затухания свободных колеб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словие существования незатухающих колеб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ем заключается явление резонанса; приводить примеры полезных и вредных проявлений резонанса и пути устранения послед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перечные и продольные волны; описывать механизм образования волн;  называть характеризующие волны физические велич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личины, характеризующие упругие волны; записывать формулы взаимосвязи между 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иапазон частот звуковых волн; приводить примеры источников звука;  приводить обоснования того, что звук является продольной волной; слушать доклад «Ультразвук и инфразвук в природе, технике и медицине», задавать вопросы и принимать участие в обсуждении 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увиденных опытов выдвигать гипотезы относительно зависимости высоты тона от частоты, а громкости — от амплитуды колебаний источника зв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зависимости скорости звука от свойств среды и от ее температуры;  объяснять, почему в газах скорость звука возрастает с повышением темп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к решению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блюдаемый опыт по  возбуждению колебаний одного камертона звуком, испускаемым другим камертоном такой же част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ое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амкнутости магнитных линий и об ослаблении поля с удалением от проводников с то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о правой руки для соленоида, правило буравчика; определять направление электрического тока в проводниках и направление линий магнитного п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левой руки;  определять направление силы, действующей на электрический заряд, движущийся в магнитном поле;  определять знак заряда и направление движения част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формулу взаимосвязи модуля вектора магнитной индукции B, магнитного поля с модулем силы F, действующей на проводник длиной l, расположенный перпендикулярно линиям магнитной индукции, и силой тока I в проводнике; описывать зависимость магнитного потока от индукции магнитного поля, пронизывающего площадь контура и от его ориентации по отношению к линиям магнитной ин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опыты, подтверждающие появление электрического поля при изменении магнитного поля,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тельский эксперимент по изучению явления электромагнитной индукции;  анализировать результаты эксперимента и делать выв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взаимодействие алюминиевых колец с магнитом; объяснять физическую суть правила Ленца и формулировать его; применять правило Ленца и правило правой руки для определения направления индукционного т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бъяснять явление самоин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устройстве и принципе действия генератора переменного тока;  называть способы уменьшения потерь электроэнергии передаче ее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расстояния;  рассказывать о назначении, устройстве и принципе действия трансформатора и его приме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опыт по излучению и приему электромагнитных волн; описывать различия между вихревым электрическим и электростатическим по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вободные электромагнитные колебания в колебательном контуре;  делать выводы; решать задачи на формулу Томс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нципах радиосвязи и телевидения; слушать доклад «Развитие средств и способов передачи информации недалекие расстояния с древних времен и до наших дн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зличные диапазоны электромагнитных вол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разложение белого света в спектр при его прохождении сквозь призму и получение белого света путем сложения спектральных цветов с помощью линзы; объяснять суть и давать определение явления диспер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плошной и линейчатые спектры испускания; называть условия образования сплошных и линейчатых спектров испускания; работать в групп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оклад «Метод спектрального анализа и его применение в науке и техни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злучение и поглощение света атомами и происхождение линейчатых спектров на основе постулатов Бора; работать с заданиями, приведенными в разделе «Итоги глав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атома  и атомного ядра, использование энергии атомных я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пыты Резерфорда: по обнаружению сложного состава радиоактивного излучения и по исследованию с помощью рассеяния α-частиц строения ат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ть законов сохранения массового числа и заряда при радиоактивных превращениях; применять эти законы при записи уравнений ядерных реа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мощность дозы радиационного фона дозиметром; сравнивать полученный результат с наибольшим допустимым для человека значением; работать в групп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ы сохранения массового числа и заряда для записи уравнений ядерных реа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изический смысл понятий: массовое и зарядовое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изический смысл понятий: энергия связи, дефект м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цесс деления ядра атома урана; объяснять физический смысл понятий: цепная реакция, критическая масса; называть условия протекания управляемой цепной реа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назначении ядерного реактора на медленных нейтронах, его устройстве и принципе действия; называть преимущества и недостатки АЭС перед другими видами  электростан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физические величины: поглощенная доза излучения, коэффициент качества, эквивалентная доза, период полураспада; слушать доклад «Негативное воздействие радиации на живые организмы и способы защиты от не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словия протекания термоядерной реакции;  приводить примеры термоядерных реакций; применять знания к решению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зависимости мощности дозы излучения продуктов распада радона от времени; оценивать по графику период полураспада продуктов распада радона;  представлять результаты измер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таблиц; работать в групп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лайды или фотографии небесных объектов; называть группы объектов, входящих в солнечную систему  приводить примеры изменения вида звездного неба в течение су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ланеты Земной группы; планеты-гиганты; анализировать фотографии или слайды пла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фотографии малых тел Солнечной сис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изические процессы, происходящие в недрах Солнца и звезд; называть причины образования пятен на Солнце; анализировать фотографии солнечной короны и образований в 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и модели нестационраной Вселенной, предложенные Фридманом; объяснять в чем проявляется нестационарность Вселенной; записывать закон Хабб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езентации, участвовать в обсуждении презентаций; работать с заданиями, приведенными в разделе «Итоги глав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к решению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А.В.Перышкин, Физика, 9 класс, М.: Дрофа, 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аса  в неделю (в год 102 ча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15"/>
        <w:gridCol w:w="1669"/>
        <w:gridCol w:w="1780"/>
        <w:gridCol w:w="3280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взаимодействия и движения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Материальная точка. Система отсчет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 Определение координаты движущегося тел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Нахождение проекции векторов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мерном движен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вномерного прямолинейного дви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Равномерное прямолинейное дви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Равномерное прямолинейное дви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и прямолинейном равноускоренном движен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зависимости  скорости и ускорения от времени равноускоренного прямолинейного движ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движен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движении без начальной скор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зависимости пути и перемещения при равноускоренном движен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Расчет ускорения, скорости, пути при равноускоренном движени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1 «Исследование равноускоренного движения без начальной скорост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Равноускоренное дви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 «Равноускоренное дви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№1 по темам «Прямолинейное равномерное движение» и «Прямолинейное равноускоренное дви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Первый закон Ньютон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Второй закон Ньютон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Законы Ньютон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Закон Гука. Сила т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тела, брошенного вертикально вверх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Свободное падение тел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 и ускорение свободного па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ела, движущегося по вертикали вверх. Невесомость и перегруз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по окруж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Движение по окружност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скусственных спу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Закон сохранения импуль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Импульс. Закон сохранения импульс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закона сохранения механической энер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Закон сохранения энерги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Законы динамик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Законы динамик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по теме «Законы динамик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ческие колебания и волны. 16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тельное движение. Свободные колебания. Маятник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, фаза колебаний. Гармонические колеб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Гармонические колеба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маятник. Пружинный маятник. Формула  периода колебаний математического и пружинного мая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 периода пружинного и математического мая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2 «Исследование зависимости периода и частоты колебаний от длины нити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колебательном движении. Вынужденные колеб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колебаний в упругой среде. Волн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вука. Звуковые колеб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и тембр звука. Громкость зву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. Отражение звука. Эхо. Звуковой резонанс. Ультразвук  и его приме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Колебания и волн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: «Колебания и волн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 3 по теме «Механические колебания и волны. Звук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ое поле  21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тока. Направление тока и направление линий его магнитного поля. Правило буравч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магнитного поля на проводник с то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а Ампера и сила Лоренц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измерительные прибор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 Сила Ампера и сила Лоренц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 Магнитный поток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Вектор магнитной индукции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 Опыты Фараде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3 «Изучение явления электромагнитной индукци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дукционного тока. Правило Ленц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ередача переменного тока. Трансформато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Электромагнитные волн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. Конденсатор. Энергия электрического поля конденсато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. Получение электромагнитных колеба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нципы радиосвязи и телевидения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 Физический смысл показателя преломл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Квантовый характер поглощения и испускания света атомами. Линейчатые спектр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ференция света. Дифракция свет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Электромагнитное пол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«Электромагнитное пол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атома  и атомного ядра, использование энергии атомных ядер.  15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а. Схема опыта Резерфор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 атомных ядер. Альфа-, бета - и гамма-излуч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Радиоактивные превращения атомных ядер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регистрации заряженных частиц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учение треков заряженных частиц по готовым фотографиям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ротона и нейтрона. Состав атомного яд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Открытие протона и нейтрона. Состав атомного ядр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. Энергия связи. Дефект м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Расчет энергии связ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я ядер урана. Цепные ядерные реак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. Атомная энергетика. Экологические проблемы работы атомных электростанц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5 «Изучения деления ядер урана по фотографии треков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энергии Солнца и звезд.  Термоядерные реакции. Излучение звез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 на тему «Ядерная физик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 6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центрическая и гелиоцентрическая системы мир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</w:t>
              <w:softHyphen/>
              <w:t>зическая природа небесных тел Солнечной систем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</w:t>
              <w:softHyphen/>
              <w:t>хождение Солнечной системы. Строение Вселенно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рирода Солнца и звез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я Вселенной. Гипотеза Большого взры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: Строение и эволюция вселенно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426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6"/>
      <w:szCs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sz w:val="26"/>
      <w:szCs w:val="2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6"/>
      <w:szCs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Calibri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Sylfaen" w:hAnsi="Sylfaen" w:eastAsia="Sylfaen" w:cs="Sylfaen"/>
      <w:sz w:val="30"/>
      <w:szCs w:val="30"/>
      <w:shd w:fill="FFFFFF" w:val="clear"/>
    </w:rPr>
  </w:style>
  <w:style w:type="character" w:styleId="6CenturySchoolbook17pt">
    <w:name w:val="Основной текст (6) + Century Schoolbook;17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2Corbel10pt0pt">
    <w:name w:val="Основной текст (2) + Corbel;10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41">
    <w:name w:val="Заголовок №4_"/>
    <w:qFormat/>
    <w:rPr>
      <w:rFonts w:ascii="Arial" w:hAnsi="Arial" w:eastAsia="Arial" w:cs="Arial"/>
      <w:b/>
      <w:bCs/>
      <w:shd w:fill="FFFFFF" w:val="clear"/>
    </w:rPr>
  </w:style>
  <w:style w:type="character" w:styleId="Style16">
    <w:name w:val="Сноска_"/>
    <w:qFormat/>
    <w:rPr>
      <w:rFonts w:ascii="Century Schoolbook" w:hAnsi="Century Schoolbook" w:eastAsia="Century Schoolbook" w:cs="Century Schoolbook"/>
      <w:sz w:val="34"/>
      <w:szCs w:val="34"/>
      <w:shd w:fill="FFFFFF" w:val="clear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340"/>
      <w:jc w:val="both"/>
    </w:pPr>
    <w:rPr>
      <w:rFonts w:ascii="Times New Roman" w:hAnsi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4" w:before="180" w:after="0"/>
      <w:jc w:val="both"/>
    </w:pPr>
    <w:rPr>
      <w:rFonts w:ascii="Sylfaen" w:hAnsi="Sylfaen" w:eastAsia="Sylfaen" w:cs="Sylfaen"/>
      <w:sz w:val="30"/>
      <w:szCs w:val="30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180" w:after="0"/>
      <w:jc w:val="both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378" w:before="0" w:after="0"/>
      <w:jc w:val="both"/>
    </w:pPr>
    <w:rPr>
      <w:rFonts w:ascii="Century Schoolbook" w:hAnsi="Century Schoolbook" w:eastAsia="Century Schoolbook" w:cs="Century Schoolbook"/>
      <w:sz w:val="34"/>
      <w:szCs w:val="3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07:00Z</dcterms:created>
  <dc:creator>вотчинникова</dc:creator>
  <dc:description/>
  <dc:language>en-US</dc:language>
  <cp:lastModifiedBy>вотчинникова</cp:lastModifiedBy>
  <dcterms:modified xsi:type="dcterms:W3CDTF">2019-10-11T19:07:00Z</dcterms:modified>
  <cp:revision>2</cp:revision>
  <dc:subject/>
  <dc:title/>
</cp:coreProperties>
</file>