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340" w:leader="none"/>
          <w:tab w:val="left" w:pos="5664" w:leader="none"/>
          <w:tab w:val="left" w:pos="8100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ДЕПАРТАМЕНТ  ОБРАЗОВАНИЯ ГОРОДА  МОСКВЫ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ГОСУДАРСТВЕННОЕ БЮДЖЕТНОЕ ОБЩЕОБРАЗОВАТЕЛЬНОЕ УЧРЕЖДЕНИЕ ГОРОДА МОСКВЫ «Школа № 281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(ГБОУ Школа № 281)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eastAsia="ru-RU" w:bidi="ar-SA"/>
        </w:rPr>
        <w:t>////////////////////////////////////////////////////////////////////////////////////////////////////////////////////////////////////////////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л. Радужная, д.7, г. Москва, 129344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ел./факс: 8(495) 471-28-55; 8(495) 471-54-43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val="en-US" w:eastAsia="ru-RU" w:bidi="ar-SA"/>
        </w:rPr>
        <w:t>E</w:t>
      </w:r>
      <w:r>
        <w:rPr>
          <w:rFonts w:eastAsia="Times New Roman" w:cs="Times New Roman"/>
          <w:kern w:val="0"/>
          <w:u w:val="single"/>
          <w:lang w:eastAsia="ru-RU" w:bidi="ar-SA"/>
        </w:rPr>
        <w:t>-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mail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: </w:t>
      </w:r>
      <w:hyperlink r:id="rId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281@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edu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mos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val="en-US" w:eastAsia="ru-RU" w:bidi="ar-SA"/>
          </w:rPr>
          <w:t>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  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http</w:t>
      </w:r>
      <w:r>
        <w:rPr>
          <w:rFonts w:eastAsia="Times New Roman" w:cs="Times New Roman"/>
          <w:kern w:val="0"/>
          <w:u w:val="single"/>
          <w:lang w:eastAsia="ru-RU" w:bidi="ar-SA"/>
        </w:rPr>
        <w:t>://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sch</w:t>
      </w:r>
      <w:r>
        <w:rPr>
          <w:rFonts w:eastAsia="Times New Roman" w:cs="Times New Roman"/>
          <w:kern w:val="0"/>
          <w:u w:val="single"/>
          <w:lang w:eastAsia="ru-RU" w:bidi="ar-SA"/>
        </w:rPr>
        <w:t>281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sv</w:t>
      </w:r>
      <w:r>
        <w:rPr>
          <w:rFonts w:eastAsia="Times New Roman" w:cs="Times New Roman"/>
          <w:kern w:val="0"/>
          <w:u w:val="single"/>
          <w:lang w:eastAsia="ru-RU" w:bidi="ar-SA"/>
        </w:rPr>
        <w:t>-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new</w:t>
      </w:r>
      <w:r>
        <w:rPr>
          <w:rFonts w:eastAsia="Times New Roman" w:cs="Times New Roman"/>
          <w:kern w:val="0"/>
          <w:u w:val="single"/>
          <w:lang w:eastAsia="ru-RU" w:bidi="ar-SA"/>
        </w:rPr>
        <w:t>.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mskobr</w:t>
      </w:r>
      <w:r>
        <w:rPr>
          <w:rFonts w:eastAsia="Times New Roman" w:cs="Times New Roman"/>
          <w:kern w:val="0"/>
          <w:u w:val="single"/>
          <w:lang w:eastAsia="ru-RU" w:bidi="ar-SA"/>
        </w:rPr>
        <w:t>.</w:t>
      </w:r>
      <w:r>
        <w:rPr>
          <w:rFonts w:eastAsia="Times New Roman" w:cs="Times New Roman"/>
          <w:kern w:val="0"/>
          <w:u w:val="single"/>
          <w:lang w:val="en-US" w:eastAsia="ru-RU" w:bidi="ar-SA"/>
        </w:rPr>
        <w:t>ru</w:t>
      </w:r>
      <w:r>
        <w:rPr>
          <w:rFonts w:eastAsia="Times New Roman" w:cs="Times New Roman"/>
          <w:kern w:val="0"/>
          <w:u w:val="single"/>
          <w:lang w:eastAsia="ru-RU" w:bidi="ar-SA"/>
        </w:rPr>
        <w:t>/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/>
      </w:pPr>
      <w:r>
        <w:rPr>
          <w:rFonts w:eastAsia="Times New Roman" w:cs="Times New Roman"/>
          <w:kern w:val="0"/>
          <w:lang w:eastAsia="ru-RU" w:bidi="ar-SA"/>
        </w:rPr>
        <w:t>ОКПО – 30177061, ОГРН – 1117746676860, ИНН/КПП  7716696769/77160100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8"/>
          <w:szCs w:val="48"/>
          <w:lang w:eastAsia="en-US" w:bidi="ar-SA"/>
        </w:rPr>
      </w:pPr>
      <w:r>
        <w:rPr>
          <w:rFonts w:eastAsia="Times New Roman" w:cs="Times New Roman"/>
          <w:kern w:val="0"/>
          <w:sz w:val="48"/>
          <w:szCs w:val="48"/>
          <w:lang w:val="en-US" w:eastAsia="en-US" w:bidi="ar-SA"/>
        </w:rPr>
        <w:drawing>
          <wp:inline distT="0" distB="0" distL="0" distR="0">
            <wp:extent cx="572452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8"/>
          <w:szCs w:val="48"/>
          <w:lang w:eastAsia="en-US" w:bidi="ar-SA"/>
        </w:rPr>
      </w:pPr>
      <w:r>
        <w:rPr>
          <w:rFonts w:eastAsia="Times New Roman" w:cs="Times New Roman"/>
          <w:kern w:val="0"/>
          <w:sz w:val="48"/>
          <w:szCs w:val="4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b/>
          <w:kern w:val="0"/>
          <w:sz w:val="40"/>
          <w:szCs w:val="40"/>
          <w:lang w:eastAsia="en-US" w:bidi="ar-SA"/>
        </w:rPr>
        <w:t xml:space="preserve">                              </w:t>
      </w:r>
      <w:r>
        <w:rPr>
          <w:rFonts w:eastAsia="Times New Roman" w:cs="Times New Roman"/>
          <w:b/>
          <w:kern w:val="0"/>
          <w:sz w:val="40"/>
          <w:szCs w:val="40"/>
          <w:lang w:eastAsia="en-US" w:bidi="ar-SA"/>
        </w:rPr>
        <w:t>Адаптированна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b/>
          <w:kern w:val="0"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kern w:val="0"/>
          <w:sz w:val="40"/>
          <w:szCs w:val="40"/>
          <w:lang w:eastAsia="en-US" w:bidi="ar-SA"/>
        </w:rPr>
        <w:t>по чтению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kern w:val="0"/>
          <w:sz w:val="40"/>
          <w:szCs w:val="40"/>
          <w:lang w:eastAsia="en-US" w:bidi="ar-SA"/>
        </w:rPr>
        <w:t>7 «К» класс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kern w:val="0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kern w:val="0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kern w:val="0"/>
          <w:sz w:val="40"/>
          <w:szCs w:val="40"/>
          <w:lang w:eastAsia="en-US" w:bidi="ar-SA"/>
        </w:rPr>
      </w:pPr>
      <w:r>
        <w:rPr>
          <w:rFonts w:eastAsia="Times New Roman" w:cs="Times New Roman"/>
          <w:kern w:val="0"/>
          <w:sz w:val="40"/>
          <w:szCs w:val="40"/>
          <w:lang w:eastAsia="en-US" w:bidi="ar-SA"/>
        </w:rPr>
        <w:t xml:space="preserve">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Учитель  русского языка и литературы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Колнобрыцкая Г.К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 xml:space="preserve">2017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</w:rPr>
      </w:pPr>
      <w:r>
        <w:rPr>
          <w:color w:val="00000A"/>
          <w:kern w:val="2"/>
          <w:sz w:val="28"/>
          <w:szCs w:val="28"/>
          <w:lang w:eastAsia="ar-SA"/>
        </w:rPr>
        <w:t>Адаптированная</w:t>
      </w:r>
      <w:r>
        <w:rPr>
          <w:bCs/>
          <w:kern w:val="2"/>
          <w:sz w:val="28"/>
          <w:szCs w:val="28"/>
        </w:rPr>
        <w:t xml:space="preserve"> рабочая программа по </w:t>
      </w:r>
      <w:r>
        <w:rPr>
          <w:color w:val="00000A"/>
          <w:kern w:val="2"/>
          <w:sz w:val="28"/>
          <w:szCs w:val="28"/>
          <w:lang w:eastAsia="ar-SA"/>
        </w:rPr>
        <w:t>чтению</w:t>
      </w:r>
      <w:r>
        <w:rPr>
          <w:bCs/>
          <w:kern w:val="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ставлена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bCs/>
          <w:sz w:val="28"/>
          <w:szCs w:val="28"/>
        </w:rPr>
        <w:t xml:space="preserve">на основе адаптированной основной общеобразовательной программы </w:t>
      </w:r>
      <w:r>
        <w:rPr>
          <w:kern w:val="2"/>
          <w:sz w:val="28"/>
          <w:szCs w:val="28"/>
          <w:lang w:eastAsia="ar-SA"/>
        </w:rPr>
        <w:t>образования обучающихся с умственной отсталостью (интеллектуальными нарушениями).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основу адаптации положены рекомендации, данные в «Программах специальной коррекционной школы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III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ида» под редакцией В.В. Воронковой.–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М: Гуманитарный издательский центр ВЛАДОС, 2011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едлагаемая программа ориентирована на «Учебник для 7 класса специальных (коррекционных) образовательных учреждений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III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ида» / Бгажнокова И.М., Погостина Е.С. </w:t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 xml:space="preserve">Целью рабочей программы 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для обучающихся коррекционной школы является развитие личности, формирование общей культуры, соответствующей общепринятым нравственным и социокультурным ценностям, формирование необходимых для самореализации и жизни в обществе практических представлений, умений и навыков, позволяющих достичь обучающемуся максимально возможной самостоятельности и независимости в повседневной жизни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грамма  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процессе изучения чтения в 7 классе продолжается формирование у школьников техники чтения: правильности, беглости, выразительности на основе понимания читаемого материала. 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Это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школе для детей с ограниченными возможностями здоровья  в старших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грамма рассчитана на 102 часа. 3 часа в неделю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Личностные и предметные результаты освоения учебного предмета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читать вслух правильно, выразительно, бегло ( словосочетанием, в трудных случаях – целым словом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читать про себя с предварительным заданием легкие по содержанию тексты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читать про себя с предварительным заданием легкие по содержанию тексты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ыделять тему и идею произведения с помощью учителя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формулировать вопросы к тексту ( с помощью учителя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делить текст на части или озаглавливать данные части под руководством учителя, в простейших случаях – самостоятельно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характеризовать главных действующих лиц ( с помощью учителя), давать оценку их поступкам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ыделять незнакомые слова в тексте, правильно их объяснять ( с помощью учителя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соотносить читаемые произведения с определенным жанром ( с помощью учителя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ыучить наизусть не менее 10 стихотворений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читать внеклассную литературу под контролем учителя, участвовать в ее обсуждении. Составлять отзывы под руководством учителя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читать вслух правильно, выразительно доступные тексты целым словом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читать про себя проанализированные ранее тексты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отвечать на вопросы учителя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пересказывать близко к тексту отдельные части произведения, доступные учащимся по изображенным событиям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ысказывать свое отношение к поступкам героев в доступной учащимся форме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ыделять в тексте незнакомые слова ( с помощью учителя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учить стихотворения наизусть ( объем текста с учетом особенностей учеников);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участвовать в уроках внеклассного чтения, выполняя доступные задания по прочитанному тексту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  <w:t>Содержание учебного предмета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Устное народное творчество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Сказки.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ивка – бурка (русская народная сказка), Журавль  и Цапля (русская народная сказка), Умный мужик (русская народная сказка)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Былина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ри поездки Ильи Муромца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 xml:space="preserve">Народные песни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Ах, кабы на цветы не морозы…». По улице мостовой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ловицы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гадки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Из произведений русской литературы XIX века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Александр Сергеевич Пушкин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Сказка о царе Салтане, о сыне его славном и могучем богатыре  князе ГвидонеСалтановиче и о прекрасной царевне Лебеди.» Главные герои сказки. Понятие: литературная сказка 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ихотворения А.С.Пушкина «Зимний вечер», «У Лукоморья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ихаил Юрьевич Лермонт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Слово о писателе. «Бородино» - поэма об историческом прошлом нашей страны, Великая Отечественная война 1812 года.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Иван Андреевич Крылов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Понятия: басня, мораль.«Кукушка и Петух», «Волк и Журавль», «Слон и Моська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Николай Алексеевич Некрас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Слово о поэте. «Несжатая полоса», «Генерал Топтыгин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Лев Николаевич Толстой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Кавказский пленник» ( в сокращении). Жилин и Костылин – герои рассказа, противопоставление характеров. Дина. Дружба Жилина и Дины. Нравственные проблемы рассказа. 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Антон Павлович Чехов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Хамелеон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Владимир Галактионович Короленко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Дети подземелья» ( в сокращении). Нравственные проблемы повести. Валек и  Вася. Соня и Маруся. Глава «Кукла» - кульминация повести.</w:t>
      </w:r>
    </w:p>
    <w:p>
      <w:pPr>
        <w:pStyle w:val="Normal"/>
        <w:widowControl/>
        <w:suppressAutoHyphens w:val="false"/>
        <w:spacing w:lineRule="auto" w:line="276" w:before="0" w:after="200"/>
        <w:ind w:left="1080" w:hanging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Из произведений русской литературы XX века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аксим Горький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Слово о писателе. «Детство» (отрывки из повести),  «В людях» (отрывки из повести)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ихаил Васильевич Исаковский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Слово о поэте. «Детство», «Ветер», «Весна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Константин Георгиевич Паустовский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Последний черт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ихаил Михайлович Зощенко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лово о писателе. «Великие путешественники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Константин Михайлович Симон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 Военный корреспондент. «Сын артиллериста» (отрывки)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Валентин Петрович Катае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Слово о писателе. «Флаг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Николай Иванович Рыленк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«Деревья», «Весна без вещуньи – кукушки», «Всё в тающей дымке».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Юрий Иосифович Коваль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Капитан Клюквин», «Картофельная собака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Юрий Яковлевич Яковле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Багульник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Радий Петрович Погодин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Время говорит – пора»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/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Анатолий Георгиевич Алексин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«Двадцать девятое февраля» (отрывок из повести «Звоните и приезжайте»)</w:t>
      </w:r>
    </w:p>
    <w:p>
      <w:pPr>
        <w:pStyle w:val="Normal"/>
        <w:widowControl/>
        <w:suppressAutoHyphens w:val="false"/>
        <w:spacing w:lineRule="auto" w:line="276" w:before="0" w:after="200"/>
        <w:ind w:left="1080" w:first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Константин Яковлевич Ваншенкин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Мальчишка», «Снежки»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ru-RU" w:bidi="ar-SA"/>
        </w:rPr>
        <w:t>I</w:t>
      </w: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 xml:space="preserve"> ТРИМЕСТР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22 часа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3"/>
        <w:gridCol w:w="1134"/>
        <w:gridCol w:w="1276"/>
      </w:tblGrid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№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Дата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нига –наш друг. Обзор летне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5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Жигулин « О Роди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6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Устное народное творчество.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8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Устное народное творчество. Загадки. Бы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5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Русская народная сказка «Сивка –бурка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6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Русская народная сказка «Сивка –бурка» 2 часть.          Русская народная сказка «Журавль и Цапл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7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Русская народная сказка «Журавль и Цапля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09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8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Русская народная сказка «Умный мужи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09.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9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Былина «Три поездки Ильи Муромц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0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ародная песня «Ах, кабы на цветы не мороз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6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ародная песня «По улице мостов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09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Пословицы о дружбе, о труд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.09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Загадки о явлениях природы, дом.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0.10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Обобщающий урок «Устное народное творч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1.10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С.Пушкин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10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С.Пушкин «Сказка о царе Салтане» 1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18.</w:t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А.С.Пушкин «Сказка о царе Салтане» 2ча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10.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С.Пушкин «Сказка о царе Салтане» 3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10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С.Пушкин «Сказка о царе Салтане» 4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10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С.Пушкин « Зимний веч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5.10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А.С.Пушкин «У Лукоморья»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10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Вн.ч. Творчество А.С.Пушк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1.10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М.Ю.Лермонтов. Жизнь и творчество.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Ю.Лермонтов «Бородин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ru-RU" w:bidi="ar-SA"/>
        </w:rPr>
        <w:t>II</w:t>
      </w: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 xml:space="preserve"> триместр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37 часов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3"/>
        <w:gridCol w:w="1134"/>
        <w:gridCol w:w="1276"/>
      </w:tblGrid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н.чт. Лермонотов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11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И.А.Крылов. Жизнь и творчество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11.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И.А.Крылов  « Кукушка и Петух»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11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И.А.Крылов  «Волк и Журавль»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1.11.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6"/>
        <w:gridCol w:w="1132"/>
        <w:gridCol w:w="12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5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.А.Крылов  «Слон и Моська».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1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6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1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7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Вн.чт. Творчество И.А.Крылова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.1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8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Н.А.Некрасов . Жизнь и творчество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.1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9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Н.А.Некрасов «Несжатая полоса».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1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0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.А.Некрасов  «Генерал Топтыги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5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1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. Жизнь и творчество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6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1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8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2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3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4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5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«Кавказский пленник»6 часть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Л.Н.Толстой  «Кавказский пленник». Составление характеристики литературных герое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1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П.Чехов. Жизнь и творчество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6.12.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П.Чехов «Хамелеон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П.Чехов «Хамелеон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.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Я и мой от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Я приобретаю новое знакомство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Я приобретаю новое знакомство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Знакомство продолж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3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Кук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6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Г.Короленко «Дети подземелья». Составление характеристики литературных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0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1.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Детство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2.0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Детство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Детство» 3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В людях» 1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В людях» 2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 «В людях» 3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Горький. составление характеристики литератур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02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 w:cs="Times New Roman"/>
          <w:b/>
          <w:kern w:val="0"/>
          <w:sz w:val="32"/>
          <w:szCs w:val="32"/>
          <w:lang w:val="en-US" w:eastAsia="ru-RU" w:bidi="ar-SA"/>
        </w:rPr>
        <w:t>III</w:t>
      </w: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 xml:space="preserve"> триместр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35 час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806"/>
        <w:gridCol w:w="1134"/>
        <w:gridCol w:w="124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В.Исаковский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02</w:t>
            </w:r>
          </w:p>
        </w:tc>
      </w:tr>
      <w:tr>
        <w:trPr>
          <w:trHeight w:val="3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В.Исаковский «Дет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В.Исаковский «Вет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2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В.Исаковский «Вес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6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.Г.Паустовский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7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6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Г.К.Паустовский «Последний черт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7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Г.К.Паустовский «Последний черт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8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н.чт. Произведения Г.К.Пауст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9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М.Зощенко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0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М.Зощенко «Великие путешественники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1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М.М.Зощенко «Великие путешественники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3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.М.Симонов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.М.Симонов «Сын артиллериста» 1 част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.03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.М.Симонов «Сын артиллериста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48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0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П.Катаев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3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П.Катаев «Фла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4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В.П.Катаев «Флаг». Составление характеристики литературных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6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.И.Рыленков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7.04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9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.И.Рыленков «Дерев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04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Н.И.Рыленков «Весна без вещуньи-кукушки…», «Все в тающей дым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0.04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04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«Капитан Клюквин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5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«Капитан Клюквин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«Картофельная собака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«Картофельная собака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4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6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И.Коваль. «Картофельная собака» 3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08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7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Я.Яковлев. «Багульник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1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Я.Яковлев. «Багульник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5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Ю.Я.Яковлев. «Багульник» 3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6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Вн.чт. Мы в ответе за тех, кого приручи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8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Р.П.Погодин. «Время говорит - пора»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2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Р.П.Погодин. «Время говорит - пора»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3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Р.П.Погодин. «Время говорит - пора» 3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5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А.Г.Алексин. «Двадцать девятое феврал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29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К.Я.Ваншенкин «Мальчи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30.05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  <w:t>Методическая литература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ind w:left="284" w:hanging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Программы специальных (коррекционных) общеобразовательных  учреждений.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III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ида.5 – 9 классы» под ред. В.В.Воронковой \Сборник 1 .-  М.: ВЛАДОС, 2011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 «Чтение. Учебник для 7 класса специальных (коррекционных)  образовательных учреждений VIII вида»  А.К.Аксёнова.- М.: Просвещение, 2006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3.Р.И. Лалаева  Логопедическая работа в коррекционных классах. </w:t>
      </w: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  <w:t xml:space="preserve">М.: Гуманитарное  издание центр ВЛАДОС, 2001. - 224с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коррекционная педагогика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Bserpurlitem1">
    <w:name w:val="b-serp-url__item1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8"/>
      <w:lang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1@edu.mos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8:00Z</dcterms:created>
  <dc:creator>user</dc:creator>
  <dc:description/>
  <cp:keywords/>
  <dc:language>en-US</dc:language>
  <cp:lastModifiedBy>user</cp:lastModifiedBy>
  <dcterms:modified xsi:type="dcterms:W3CDTF">2017-11-17T06:47:00Z</dcterms:modified>
  <cp:revision>6</cp:revision>
  <dc:subject/>
  <dc:title/>
</cp:coreProperties>
</file>