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Алдан-Маадырская СО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т!Хольского кожууна 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еседа для родителей 1 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«Виды речевых нарушений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у младших школьнико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валыг Урана Дыгбашовн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учителя-логопеда для родителей 1-го класса.</w:t>
      </w:r>
    </w:p>
    <w:p>
      <w:pPr>
        <w:pStyle w:val="Normal"/>
        <w:spacing w:lineRule="auto" w:line="360" w:before="0" w:after="0"/>
        <w:ind w:left="3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Ховалыг У.Д</w:t>
      </w:r>
    </w:p>
    <w:p>
      <w:pPr>
        <w:pStyle w:val="Normal"/>
        <w:spacing w:lineRule="auto" w:line="360" w:before="0" w:after="0"/>
        <w:ind w:left="3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учащихся- 14.</w:t>
      </w:r>
    </w:p>
    <w:p>
      <w:pPr>
        <w:pStyle w:val="Normal"/>
        <w:spacing w:lineRule="auto" w:line="360" w:before="0" w:after="0"/>
        <w:ind w:left="3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12 родителей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Виды речевых нарушений у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родителям о том, что каждый развивается со своими особенностями;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е представлять интерес о взаимосвязи нарушений письменной речи, с несформированностью речи уст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флэшка, таблицы, рисунки, карточ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Приветствие.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 и цели бесед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бесед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устной речи школьника в большинстве случаев влияет на успешность овладения письмом и чтением. Конечно, все дети разные, каждый развивается со своими особенностями. Но, существуют возрастные этапы речевого развития, значительная задержка в формировании которых ведёт к самым разнообразным неблагоприятным воздейств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взрослых знают, что в норме первые слова появляются у ребёнка к году, первые предложения- к полутора-двум годам. Постепенно словарный запас ребёнка обогащается, совершенствуется фразовая речь. Дети овладевают навыками словоизменения и словообразования, учатся строить предложения по правилам родного языка. К 5,5-6 годам ребёнок с нормальным речевым развитием уже чётко произносит все звуки родного языка, умеет различать их на слух, обладает достаточным словарным запасом, правильно строит пред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на каком-то этапе речевого развития происходит сбой, то такой ребёнок может встретиться с различными трудностями при обучении в школе. Рассмотрим виды речевых нарушений, которые чаще всего встречаются у младших школьников, и последствия, к которым они могут привести при отсутствии своевременной коррекционн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е звукопроиз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рушении ребёнок неправильно, искажённо произносит какие- либо звуки, пропускает или заменяет их на другие. Чаще всего при искажении звуков этот дефект не отражается на письме. Например, при горловом произношении звука / р/ или при межзубном звуке /с/ ребёнок может вполне успешно усваивать учебный материал. О том, к каким иным последствием в жизни человека могут привести такие нарушения, мы уже говорили в первой главе. Если же ребёнок заменяет звуки, то этот дефект может проявиться и на письме, и при чтении. Например: если вместо факторы риска проявления дисграфических и дислексических ошибок при письме и чтении. Например: если вместо звука /р/ произносит /л/ или вместо звука /ш/-/с/, то это факторы риска проявления дисграфических и дислексических ошибок при письме и чт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Разобравшись в причинах школьных трудностей, взрослые, учителя, психологи, родители - могут оказать адекватную, своевременную помощь маленьким ученикам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22:52:00Z</dcterms:created>
  <dc:creator>1</dc:creator>
  <dc:description/>
  <dc:language>en-US</dc:language>
  <cp:lastModifiedBy>1</cp:lastModifiedBy>
  <dcterms:modified xsi:type="dcterms:W3CDTF">2019-10-10T22:54:00Z</dcterms:modified>
  <cp:revision>1</cp:revision>
  <dc:subject/>
  <dc:title/>
</cp:coreProperties>
</file>