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851"/>
        <w:jc w:val="both"/>
        <w:rPr/>
      </w:pPr>
      <w:r>
        <w:rPr>
          <w:rStyle w:val="Rvts6"/>
          <w:rFonts w:cs="Times New Roman" w:ascii="Times New Roman" w:hAnsi="Times New Roman"/>
          <w:sz w:val="28"/>
          <w:szCs w:val="28"/>
        </w:rPr>
        <w:t>Современное образование находится на новом этапе развития - идет его модернизация. Этому способствуют как социальные, так и экономические перемены, происходящие в обществе.</w:t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Rvts6"/>
          <w:rFonts w:cs="Times New Roman" w:ascii="Times New Roman" w:hAnsi="Times New Roman"/>
          <w:sz w:val="28"/>
          <w:szCs w:val="28"/>
        </w:rPr>
        <w:t>Создание в дошколь</w:t>
        <w:softHyphen/>
        <w:t>ном учреждении условий, обеспечивающих гармоничное развитие личности каждого ребенка и сотрудника, мотивация на эффектив</w:t>
        <w:softHyphen/>
        <w:t>ную деятельность - такова суть организации педагогического про</w:t>
        <w:softHyphen/>
        <w:t xml:space="preserve">цесс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й взгляд на сущность процессов воспитания и развития,  нашедший  отражение в ФГОС ДО,  выдвигает организацию отношений мира взрослых и детей как одну из важнейших, фундаментальных целей образования.</w:t>
      </w:r>
    </w:p>
    <w:p>
      <w:pPr>
        <w:pStyle w:val="Style14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я в области социальной и детской психологии (А.Г.Асмолов, Ф. Дальто, А.Д. Кошелева, В.В. Лебединский, В. Оклендер, М.В. Осорина, В.И. Слободчиков, К. Роджерс, Э. Эриксон и др.) обнаруживают прямую зависимость между характером взаимодействия субъектов педагогического процесса и эффективностью решения взрослыми задач содействия развитию ребенка, его воспитания и обучения.</w:t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ние  главенствующей  роли семьи в воспитании ребенка, необходимость обеспечения преемственности социального развития ребенка на основе учета сложившихся в семье межличностных отношений при проектировании эффективного образовательного процесса обуславливают необходимость построения педагогического процесса в учреждении на основе инновационных образовательных подходов – игры, социальных практик, технологий индивидуальной поддержки. 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6"/>
          <w:rFonts w:cs="Times New Roman" w:ascii="Times New Roman" w:hAnsi="Times New Roman"/>
          <w:sz w:val="28"/>
          <w:szCs w:val="28"/>
        </w:rPr>
        <w:t>Изменение содержания, усложнение функций современного дошкольного образовательного учреждения и условий деятельности повлекли за собой значительные изменения организационного аспекта управления, определили потребность в поиске нового содержания, форм и методов организа</w:t>
        <w:softHyphen/>
        <w:t xml:space="preserve">ционно-педагогической деятельност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чностно-ориентированный подход к ребенку закономерно порождает у педагога потребность к постоянному саморазвитию и профессиональному совершенствованию. К тому же в условиях стремительного развития современных средств массовой информации, благодаря чему быстро возрастает информированность воспитанников, педагог должен уверенно ориентироваться в самых различных областях знания. Тоже обязывающее обстоятельство. Важное место в профессиональном росте наших педагогов занимает освоение обновленного содержания образования и воспитания в детском саду, новых программ и технологий – в частности. </w:t>
      </w:r>
      <w:r>
        <w:rPr>
          <w:rStyle w:val="Rvts6"/>
          <w:rFonts w:cs="Times New Roman" w:ascii="Times New Roman" w:hAnsi="Times New Roman"/>
          <w:sz w:val="28"/>
          <w:szCs w:val="28"/>
        </w:rPr>
        <w:t>Обусловлено это тем, что система управления дошкольным учреждением, сложившаяся ранее, в период властвования админи</w:t>
        <w:softHyphen/>
        <w:t>стративно-хозяйственной системы, была ориентирована, главным образом, на результат, а не на сам педагогический процесс и его участников. В настоящее время она нуждается в совершенствовании и существенном обновлении, так как не способна решить весь ком</w:t>
        <w:softHyphen/>
        <w:t>плекс личностно ориентированных задач, определенных Законом Российской Федерации «Об образовании», осуществить замену субъект-объектных отношений в системе «руководитель-педагог-ребенок-родитель» на субъект - субъектные, составляющие осно</w:t>
        <w:softHyphen/>
        <w:t>ву саморазвития каждой личности.</w:t>
      </w:r>
    </w:p>
    <w:p>
      <w:pPr>
        <w:pStyle w:val="Style14"/>
        <w:ind w:firstLine="851"/>
        <w:jc w:val="both"/>
        <w:rPr>
          <w:rStyle w:val="Rvts6"/>
          <w:rFonts w:ascii="Times New Roman" w:hAnsi="Times New Roman" w:cs="Times New Roman"/>
          <w:sz w:val="28"/>
          <w:szCs w:val="28"/>
        </w:rPr>
      </w:pPr>
      <w:r>
        <w:rPr>
          <w:rStyle w:val="Rvts6"/>
          <w:rFonts w:cs="Times New Roman" w:ascii="Times New Roman" w:hAnsi="Times New Roman"/>
          <w:sz w:val="28"/>
          <w:szCs w:val="28"/>
        </w:rPr>
        <w:t>Управление образованием, отмечает Е. В. Бондаревская, из систе</w:t>
        <w:softHyphen/>
        <w:t>мы управленческих заданий и решений должно перейти в разряд личностно ориентированной деятельности, так как подлинным содержанием управленческого процесса становятся духовные ценно</w:t>
        <w:softHyphen/>
        <w:t>сти. Поэтому руководителям необходимо выработать новый подход в управлении, строящийся на уважении, доверии и успехе, ориентиру</w:t>
        <w:softHyphen/>
        <w:t>ясь, прежде всего на создание комфортных условий для созидатель</w:t>
        <w:softHyphen/>
        <w:t>ной деятельности педагогов с детьми, родителями и самовыражения в ней. При этом, очень важно, отмечает В. И. Зверева, демонтировать (творчески разрушить) старые, препятствующие обновлению связи в коллективе и затем осуществить перевод его из одной фазы развития в другую.</w:t>
      </w:r>
    </w:p>
    <w:p>
      <w:pPr>
        <w:pStyle w:val="Style14"/>
        <w:ind w:firstLine="851"/>
        <w:jc w:val="both"/>
        <w:rPr/>
      </w:pPr>
      <w:r>
        <w:rPr>
          <w:rStyle w:val="Rvts6"/>
          <w:rFonts w:cs="Times New Roman" w:ascii="Times New Roman" w:hAnsi="Times New Roman"/>
          <w:sz w:val="28"/>
          <w:szCs w:val="28"/>
        </w:rPr>
        <w:t>Осуществляя выбор путей обновления педагогического процесса и эффективного управления им, мы пришли к выводу, что необходимо  учесть тенденции социальных преобразований в обществе, запросы родителей, интересы детей и профессиональные возможности педагогов.</w:t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  или совершенствование  условий, позволяющих решать качественно образовательные и социальные задачи, обеспечить возможность совместного пребывания ребенка и родителей в организуемом педагогами образовательном процессе, должен проектироваться на основе следующих  ориентиров…</w:t>
      </w:r>
    </w:p>
    <w:p>
      <w:pPr>
        <w:pStyle w:val="Style14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изация образовательного процесса, учет интересов, возможностей и социальной  ситуации  развития  воспитанника.</w:t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образовательных приоритетов выбраны следующие:</w:t>
      </w:r>
    </w:p>
    <w:p>
      <w:pPr>
        <w:pStyle w:val="Style14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чество дошкольного образования во многом можно рассматривать как результат индивидуализации образовательной работы с детьми в учреждении,</w:t>
      </w:r>
    </w:p>
    <w:p>
      <w:pPr>
        <w:pStyle w:val="Style14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дивидуализация предполагает обеспечение образовательных маршрутов каждого воспитанника, реализуемых в полном объеме только в случае активизации роли семьи, а также эффективного взаимодействия педагогов с воспитанниками на основе игры как приоритетного вида детской деятельности,</w:t>
      </w:r>
    </w:p>
    <w:p>
      <w:pPr>
        <w:pStyle w:val="Style14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дивидуализация образовательного взаимодействия позволяет создать условия для активной коррекции и развития воспитанников, определяющих, в свою очередь, успешный школьный старт ребенка,</w:t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е взаимодействие и партнерство важно сориентировать на оптимизацию традиционных и поиск  новых форм предоставления услуг дошкольного образования.</w:t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приоритеты позволяют выстроить  работу в  дошкольных учреждении,  в направлении развития и расширения социальных связей учреждения и форм социального взаимодействия с семьей, как одним из основных заказчиков образовательных  услуг в интересах ребенка, в целом.</w:t>
      </w:r>
    </w:p>
    <w:p>
      <w:pPr>
        <w:pStyle w:val="Style14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-игровой опыт, который приобретает ребенок в период дошкольного детства (при грамотной организации работы с ним на основе игровой деятельности) оказывает существенное влияние на становление его эмоциональной, нравственной и интеллектуальной компетентности ребенка. Тем самым, решается одна из важнейших задач ФГОС ДО – осуществление преемственности дошкольного и начального школьного  образования  в целях обеспечения равного школьного старта детей, в т.ч. не посещающих ДОУ. Социализация ребенка с опорой на семью путем повышения ее педагогической компетентности и качества взаимодействия «педагоги-дети-родители».</w:t>
      </w:r>
    </w:p>
    <w:p>
      <w:pPr>
        <w:pStyle w:val="Style14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вестно, что детство, в особенности дошкольное -  время установления базовых отношений ребенка с окружающим миром, время формирования интуитивной уверенности ребенка в том, что «жизнь хороша и жить хорошо, а если станет плохо, ему помогут, его не бросят» (М.В. Осорина). Каждый ребенок в сотрудничестве с миром взрослых «работает» над проблемой моделирования мира, творчески постигая законы и закономерности его развития. </w:t>
      </w:r>
    </w:p>
    <w:p>
      <w:pPr>
        <w:pStyle w:val="Rvps2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6">
    <w:name w:val="rvts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Rvts71">
    <w:name w:val="rvts_7"/>
    <w:basedOn w:val="Style13"/>
    <w:qFormat/>
    <w:rPr/>
  </w:style>
  <w:style w:type="character" w:styleId="Rvts61">
    <w:name w:val="rvts_6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">
    <w:name w:val="rvp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0">
    <w:name w:val="rvps_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7:54:00Z</dcterms:created>
  <dc:creator>Admin</dc:creator>
  <dc:description/>
  <cp:keywords/>
  <dc:language>en-US</dc:language>
  <cp:lastModifiedBy>Сказка</cp:lastModifiedBy>
  <dcterms:modified xsi:type="dcterms:W3CDTF">2019-10-11T09:06:00Z</dcterms:modified>
  <cp:revision>5</cp:revision>
  <dc:subject/>
  <dc:title/>
</cp:coreProperties>
</file>