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75"/>
        <w:jc w:val="center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  <w:t>ДЫХАТЕЛЬНАЯ ГИМНАСТИКА ДЛЯ САМЫХ МАЛЕНЬКИХ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часто сталкиваемся с заболеваниями дыхательной системы у детей. Лечение лекарствами одобряют не все родители, но можно ли обойтись без них? Отличным способом поднять иммунитет ребенка, предупредить появление болезней и восстановить силы в случае, если избежать заболевания все-таки не удалось, является дыхательная гимнастика. Дело в том, что большинство детей дышат неправильно.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ть дыхания состоит в том, чтобы впустить воздух в легкие и максимально насытить кровь кислородом. Дыхание имеет 2 фазы: вдох и выдох. Во время вдоха грудь расширяется, а воздух проникает в легкие, во время выдоха легкие сжимаются и выталкивают воздух наружу. Если человек не выдыхает воздух полностью, в легких остается много ненужного воздуха, отработавшего свою функцию, что в свою очередь ограничивает поступление кислорода в кровь.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ка, не умеющего как следует дышать, легко распознать по внешнему виду: узкие плечики, слабая грудная клетка, открытый рот, сутулая спина и нервозность в движениях.  Дети, часто болеющие бронхитом, ларингитом, трахеитом и прочими болезнями дыхательной системы, имеют небольшой объем легких, их дыхание поверхностное. Задача дыхательной гимнастики – научиться правильному диафрагмально-реберному дыханию.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ку необходимо усвоить, что на выдохе из легких нужно выдыхать весь воздух, иначе оставшийся будет мешать насыщению организма кислородом в достаточном количестве, что может привести к различным заболеваниям. Дыхательные упражнения дают общий оздоровительный эффект, активизируют кровообращение в носоглотке, увеличивают объем и вентиляцию легких, убирают напряжение голосовых связок.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стоянные тренировки делают мышцы диафрагмы, грудной клетки более эластичными, стимулируют работу желудка и кишечника, сердечной мышцы и укрепляют иммунную систему организма в целом. Выполнять их совсем несложно, дыхательная гимнастика — очень простое и увлекательное занятие, проводить ее можно в форме игры. Но для начала давайте ознакомимся с </w:t>
      </w:r>
      <w:r>
        <w:rPr>
          <w:rStyle w:val="StrongEmphasis"/>
          <w:color w:val="333333"/>
          <w:sz w:val="28"/>
          <w:szCs w:val="28"/>
        </w:rPr>
        <w:t>некоторыми правилами ее проведения:</w:t>
      </w:r>
    </w:p>
    <w:p>
      <w:pPr>
        <w:pStyle w:val="Normal"/>
        <w:numPr>
          <w:ilvl w:val="0"/>
          <w:numId w:val="1"/>
        </w:numPr>
        <w:spacing w:before="168" w:after="168"/>
        <w:ind w:left="24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д началом тренировки помещение, в котором вы будете заниматься с ребенком, необходимо хорошо проветрить. Отличным вариантом будет провести гимнастику на открытом воздухе в парке, например.</w:t>
      </w:r>
    </w:p>
    <w:p>
      <w:pPr>
        <w:pStyle w:val="Normal"/>
        <w:numPr>
          <w:ilvl w:val="0"/>
          <w:numId w:val="1"/>
        </w:numPr>
        <w:spacing w:before="168" w:after="168"/>
        <w:ind w:left="24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достижения положительного эффекта ребенок должен иметь позитивной настрой и находиться в хорошем расположении духа.</w:t>
      </w:r>
    </w:p>
    <w:p>
      <w:pPr>
        <w:pStyle w:val="Normal"/>
        <w:numPr>
          <w:ilvl w:val="0"/>
          <w:numId w:val="1"/>
        </w:numPr>
        <w:spacing w:before="168" w:after="168"/>
        <w:ind w:left="24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тоит делать упражнения сразу после еды, подождите минут 30-40. На голодный желудок также заниматься не рекомендуется, поскольку это может спровоцировать головокружение и слабость.</w:t>
      </w:r>
    </w:p>
    <w:p>
      <w:pPr>
        <w:pStyle w:val="Normal"/>
        <w:numPr>
          <w:ilvl w:val="0"/>
          <w:numId w:val="1"/>
        </w:numPr>
        <w:spacing w:before="168" w:after="168"/>
        <w:ind w:left="24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время гимнастики следите за состоянием ребенка: он должен быть расслаблен, плечи практически неподвижны, мимика естественна.</w:t>
      </w:r>
    </w:p>
    <w:p>
      <w:pPr>
        <w:pStyle w:val="Normal"/>
        <w:numPr>
          <w:ilvl w:val="0"/>
          <w:numId w:val="1"/>
        </w:numPr>
        <w:spacing w:before="168" w:after="168"/>
        <w:ind w:left="24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детей 1,5-3 лет не развита выносливость и усидчивость, поэтому начинать тренировки надо с 1-2 упражнений по 2-3 минуты в день и после каждого давать ребенку отдохнуть.</w:t>
      </w:r>
    </w:p>
    <w:p>
      <w:pPr>
        <w:pStyle w:val="Normal"/>
        <w:numPr>
          <w:ilvl w:val="0"/>
          <w:numId w:val="1"/>
        </w:numPr>
        <w:spacing w:before="168" w:after="168"/>
        <w:ind w:left="24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тоит пытаться сразу за одно занятие пройти весь комплекс, тренируйтесь, постепенно увеличивая нагрузку. Детям-астматикам хотя бы первое время проводить занятия можно только под наблюдением врача, поскольку переутомление для них крайне вредно.</w:t>
      </w:r>
    </w:p>
    <w:p>
      <w:pPr>
        <w:pStyle w:val="Normal"/>
        <w:numPr>
          <w:ilvl w:val="0"/>
          <w:numId w:val="1"/>
        </w:numPr>
        <w:spacing w:before="168" w:after="168"/>
        <w:ind w:left="24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во время гимнастики ребенок побледнел, у него появилось учащенное дыхание или головокружение, упражнения следует прекратить, поскольку данные симптомы свидетельствуют о гипервентиляции легких. Паниковать не стоит, нужно просто сложить ручки ребенка, как при умывании водой и окунуть их в личико, делая при этом глубокий вдох и выдох. Повторите действие 2-3 раза, и все пройдет.</w:t>
      </w:r>
    </w:p>
    <w:p>
      <w:pPr>
        <w:pStyle w:val="Normal"/>
        <w:spacing w:before="168" w:after="168"/>
        <w:ind w:left="-1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center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Дыхательная гимнастика для возраста 1,5-2 года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малыш подрастет и сможет по вашей просьбе вдыхать носом и выдыхать воздух через рот несколько раз подряд, можно начать заниматься комплексом дыхательной гимнастики полноценно, по мере взросления и приобретения новых знаний и умений у ребенка, добавляя разные виды упражнений.</w:t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/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</w:t>
      </w:r>
      <w:r>
        <w:rPr>
          <w:rStyle w:val="Emphasis"/>
          <w:color w:val="333333"/>
          <w:sz w:val="28"/>
          <w:szCs w:val="28"/>
        </w:rPr>
        <w:t xml:space="preserve">Потягушки     </w:t>
      </w:r>
      <w:r>
        <w:rPr>
          <w:rStyle w:val="Emphasis"/>
          <w:color w:val="333333"/>
          <w:sz w:val="28"/>
          <w:szCs w:val="28"/>
        </w:rPr>
        <w:drawing>
          <wp:inline distT="0" distB="0" distL="0" distR="0">
            <wp:extent cx="2672080" cy="267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ходное положение: стоя прямо, руки опущены вдоль туловища. На счет раз сделайте с малышом вдох и поднимите руки вверх, на счет два выдохните и опустите руки вниз. Повторите упражнение 5 раз.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    </w:t>
      </w:r>
      <w:r>
        <w:rPr>
          <w:rStyle w:val="Emphasis"/>
          <w:color w:val="333333"/>
          <w:sz w:val="28"/>
          <w:szCs w:val="28"/>
        </w:rPr>
        <w:t xml:space="preserve">Обнимашки </w:t>
      </w:r>
      <w:r>
        <w:rPr>
          <w:rStyle w:val="Emphasis"/>
          <w:i w:val="false"/>
          <w:iCs w:val="false"/>
          <w:color w:val="333333"/>
          <w:sz w:val="28"/>
          <w:szCs w:val="28"/>
        </w:rPr>
        <w:drawing>
          <wp:inline distT="0" distB="0" distL="0" distR="0">
            <wp:extent cx="2696845" cy="329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/>
      </w:pPr>
      <w:r>
        <w:rPr>
          <w:color w:val="333333"/>
          <w:sz w:val="28"/>
          <w:szCs w:val="28"/>
        </w:rPr>
        <w:t>Исходное положение: стоя прямо, руки вытянуть перед собой. На счет раз ребенок должен развести руки в стороны и вдохнуть, на счет два обхватить плечи своими руками и выдохнуть. Упражнение нужно сделать 5 раз.</w:t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      </w:t>
      </w:r>
      <w:r>
        <w:rPr>
          <w:rStyle w:val="Emphasis"/>
          <w:color w:val="333333"/>
          <w:sz w:val="28"/>
          <w:szCs w:val="28"/>
        </w:rPr>
        <w:t xml:space="preserve">Воздушный шарик </w:t>
      </w:r>
      <w:r>
        <w:rPr>
          <w:rStyle w:val="Emphasis"/>
          <w:i w:val="false"/>
          <w:iCs w:val="false"/>
          <w:color w:val="333333"/>
          <w:sz w:val="28"/>
          <w:szCs w:val="28"/>
        </w:rPr>
        <w:drawing>
          <wp:inline distT="0" distB="0" distL="0" distR="0">
            <wp:extent cx="2674620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малыш ляжет на спинку и положит свои руки на животик, представляя вместо него воздушный шар. Попросите ребенка медленно надуть животик как шарик и затем сдуть его: вдох должен осуществляться через нос, выдох через рот. Повторите несколько раз.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 </w:t>
      </w:r>
      <w:r>
        <w:rPr>
          <w:rStyle w:val="Emphasis"/>
          <w:color w:val="333333"/>
          <w:sz w:val="28"/>
          <w:szCs w:val="28"/>
        </w:rPr>
        <w:t xml:space="preserve">Мыльные пузыри </w:t>
      </w:r>
      <w:r>
        <w:rPr>
          <w:rStyle w:val="Emphasis"/>
          <w:color w:val="333333"/>
          <w:sz w:val="28"/>
          <w:szCs w:val="28"/>
        </w:rPr>
        <w:drawing>
          <wp:inline distT="0" distB="0" distL="0" distR="0">
            <wp:extent cx="3232150" cy="215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/>
      </w:pPr>
      <w:r>
        <w:rPr>
          <w:color w:val="333333"/>
          <w:sz w:val="28"/>
          <w:szCs w:val="28"/>
        </w:rPr>
        <w:t>Чаще надувайте с малышом мыльные пузыри. Это отлично развивает легкие.</w:t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       </w:t>
      </w:r>
      <w:r>
        <w:rPr>
          <w:rStyle w:val="Emphasis"/>
          <w:color w:val="333333"/>
          <w:sz w:val="28"/>
          <w:szCs w:val="28"/>
        </w:rPr>
        <w:t xml:space="preserve">Мельница    </w:t>
      </w:r>
      <w:r>
        <w:rPr>
          <w:rStyle w:val="Emphasis"/>
          <w:i w:val="false"/>
          <w:iCs w:val="false"/>
          <w:color w:val="333333"/>
          <w:sz w:val="28"/>
          <w:szCs w:val="28"/>
        </w:rPr>
        <w:drawing>
          <wp:inline distT="0" distB="0" distL="0" distR="0">
            <wp:extent cx="2797175" cy="303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ходное положение: ноги вместе, руки вверх. Необходимо медленно вращать руками, на выдохе произнося «жррр». Ускоряя движения рук, звуки произносите громче. Повторите 5-6 раз.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</w:t>
      </w:r>
      <w:r>
        <w:rPr>
          <w:rStyle w:val="Emphasis"/>
          <w:color w:val="333333"/>
          <w:sz w:val="28"/>
          <w:szCs w:val="28"/>
        </w:rPr>
        <w:t xml:space="preserve">Большой и маленький   </w:t>
      </w:r>
      <w:r>
        <w:rPr>
          <w:rStyle w:val="Emphasis"/>
          <w:i w:val="false"/>
          <w:iCs w:val="false"/>
          <w:color w:val="333333"/>
          <w:sz w:val="28"/>
          <w:szCs w:val="28"/>
        </w:rPr>
        <w:drawing>
          <wp:inline distT="0" distB="0" distL="0" distR="0">
            <wp:extent cx="3376930" cy="2529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/>
      </w:pPr>
      <w:r>
        <w:rPr>
          <w:color w:val="333333"/>
          <w:sz w:val="28"/>
          <w:szCs w:val="28"/>
        </w:rPr>
        <w:t>Исходное положение: стоя прямо. На вдохе малышу нужно встать на цыпочки и потянуть ручки вверх, показывая тем самым, какой он большой. Постояв так несколько секунд, на выдохе следует опустить руки вниз, присесть и обхватить колени руками. Произнеся «ух», спрятать голову за колени и показать, какой карапуз стал маленький. Повторить упражнение нужно несколько раз.</w:t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              </w:t>
      </w:r>
      <w:r>
        <w:rPr>
          <w:rStyle w:val="Emphasis"/>
          <w:color w:val="333333"/>
          <w:sz w:val="28"/>
          <w:szCs w:val="28"/>
        </w:rPr>
        <w:t xml:space="preserve">Кит </w:t>
      </w:r>
      <w:r>
        <w:rPr>
          <w:rStyle w:val="Emphasis"/>
          <w:i w:val="false"/>
          <w:iCs w:val="false"/>
          <w:color w:val="333333"/>
          <w:sz w:val="28"/>
          <w:szCs w:val="28"/>
        </w:rPr>
        <w:drawing>
          <wp:inline distT="0" distB="0" distL="0" distR="0">
            <wp:extent cx="3008630" cy="2272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жа на спине с подушкой под головой и правой рукой на животе, малыш должен представить себя маленьким китенком, выдыхающим воздушный фонтан: «пфффф». Пусть ребенок вдохнет воздух носом, втягивая при этом живот, а затем медленно выдохнет его через рот, выпячивая животик наружу. Повторить упражнение нужно несколько раз.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</w:t>
      </w:r>
      <w:r>
        <w:rPr>
          <w:rStyle w:val="Emphasis"/>
          <w:color w:val="333333"/>
          <w:sz w:val="28"/>
          <w:szCs w:val="28"/>
        </w:rPr>
        <w:t xml:space="preserve">Мотыльки       </w:t>
      </w:r>
      <w:r>
        <w:rPr>
          <w:rStyle w:val="Emphasis"/>
          <w:color w:val="333333"/>
          <w:sz w:val="28"/>
          <w:szCs w:val="28"/>
        </w:rPr>
        <w:drawing>
          <wp:inline distT="0" distB="0" distL="0" distR="0">
            <wp:extent cx="3200400" cy="1991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/>
      </w:pPr>
      <w:r>
        <w:rPr>
          <w:color w:val="333333"/>
          <w:sz w:val="28"/>
          <w:szCs w:val="28"/>
        </w:rPr>
        <w:t>Для этого упражнения потребуется заготовка в виде вырезанных из бумаги мотыльков или бабочек. Сядьте вместе с ребенком за стол, положите перед собой по мотыльку и начинайте соревноваться в том, чей мотылек улетит дальше. Для этого по очереди дуйте ртом каждый на своего. Упражнение можно выполнять в течение 3-5 минут.</w:t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        </w:t>
      </w:r>
      <w:r>
        <w:rPr>
          <w:rStyle w:val="Emphasis"/>
          <w:color w:val="333333"/>
          <w:sz w:val="28"/>
          <w:szCs w:val="28"/>
        </w:rPr>
        <w:t xml:space="preserve">Хомячок     </w:t>
      </w:r>
      <w:r>
        <w:rPr>
          <w:rStyle w:val="Emphasis"/>
          <w:i w:val="false"/>
          <w:iCs w:val="false"/>
          <w:color w:val="333333"/>
          <w:sz w:val="28"/>
          <w:szCs w:val="28"/>
        </w:rPr>
        <w:drawing>
          <wp:inline distT="0" distB="0" distL="0" distR="0">
            <wp:extent cx="3034665" cy="3034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/>
      </w:pPr>
      <w:r>
        <w:rPr>
          <w:color w:val="333333"/>
          <w:sz w:val="28"/>
          <w:szCs w:val="28"/>
        </w:rPr>
        <w:t>Научите малыша надувать щечки как хомячок и с важным видом ходить по комнате (не менее 10 шагов). Затем попросите ребенка повернуться к вам и хлопнуть себя по щечкам, выпустив воздух. После этого походите с малышом по комнате, дыша носиком, как будто вынюхивая еду для того, чтобы вновь наполнить пухлые щечки хомячка. Повторите несколько раз. Это упражнение очень нравится деткам.</w:t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    </w:t>
      </w:r>
      <w:r>
        <w:rPr>
          <w:rStyle w:val="Emphasis"/>
          <w:color w:val="333333"/>
          <w:sz w:val="28"/>
          <w:szCs w:val="28"/>
        </w:rPr>
        <w:t xml:space="preserve">Паровозик    </w:t>
      </w:r>
      <w:r>
        <w:rPr>
          <w:rStyle w:val="Emphasis"/>
          <w:color w:val="333333"/>
          <w:sz w:val="28"/>
          <w:szCs w:val="28"/>
        </w:rPr>
        <w:drawing>
          <wp:inline distT="0" distB="0" distL="0" distR="0">
            <wp:extent cx="3273425" cy="3273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/>
      </w:pPr>
      <w:r>
        <w:rPr>
          <w:color w:val="333333"/>
          <w:sz w:val="28"/>
          <w:szCs w:val="28"/>
        </w:rPr>
        <w:t>Ходите с малышом по комнате, изображая согнутыми руками движение колес паровоза и говоря при этом «чух-чух». Постепенно меняйте скорость движения, частоту и громкость произношения. Повторите упражнение 5 раз.</w:t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               </w:t>
      </w:r>
      <w:r>
        <w:rPr>
          <w:rStyle w:val="Emphasis"/>
          <w:color w:val="333333"/>
          <w:sz w:val="28"/>
          <w:szCs w:val="28"/>
        </w:rPr>
        <w:t xml:space="preserve">Аист      </w:t>
      </w:r>
      <w:r>
        <w:rPr>
          <w:rStyle w:val="Emphasis"/>
          <w:i w:val="false"/>
          <w:iCs w:val="false"/>
          <w:color w:val="333333"/>
          <w:sz w:val="28"/>
          <w:szCs w:val="28"/>
        </w:rPr>
        <w:drawing>
          <wp:inline distT="0" distB="0" distL="0" distR="0">
            <wp:extent cx="2615565" cy="3324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/>
      </w:pPr>
      <w:r>
        <w:rPr>
          <w:color w:val="333333"/>
          <w:sz w:val="28"/>
          <w:szCs w:val="28"/>
        </w:rPr>
        <w:t>Исходное положение: стоя прямо. Ребенку нужно развести руки в стороны, а одну ногу, согнутую в колене, выставить вперед. В таком положении, удерживая равновесие, надо продержаться несколько секунд. На выдохе необходимо опустить руки и ногу, произнося «шшшш». Повторите упражнение 5-6 раз.</w:t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                   </w:t>
      </w:r>
      <w:r>
        <w:rPr>
          <w:rStyle w:val="Emphasis"/>
          <w:color w:val="333333"/>
          <w:sz w:val="28"/>
          <w:szCs w:val="28"/>
        </w:rPr>
        <w:t xml:space="preserve">Гуси          </w:t>
      </w:r>
      <w:r>
        <w:rPr>
          <w:rStyle w:val="Emphasis"/>
          <w:color w:val="333333"/>
          <w:sz w:val="28"/>
          <w:szCs w:val="28"/>
        </w:rPr>
        <w:drawing>
          <wp:inline distT="0" distB="0" distL="0" distR="0">
            <wp:extent cx="2578100" cy="2980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/>
      </w:pPr>
      <w:r>
        <w:rPr>
          <w:color w:val="333333"/>
          <w:sz w:val="28"/>
          <w:szCs w:val="28"/>
        </w:rPr>
        <w:t>Не торопясь, ходите вместе с ребенком по комнате, взмахивая руками, как гуси крыльями. На вдохе руки поднимаются, на выдохе опускаются, при этом говоря «гууу». Упражнение выполняется 5-6 раз.</w:t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             </w:t>
      </w:r>
      <w:r>
        <w:rPr>
          <w:rStyle w:val="Emphasis"/>
          <w:color w:val="333333"/>
          <w:sz w:val="28"/>
          <w:szCs w:val="28"/>
        </w:rPr>
        <w:t xml:space="preserve">Пчелка     </w:t>
      </w:r>
      <w:r>
        <w:rPr>
          <w:rStyle w:val="Emphasis"/>
          <w:i w:val="false"/>
          <w:iCs w:val="false"/>
          <w:color w:val="333333"/>
          <w:sz w:val="28"/>
          <w:szCs w:val="28"/>
        </w:rPr>
        <w:drawing>
          <wp:inline distT="0" distB="0" distL="0" distR="0">
            <wp:extent cx="2727325" cy="2727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малыш представит, что ему на ручку, на носик или на ножку присела маленькая пчелка. Покажите ему, как она весело жужжит, произнося на выдохе «зззз».</w:t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375"/>
        <w:jc w:val="both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          </w:t>
      </w:r>
      <w:r>
        <w:rPr>
          <w:rStyle w:val="Emphasis"/>
          <w:color w:val="333333"/>
          <w:sz w:val="28"/>
          <w:szCs w:val="28"/>
        </w:rPr>
        <w:t xml:space="preserve">В лесу             </w:t>
      </w:r>
      <w:r>
        <w:rPr>
          <w:rStyle w:val="Emphasis"/>
          <w:color w:val="333333"/>
          <w:sz w:val="28"/>
          <w:szCs w:val="28"/>
        </w:rPr>
        <w:drawing>
          <wp:inline distT="0" distB="0" distL="0" distR="0">
            <wp:extent cx="3028950" cy="2189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jc w:val="both"/>
        <w:rPr/>
      </w:pPr>
      <w:r>
        <w:rPr>
          <w:color w:val="333333"/>
          <w:sz w:val="28"/>
          <w:szCs w:val="28"/>
        </w:rPr>
        <w:t>Представьте, что вы с ребенком заблудились в лесу, и ищите друг друга. Делая вдох, на выдохе кричите «аууу». Периодически интонацию и громкость звука можно менять, голову поворачивать то влево, то вправо. Повторите 5-6 р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50:00Z</dcterms:created>
  <dc:creator>Света</dc:creator>
  <dc:description/>
  <cp:keywords/>
  <dc:language>en-US</dc:language>
  <cp:lastModifiedBy>Света</cp:lastModifiedBy>
  <dcterms:modified xsi:type="dcterms:W3CDTF">2019-09-30T10:50:00Z</dcterms:modified>
  <cp:revision>2</cp:revision>
  <dc:subject/>
  <dc:title>ДЫХАТЕЛЬНАЯ ГИМНАСТИКА ДЛЯ САМЫХ МАЛЕНЬКИХ</dc:title>
</cp:coreProperties>
</file>