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 – викторина «Юный пешеход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а нашей сегодняшней игры «Юный пешеход». У нас две команды: 1-я «Светофор», 2-я «Жезл ГИБДД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поминаю правила: нужно внимательно выслушать задание или вопрос, обсудить его в команде и дать ответ. За правильный ответ команда получает зеленый круж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ачинаем 1-й раунд «Азбука пешехода». Каждой команде задается по четыре вопроса с вариантами ответов. Нужно выбрать правильный отв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просы и ответы команде «Светофор»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Какие машины могут ехать на красный све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апина и мами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 Специализированные (пожарная, полицейская, скорая помощь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се машины не могу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Для чего регулировщику нужен жезл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риветствовать знакомы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тгонять му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егулировать движе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Только на какой свет можно переходить дорог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расны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игающ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Зелены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Сколько колес у автомобил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Дв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Четыр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ять (одно запасное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просы и ответы команде «Жезл»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Если ты едешь в автобусе или автомобиле, то т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ассажи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ешехо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Пешеход-это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Человек, идущий по тротуар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Человек, находящийся вне транспортного средства на дороге и не производящий на ней работ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Как правильно перейти дорогу, выйдя из автобус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бойти автобус сперед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ролезть под автобус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бойти автобус сзад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Опасно ли ходить по краю тротуар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е опасно, так как тротуар предназначен для пешеход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е опасно, так как транспорт не должен ехать близко к тротуар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пасно, так как можно быть задетым близко идущим транспортом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за каждый правильный ответ команда получает по кружочку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Молодцы, справились с заданием. На этом раунд закончен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чинаем 2-й раунд  «Найди 3 пары одинаковых картинок». Посмотрим, как вы умеете работать в команде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 раунд. «Перевези овощи – фрукты»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 раунд  «Автомульти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вы любите смотреть мультфильмы. Сейчас проверим, знаете ли вы, на каком транспорте передвигались герои мультфильмо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На чем ехал Емеля к царю во дворец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На печке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Любимый вид транспорта кота Леопольд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Двухколесный велосипед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Что подарили родители дяди Федора почтальону Печкину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Велосипед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 что превратила добрая Фея тыкву для Золушк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В карету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а чем летал старик Хоттабыч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На ковре самолете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ой личный транспорт у Бабы Яг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Ступа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а чем катался Кай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На санках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а чем поехал в Ленинград человек рассеянный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На поезде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Молодцы ребята, и с этим заданием вы тоже справились. Получаете еще по кружочку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зкультминутка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Красный, желтый, зеленый»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еперь надо разобраться в знаках дорожного движения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чему одни знаки красного цвета, а другие синего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красные - запрещающие, предупреждающие, синие – указывающие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5-й раунд Загадки  «Говорящие знаки». </w:t>
      </w:r>
    </w:p>
    <w:p>
      <w:pPr>
        <w:pStyle w:val="Normal"/>
        <w:spacing w:lineRule="auto" w:line="360"/>
        <w:ind w:firstLine="709"/>
        <w:rPr>
          <w:rStyle w:val="Appleconvertedspace"/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Участникам предлагается отгадать загадки о дорожных знаках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***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ты спешишь в пут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з улицу прой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м иди, где весь нар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м, где знак..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пешеходный переход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**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под этим знак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 за что на свет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катайтесь, дет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велосипед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Движение на велосипеде запрещено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**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на с Настенькой в тревог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жен доктор им в дорог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смотрите грустным взгляд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мощь близко, помощь рядо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Пункт медицинской помощ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**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роллейбус подоше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рмозят автобус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куда махнем, дружок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ажи на глобус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Место остановки автобуса</w:t>
      </w:r>
      <w:r>
        <w:rPr>
          <w:color w:val="000000"/>
          <w:sz w:val="28"/>
          <w:szCs w:val="28"/>
          <w:shd w:fill="FFFFFF" w:val="clear"/>
        </w:rPr>
        <w:t>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**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кушать ты захочешь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мотри скорей сюд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т знак тебе подскажет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есь есть вкусная ед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Пункт питания</w:t>
      </w:r>
      <w:r>
        <w:rPr>
          <w:color w:val="000000"/>
          <w:sz w:val="28"/>
          <w:szCs w:val="28"/>
          <w:shd w:fill="FFFFFF" w:val="clear"/>
        </w:rPr>
        <w:t>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**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есь дорожные работы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проехать, не прой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место пешеход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учше просто обой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Дорожные работы</w:t>
      </w:r>
      <w:r>
        <w:rPr>
          <w:color w:val="000000"/>
          <w:sz w:val="28"/>
          <w:szCs w:val="28"/>
          <w:shd w:fill="FFFFFF" w:val="clear"/>
        </w:rPr>
        <w:t>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**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 во двор, ни в переуло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 в пустячный закоул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проехать тут ника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позволит этот зна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мни! Означает он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«Въезд машинам запрещен!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-й раунд «Собери светофор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В этом раунде будут участвовать капитаны команд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Разрезные картинки выкладываются на двух столах. Капитаны команд выполняют задание.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ка капитаны команд выполняют задания, узнаем, знают ли родители правила дорожного движения.</w:t>
      </w:r>
      <w:r>
        <w:rPr>
          <w:i/>
          <w:iCs/>
          <w:color w:val="000000"/>
          <w:sz w:val="28"/>
          <w:szCs w:val="28"/>
          <w:shd w:fill="FFFFFF" w:val="clear"/>
        </w:rPr>
        <w:t>(Обращается к родителям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 правильно заходить с ребенком в автобус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 правильно выходить из автобус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одители отвечают на вопросы.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Раздаются подарки и дипломы за участие в игре « Юный пешеход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9:04:00Z</dcterms:created>
  <dc:creator>User</dc:creator>
  <dc:description/>
  <cp:keywords/>
  <dc:language>en-US</dc:language>
  <cp:lastModifiedBy>User</cp:lastModifiedBy>
  <dcterms:modified xsi:type="dcterms:W3CDTF">2017-10-20T04:57:00Z</dcterms:modified>
  <cp:revision>4</cp:revision>
  <dc:subject/>
  <dc:title>Игра – викторина «Юный пешеход»</dc:title>
</cp:coreProperties>
</file>