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Cs/>
          <w:i/>
          <w:color w:val="000000"/>
          <w:sz w:val="28"/>
          <w:szCs w:val="28"/>
        </w:rPr>
        <w:t>ИГРЫ И ТВОРЧЕСКИЕ ЗАДАНИЯ ДЛЯ РАЗВИТИЯ ВЫРАЗИТЕЛЬНОСТИ РЕЧИ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Cs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8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4"/>
        <w:gridCol w:w="5915"/>
        <w:gridCol w:w="86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звание игры, цель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«Цепочка».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Учить детей выделять признаки объектов. 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едущий показывает ребенку объект или картинку с изображением объекта, он называет его. Затем картинка передается другому ребенку. Он должен назвать один из признаков объекта и передать картинку следующему. Нужно назвать как можно больше признаков и не повториться. Рекомендуется с младшего возраст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«Угадай по описанию».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Учить детей по описанию определять объект. 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Ведущий показывает картинку с изображенным объектом только одному из детей. Ребенок описывает объект (не называя его) так, чтобы остальные играющие догадались, о чем идет речь. Правило: ведущий описывает объект, следуя от общего к частному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«Выбери признак, который есть у других объектов»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Учить детей выделять характерные и специфичные значения признаков объекта.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едущий называет объект. Играющие называют значения признаков этого объекта. Из перечисленного ряда выбирают одно характерное и одно специфичное значение (очки круглые, солнечные). Рекомендуется со среднего возраст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«Я назову признак, а вы перечислите его значения».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Учить детей подбирать разные значения одному признаку. 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едущий называет какой-либо признак (цвет). Дети должны назвать как можно больше значений этого признака (цвет бывает черный, радужный и т.д.). В старшем дошкольном возрасте педагог называет какое-либо значение признака, а дети угадывают признак (светящийся - светящимся бывает цвет; холодным бывает температура вещества). Проводится со среднего возраста с последующим усложнение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«Что (кто) делает так же?»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Учить детей выявлять признаки объекта (функция, части). Учить составлять загадки по моделям «Как…, но не…», «Какой… - что та кое же у другого объекта», «Что делает так же?»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Ведущий называет объект. Дети выделяют его действия. Предлагается перечислить объекты, у которых названное действие ярко выражено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ПР: </w:t>
              <w:br/>
              <w:t xml:space="preserve">- Воробей что делает? </w:t>
              <w:br/>
              <w:t xml:space="preserve">- Прыгает, как кузнечик, суетится, как мышь. </w:t>
              <w:br/>
              <w:t>Из предложенных вариантов составляется текст загадки: «Прыгает, но не кузнечик, суетится, но не мышка». Проводится со среднего возрас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Cs/>
          <w:i/>
          <w:color w:val="000000"/>
          <w:sz w:val="28"/>
          <w:szCs w:val="28"/>
        </w:rPr>
        <w:t>ИГРЫ И ТВОРЧЕСКИЕ ЗАДАНИЯ ДЛЯ ОСВОЕНИЯ АЛГОРИТМОВ РАБОТЫ С КАРТИНОЙ.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3"/>
        <w:gridCol w:w="7014"/>
        <w:gridCol w:w="758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звание игры, цель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Методические рекомендации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Игры с «подзорной трубой»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Учить детей выделять объекты, изображенные на картине.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Детям предлагается картина для рассматривания и альбомный лист для имитации подзорной трубы. </w:t>
              <w:br/>
              <w:t xml:space="preserve">Правило: навести глазок подзорной трубы на один объект и назвать его. Выигрывает тот, кто перечислит больше объектов на картине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«Ожившие предметы»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Развивать у детей эмпатию, наделяя объекты на картине человеческими чувствами, мыслями, характерами.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Ведущий предлагает выбрать объект на картине для обсуждения. Дети определяют его характер, рассказывают о его возможных поступках и мыслях. Например, рассматривается пейзаж; дети выбирают и характеризуют объект - ель: спокойная, спящая, тихо дышит. Составление речевых зарисовок от имени очеловеченного объекта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«Волшебный гость»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Учить детей устанавливать взаимосвязи между объектами, изображенными на картине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В гости к детям приходит волшебник Объединения и объединяет два наугад выбранных объекта. Детям предлагается объяснить, почему он это сделал, как эти объекты могут быть связаны между собой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«Живые картинки»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Учить детей ориентироваться в двумерном и трехмерном пространстве, отвечать развернутыми предложениями на вопросы о местонахождении объекта.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Педагог предлагает детям превратиться в конкретные объекты на картине, выясняет их место нахождения. Детям предлагается смоделировать изображение в трехмерном пространстве (например, на ковре). Ребенок должен найти место своего объекта относительно других объектов, изображенных на картине, и составить связный рассказ о его местонахождении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«Да - нет»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Учить детей пространственной ориентировке на картине. Активизировать в речи слова, обозначающие пространственные ориентировки.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Ведущий загадывает объект на картине, а дети с помощью вопросов устанавливают его место нахождения. Найденный объект «оживает» и находит себе место на сцене (трехмерное пространство). </w:t>
              <w:br/>
              <w:t xml:space="preserve">Задача ребенка: описать местоположение объекта на картине, а затем на сцене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«Кто о чем говорит?»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Учить детей составлять диалоги от лица объектов картины.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Педагог предлагает выбрать объекты и представить себе, о чем они могли бы говорить или думать. Затем дети составляют диалоги от лица объектов на тему «Кто о чем говорит»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К нам пришел волшебник «Я ощущаю запах»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Учить представлять возможные запахи и передавать свои представления в рассказе.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Педагог предлагает «войти» в картину и представить, какие запахи там можно ощутить, обозначить их словами. </w:t>
              <w:br/>
              <w:t>Предложить детям составить рассказ на тему: «Я чувствую запахи»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К нам пришел волшебник «Я ощущаю лицом и руками»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Учить детей представлять возможные ощущения от предполагаемого соприкосновения с различными объектами и передавать их в речи.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Дети сосредоточены на объектах картины, им предлагается найти и описать предполагаемые ощущения от соприкосновения с объектами. Предложить детям составить рассказ на тему: «Я ощущаю лицом и руками»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К нам пришел волшебник «Я пробую на вкус»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Учить детей разделять объекты на съедобные - несъедобные для человека и живых объектов, изображенных на картине. Побуждать передавать в речи вкусовые характеристики объектов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Дети сосредоточены на объектах картины, анализируют их, распределяя на съедобные и несъедобные для человека, того или иного живого существа, изображенного на картине. Вспоминают или предполагают то или иное вкусовое ощущение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«Что было, что будет?»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Учить детей представлять прошлое и будущее объекта и составлять связный рассказ об этом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Ведущий выбирает объект, предлагает играющим прокатиться на Машине времени и рассказать о том, что было с ним в прошлом и что, возможно, будет в будущем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«В гости пришли Волшебники Времени»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Учить детей представлять прошлое и будущее объекта и составлять связный рассказ о нем. Учить детей фантастическим преобразованиям свойств времени.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Педагог предлагает пригласить в гости Волшебников Времени. Дети выбирают себе любой объект, называют конкретного волшебника и описывают, что может произойти в результате воздействия волшебника на объект. ПР: пришел Волшебник Быстрых Минут в картину «Кошка с котятами» и дотронулся до молока в блюдце - хозяйка налила его недавно, а оно уже прокисло. Обсудить ситуацию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«Аукцион»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Учить детей выделять признаки объектов, изображенных на картине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едущий выбирает объект, предлагает играющим  назвать его признаки. Выигрывает тот, кто перечислит больше признаков объек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«Охота за подробностями»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Учить детей выделять объекты, детали объектов изображенных на картине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ети сосредоточены на объектах картины, им предлагается найти как можно больше деталей на картине. За каждую «подробность» - фишку. Выигрывает тот, кто перечислит больше объектов и деталей на картине - у кого больше фише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«Кто самый внимательный»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Учить детей выделять объекты, детали объектов изображенных на картине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ети сосредоточены на объектах картины, им предлагается найти как можно больше деталей на картине. За каждую «подробность» - фишку. Выигрывает тот, кто перечислит больше объектов и деталей на картине - у кого больше фише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56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2:51:00Z</dcterms:created>
  <dc:creator>ПК</dc:creator>
  <dc:description/>
  <cp:keywords/>
  <dc:language>en-US</dc:language>
  <cp:lastModifiedBy>Admin</cp:lastModifiedBy>
  <dcterms:modified xsi:type="dcterms:W3CDTF">2012-04-01T07:16:00Z</dcterms:modified>
  <cp:revision>3</cp:revision>
  <dc:subject/>
  <dc:title>ИГРЫ И ТВОРЧЕСКИЕ ЗАДАНИЯ ДЛЯ РАЗВИТИЯ ВЫРАЗИТЕЛЬНОСТИ РЕЧИ</dc:title>
</cp:coreProperties>
</file>