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Индивидуальный план повышения профессионального уровня</w:t>
      </w:r>
    </w:p>
    <w:tbl>
      <w:tblPr>
        <w:tblW w:w="11187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91"/>
        <w:gridCol w:w="3401"/>
        <w:gridCol w:w="2342"/>
        <w:gridCol w:w="2953"/>
      </w:tblGrid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и мероприятия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фессиональное 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в конкурсе профессионального мастерства по техническому творчеству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комство с новыми педагогическими технологиями через предметные издания и Интернет.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квалификации на курсах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квалификации на семинарах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квалификации на вебинарах, мастер-классах .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о-педагогическое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ершенствование своих знаний в области классической и современной психологии и педагогики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ое 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ершенствование знаний современного содержания дополнительного образования обучающихся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работка авторской программы объединения «Компьютер и Я» 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знакомление с новыми формами, методами и приёмами обучения.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ть собственную базу лучших сценариев занятий и мероприятий, интересных приемов и находок на занятиях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в работе методического объединения педагогов отдела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в методических конкурсах различного уровня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учение опыта работы лучших педагогов города, республики через Интернет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ещение занятий коллег и участие в обмене опытом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открытых занятий и мастер-классов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коммуникативные технологии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учение ИКТ и внедрение их в образовательный процесс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группы в WhatsApp для контакта с родителями обучающихся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зор в Интернете информации по педагогике и психологии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-2024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здоровья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недрение в образовательный процесс здоровье сберегающих технологии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сихологическое 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знакомление с новыми формами мониторинга в образовательном процессе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жидаемые результаты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Повышение своего теоретического, научно-методического уровня, профессионального мастерства и компетентности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азработка и проведение открытых занятий и мероприятий, мастер-классов, обобщение опыта по исследуемой теме (доклады, выступления на заседаниях педагогических советов, участие в конкурсах и конференциях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овышение уровня инновационно-творческой деятельности педагога и творческой активности детей на занятиях и результативности их участия в конкурсах, выставках. 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06:00Z</dcterms:created>
  <dc:creator>User</dc:creator>
  <dc:description/>
  <cp:keywords/>
  <dc:language>en-US</dc:language>
  <cp:lastModifiedBy>Залия   Марьям</cp:lastModifiedBy>
  <cp:lastPrinted>2017-10-06T14:31:00Z</cp:lastPrinted>
  <dcterms:modified xsi:type="dcterms:W3CDTF">2019-10-11T04:52:00Z</dcterms:modified>
  <cp:revision>13</cp:revision>
  <dc:subject/>
  <dc:title/>
</cp:coreProperties>
</file>