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3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0.png" ContentType="image/png"/>
  <Override PartName="/word/media/image36.jpeg" ContentType="image/jpeg"/>
  <Override PartName="/word/media/image9.jpeg" ContentType="image/jpeg"/>
  <Override PartName="/word/media/image11.jpeg" ContentType="image/jpeg"/>
  <Override PartName="/word/media/image40.png" ContentType="image/png"/>
  <Override PartName="/word/media/image30.png" ContentType="image/png"/>
  <Override PartName="/word/media/image10.jpeg" ContentType="image/jpeg"/>
  <Override PartName="/word/media/image38.png" ContentType="image/png"/>
  <Override PartName="/word/media/image8.jpeg" ContentType="image/jpeg"/>
  <Override PartName="/word/media/image7.jpeg" ContentType="image/jpeg"/>
  <Override PartName="/word/media/image28.png" ContentType="image/png"/>
  <Override PartName="/word/media/image31.png" ContentType="image/pn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7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9.wmf" ContentType="image/x-wmf"/>
  <Override PartName="/word/media/image41.png" ContentType="image/pn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2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язная реч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396240</wp:posOffset>
            </wp:positionV>
            <wp:extent cx="4919980" cy="582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ние 1: Рассмотри и опиши сюжетную карт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: Разложи картинки по-порядку и составь рассказ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45720</wp:posOffset>
            </wp:positionV>
            <wp:extent cx="1764030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5745</wp:posOffset>
            </wp:positionH>
            <wp:positionV relativeFrom="paragraph">
              <wp:posOffset>45720</wp:posOffset>
            </wp:positionV>
            <wp:extent cx="1842770" cy="2171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7655</wp:posOffset>
            </wp:positionH>
            <wp:positionV relativeFrom="paragraph">
              <wp:posOffset>45720</wp:posOffset>
            </wp:positionV>
            <wp:extent cx="1842770" cy="2171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1943100" cy="2857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86" t="1899" r="49732" b="50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828800" cy="2857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86" t="51375" r="52518" b="1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828800" cy="2857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028" t="1899" r="2268" b="50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38735</wp:posOffset>
            </wp:positionV>
            <wp:extent cx="1828800" cy="2743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028" t="51375" r="2268" b="2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2121535" cy="3314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86" t="1842" r="52501" b="50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-114300</wp:posOffset>
            </wp:positionV>
            <wp:extent cx="2209800" cy="3314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86" t="51553" r="52501" b="2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268220" cy="3543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046" t="1842" r="2241" b="50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62300</wp:posOffset>
            </wp:positionH>
            <wp:positionV relativeFrom="paragraph">
              <wp:posOffset>106680</wp:posOffset>
            </wp:positionV>
            <wp:extent cx="2133600" cy="3200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3046" t="51553" r="2241" b="2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3657600" cy="236601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50943" b="5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2514600</wp:posOffset>
            </wp:positionV>
            <wp:extent cx="3657600" cy="287210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46990" r="5094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5486400</wp:posOffset>
            </wp:positionV>
            <wp:extent cx="3657600" cy="313182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1469" t="-11" r="-8" b="42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2400</wp:posOffset>
            </wp:positionH>
            <wp:positionV relativeFrom="paragraph">
              <wp:posOffset>156210</wp:posOffset>
            </wp:positionV>
            <wp:extent cx="2400300" cy="2235200"/>
            <wp:effectExtent l="0" t="0" r="0" b="0"/>
            <wp:wrapNone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" r="44061" b="71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700</wp:posOffset>
            </wp:positionH>
            <wp:positionV relativeFrom="paragraph">
              <wp:posOffset>2569210</wp:posOffset>
            </wp:positionV>
            <wp:extent cx="2400300" cy="2228850"/>
            <wp:effectExtent l="0" t="0" r="0" b="0"/>
            <wp:wrapNone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28392" r="47793" b="45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00</wp:posOffset>
            </wp:positionH>
            <wp:positionV relativeFrom="paragraph">
              <wp:posOffset>5230495</wp:posOffset>
            </wp:positionV>
            <wp:extent cx="2286000" cy="1796415"/>
            <wp:effectExtent l="0" t="0" r="0" b="0"/>
            <wp:wrapNone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54830" r="47793" b="22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000</wp:posOffset>
            </wp:positionH>
            <wp:positionV relativeFrom="paragraph">
              <wp:posOffset>7055485</wp:posOffset>
            </wp:positionV>
            <wp:extent cx="2400300" cy="1921510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77207" r="4779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67100</wp:posOffset>
            </wp:positionH>
            <wp:positionV relativeFrom="paragraph">
              <wp:posOffset>152400</wp:posOffset>
            </wp:positionV>
            <wp:extent cx="1769110" cy="193929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5892" t="-6" r="-12" b="73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52800</wp:posOffset>
            </wp:positionH>
            <wp:positionV relativeFrom="paragraph">
              <wp:posOffset>2324100</wp:posOffset>
            </wp:positionV>
            <wp:extent cx="2028190" cy="24003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5892" t="26355" r="-12" b="45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52800</wp:posOffset>
            </wp:positionH>
            <wp:positionV relativeFrom="paragraph">
              <wp:posOffset>4724400</wp:posOffset>
            </wp:positionV>
            <wp:extent cx="2183765" cy="240030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5892" t="52799" r="-12" b="20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38500</wp:posOffset>
            </wp:positionH>
            <wp:positionV relativeFrom="paragraph">
              <wp:posOffset>7124700</wp:posOffset>
            </wp:positionV>
            <wp:extent cx="2286000" cy="197294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5892" t="79238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ный запас</w:t>
      </w:r>
    </w:p>
    <w:p>
      <w:pPr>
        <w:pStyle w:val="Normal"/>
        <w:rPr/>
      </w:pPr>
      <w:r>
        <w:rPr/>
        <w:t>Задание 1: Назови, что нарисовано на картинке. Для чего нужны эти предметы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2743200" cy="27432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160020</wp:posOffset>
            </wp:positionV>
            <wp:extent cx="1576705" cy="231838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2400300" cy="2400300"/>
            <wp:effectExtent l="0" t="0" r="0" b="0"/>
            <wp:wrapNone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620645" cy="24003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38735</wp:posOffset>
            </wp:positionV>
            <wp:extent cx="2171700" cy="21717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31115</wp:posOffset>
            </wp:positionV>
            <wp:extent cx="1897380" cy="22860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26285</wp:posOffset>
            </wp:positionH>
            <wp:positionV relativeFrom="paragraph">
              <wp:posOffset>59690</wp:posOffset>
            </wp:positionV>
            <wp:extent cx="1747520" cy="206819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: Что нарисовано на картинках? Что обозначают эти одинаково звучание слова? Придумай с ними предлож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3086100" cy="252412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57600</wp:posOffset>
            </wp:positionH>
            <wp:positionV relativeFrom="paragraph">
              <wp:posOffset>45720</wp:posOffset>
            </wp:positionV>
            <wp:extent cx="1939925" cy="235966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1750060" cy="285750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28" r="-4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657600</wp:posOffset>
            </wp:positionH>
            <wp:positionV relativeFrom="paragraph">
              <wp:posOffset>160020</wp:posOffset>
            </wp:positionV>
            <wp:extent cx="1913890" cy="289814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0</wp:posOffset>
            </wp:positionH>
            <wp:positionV relativeFrom="paragraph">
              <wp:posOffset>84455</wp:posOffset>
            </wp:positionV>
            <wp:extent cx="2171700" cy="199072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76835</wp:posOffset>
            </wp:positionV>
            <wp:extent cx="2759710" cy="165735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: Игра «Наоборот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2057400" cy="1992630"/>
            <wp:effectExtent l="0" t="0" r="0" b="0"/>
            <wp:wrapNone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200400</wp:posOffset>
            </wp:positionH>
            <wp:positionV relativeFrom="paragraph">
              <wp:posOffset>167640</wp:posOffset>
            </wp:positionV>
            <wp:extent cx="2171700" cy="1762125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60960</wp:posOffset>
            </wp:positionV>
            <wp:extent cx="2171700" cy="1627505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0400</wp:posOffset>
            </wp:positionH>
            <wp:positionV relativeFrom="paragraph">
              <wp:posOffset>60960</wp:posOffset>
            </wp:positionV>
            <wp:extent cx="2286000" cy="171958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76835</wp:posOffset>
            </wp:positionV>
            <wp:extent cx="1828800" cy="150622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00400</wp:posOffset>
            </wp:positionH>
            <wp:positionV relativeFrom="paragraph">
              <wp:posOffset>15875</wp:posOffset>
            </wp:positionV>
            <wp:extent cx="2171700" cy="176276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92075</wp:posOffset>
            </wp:positionV>
            <wp:extent cx="1344930" cy="262890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43300</wp:posOffset>
            </wp:positionH>
            <wp:positionV relativeFrom="paragraph">
              <wp:posOffset>145415</wp:posOffset>
            </wp:positionV>
            <wp:extent cx="1278255" cy="2337435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ческий строй ре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дание 1: Чего много у инопланетянина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57300</wp:posOffset>
            </wp:positionH>
            <wp:positionV relativeFrom="paragraph">
              <wp:posOffset>45720</wp:posOffset>
            </wp:positionV>
            <wp:extent cx="2857500" cy="285750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 3: Согласование. Ответь на вопросы по картинке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4300</wp:posOffset>
            </wp:positionH>
            <wp:positionV relativeFrom="paragraph">
              <wp:posOffset>145415</wp:posOffset>
            </wp:positionV>
            <wp:extent cx="5372100" cy="20574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о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: «В стране великанов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1485900" cy="1275080"/>
            <wp:effectExtent l="0" t="0" r="0" b="0"/>
            <wp:wrapNone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800600</wp:posOffset>
            </wp:positionH>
            <wp:positionV relativeFrom="paragraph">
              <wp:posOffset>23495</wp:posOffset>
            </wp:positionV>
            <wp:extent cx="737870" cy="1621155"/>
            <wp:effectExtent l="0" t="0" r="0" b="0"/>
            <wp:wrapNone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2" t="-37" r="-8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86100</wp:posOffset>
            </wp:positionH>
            <wp:positionV relativeFrom="paragraph">
              <wp:posOffset>76835</wp:posOffset>
            </wp:positionV>
            <wp:extent cx="1371600" cy="878205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828800</wp:posOffset>
            </wp:positionH>
            <wp:positionV relativeFrom="paragraph">
              <wp:posOffset>69215</wp:posOffset>
            </wp:positionV>
            <wp:extent cx="914400" cy="90424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400300" cy="1744980"/>
                <wp:effectExtent l="0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744920"/>
                          <a:chOff x="0" y="0"/>
                          <a:chExt cx="2400480" cy="174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2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400480" cy="154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flipH="1" rot="835200">
                            <a:off x="1028520" y="799560"/>
                            <a:ext cx="1143000" cy="8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pt;width:189pt;height:127.55pt" coordorigin="5400,180" coordsize="3780,25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180;width:3779;height:2431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1439;width:1799;height:1290;mso-wrap-style:none;v-text-anchor:middle;rotation:14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дание 4: Расскажи, где маши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631440" cy="1883410"/>
                <wp:effectExtent l="0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1883520"/>
                          <a:chOff x="0" y="0"/>
                          <a:chExt cx="2631600" cy="1883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6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400480" cy="154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 rot="1859400">
                            <a:off x="1256760" y="799560"/>
                            <a:ext cx="1252080" cy="8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197.6pt;height:127.55pt" coordorigin="-180,84" coordsize="3952,2551">
                <v:shape id="shape_0" stroked="f" o:allowincell="f" style="position:absolute;left:-180;top:84;width:3779;height:2431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799;top:1343;width:1971;height:1290;mso-wrap-style:none;v-text-anchor:middle;rotation:31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3736340" cy="1534160"/>
                <wp:effectExtent l="0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6440" cy="1534320"/>
                          <a:chOff x="0" y="0"/>
                          <a:chExt cx="3736440" cy="1534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0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078280" cy="132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 rot="1024800">
                            <a:off x="2572920" y="687240"/>
                            <a:ext cx="10839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pt;width:287.9pt;height:109.5pt" coordorigin="3240,120" coordsize="5758,2190">
                <v:shape id="shape_0" stroked="f" o:allowincell="f" style="position:absolute;left:3240;top:120;width:3272;height:2087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7292;top:1202;width:1706;height:1107;mso-wrap-style:none;v-text-anchor:middle;rotation:17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1" w:dyaOrig="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.25pt" filled="f" o:ole="">
            <v:imagedata r:id="rId65" o:title=""/>
          </v:shape>
          <o:OLEObject Type="Embed" ProgID="" ShapeID="ole_rId64" DrawAspect="Content" ObjectID="_1595716452" r:id="rId64"/>
        </w:object>
      </w:r>
      <w:r>
        <w:rPr/>
        <w:drawing>
          <wp:inline distT="0" distB="0" distL="0" distR="0">
            <wp:extent cx="723900" cy="95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00000" r="-39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2611120" cy="20320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1080" cy="2031840"/>
                          <a:chOff x="0" y="0"/>
                          <a:chExt cx="2611080" cy="203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7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297520" cy="17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 rot="2139600">
                            <a:off x="1571400" y="1182240"/>
                            <a:ext cx="942840" cy="6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198pt;height:143pt" coordorigin="360,72" coordsize="3960,2860">
                <v:shape id="shape_0" stroked="f" o:allowincell="f" style="position:absolute;left:360;top:72;width:3617;height:2720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834;top:1934;width:1484;height:997;mso-wrap-style:none;v-text-anchor:middle;rotation:36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2400300" cy="18370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37080"/>
                          <a:chOff x="0" y="0"/>
                          <a:chExt cx="2400480" cy="1837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1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40048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 rot="2419200">
                            <a:off x="1347840" y="878400"/>
                            <a:ext cx="656640" cy="5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6pt;width:189pt;height:144.65pt" coordorigin="5580,72" coordsize="3780,2893">
                <v:shape id="shape_0" stroked="f" o:allowincell="f" style="position:absolute;left:5580;top:72;width:3779;height:2892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7703;top:1455;width:1033;height:833;mso-wrap-style:none;v-text-anchor:middle;rotation:40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2153920" cy="194500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880" cy="1945080"/>
                          <a:chOff x="0" y="0"/>
                          <a:chExt cx="2153880" cy="1945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5">
                            <a:lum bright="12000"/>
                          </a:blip>
                          <a:stretch/>
                        </pic:blipFill>
                        <pic:spPr>
                          <a:xfrm>
                            <a:off x="96480" y="0"/>
                            <a:ext cx="2057400" cy="19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 rot="19969200">
                            <a:off x="96840" y="1141920"/>
                            <a:ext cx="80028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pt;margin-top:5.45pt;width:162pt;height:153.15pt" coordorigin="4472,109" coordsize="3240,3063">
                <v:shape id="shape_0" stroked="f" o:allowincell="f" style="position:absolute;left:4472;top:109;width:3239;height:3062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4472;top:1908;width:1259;height:972;mso-wrap-style:none;v-text-anchor:middle;rotation:333" type="_x0000_t75">
                  <v:imagedata r:id="rId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вая культура ре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514600</wp:posOffset>
            </wp:positionH>
            <wp:positionV relativeFrom="paragraph">
              <wp:posOffset>297815</wp:posOffset>
            </wp:positionV>
            <wp:extent cx="1943100" cy="1821815"/>
            <wp:effectExtent l="0" t="0" r="0" b="0"/>
            <wp:wrapNone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53028" t="68500" r="2268" b="2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ние 2: Составь предложение из 4 слов по картинке. Назови 1 слово, 2 слово,…. Сколько слогов в слове «суп»?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pn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20.pn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jpeg"/><Relationship Id="rId49" Type="http://schemas.openxmlformats.org/officeDocument/2006/relationships/image" Target="media/image33.jpeg"/><Relationship Id="rId50" Type="http://schemas.openxmlformats.org/officeDocument/2006/relationships/image" Target="media/image34.jpeg"/><Relationship Id="rId51" Type="http://schemas.openxmlformats.org/officeDocument/2006/relationships/image" Target="media/image35.jpeg"/><Relationship Id="rId52" Type="http://schemas.openxmlformats.org/officeDocument/2006/relationships/image" Target="media/image36.jpeg"/><Relationship Id="rId53" Type="http://schemas.openxmlformats.org/officeDocument/2006/relationships/image" Target="media/image37.png"/><Relationship Id="rId54" Type="http://schemas.openxmlformats.org/officeDocument/2006/relationships/image" Target="media/image36.jpeg"/><Relationship Id="rId55" Type="http://schemas.openxmlformats.org/officeDocument/2006/relationships/image" Target="media/image38.png"/><Relationship Id="rId56" Type="http://schemas.openxmlformats.org/officeDocument/2006/relationships/image" Target="media/image36.jpeg"/><Relationship Id="rId57" Type="http://schemas.openxmlformats.org/officeDocument/2006/relationships/image" Target="media/image37.png"/><Relationship Id="rId58" Type="http://schemas.openxmlformats.org/officeDocument/2006/relationships/image" Target="media/image36.jpeg"/><Relationship Id="rId59" Type="http://schemas.openxmlformats.org/officeDocument/2006/relationships/image" Target="media/image37.png"/><Relationship Id="rId60" Type="http://schemas.openxmlformats.org/officeDocument/2006/relationships/image" Target="media/image36.jpeg"/><Relationship Id="rId61" Type="http://schemas.openxmlformats.org/officeDocument/2006/relationships/image" Target="media/image37.png"/><Relationship Id="rId62" Type="http://schemas.openxmlformats.org/officeDocument/2006/relationships/image" Target="media/image36.jpeg"/><Relationship Id="rId63" Type="http://schemas.openxmlformats.org/officeDocument/2006/relationships/image" Target="media/image37.png"/><Relationship Id="rId64" Type="http://schemas.openxmlformats.org/officeDocument/2006/relationships/oleObject" Target="embeddings/oleObject1.bin"/><Relationship Id="rId65" Type="http://schemas.openxmlformats.org/officeDocument/2006/relationships/image" Target="media/image39.wmf"/><Relationship Id="rId66" Type="http://schemas.openxmlformats.org/officeDocument/2006/relationships/image" Target="media/image39.wmf"/><Relationship Id="rId67" Type="http://schemas.openxmlformats.org/officeDocument/2006/relationships/image" Target="media/image40.png"/><Relationship Id="rId68" Type="http://schemas.openxmlformats.org/officeDocument/2006/relationships/image" Target="media/image37.png"/><Relationship Id="rId69" Type="http://schemas.openxmlformats.org/officeDocument/2006/relationships/image" Target="media/image40.png"/><Relationship Id="rId70" Type="http://schemas.openxmlformats.org/officeDocument/2006/relationships/image" Target="media/image37.png"/><Relationship Id="rId71" Type="http://schemas.openxmlformats.org/officeDocument/2006/relationships/image" Target="media/image40.png"/><Relationship Id="rId72" Type="http://schemas.openxmlformats.org/officeDocument/2006/relationships/image" Target="media/image37.png"/><Relationship Id="rId73" Type="http://schemas.openxmlformats.org/officeDocument/2006/relationships/image" Target="media/image40.png"/><Relationship Id="rId74" Type="http://schemas.openxmlformats.org/officeDocument/2006/relationships/image" Target="media/image37.png"/><Relationship Id="rId75" Type="http://schemas.openxmlformats.org/officeDocument/2006/relationships/image" Target="media/image41.png"/><Relationship Id="rId76" Type="http://schemas.openxmlformats.org/officeDocument/2006/relationships/image" Target="media/image37.png"/><Relationship Id="rId77" Type="http://schemas.openxmlformats.org/officeDocument/2006/relationships/image" Target="media/image41.png"/><Relationship Id="rId78" Type="http://schemas.openxmlformats.org/officeDocument/2006/relationships/image" Target="media/image37.png"/><Relationship Id="rId79" Type="http://schemas.openxmlformats.org/officeDocument/2006/relationships/image" Target="media/image5.jpe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04:00Z</dcterms:created>
  <dc:creator>Customer</dc:creator>
  <dc:description/>
  <cp:keywords/>
  <dc:language>en-US</dc:language>
  <cp:lastModifiedBy>Зуля_2</cp:lastModifiedBy>
  <dcterms:modified xsi:type="dcterms:W3CDTF">2019-10-11T13:36:00Z</dcterms:modified>
  <cp:revision>4</cp:revision>
  <dc:subject/>
  <dc:title>Связная речь</dc:title>
</cp:coreProperties>
</file>