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местная деятельность детей подготовительной группы и воспитателя по обучению татарскому язык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 «Животные на спортивном праздник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оекту «Без х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зер инде зурлар – м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кт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пк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 xml:space="preserve"> илт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 xml:space="preserve"> юлла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татарских слов по пройденным темам: «Продукты», «Вежливые слова», «Животные» и их употребления в диалогической речи с использованием знакомых глаго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гащение словарного запа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мение отвечать на простые вопросы, обращаться  друг к другу на татарском язы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любовь к животны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</w:rPr>
        <w:t>Предварительная работа с детьми:</w:t>
      </w:r>
      <w:r>
        <w:rPr>
          <w:sz w:val="28"/>
          <w:szCs w:val="28"/>
        </w:rPr>
        <w:t xml:space="preserve"> Разучивание песни «</w:t>
      </w:r>
      <w:r>
        <w:rPr>
          <w:sz w:val="28"/>
          <w:szCs w:val="28"/>
          <w:lang w:val="tt-RU"/>
        </w:rPr>
        <w:t>Мин Казанга барам</w:t>
      </w:r>
      <w:r>
        <w:rPr>
          <w:sz w:val="28"/>
          <w:szCs w:val="28"/>
        </w:rPr>
        <w:t xml:space="preserve">», « </w:t>
      </w:r>
      <w:r>
        <w:rPr>
          <w:sz w:val="28"/>
          <w:szCs w:val="28"/>
          <w:lang w:val="tt-RU"/>
        </w:rPr>
        <w:t>Әйдәгез, биибез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еспечение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воспитателя: ноутбук, мультимедийная до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етей: костюмы животных (ёж, волк, лиса, заяц, медведь), эмблемы с пиктограммами, медали для награждения, скакалка, игрушечный фотоаппарат, микрофон для интервью, билеты, билетная касса, муляжи продуктов (чак-чак, яблоко, треугольник, сок, чай, морковь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од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интереса, эмоционального настроя к заня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еализация задач программного 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Говорим по-татарски. Методическое пособие по обучению детей 6-7 лет татарскому языку» Казань, 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 за кадром: Внимание!!! Внимание!!! Всем спортсменам леса собраться на большой поляне! Сегодня мы отправляемся на соревнование в г. Казань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(Звучит музыка «Марш физкультурников», под неё выходят дети  в масках животн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бай и Мияу выходят в спортивных костюмах, тренируются. Акбай начинает прыгать на скакалке и счит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кбай: Бер, ике, </w:t>
      </w:r>
      <w:r>
        <w:rPr>
          <w:sz w:val="28"/>
          <w:szCs w:val="28"/>
          <w:lang w:val="tt-RU"/>
        </w:rPr>
        <w:t>өч, дүрт, биш, алты, җиде, сигез, тугыз, у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Мияу дает скакалку и предлагает пры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яу, сик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Мияу прыгае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яу, нишлисең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Мияу: Мин сикерәм. Бер, ике, өч, дүрт, биш, алты, җиде, сигез, тугыз, ун. Мияу: Акбай, йөгер. Акбай, нишлисең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н йөгерә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К Мияу, Акбай подходят 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ивотные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 и Мияу вместе: Тычкан, аю, куян, керпе килегез монд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Животные спрашивают: Акбай син кая барасың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кбай: Мин Казанга барам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ян: Мин зур, мин әйбәт сикерәм. Мин дә Казанга ба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Керпе: Мин әйбәт йөгерәм. Мин дә Казанга бара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: Мин әйбәт, сикерәм, йөгерәм. Мин дә Казанга бара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спитатель: Ну что, все в сборе? Мы с вами поедем в Казань на автобусе. Только для начала вы должны купить билеты. Кто будет кассиром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дходят к билетной касс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Кассир -  төлке: Исәнмесе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Исәнме, төлке. Билет бир әл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Син кая барасың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Казанга бара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Ничә билет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Биш биле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Мә, биш биле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спитатель: Ну вот, билеты куплены, можно садится в автобус. Кто будет водителем? Утырыгыз! Не забудьте пристегнуть ремни безопасности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tt-RU"/>
        </w:rPr>
        <w:t>Садятся на автобус ввиде стул</w:t>
      </w:r>
      <w:r>
        <w:rPr>
          <w:b/>
          <w:i/>
          <w:sz w:val="28"/>
          <w:szCs w:val="28"/>
        </w:rPr>
        <w:t xml:space="preserve">ьчиков. Шофер води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ео ролик:</w:t>
      </w:r>
      <w:r>
        <w:rPr>
          <w:sz w:val="28"/>
          <w:szCs w:val="28"/>
        </w:rPr>
        <w:t xml:space="preserve"> «Едем в Казань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ют песню</w:t>
      </w:r>
      <w:r>
        <w:rPr>
          <w:sz w:val="28"/>
          <w:szCs w:val="28"/>
        </w:rPr>
        <w:t>: Мин барам, барам, бара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занга барам, бара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 xml:space="preserve">Әйе, шул, әйе шу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Казанга барам, ба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Воспитатель: Остановка Кафе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Тәмле</w:t>
      </w:r>
      <w:r>
        <w:rPr>
          <w:sz w:val="28"/>
          <w:szCs w:val="28"/>
        </w:rPr>
        <w:t>». Давайте подкрепим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будет продавцом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яу: Исәнмесе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Продав</w:t>
      </w:r>
      <w:r>
        <w:rPr>
          <w:sz w:val="28"/>
          <w:szCs w:val="28"/>
        </w:rPr>
        <w:t>щ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а Төлке: Нәрсә кирә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яу: Миңа чәк-чәк, чәй бирегез әл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Мә, чәк-чәк, чә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яу: Рәхмәт, чәк-чәк, чәй тәмл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кбай: Исәнмесез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Исәнмесе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ңа өчпочмак, сок кирә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Мә, өчпочмак, со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Рәхмәт, өчпомак тәмле. Мин өчпочмак ярата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: Исәнмесе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Исәнмесез. Нәрсә кирә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: Алма кирәк, кишер кирә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Ничә алма? Ничә киш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Аю: Ике алма, бер кишер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лке: Мә, ике алма, бер кише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ю: Рәхмәт. Мин алма яратам. Куян кишер ярата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дят, угощаются. Аю подходит к Керпе дает яблоко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: Керпе, мә алма аша. Куян, мә кишер аш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яу, син нишлисең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яу: Мин чәк-чәк ашыйм, чәй эчәм. Ә син нишлисең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: Мин өчпочмак ашый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яу: Өчпочмак тәмлеме? 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szCs w:val="28"/>
          <w:lang w:val="tt-RU"/>
        </w:rPr>
        <w:t>Акбай: Әйе, өчпочмак тәмле. Мин өчпочмак яратам.</w:t>
      </w:r>
      <w:r>
        <w:rPr>
          <w:sz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Воспитатель: Ну вот, все покушали! Можно отправляться дальше!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/>
      </w:pPr>
      <w:r>
        <w:rPr>
          <w:sz w:val="28"/>
          <w:lang w:val="tt-RU"/>
        </w:rPr>
        <w:t>Животные садятся на стульчики едут дальше. Поют песню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Барабыз, барабыз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Без Казанга барабыз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Әйе шул, әйе шул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 xml:space="preserve">Без казанга барабыз. </w:t>
      </w:r>
    </w:p>
    <w:p>
      <w:pPr>
        <w:pStyle w:val="Normal"/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Воспитатель-экскурсовод:</w:t>
      </w:r>
      <w:r>
        <w:rPr>
          <w:sz w:val="28"/>
        </w:rPr>
        <w:t xml:space="preserve"> Вот мы </w:t>
      </w:r>
      <w:r>
        <w:rPr>
          <w:sz w:val="28"/>
          <w:lang w:val="tt-RU"/>
        </w:rPr>
        <w:t xml:space="preserve">и </w:t>
      </w:r>
      <w:r>
        <w:rPr>
          <w:sz w:val="28"/>
        </w:rPr>
        <w:t xml:space="preserve">въехали в город Казань. </w:t>
      </w:r>
      <w:r>
        <w:rPr>
          <w:sz w:val="28"/>
          <w:lang w:val="tt-RU"/>
        </w:rPr>
        <w:t xml:space="preserve">Казан нинди? </w:t>
      </w:r>
      <w:r>
        <w:rPr>
          <w:sz w:val="28"/>
        </w:rPr>
        <w:t>Животные</w:t>
      </w:r>
      <w:r>
        <w:rPr>
          <w:sz w:val="28"/>
          <w:lang w:val="tt-RU"/>
        </w:rPr>
        <w:t xml:space="preserve">: Казан зур, матур, чиста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идео про Казан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  <w:lang w:val="tt-RU"/>
        </w:rPr>
        <w:t>. Воспитатель-экскурсовод показывает на слайды и рассказывает про город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зань – очень красивый, старинный город. Он имеет вековую историю. Город расположен на левом берегу реки Волга. Перед вами белокаменная Спасская башня Казанского Кремля. А это башня Сююмбике, вокруг которой ходит много легенд. Мечеть Кул Шариф – одна из самых больших мечетей в Европе. Её красивые голубые купола упираются в небо! В Казани есть много памятников, посвящённых писателям. Этот Мусе Джалилю,  а этот посвящён великому татарскому поэту Г. Тукаю. Казанский цирк известен своей необычной архитектурной формой, похожей на летающую тарелку. А в этом волшебном дворце расположен детский кукольный театр “Экият”. Вот мы приехали к стадиону Казань – Арена. Здесь в 2013 году проходила всемирная универсиада. Ну что, спортсмены! Вы готовы показать на что вы способны? Вот нас встречает корреспонд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Подходит корреспондет.</w:t>
      </w:r>
    </w:p>
    <w:p>
      <w:pPr>
        <w:pStyle w:val="Normal"/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Развивающий  диалог: “Интер</w:t>
      </w:r>
      <w:r>
        <w:rPr>
          <w:sz w:val="28"/>
        </w:rPr>
        <w:t xml:space="preserve">вью </w:t>
      </w:r>
      <w:r>
        <w:rPr>
          <w:sz w:val="28"/>
          <w:lang w:val="tt-RU"/>
        </w:rPr>
        <w:t>бирү”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Корреспондент: Исәнме, мин – корреспондент. Син кем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Бүре: Мин бүре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К: Син нинди бүре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Б: Мин чиста, матур, әйбәт бүре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>К: Сиңа ничә яш</w:t>
      </w:r>
      <w:r>
        <w:rPr>
          <w:sz w:val="28"/>
        </w:rPr>
        <w:t>ь?</w:t>
      </w:r>
      <w:r>
        <w:rPr>
          <w:sz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>Б: Миңа 6 яш</w:t>
      </w:r>
      <w:r>
        <w:rPr>
          <w:sz w:val="28"/>
        </w:rPr>
        <w:t>ь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</w:rPr>
        <w:t xml:space="preserve">К: </w:t>
      </w:r>
      <w:r>
        <w:rPr>
          <w:sz w:val="28"/>
          <w:lang w:val="tt-RU"/>
        </w:rPr>
        <w:t>Син нишлисең? ( Показывает на эмблему)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>Б: Мин сикерәм. (Йөгерәм)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 xml:space="preserve">К: Рәхмәт! Ә син кем?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Тычкан: Мин тычкан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К: Син нинди тычкан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>Т. Мин кечкенә</w:t>
      </w:r>
      <w:r>
        <w:rPr>
          <w:sz w:val="28"/>
        </w:rPr>
        <w:t>, матур тычкан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</w:rPr>
        <w:t>К: Си</w:t>
      </w:r>
      <w:r>
        <w:rPr>
          <w:sz w:val="28"/>
          <w:lang w:val="tt-RU"/>
        </w:rPr>
        <w:t>ңа ничә яш</w:t>
      </w:r>
      <w:r>
        <w:rPr>
          <w:sz w:val="28"/>
        </w:rPr>
        <w:t>ь</w:t>
      </w:r>
      <w:r>
        <w:rPr>
          <w:sz w:val="28"/>
          <w:lang w:val="tt-RU"/>
        </w:rPr>
        <w:t>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Т: Миңа биш яшь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К: Син нишлисең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  <w:lang w:val="tt-RU"/>
        </w:rPr>
        <w:t>Т: Мин йөгерәм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  <w:lang w:val="tt-RU"/>
        </w:rPr>
        <w:t xml:space="preserve">В таком порядке корреспондент берет интервью у 3-4 детей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  <w:t>Воспитател</w:t>
      </w:r>
      <w:r>
        <w:rPr>
          <w:sz w:val="28"/>
        </w:rPr>
        <w:t>ь</w:t>
      </w:r>
      <w:r>
        <w:rPr>
          <w:sz w:val="28"/>
          <w:lang w:val="tt-RU"/>
        </w:rPr>
        <w:t>: Соревнования начинаются. Для соревнования нам нужно 2 команды. Тренер первой команды: Акбай. Тренер второй команды Мияу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  <w:lang w:val="tt-RU"/>
        </w:rPr>
        <w:t xml:space="preserve">Дети встают в 2 круга. Тренеры получают по мячу (ак, кара). И дети начинают передавать мяч по кругу, давая команды: йөгер, </w:t>
      </w:r>
      <w:r>
        <w:rPr>
          <w:sz w:val="28"/>
        </w:rPr>
        <w:t>сикер, утыр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>
          <w:sz w:val="28"/>
        </w:rPr>
        <w:t>- Аю м</w:t>
      </w:r>
      <w:r>
        <w:rPr>
          <w:sz w:val="28"/>
          <w:lang w:val="tt-RU"/>
        </w:rPr>
        <w:t>ә ак туп, йөгер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  <w:lang w:val="tt-RU"/>
        </w:rPr>
        <w:t>Побеждает та команда, у кого первым мяч вернётся к тренеру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</w:rPr>
        <w:t xml:space="preserve">Начинается награждение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</w:rPr>
        <w:t>2 девочки одетые в татарских костюмах награждают медалями. Дети встают полукругом, исполняют песню «Әйдәгез биибез»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</w:rPr>
        <w:t xml:space="preserve">На этом наше соревнование закончилось и вам пора отправляться обратно. Давайте попрощаемся со зрителям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28"/>
        </w:rPr>
      </w:pPr>
      <w:r>
        <w:rPr>
          <w:sz w:val="28"/>
        </w:rPr>
        <w:t>Дети: Сау булыгыз!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sz w:val="28"/>
          <w:lang w:val="tt-RU"/>
        </w:rPr>
      </w:pPr>
      <w:r>
        <w:rPr>
          <w:sz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19:00Z</dcterms:created>
  <dc:creator>1</dc:creator>
  <dc:description/>
  <cp:keywords/>
  <dc:language>en-US</dc:language>
  <cp:lastModifiedBy>User</cp:lastModifiedBy>
  <cp:lastPrinted>2017-01-12T18:34:00Z</cp:lastPrinted>
  <dcterms:modified xsi:type="dcterms:W3CDTF">2017-01-12T14:35:00Z</dcterms:modified>
  <cp:revision>23</cp:revision>
  <dc:subject/>
  <dc:title>Тема: “ Казанда спорт бәйрәме”</dc:title>
</cp:coreProperties>
</file>