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left="0"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НОЛЕКТОРИЙ как одна из форм педагогической деятельности, направленной на формирование личности</w:t>
      </w:r>
    </w:p>
    <w:p>
      <w:pPr>
        <w:pStyle w:val="Normal"/>
        <w:spacing w:lineRule="auto" w:line="240"/>
        <w:ind w:left="0" w:right="-1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У «Гимназия №5», город Юбилейный</w:t>
      </w:r>
    </w:p>
    <w:p>
      <w:pPr>
        <w:pStyle w:val="Normal"/>
        <w:spacing w:lineRule="auto" w:line="240"/>
        <w:ind w:left="0" w:right="-1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ф.н. Попель Л.В.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0"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современном обществе, характеризующимся глобальным распространением деструктивных форм поведения в среде молодежи, существенно изменяется отношение к принципам морали и само содержание моральных ценностей. Поэтому, нравственное воспитание молодежи становится одним из приоритетных направлений  воспитательной работы. Наиболее действенным инструментом при этом становится кинолекторий.</w:t>
      </w:r>
    </w:p>
    <w:p>
      <w:pPr>
        <w:pStyle w:val="Normal"/>
        <w:spacing w:lineRule="auto" w:line="240"/>
        <w:ind w:left="0"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кинопродукции на воспитание личности трудно переоценить, и крылатая фраза: «одним из важнейших искусств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Кино</w:t>
      </w:r>
      <w:r>
        <w:rPr>
          <w:rFonts w:cs="Times New Roman" w:ascii="Times New Roman" w:hAnsi="Times New Roman"/>
          <w:sz w:val="28"/>
          <w:szCs w:val="28"/>
        </w:rPr>
        <w:t xml:space="preserve">» актуальна как никогда.  Необходимость использования  кинофильмов в педагогической деятельности очевидна, учитывая их доступность, многочисленность и разновозрастность аудитории. В зависимости от возрастной категории и поставленных целей педагог рекомендует к просмотру определенные фильмы с обязательным последующим коллективным обсуждением. Это помогает ребятам найти общие точки соприкосновения, выработать единые взгляды на определенные поступки и события, а так же позволяет ненавязчиво скорректировать поведенческие реакции. Кроме того, просмотр фильмов и мультфильмов на русском и английском языках дает возможность ребятам расширить свои географические и культурные горизонты, лучшие понимать другие народы. Существующую кинопродукцию условно можно разделить на три класса:  </w:t>
      </w:r>
      <w:r>
        <w:rPr>
          <w:rFonts w:cs="Times New Roman" w:ascii="Times New Roman" w:hAnsi="Times New Roman"/>
          <w:i/>
          <w:sz w:val="28"/>
          <w:szCs w:val="28"/>
        </w:rPr>
        <w:t>детску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юношеск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взрослую</w:t>
      </w:r>
      <w:r>
        <w:rPr>
          <w:rFonts w:cs="Times New Roman" w:ascii="Times New Roman" w:hAnsi="Times New Roman"/>
          <w:sz w:val="28"/>
          <w:szCs w:val="28"/>
        </w:rPr>
        <w:t xml:space="preserve">. По аналогии, я предлагаю разделить используемый  для кинолектория материал на: </w:t>
      </w:r>
    </w:p>
    <w:p>
      <w:pPr>
        <w:pStyle w:val="Normal"/>
        <w:spacing w:lineRule="auto" w:line="240"/>
        <w:ind w:left="0"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льмы для младшего школьного возраста 5-7 класс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моциональной сферы;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ладить друг с другом;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веденческих навыков в конфликтных ситуациях;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ение понятий, что такое «хорошо» и что такое «плохо». 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категории мне представляется целесообразным просмотр и обсуждение поведения героев мультфильмов «38 попугаев», «Лев и Тюлень», «Чертенок №13», «Нехочуха», «Белоснежка и 7 гномов», «Золушка», «Сказка о потерянном времени», «Один дома» и т.п.</w:t>
      </w:r>
    </w:p>
    <w:p>
      <w:pPr>
        <w:pStyle w:val="Normal"/>
        <w:spacing w:lineRule="auto" w:line="240"/>
        <w:ind w:left="0"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льмы для среднего школьного возраста 7-9 класс.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/>
        <w:ind w:left="709" w:right="-1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инципов и понятий о дружбе, взаимовыручке, преданности, патриотизма и любви к Родине;</w:t>
      </w:r>
    </w:p>
    <w:p>
      <w:pPr>
        <w:pStyle w:val="Normal"/>
        <w:spacing w:lineRule="auto" w:line="240"/>
        <w:ind w:left="70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коллективизма и толерантности.</w:t>
      </w:r>
    </w:p>
    <w:p>
      <w:pPr>
        <w:pStyle w:val="Normal"/>
        <w:spacing w:lineRule="auto" w:line="240"/>
        <w:ind w:left="0"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категории мне представляется целесообразным просмотр и обсуждение поведения героев фильмов «Князь Владимир», «Василиса Прекрасная», «Тимур и его команда», «Москва – Кассиопея», «Отроки во вселенной», «Гостья из будущего», «Путь рыцаря» и т.п. 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думающее кино»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/>
        <w:ind w:left="709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осознание своего места в обществе; </w:t>
      </w:r>
    </w:p>
    <w:p>
      <w:pPr>
        <w:pStyle w:val="Normal"/>
        <w:spacing w:lineRule="auto" w:line="240"/>
        <w:ind w:left="709" w:right="-1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ражданской позиции и отношения к окружающему миру, природе, поиск цели жизни в глобальном смысле.</w:t>
      </w:r>
    </w:p>
    <w:p>
      <w:pPr>
        <w:pStyle w:val="Normal"/>
        <w:spacing w:lineRule="auto" w:line="24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категории мне представляется целесообразным просмотр и обсуждение поведения героев фильмов «Молодая Гвардия», «В бой идут одни старики», «Судьба человека», «Мы из Будущего», «Дерсу-Узала», «Ты мне,  я – тебе», «Аватар», «Белый Бим - черное ухо», «Бегство мистера Мак-Кинли», «Орлеанская Дева», «Елизаве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» и т.п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художественными фильмами большую помощь в познании законов мироздания, осознания своего человеческого предназначения, понимания некоторых скрытых законов жизни, общества, нам помогают просмотры короткометражных документальных, остросоциальных фильмов «Большое Американское шоу», «От человекообразия к человечности» и т.д., а также фильмов, представленных на каналах </w:t>
      </w: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lan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istor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тем, надо отметить, что совместные просмотры и обсуждение разновозрастными группами полюбившихся кинофильмов дают возможность взглянуть на проблемы, рассматриваемые в этом фильме со стороны каждой возрастной группы, выявить точки соприкосновения, наладить связь между ними, открывают новые стороны взаимодействия и обогащают эмоционально.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м этапом ежегодной деятельности в этом направлении является организация обзорной экскурсии на крупнейшую кинофабрику России «Мосфильм», с проведением мастер – класса по гриму на английском языке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кинолекторий, через просмотр кинофильмов и их обсуждение, помогает образно, эмоционально восполнить нехватку навыков общения и социального опыта, учит основам взаимодействия, взаимовыручке, преданности другу, делу, воспитывает патриотизм, позволяет наглядно представить себе историко-культурные события определенного временного континуума.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0"/>
      <w:ind w:left="284" w:right="56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57:00Z</dcterms:created>
  <dc:creator>Uchenik</dc:creator>
  <dc:description/>
  <cp:keywords/>
  <dc:language>en-US</dc:language>
  <cp:lastModifiedBy>Компьютер</cp:lastModifiedBy>
  <cp:lastPrinted>2011-12-15T22:39:00Z</cp:lastPrinted>
  <dcterms:modified xsi:type="dcterms:W3CDTF">2011-12-18T11:08:00Z</dcterms:modified>
  <cp:revision>15</cp:revision>
  <dc:subject/>
  <dc:title/>
</cp:coreProperties>
</file>