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деятельность по чтению художественной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готовительной групп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составл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м воспитателем Ивановой С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ОУ «Детский сад комбинированного вида №1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няховска, Калининградской об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азки разных народов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тарская сказка «Три сестры» и нанайская сказка «Айог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народными сказками разных стран, их особенностями, с бытом и традициями разных народов; формировать умение понимать и объяснять нравственное содержание прочитанного, соотносить поступки героев с нравственными нормами; содействовать осознанию значимости материнской заботы о детях, её любви, подвести к мысли о необходимости проявления заботы и любви по отношению к ма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о нанайском и татарском народе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ркала для детей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дере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ая игра «Я начну, а вы продолжите…»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здающая мотивацию к занятию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Правило игр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 буду начинать, а тот, на кого укажу, продолжи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екотором царстве…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ным-давно…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дном маленьком городке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ого-много лет назад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ли были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вы думаете, что это за слова такие волшебные, что может так начинаться? (сказ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кто же пишет сказки? (народ, авторы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но верно – сказки пишут авторы и сочиняет народ. А какие русские народные сказки вы знаете? (перечисляют) А вы знаете, что не только русский народ сочинял сказки. В нашем огромном мире живут разные народы. Я познакомлю вас с двумя из них и их сказ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езента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Нанайцы – коренной малочисленный народ Дальнего Востока. Эти люди ниже среднего роста, с широкими плоскими смуглыми лицами, с приплюснутым носом, у них сильно выдающиеся скулы. Глаза узкие, волосы чёрные, прямые и жёсткие; борода и усы редкие. Женщины заплетали волосы на голове в две косы, мужчины в одну. Верхней плечевой одеждой служил халат, в виде кимоно. Головным убором летом служила берестяная шляпа. Основное их занятие было - ловля рыбы и ей одной почти и питались. Они отличные охотники. Из искусно выделанной и раскрашенной кожи крупных рыб и меха зверей они шили свою одежду. Нанайцы занимались сбором диких ягод, яблок, из которых варили густой кисло-сладкий сок, хорошо сохранявшийся всю зиму. Для езды пользовались исключительно собачьими упряжками.  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3. </w:t>
      </w:r>
      <w:r>
        <w:rPr>
          <w:rStyle w:val="C0"/>
          <w:b/>
          <w:color w:val="000000"/>
        </w:rPr>
        <w:t>«Свет мой, зеркальце – скажи…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ебята, а вы любите на себя смотреть в зеркало? (Ответы детей). — Ребята, рассмотрите себя в зеркало, а потом расскажите о себе. Какие вы? (Дети рассматривают и рассказывают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А как вы думаете, если часто смотреть в зеркало — это хорошо или плохо? А почему хорошо? (Причесываешься, умываешься, приводишь себя в порядок, завязываешь бант и т. д.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А почему плохо? (Можно много времени проводить у зеркала, не успевать делать нужные и важные дела: помогать маме, папе, бабушке, любоваться собой и т д.)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Ребята, зеркало — это очень полезный предмет, но надо обращаться ним осторожно. Если постоянно собой любоваться, то произойдет бед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Предлагаю вам послушать нанайскую сказку «Айога» про девочку, которая очень нравилось любоваться собой, хотя у нее и зеркала-то не было. (чтение)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4. Беседа по содержанию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Как вы представляете себе девочку Айогу? </w:t>
      </w:r>
      <w:r>
        <w:rPr>
          <w:color w:val="000000"/>
          <w:shd w:fill="FFFFFF" w:val="clear"/>
        </w:rPr>
        <w:t>(хитрая, дерзкая, ленивая, злая, грубая, не внимательная к людям, невоспитанная, горделивая)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1"/>
        <w:shd w:fill="FFFFFF" w:val="clear"/>
        <w:spacing w:before="0" w:after="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А соседская девочка, какой была? (Доброй, отзывчивой, трудолюбивой, бескорыстной, послушной, внимательной, щедрой, вежливой, ласковой)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1"/>
        <w:shd w:fill="FFFFFF" w:val="clear"/>
        <w:spacing w:before="0" w:after="0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Правильно ли поступила Айога?  </w:t>
      </w:r>
      <w:r>
        <w:rPr>
          <w:color w:val="000000"/>
          <w:shd w:fill="FFFFFF" w:val="clear"/>
        </w:rPr>
        <w:t>(Стала отговариваться, нашла много причин, чтобы не ходить.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акая у Айоги мать? (Терпеливая, справедливая, трудолюбивая, мудрая …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Кто помог матери? (Соседская девочка.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Правильно ли поступила мать, что не накормила собственную дочь, а лепешку отдала соседской девочке? Почему? (Ответы детей).</w:t>
      </w:r>
    </w:p>
    <w:p>
      <w:pPr>
        <w:pStyle w:val="C6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</w:rPr>
        <w:t>Мать поступила, по справедливости. В народе есть мудрая пословица: «Как аукнется, так и откликнется».</w:t>
      </w:r>
    </w:p>
    <w:p>
      <w:pPr>
        <w:pStyle w:val="C6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5. Физминутка «Мамины помощники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Дружно маме помогаем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ыль повсюду вытирае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Мы белье теперь стираем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лощем, отжимае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дметаем все кругом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И бегом за молоко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Маму вечером встречаем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Двери настежь открываем,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</w:rPr>
        <w:t>Маму крепко обнимаем.</w:t>
      </w:r>
    </w:p>
    <w:p>
      <w:pPr>
        <w:pStyle w:val="C1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Презентац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>Я предлагаю вам познакомиться с еще одним народом – татарским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</w:rPr>
        <w:t>Татары – народ, живущий между Востоком и Азией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color w:val="000000"/>
        </w:rPr>
        <w:t>Главой семьи является отец, его просьбы и указания должны выполняться беспрекословно, мать на особом почетном месте. Татарских детей с ранних лет учат уважать старших, не причинять боли младшим и всегда помогать обездоленным. Татары очень гостеприимны, даже если человек враг семьи, но он пришел в дом как гость, ему ни в чем не откажут, накормят, напоят и предложат ночлег.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лушайте народную татарскую сказку «Три сестры» (чтение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7. </w:t>
      </w:r>
      <w:r>
        <w:rPr>
          <w:b/>
          <w:color w:val="000000"/>
        </w:rPr>
        <w:t>Беседа по содержанию.</w:t>
      </w:r>
    </w:p>
    <w:p>
      <w:pPr>
        <w:pStyle w:val="C1"/>
        <w:spacing w:before="0" w:after="0"/>
        <w:rPr/>
      </w:pPr>
      <w:r>
        <w:rPr>
          <w:color w:val="000000"/>
        </w:rPr>
        <w:t>Назовите главных героев сказки?</w:t>
        <w:br/>
        <w:t>Кто из них вам нравится? Почему?</w:t>
        <w:br/>
        <w:t>Кто не понравился? Чем?</w:t>
        <w:br/>
        <w:t>Что вы узнали о женщине?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Какими выросли ее дочери?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Почему сестры отказывались идти к матери?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Что в итоге произошло?</w:t>
      </w:r>
    </w:p>
    <w:p>
      <w:pPr>
        <w:pStyle w:val="C1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Сравним две сказки. 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Что вы увидели в них похожего?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Представьте, что вы встретились с героями сказок - с сестрами, Айогой. Какие бы вы им задали вопросы? Что бы им сказали?</w:t>
      </w:r>
    </w:p>
    <w:p>
      <w:pPr>
        <w:pStyle w:val="C1"/>
        <w:spacing w:before="0" w:after="0"/>
        <w:rPr/>
      </w:pPr>
      <w:r>
        <w:rPr>
          <w:color w:val="000000"/>
        </w:rPr>
        <w:t xml:space="preserve">У всех народов есть свои традиции, обычаи. Но у каждого народа есть особое отношение к своим родителям. 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Перед вами дерево – «Дерево жизни». Его корни – это наши бабушки, дедушки (родители наших родителей). Ствол и ветки — это наши родители, а листочки…это мы – дети.</w:t>
      </w:r>
    </w:p>
    <w:p>
      <w:pPr>
        <w:pStyle w:val="C1"/>
        <w:spacing w:before="0" w:after="0"/>
        <w:rPr/>
      </w:pPr>
      <w:r>
        <w:rPr>
          <w:color w:val="000000"/>
        </w:rPr>
        <w:t xml:space="preserve">Это семья. Это все члены семьи. И не важно, какого народа. Мы должны заботиться о каждом, тем самым мы проявляем свою любовь к ним. 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Давайте повторим как мы должны заботиться друг о друге, о своих близки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Итог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важно делать добр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добрые поступки вы можете совершить сами, не надеясь на волшебство? (быть добрыми, честными, внимательным к окружающи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желаю вам быть всегда добрыми и отзывчивыми, внимательными и честны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ь волшебство бывает только в сказках!</w:t>
      </w:r>
    </w:p>
    <w:p>
      <w:pPr>
        <w:pStyle w:val="C1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55:00Z</dcterms:created>
  <dc:creator>SANYA</dc:creator>
  <dc:description/>
  <cp:keywords/>
  <dc:language>en-US</dc:language>
  <cp:lastModifiedBy>SANYA</cp:lastModifiedBy>
  <dcterms:modified xsi:type="dcterms:W3CDTF">2018-04-27T10:51:00Z</dcterms:modified>
  <cp:revision>21</cp:revision>
  <dc:subject/>
  <dc:title/>
</cp:coreProperties>
</file>