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занятия по ознакомлению с окружающим «Приключения детей в сказочной стран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ериментально – опытная деятельность по экологии в подготовительной группе. Проводится занятие на ули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Закрепить у детей знания о свойствах воды, воздуха, магнита. Уточнить знания детей о назначении компаса, временах года, явлениях прир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память, внимание, воображение, логическое мышление; умение анализировать и делать вы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ывать у детей доброжелательное отношение к окружающему ми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ть навыки сотрудничества на занят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здать положительный эмоциональный ф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етоды и приемы</w:t>
      </w:r>
      <w:r>
        <w:rPr>
          <w:sz w:val="28"/>
          <w:szCs w:val="28"/>
        </w:rPr>
        <w:t>: детское экспериментирование, метод проблемной ситуации, игровой, наглядный, практический, словес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едварительная работа</w:t>
      </w:r>
      <w:r>
        <w:rPr>
          <w:sz w:val="28"/>
          <w:szCs w:val="28"/>
        </w:rPr>
        <w:t>: проведение детьми опытов с водой, воздухом, магнитом. Знакомство с компасом, явлением магнетиз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Материал к занятию: </w:t>
      </w:r>
      <w:r>
        <w:rPr>
          <w:sz w:val="28"/>
          <w:szCs w:val="28"/>
        </w:rPr>
        <w:t>рюкзак, компас, магнит, веревочка, конверт с письмом, карточки с заданиями, «следы», три различных ключа с брелками неправильной формы, плоскостной замок с отверстием совпадающим с одним из брелков ключей; большой таз с водой, 2 стакана с чистой водой и 2 емкости с сахарным песком и речным; дуга для подлезания; пластмассовые, деревянные, железные предметы; воздушный шарик, коробка, игрушка-змейка, сундук, книги- сказки; дидактическая игра «Когда это бывает?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дравствуйте ребята! Давайте мы узнаем готовы ли вы к занятию: руки на месте, ножки на месте, глазки на месте, уши на месте, а ротики на месте, а улыбки? Улыбнитесь все друг другу.</w:t>
      </w:r>
    </w:p>
    <w:p>
      <w:pPr>
        <w:pStyle w:val="Normal"/>
        <w:rPr/>
      </w:pPr>
      <w:r>
        <w:rPr>
          <w:sz w:val="28"/>
          <w:szCs w:val="28"/>
        </w:rPr>
        <w:t>- Но теперь к занятию точно готовы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! Сегодня утром, каким то волшебным образом у меня на столе появилось письмо из сказочной страны. Из этого письма я узнала, что в сказочной стране случилась беда! Кто-то похитил все сказки и спрятал их в волшебный сундук. Представляете, как неинтересно будет нам без сказок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открыть этот волшебный сундук можно, только если отправишься в сказочную страну и соберешь три волшебных ключа. Что же теперь дел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отправиться в сказочную страну и найти клю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о страна то ведь сказочная, попасть мы в неё сможем только на каком то необычном транспорте. Как вы думаете, что бы это могло быть? (предложения дет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 так и знала, что вы захотите помочь сказочной стране и решите отправиться в это путешествие. Поэтому я захватила с собой рюкзак с разными вещами, которые могут нам пригодиться в нашем с вами путешествии. Вот посмотрите, что тут есть, может быть, какой-то предмет поможет нам попасть в сказочную страну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рассматривают содержимое рюкзака и выбирают воздушный шари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как же нам может помочь добраться до Сказочной страны воздушный шарик? Нужно надуть воздухом воздушный шарик и лететь на н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ерно! Давайте так и сделаем. Надуем шарик и «летим». Под быструю музыку оббегаем площадку с шариками  в руках…</w:t>
      </w:r>
    </w:p>
    <w:p>
      <w:pPr>
        <w:pStyle w:val="Normal"/>
        <w:rPr/>
      </w:pPr>
      <w:r>
        <w:rPr>
          <w:sz w:val="28"/>
          <w:szCs w:val="28"/>
        </w:rPr>
        <w:t>- Вот мы и прилетели. Ой, смотрите, ребята здесь на полянке лежит записка! Наверно это для нас. Давайте прочитаем: « Если точно на север пойдете, то дорогу к ключам найдете».</w:t>
      </w:r>
    </w:p>
    <w:p>
      <w:pPr>
        <w:pStyle w:val="Normal"/>
        <w:rPr/>
      </w:pPr>
      <w:r>
        <w:rPr>
          <w:sz w:val="28"/>
          <w:szCs w:val="28"/>
        </w:rPr>
        <w:t>Всё понятно - надо идти на север. Но как же нам определить, где здесь Север, а где Юг, Запад, Восток? что делать? (Если дети затрудняются ответить, что нужно воспользоваться компасом, то предложить снова поискать в рюкзаке «нужную вещь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посмотреть на компас, он покажет, где находиться Сев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Дети по компасу определяют в какую сторону им надо идти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ходим к коробке, на которой лежит карточка с зада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жется, мы наткнулись с вами на новое препятствие: «Ключ охраняет ядовитая змея! Если достанешь ключ не касаясь его рукой – тогда этот ключ будет твой».</w:t>
      </w:r>
    </w:p>
    <w:p>
      <w:pPr>
        <w:pStyle w:val="Normal"/>
        <w:rPr/>
      </w:pPr>
      <w:r>
        <w:rPr>
          <w:sz w:val="28"/>
          <w:szCs w:val="28"/>
        </w:rPr>
        <w:t>- Как же мы достанем с вами ключ из коробки, не дотрагиваясь до него рукой? ( Если дети затрудняются ответить – ищем нужный предмет в рюкзак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ользоваться магнитом (привязать к магниту веревочку и достать магнитом ключ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т мы и добыли первый ключ.</w:t>
      </w:r>
    </w:p>
    <w:p>
      <w:pPr>
        <w:pStyle w:val="Normal"/>
        <w:rPr/>
      </w:pPr>
      <w:r>
        <w:rPr>
          <w:sz w:val="28"/>
          <w:szCs w:val="28"/>
        </w:rPr>
        <w:t>Смотрите, а вот и тропинка (включаю запись «пение птиц»). Идёмте вот по этой тропинке, и мы попадём туда, куда нуж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едставьте, что у нас под ногами нежная мягкая трава (можно разуть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теперь на тропинке появились иголочки сосновые, шишки еловые. Больно ногам (идем на носочка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ред нами веточки деревьев, надо раздвинуть их руками в сторону (нагнуться, руки в сторон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у вот, тропинка привела нас к воротам. Тут лежит записка, сейчас мы с вами узнаем, что нам дальше делать: «Как только загадку отгадаете и все свойства воды назовёте, так ключик волшебный возьмёте и через ворота в царство Водяного попадёт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гадк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лился дождик с неб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росли колосья хлеб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плыли кораб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варились кис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не было беды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ть нельзя нам без ….(вод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а давайте вспомним, какие свойства воды вы зна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Вода – это жидкость. Вода не имеет собственной формы. У воды нет вкуса и запах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йчас я вас познакомлю еще с одним свойством вод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Дети, перед вами 2 стаканчика с чистой водой, 2 емкости с сахарным и речным песком. Давайте посмотрим , что станет с сахарным и речным песком, если мы их положим в вод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1 стаканчик положим ложечку сахарного песка и размешаем его. Что случилось? Растворился сахарный песок в воде или нет ? (сахарный песок в воде растворил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ем в другой стаканчик положим ложечку речного песка. Растворился речной песок в воде или нет?( речной песок не растворил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водя этот опыт с сахарным и речным песком, с какими же свойствами воды мы познакомились? (ответы детей- вода одни вещества растворяет, другие не растворяе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забирают ключик и проходят в ворота (подлезание под дуг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 нас с вами есть уже два ключа. Отправляемся дальше. Смотрите, а вот и волшебные следы. Идёмте прямо по волшебным след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вили нас волшебные следы к волшебному озеру. Посмотрите на дне озера лежит еще один ключ, а вот как нам его достать, мы наверное сможем узнать из этой записки: «Найдите предмет, что до дна озера волшебного доберётся и тогда ключик вам достаётс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 здесь лежит много разных предметов, но как узнать который из них может добраться до дна, то есть затону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Дети методом экспериментирования, из предложенных предметов –пластмассы, дерева, бумаги подбирают нужный предмет: то что из желез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езный  предмет утону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еперь у нас есть все три ключа, но посмотрите, волшебные следы всё  ещё куда то нас с вами ведут. Идёмте даль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леды привели нас прямо к сундуку, но тут снова лежит какая то записка и огромный конверт. Давайте прочитаем, что написано в  записке: «Как только осколки картин соберёте, и  нужное время года назовёте, так сундук ключами отопрёт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ыполняют задание. Д/игра «Когда это бывает?»</w:t>
      </w:r>
    </w:p>
    <w:p>
      <w:pPr>
        <w:pStyle w:val="Normal"/>
        <w:rPr/>
      </w:pPr>
      <w:r>
        <w:rPr>
          <w:sz w:val="28"/>
          <w:szCs w:val="28"/>
        </w:rPr>
        <w:t>Цель игры: собрать целую картинку из нескольких ча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у вот мы и добрались с вами до волшебного сундука. Но ключа то у нас три, а сундук открывается только одним. Как вы думаете какой ключ подходит? (На замке углубление совпадающее с формой брелка одного из ключ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подбирают ключ у которого такая же форма как на выемке зам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т сундук и открылся! Посмотрите, сколько сказок мы с вами выруч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рассматривают книг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А теперь нам пора возвращаться. Как будем возвращаться? Предложения детей – на воздушном шарик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звращаемся!!! Дети оббегают площадку с шариком в ру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0:54:00Z</dcterms:created>
  <dc:creator>Windows User</dc:creator>
  <dc:description/>
  <cp:keywords/>
  <dc:language>en-US</dc:language>
  <cp:lastModifiedBy>Windows User</cp:lastModifiedBy>
  <dcterms:modified xsi:type="dcterms:W3CDTF">2019-10-11T10:30:00Z</dcterms:modified>
  <cp:revision>8</cp:revision>
  <dc:subject/>
  <dc:title>Конспект занятия по ознакомлению с окружающим «Приключения детей в сказочной стране»</dc:title>
</cp:coreProperties>
</file>