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педагогов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здание условий для комфортного самочувствия современного ребенка в детском саду»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Детство – важнейший период человеческой жизни, не подготовка к будущей жизни, а настоящая, яркая, самобытная, неповторимая жизнь. И от того, как прошло детство, кто вёл ребёнка за руку в детские годы, что вошло в его разум и сердце из окружающего мира, — от этого в решающей степени зависит, каким человеком станет, сегодняшний малыш».</w:t>
      </w:r>
    </w:p>
    <w:p>
      <w:pPr>
        <w:pStyle w:val="Normal"/>
        <w:ind w:firstLine="709"/>
        <w:jc w:val="right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.А.Сухомлинский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Новая среда предъявляет к ребенку особые требования, которые могут в большей или меньшей степени соответствовать его индивидуальным особенностям и склонностям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 </w:t>
      </w: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  </w:t>
      </w:r>
      <w:r>
        <w:rPr>
          <w:sz w:val="28"/>
          <w:szCs w:val="28"/>
        </w:rPr>
        <w:t>Поступление в ДОУ связано с включением ребенка в группу сверстников, каждый из которых наделен своими индивидуальными чертами. Перемена обстановки ставит малыша в такие условия, при которых возникает необходимость подчинять свои побуждения определенным требованиям и правилам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  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 </w:t>
      </w:r>
      <w:r>
        <w:rPr>
          <w:sz w:val="28"/>
          <w:szCs w:val="28"/>
        </w:rPr>
        <w:t>Одни дети быстро и хорошо привыкают к новым условиям. Для других этот процесс сложен и труден и может привести к нервному перенапряжению, срыву. Облегчение процесса адаптации во многом зависит от родителей, воспитателей, и от той среды, в которой находится ребенок. В связи с этим создание оптимальных условий в адаптационный период требует пристального из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  </w:t>
      </w:r>
      <w:r>
        <w:rPr>
          <w:sz w:val="28"/>
          <w:szCs w:val="28"/>
        </w:rPr>
        <w:t>В сегодняшнем нестабильном мире ребенок не чувствует себя защищенным, не чувствует себя безопасно и комфортно. Значит, детский сад должен обеспечить такие условия, при которых детям в ней будет хорошо. Только в условиях комфортной обстановки в детском саду возможно развитие личности.</w:t>
        <w:br/>
        <w:t xml:space="preserve">     Что мы понимаем под выражением «комфортные условия »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имологическом словаре Н.М. Шанского слово «комфорт» означает «поддержка, укрепление». С.И. Ожегов трактует это слово, как «условия жизни, пребывания, обстановка, обеспечивающие удобство, спокойствие и уют».</w:t>
      </w:r>
      <w:r>
        <w:rPr/>
        <w:t xml:space="preserve"> </w:t>
      </w:r>
      <w:r>
        <w:rPr>
          <w:sz w:val="28"/>
          <w:szCs w:val="28"/>
        </w:rPr>
        <w:t>Таким образом, одной из актуальных практических задач детского сада является создание комфортной, экологичной, психологически здоровой образовательной среды для детей путем внедрения эффективных технологий, способствующих адаптации и созданию педагогических условий для саморазвития и творческой реализации детей.</w:t>
      </w:r>
      <w:r>
        <w:rPr/>
        <w:t xml:space="preserve">     </w:t>
      </w:r>
      <w:r>
        <w:rPr>
          <w:sz w:val="28"/>
          <w:szCs w:val="28"/>
        </w:rPr>
        <w:t>Детский сад должен помочь ребенку удовлетворить свои образовательные запросы, свое человеческое начало, выработать положительную систему мировоззрения; предоставить возможность приспособления к социальной среде обитания.</w:t>
      </w:r>
      <w:r>
        <w:rPr/>
        <w:t xml:space="preserve"> </w:t>
        <w:br/>
      </w:r>
      <w:r>
        <w:rPr>
          <w:sz w:val="28"/>
          <w:szCs w:val="28"/>
        </w:rPr>
        <w:t xml:space="preserve">     Дети - это наше будущее, и сегодня от нас зависит, какое оно будет. В современном обществе отмечается повышение требований к физическому, психическому, личностному развитию дете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бенок в детском саду. Непростая тема. Первое, о чем задумываются родители – хорошо ли ему там, не обижают ли, не обделили ли ненароко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нечно, лучше, чем с мамой малыш не будет чувствовать себя ни в чьей компании, но решение принято, ваше чадо обретает второй дом, другие люди должны стать ему близкими. И вот вопрос, станут ли </w:t>
      </w:r>
      <w:r>
        <w:rPr>
          <w:rStyle w:val="StrongEmphasis"/>
          <w:sz w:val="28"/>
          <w:szCs w:val="28"/>
        </w:rPr>
        <w:t>воспитатели</w:t>
      </w:r>
      <w:r>
        <w:rPr>
          <w:sz w:val="28"/>
          <w:szCs w:val="28"/>
        </w:rPr>
        <w:t xml:space="preserve"> достаточно близкими для вашего малыша? Можно выбрать самый лучший с точки зрения родителей садик, самых аккуратных педагогов. Но сложатся ли теплые доверительные отношения с ними конкретного ребенка?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одя в </w:t>
      </w:r>
      <w:r>
        <w:rPr>
          <w:rStyle w:val="StrongEmphasis"/>
          <w:sz w:val="28"/>
          <w:szCs w:val="28"/>
        </w:rPr>
        <w:t>детском саду</w:t>
      </w:r>
      <w:r>
        <w:rPr>
          <w:sz w:val="28"/>
          <w:szCs w:val="28"/>
        </w:rPr>
        <w:t xml:space="preserve"> большую часть дня, малыш воспринимает его как второй дом. Очень важно, чтоб и во втором доме ему было спокойно и комфортно. Не стоит оставаться безучастными к проблемам ребенка, любые разногласия требуют вмешательства и разрешения, ведь речь идет о здоровье и благополучии вашего малыша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ияние поступления в детский сад на поведение и самочувствие ребёнк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Комфортное</w:t>
      </w:r>
      <w:r>
        <w:rPr>
          <w:sz w:val="28"/>
          <w:szCs w:val="28"/>
        </w:rPr>
        <w:t xml:space="preserve"> состояние ребенка определяется его поведением, которое характеризуется следующими признаками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н спокоен;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сел и жизнерадостен;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ктивен;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хотно включается в детскую деятельность и общение;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ободен и инициативен в контакте со взрослым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удовольствием посещает детский сад.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казателями </w:t>
      </w:r>
      <w:r>
        <w:rPr>
          <w:sz w:val="28"/>
          <w:szCs w:val="28"/>
          <w:u w:val="single"/>
        </w:rPr>
        <w:t>дискомфорта</w:t>
      </w:r>
      <w:r>
        <w:rPr>
          <w:sz w:val="28"/>
          <w:szCs w:val="28"/>
        </w:rPr>
        <w:t xml:space="preserve"> могут быть: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бенок малоактивен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ронится детей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ытывает излишнюю робость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вожится в новых обстоятельствах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детский сад ходит без желания, скорее по привычке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для комфортного самочувствия ребенка в ДОУ.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ой успешности достижения дальнейшего развития ребенка является создание условий для обеспечения комфортного самочувствия, пребывания его в образовательном учреждении, т.е. речь идет о душевном комфорте, который характеризуется состоянием внутреннего спокойствия, отсутствием разлада с самим собой и окружающим миром, т.е. мы ответственны: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во-первых, за </w:t>
      </w:r>
      <w:r>
        <w:rPr>
          <w:b/>
          <w:bCs/>
          <w:i/>
          <w:iCs/>
          <w:sz w:val="28"/>
          <w:szCs w:val="28"/>
        </w:rPr>
        <w:t>сохранение</w:t>
      </w:r>
      <w:r>
        <w:rPr>
          <w:sz w:val="28"/>
          <w:szCs w:val="28"/>
        </w:rPr>
        <w:t>, защиту эмоционально-позитивности, благополучности, ценности мира детства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во-вторых, за </w:t>
      </w:r>
      <w:r>
        <w:rPr>
          <w:b/>
          <w:bCs/>
          <w:i/>
          <w:iCs/>
          <w:sz w:val="28"/>
          <w:szCs w:val="28"/>
        </w:rPr>
        <w:t xml:space="preserve">обеспечение </w:t>
      </w:r>
      <w:r>
        <w:rPr>
          <w:sz w:val="28"/>
          <w:szCs w:val="28"/>
        </w:rPr>
        <w:t>творческого развития индивидуальности ребенка, не ранимое взаимодействие субкультуры ребенка с миром взрослого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Главная задача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творческое, развивающее, индивидуально-ориентированное, интеллектуальное и практическое обогащение мира дет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езультат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счастливое детство, комфортность, успешность, адаптация к социум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разнообразие игровых материалов влечет детей в детский сад при условии, что все они находятся в распоряжении детей и удобны для манипу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ходя в детский сад, дети сталкиваются с набором правил и требований, которые необходимо соблюдать в группе. Эти правила могут существенно отличаться от при</w:t>
        <w:softHyphen/>
        <w:t>нятых дома. Суть этих правил, их количество может варь</w:t>
        <w:softHyphen/>
        <w:t>ироваться в зависимости от цели воспитания и состава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ольшинство детей готовы выполнять требования, предъявляемые к ним дошкольным учреждением. Они чув</w:t>
        <w:softHyphen/>
        <w:t>ствуют себя комфортно, если знают, что можно делать, а чего нельзя, и что можно ждать от друг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блюдение правил способствует созданию положитель</w:t>
        <w:softHyphen/>
        <w:t>ной эмоциональной атмосферы в группе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они распространяются на всех детей группы без исклю</w:t>
        <w:softHyphen/>
        <w:t>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детям понятен их смысл и необходимость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ни предъявляются в позитивной форме и доброжелательном т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иболее важным психолого-педагогическим показателем качества дошкольного образования обеспечение комфортного самочувствия ребенка в ДОУ, которое характеризуется эмоциональным благополучием, позитивной я - концепцией, благополучием и успешностью в сфере общения и взаимоотношений, успешностью в сфере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беспечении комфортности ребенка в ДОУ многое зависит от психологической позиции педагога, которая должна состоять в позитивной оценке личности и деятельности детей, положительном предвосхищении действий ребенка, оценке поступков, а не личности воспитанника, позитивных невербальных проявлениях. </w:t>
        <w:br/>
        <w:t xml:space="preserve">     Чтобы создать психологический комфорт для детей в ДОУ, необходимо обеспечить личностно-ориентированный подход к дошкольникам; сотрудничество руководителей и специалистов детского сада с семьей; активное развитие всех видов деятельности ребенка при особом внимании к специфическому виду деятельности – игре; развитие навыков коммуникации детей; широкое использование средств искусства (музыки, литературы, живописи); активную деятельность педагога-психолога и других специалистов.</w:t>
      </w:r>
    </w:p>
    <w:p>
      <w:pPr>
        <w:pStyle w:val="Normal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iCs/>
          <w:color w:val="000000"/>
          <w:sz w:val="28"/>
          <w:szCs w:val="28"/>
        </w:rPr>
        <w:t>Рекомендации для воспитателя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здания психологически комфортного пребывания ребенка в саду не</w:t>
        <w:softHyphen/>
        <w:t>обходим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</w:rPr>
        <w:t> принимать каждого ребенка таким, какой он есть. По</w:t>
        <w:softHyphen/>
        <w:t>мните: плохих дошкольников нет. Есть плохие педаго</w:t>
        <w:softHyphen/>
        <w:t>ги и плохие родит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· </w:t>
      </w:r>
      <w:r>
        <w:rPr>
          <w:color w:val="000000"/>
          <w:sz w:val="28"/>
          <w:szCs w:val="28"/>
        </w:rPr>
        <w:t>в профессиональной деятельности опираться на добро</w:t>
        <w:softHyphen/>
        <w:t>вольную помощь детей, включать их в организацион</w:t>
        <w:softHyphen/>
        <w:t>ные моменты по уходу за помещением и участ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</w:rPr>
        <w:t> быть затейником и участником детских игр и заба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· </w:t>
      </w:r>
      <w:r>
        <w:rPr>
          <w:color w:val="000000"/>
          <w:sz w:val="28"/>
          <w:szCs w:val="28"/>
        </w:rPr>
        <w:t>в затруднительных для ребенка ситуациях ориентиро</w:t>
        <w:softHyphen/>
        <w:t>ваться на его возрастные и индивидуальные особеннос</w:t>
        <w:softHyphen/>
        <w:t>ти: быть всегда вместе с ним, а не делать что-либо вмес</w:t>
        <w:softHyphen/>
        <w:t>то н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</w:rPr>
        <w:t> привлекать родителей к образовательному процессу и обращаться к ним за поддержкой в случаях нестандартных ситуаций.</w:t>
      </w:r>
    </w:p>
    <w:p>
      <w:pPr>
        <w:pStyle w:val="Normal"/>
        <w:ind w:firstLine="709"/>
        <w:rPr>
          <w:rStyle w:val="Articleseparator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Articleseparator"/>
          <w:sz w:val="28"/>
          <w:szCs w:val="28"/>
        </w:rPr>
      </w:pPr>
      <w:r>
        <w:rPr/>
      </w:r>
    </w:p>
    <w:sectPr>
      <w:type w:val="nextPage"/>
      <w:pgSz w:w="11906" w:h="16838"/>
      <w:pgMar w:left="7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75" w:after="75"/>
      <w:outlineLvl w:val="1"/>
    </w:pPr>
    <w:rPr>
      <w:rFonts w:ascii="Arial" w:hAnsi="Arial" w:cs="Arial"/>
      <w:b/>
      <w:bCs/>
      <w:color w:val="3232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character" w:styleId="C4">
    <w:name w:val="c4"/>
    <w:basedOn w:val="Style13"/>
    <w:qFormat/>
    <w:rPr/>
  </w:style>
  <w:style w:type="character" w:styleId="C3">
    <w:name w:val="c3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2">
    <w:name w:val="c2"/>
    <w:basedOn w:val="Normal"/>
    <w:qFormat/>
    <w:pPr>
      <w:spacing w:before="90" w:after="9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5:59:00Z</dcterms:created>
  <dc:creator>Customer</dc:creator>
  <dc:description/>
  <cp:keywords/>
  <dc:language>en-US</dc:language>
  <cp:lastModifiedBy>Тренер-1</cp:lastModifiedBy>
  <cp:lastPrinted>2019-05-15T12:25:00Z</cp:lastPrinted>
  <dcterms:modified xsi:type="dcterms:W3CDTF">2019-10-11T11:04:00Z</dcterms:modified>
  <cp:revision>6</cp:revision>
  <dc:subject/>
  <dc:title>Консультация для педагогов</dc:title>
</cp:coreProperties>
</file>