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drawing>
          <wp:inline distT="0" distB="0" distL="0" distR="0">
            <wp:extent cx="863790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90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>
          <w:b/>
        </w:rPr>
        <w:t xml:space="preserve">                   </w:t>
      </w:r>
      <w:r>
        <w:rPr/>
        <w:t>Таблица 2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СОДЕРЖАНИЕ ОБУЧЕНИЯ ПО ДИСЦИПЛИНЕ (ПМ, МДК)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709"/>
        <w:gridCol w:w="850"/>
        <w:gridCol w:w="1275"/>
        <w:gridCol w:w="1418"/>
        <w:gridCol w:w="2127"/>
        <w:gridCol w:w="1984"/>
        <w:gridCol w:w="1680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№ </w:t>
            </w:r>
            <w:r>
              <w:rPr>
                <w:b/>
                <w:spacing w:val="-20"/>
              </w:rPr>
              <w:t>зан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Наименование разделов,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тем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ланируемые  календа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сроки  (меся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 зан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териально-техническое обеспечение занятия, Интернет-ресурс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(№№ позиций из таблиц 3 и 6)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адания для обучающихся</w:t>
            </w:r>
          </w:p>
        </w:tc>
      </w:tr>
      <w:tr>
        <w:trPr>
          <w:trHeight w:val="28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неаудиторной (самостоятельной работы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ы внеаудиторной (самостоятельной)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Основная и дополнитель-ная литература, интернет-ресурсы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№№ позиций из таблиц  4,5,6)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 курс 5 се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и охране тру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жизнеобеспечение населения в условиях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,ОИ 1, ОИ 2 , ДИ1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Чрезвычайные ситуации мирного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амяток и рекоменд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ОИ 1, ОИ 2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резвычайные ситуации военного времени. Защита и жизнеобеспечение населения в условиях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СО 1, ТСО 2 ТСО 3, ТС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 ДИ 4, ОИ 1, ОИ 2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жизнеобеспечение населения в условиях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5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редства индивидуальной защиты: назначение, классификация. Порядок получения, пользования, х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 ДИ 5, ОИ 1, ОИ 2 ОИ 3, ОИ 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едства коллективной защиты: назначение, виды и классификация. Порядок заполнения защитных сооружений, правил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 ДИ 5, ОИ 1, ОИ 2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рядок заполнения защитных сооружений и правила поведения в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СО 1, ТСО 2 ТСО 3, ТС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оставление докла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ДИ 3 ДИ 4, ДИ 5, ОИ 1, ОИ 2 ОИ 3, ОИ 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2-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а и обязанности граждан до призыва на 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2, ДИ 3 ДИ 4, ДИ 5, ОИ 1, ОИ 2 ОИ 3, 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4-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ервоначальной постановки на воински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амяток и рекоменд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, ДИ 2, ДИ 3 ДИ 4, ДИ 5, , ОИ 2 ОИ 3, ОИ 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6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граждан к военной служб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, ДИ 2, ДИ 3 ДИ 4, , ОИ 1, ОИ 2 ОИ 3, ОИ 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е освидетельств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8-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ыв на военную службу и увольнение в запа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бождение и отсрочка от призыва на 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амя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2, ДИ 5, ОИ 1, ОИ 2 ОИ 3, 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0-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ужба по контрак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амяток и рекоменд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, ДИ 2, ДИ 3 ДИ 4, ДИ 5, ОИ 1, , ОИ 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енн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военной службы. Страхование жизни и здоровья военнослужа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ДИ 1, ДИ 2, , ДИ 5, ОИ 1, ОИ 2 ОИ 3, ОИ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Юридическая ответственность, права и обязанности военно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Докл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еферат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прохождения Военной службы по призыву и контр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я и взыскания, применяемые к военнослужащ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, ДИ 2, ДИ 5, 3, ОИ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и и действия дневального по р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ление памя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2, ДИ 3 ДИ 5, ОИ 1, ОИ 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я военной присяги .</w:t>
            </w:r>
          </w:p>
          <w:p>
            <w:pPr>
              <w:pStyle w:val="Normal"/>
              <w:rPr/>
            </w:pPr>
            <w:r>
              <w:rPr/>
              <w:t>Обязанности и действия час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, ДИ 3 ДИ 4, ДИ 5, ОИ 2 ОИ 3, ОИ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и правила действия при возникновении пожа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2, ДИ 3 ДИ 4,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на тему 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 на тему В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курс 6 се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беспечение личной безопасности и сохранение здоров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их влияние на безопасность жизнедеятельности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предупреждение профессиональных заболе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ставление памятк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ная активность и закаливание орган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 (употребление алкоголя, курение) и их пагубное влияние на здоров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фе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, их классификация и профилактика.</w:t>
            </w:r>
          </w:p>
          <w:p>
            <w:pPr>
              <w:pStyle w:val="Normal"/>
              <w:rPr/>
            </w:pPr>
            <w:r>
              <w:rPr/>
              <w:t>Понятие об иммунит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ла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медицинская помощь при травмах и ран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4, ДИ 5, ОИ 1,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повреждений и последовательности оказания перв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 ТС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сновы медицинских знаний и здорового жиз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авила оказания первой помощи. Первая помощь при травмах различных областей т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5 ДИ 1, ДИ 2, ДИ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наружном кровот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5 ДИ 1, ДИ 2, ДИ 5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4,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наложения бинтов и повязок на 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5 ДИ 1, ДИ 2, ДИ 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воздействии низких температур и при попадании инородных предметов в верхние дыхательные пу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4, ТСО 5 ДИ 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тсутствии создания, отравлении и остановке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4, ТСО 5 ДИ 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ет «Гош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фекционные заболевания, их классификация и профилактика. Инфекции, передаваемые половым пу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5 ДИ 1, ДИ 2, ДИ 3 ДИ 5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ление памят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 1, ДИ 3 ДИ 4, ДИ 5, ОИ 1, ОИ 2 ОИ 3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функции семьи. Здоровье родителей и здоровье будущего ребен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 1, ТСО 2 ТСО 3, ТСО 4, ТСО 5 ДИ 1, ДИ 2, ДИ 3 ДИ 5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1, ТСО 2 ТСО 3, ТСО 4, ТСО 5 ДИ 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3 курс 5,6 се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br w:type="textWrapping" w:clear="all"/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227"/>
      </w:tblGrid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1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Cs/>
              </w:rPr>
              <w:t xml:space="preserve">Компьюте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2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Медиапроек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3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Cs/>
              </w:rPr>
              <w:t xml:space="preserve">Экран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4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Cs/>
              </w:rPr>
              <w:t>комплект учебно-методической документации (</w:t>
            </w:r>
            <w:r>
              <w:rPr/>
              <w:t xml:space="preserve">учебники и учебные пособия, карточки -задания, тесты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5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Cs/>
              </w:rPr>
              <w:t xml:space="preserve">наглядные пособия (плакаты, </w:t>
            </w:r>
            <w:r>
              <w:rPr/>
              <w:t xml:space="preserve">демонстрационные </w:t>
            </w:r>
            <w:r>
              <w:rPr>
                <w:bCs/>
              </w:rPr>
              <w:t xml:space="preserve">стенды, макеты)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6</w:t>
            </w:r>
          </w:p>
        </w:tc>
        <w:tc>
          <w:tcPr>
            <w:tcW w:w="1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Cs/>
              </w:rPr>
              <w:t xml:space="preserve">комплект средств индивидуальной защиты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ИНФОРМАЦИОНН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Основные источники (ОИ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5169"/>
        <w:gridCol w:w="3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bCs/>
              </w:rPr>
              <w:t>Безопасность жизнедеятельности</w:t>
            </w:r>
            <w:r>
              <w:rPr>
                <w:color w:val="000000"/>
                <w:spacing w:val="2"/>
              </w:rPr>
              <w:t>: учебник для студентов</w:t>
            </w:r>
            <w:r>
              <w:rPr>
                <w:color w:val="000000"/>
                <w:spacing w:val="10"/>
              </w:rPr>
              <w:t xml:space="preserve"> учреждений СПО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.А. Арустамов, НВ.Косолапов, Н.А.Прокопенко, Г.В.Гусь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Москва </w:t>
            </w:r>
            <w:r>
              <w:rPr>
                <w:color w:val="000000"/>
                <w:spacing w:val="-3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bCs/>
              </w:rPr>
              <w:t>Безопасность жизнедеятельности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учебник для студентов</w:t>
            </w:r>
            <w:r>
              <w:rPr>
                <w:color w:val="000000"/>
                <w:spacing w:val="10"/>
              </w:rPr>
              <w:t xml:space="preserve"> учреждений СПО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Воробьев Л.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Москва </w:t>
            </w:r>
            <w:r>
              <w:rPr/>
              <w:t>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bCs/>
              </w:rPr>
              <w:t>Безопасность жизнедеятельности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учебник для студентов</w:t>
            </w:r>
            <w:r>
              <w:rPr>
                <w:color w:val="000000"/>
                <w:spacing w:val="10"/>
              </w:rPr>
              <w:t xml:space="preserve"> учреждений СПО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Воробьев Ю.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Москва </w:t>
            </w:r>
            <w:r>
              <w:rPr/>
              <w:t>20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bCs/>
              </w:rPr>
              <w:t>Безопасность жизнедеятельности</w:t>
            </w:r>
            <w:r>
              <w:rPr/>
              <w:t xml:space="preserve"> Методические рекомендации. 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опоров И.К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Москва </w:t>
            </w:r>
            <w:r>
              <w:rPr/>
              <w:t>200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bCs/>
              </w:rPr>
              <w:t>Безопасность жизнедеятельности.</w:t>
            </w:r>
            <w:r>
              <w:rPr/>
              <w:t xml:space="preserve"> Основы медицинских знаний и здорового образа жизни. 10—11 кл.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Смирнов А.Т., Мишин Б.И., Васнев В.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Москва </w:t>
            </w:r>
            <w:r>
              <w:rPr/>
              <w:t>2008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Дополнительные источники (ДИ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5169"/>
        <w:gridCol w:w="3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итуция Российской Федерации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Федеральные законы «О статусе военнослужащих», «О воинской </w:t>
            </w:r>
            <w:r>
              <w:rPr>
                <w:color w:val="000000"/>
                <w:spacing w:val="-1"/>
              </w:rPr>
              <w:t xml:space="preserve">обязанности и военной службе», </w:t>
            </w:r>
            <w:r>
              <w:rPr>
                <w:color w:val="000000"/>
              </w:rPr>
              <w:t xml:space="preserve">«Об образовании»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Гражданский кодекс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Семейный кодекс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Уголовный кодекс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закон «О противодействии терроризму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>
                <w:color w:val="000000"/>
                <w:spacing w:val="-1"/>
              </w:rPr>
              <w:t>«Об альтернативной гражданской службе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</w:rPr>
              <w:t xml:space="preserve">Собрание законодательства Российской </w:t>
            </w:r>
            <w:r>
              <w:rPr>
                <w:color w:val="000000"/>
                <w:spacing w:val="2"/>
              </w:rPr>
              <w:t>Федерации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>
                <w:color w:val="000000"/>
                <w:spacing w:val="2"/>
              </w:rPr>
              <w:t xml:space="preserve">официальное издание </w:t>
            </w:r>
            <w:r>
              <w:rPr>
                <w:color w:val="000000"/>
              </w:rPr>
              <w:t>Москва</w:t>
            </w:r>
            <w:r>
              <w:rPr>
                <w:color w:val="000000"/>
                <w:spacing w:val="2"/>
              </w:rPr>
              <w:t>, 1993—2012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Интернет-ресурсы (И-Р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8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/ссы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БЖД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www.ast.ru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1134" w:gutter="0" w:header="0" w:top="992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Style16">
    <w:name w:val="Название объекта"/>
    <w:basedOn w:val="Normal"/>
    <w:next w:val="Normal"/>
    <w:qFormat/>
    <w:pPr>
      <w:ind w:hanging="540"/>
      <w:jc w:val="right"/>
    </w:pPr>
    <w:rPr>
      <w:rFonts w:eastAsia="Calibri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6:00Z</dcterms:created>
  <dc:creator>show</dc:creator>
  <dc:description/>
  <cp:keywords/>
  <dc:language>en-US</dc:language>
  <cp:lastModifiedBy>user</cp:lastModifiedBy>
  <cp:lastPrinted>2013-12-10T15:36:00Z</cp:lastPrinted>
  <dcterms:modified xsi:type="dcterms:W3CDTF">2019-08-29T07:18:00Z</dcterms:modified>
  <cp:revision>14</cp:revision>
  <dc:subject/>
  <dc:title>______________________________________________________________</dc:title>
</cp:coreProperties>
</file>