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pacing w:val="40"/>
        </w:rPr>
      </w:pPr>
      <w:r>
        <w:rPr>
          <w:b/>
          <w:caps/>
          <w:spacing w:val="40"/>
        </w:rPr>
      </w:r>
    </w:p>
    <w:p>
      <w:pPr>
        <w:pStyle w:val="Normal"/>
        <w:jc w:val="both"/>
        <w:rPr>
          <w:b/>
          <w:b/>
          <w:caps/>
          <w:spacing w:val="40"/>
        </w:rPr>
      </w:pPr>
      <w:r>
        <w:rPr>
          <w:b/>
          <w:caps/>
          <w:spacing w:val="40"/>
        </w:rPr>
      </w:r>
    </w:p>
    <w:p>
      <w:pPr>
        <w:pStyle w:val="21"/>
        <w:shd w:fill="auto" w:val="clear"/>
        <w:spacing w:lineRule="auto" w:line="240" w:before="0" w:after="0"/>
        <w:ind w:firstLine="709"/>
        <w:jc w:val="center"/>
        <w:rPr/>
      </w:pPr>
      <w:r>
        <w:drawing>
          <wp:anchor behindDoc="0" distT="0" distB="0" distL="0" distR="114935" simplePos="0" locked="0" layoutInCell="0" allowOverlap="1" relativeHeight="25">
            <wp:simplePos x="0" y="0"/>
            <wp:positionH relativeFrom="column">
              <wp:align>left</wp:align>
            </wp:positionH>
            <wp:positionV relativeFrom="paragraph">
              <wp:align>bottom</wp:align>
            </wp:positionV>
            <wp:extent cx="899160" cy="9105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инистерство образования Московской области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78"/>
      </w:tblGrid>
      <w:tr>
        <w:trPr>
          <w:trHeight w:val="1575" w:hRule="atLeast"/>
        </w:trPr>
        <w:tc>
          <w:tcPr>
            <w:tcW w:w="10314" w:type="dxa"/>
            <w:tcBorders/>
          </w:tcPr>
          <w:p>
            <w:pPr>
              <w:pStyle w:val="31"/>
              <w:shd w:fill="auto" w:val="clear"/>
              <w:snapToGrid w:val="false"/>
              <w:spacing w:lineRule="auto" w:line="240" w:before="0" w:after="12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31"/>
              <w:shd w:fill="auto" w:val="clear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0930" cy="118554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930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бюджетное профессиональное образовательное учреждение Московской области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«Щелковский колледж»</w:t>
      </w:r>
      <w:r>
        <w:rPr>
          <w:b/>
          <w:sz w:val="24"/>
          <w:szCs w:val="24"/>
        </w:rPr>
        <w:t>(ГБПОУ МО «Щелковский колледж»)</w:t>
      </w:r>
    </w:p>
    <w:p>
      <w:pPr>
        <w:pStyle w:val="Normal"/>
        <w:rPr>
          <w:b/>
          <w:b/>
          <w:caps/>
          <w:spacing w:val="40"/>
          <w:sz w:val="24"/>
          <w:szCs w:val="24"/>
        </w:rPr>
      </w:pPr>
      <w:r>
        <w:rPr>
          <w:b/>
          <w:caps/>
          <w:spacing w:val="40"/>
          <w:sz w:val="24"/>
          <w:szCs w:val="24"/>
        </w:rPr>
      </w:r>
    </w:p>
    <w:p>
      <w:pPr>
        <w:pStyle w:val="Normal"/>
        <w:jc w:val="center"/>
        <w:rPr/>
      </w:pPr>
      <w:r>
        <w:rPr/>
        <w:t>КАЛЕНДАРНО-ТЕМАТИЧЕСКИЙ ПЛАН</w:t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127"/>
        <w:gridCol w:w="564"/>
        <w:gridCol w:w="671"/>
        <w:gridCol w:w="1969"/>
        <w:gridCol w:w="1714"/>
        <w:gridCol w:w="959"/>
        <w:gridCol w:w="2758"/>
        <w:gridCol w:w="1797"/>
        <w:gridCol w:w="2428"/>
        <w:gridCol w:w="141"/>
        <w:gridCol w:w="109"/>
      </w:tblGrid>
      <w:tr>
        <w:trPr>
          <w:trHeight w:val="87" w:hRule="atLeast"/>
        </w:trPr>
        <w:tc>
          <w:tcPr>
            <w:tcW w:w="241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по дисциплине, ПМ</w:t>
            </w:r>
          </w:p>
        </w:tc>
        <w:tc>
          <w:tcPr>
            <w:tcW w:w="1243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МОЗ Контроль ресурсов и качества продукции    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МДК</w:t>
            </w:r>
          </w:p>
        </w:tc>
        <w:tc>
          <w:tcPr>
            <w:tcW w:w="1243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b/>
              </w:rPr>
              <w:t xml:space="preserve">на  </w:t>
            </w:r>
            <w:r>
              <w:rPr>
                <w:b/>
                <w:u w:val="single"/>
              </w:rPr>
              <w:t xml:space="preserve"> 2017- 2018  </w:t>
            </w:r>
            <w:r>
              <w:rPr>
                <w:b/>
              </w:rPr>
              <w:t xml:space="preserve">  г</w:t>
            </w:r>
          </w:p>
        </w:tc>
        <w:tc>
          <w:tcPr>
            <w:tcW w:w="1229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8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Составлен в соответствии с  рабочей программой, утвержденной зам.директора по учебной работе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9.08.2017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vertAlign w:val="superscript"/>
              </w:rPr>
            </w:pPr>
            <w:r>
              <w:rPr>
                <w:i/>
                <w:vertAlign w:val="superscript"/>
              </w:rPr>
              <w:t>когда  утверждена программа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08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i/>
                <w:i/>
                <w:position w:val="6"/>
              </w:rPr>
            </w:pPr>
            <w:r>
              <w:rPr/>
              <w:t xml:space="preserve">Специальность (профессия)  </w:t>
            </w:r>
          </w:p>
        </w:tc>
        <w:tc>
          <w:tcPr>
            <w:tcW w:w="19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  <w:t>18.02.06</w:t>
            </w:r>
          </w:p>
        </w:tc>
        <w:tc>
          <w:tcPr>
            <w:tcW w:w="72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  <w:t>Химическая технология органических веществ</w:t>
            </w:r>
          </w:p>
        </w:tc>
        <w:tc>
          <w:tcPr>
            <w:tcW w:w="26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  <w:t xml:space="preserve">        </w:t>
            </w:r>
            <w:r>
              <w:rPr>
                <w:b/>
                <w:position w:val="6"/>
              </w:rPr>
              <w:t>базовый</w:t>
            </w:r>
          </w:p>
        </w:tc>
      </w:tr>
      <w:tr>
        <w:trPr/>
        <w:tc>
          <w:tcPr>
            <w:tcW w:w="308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Код</w:t>
            </w:r>
          </w:p>
        </w:tc>
        <w:tc>
          <w:tcPr>
            <w:tcW w:w="722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специальности</w:t>
            </w:r>
          </w:p>
        </w:tc>
        <w:tc>
          <w:tcPr>
            <w:tcW w:w="267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уровень подготовки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i/>
                <w:i/>
                <w:position w:val="6"/>
              </w:rPr>
            </w:pPr>
            <w:r>
              <w:rPr/>
              <w:t>Курс</w:t>
            </w:r>
          </w:p>
        </w:tc>
        <w:tc>
          <w:tcPr>
            <w:tcW w:w="604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  <w:t>3,4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i/>
                <w:i/>
                <w:position w:val="6"/>
              </w:rPr>
            </w:pPr>
            <w:r>
              <w:rPr/>
              <w:t>Группа</w:t>
            </w:r>
          </w:p>
        </w:tc>
        <w:tc>
          <w:tcPr>
            <w:tcW w:w="7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  <w:t>4417</w:t>
            </w:r>
          </w:p>
        </w:tc>
      </w:tr>
      <w:tr>
        <w:trPr/>
        <w:tc>
          <w:tcPr>
            <w:tcW w:w="1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i/>
                <w:i/>
                <w:position w:val="6"/>
              </w:rPr>
            </w:pPr>
            <w:r>
              <w:rPr/>
              <w:t>Преподаватель</w:t>
            </w:r>
          </w:p>
        </w:tc>
        <w:tc>
          <w:tcPr>
            <w:tcW w:w="1311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  <w:t>Блинова  Жанна  Семеновна</w:t>
            </w:r>
          </w:p>
        </w:tc>
      </w:tr>
      <w:tr>
        <w:trPr/>
        <w:tc>
          <w:tcPr>
            <w:tcW w:w="1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3110" w:type="dxa"/>
            <w:gridSpan w:val="10"/>
            <w:tcBorders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фамилия, имя, отчество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color w:val="000000"/>
          <w:spacing w:val="5"/>
        </w:rPr>
        <w:t>Объем учебной дисциплины и виды учебной работ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072"/>
        <w:gridCol w:w="443"/>
        <w:gridCol w:w="851"/>
        <w:gridCol w:w="825"/>
        <w:gridCol w:w="443"/>
        <w:gridCol w:w="476"/>
        <w:gridCol w:w="1745"/>
        <w:gridCol w:w="1745"/>
        <w:gridCol w:w="1745"/>
        <w:gridCol w:w="1745"/>
        <w:gridCol w:w="64"/>
      </w:tblGrid>
      <w:tr>
        <w:trPr>
          <w:trHeight w:val="240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учебная нагрузка (в час)</w:t>
            </w:r>
          </w:p>
        </w:tc>
        <w:tc>
          <w:tcPr>
            <w:tcW w:w="2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неаудиторная (самостоятельная) работа обучающихся (в час)</w:t>
            </w:r>
          </w:p>
        </w:tc>
        <w:tc>
          <w:tcPr>
            <w:tcW w:w="8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ая аудиторная нагрузка ( в часах), в том числе: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метной (цикловой) комисси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1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5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 Жанна  Семеновна</w:t>
            </w:r>
          </w:p>
        </w:tc>
      </w:tr>
      <w:tr>
        <w:trPr/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789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(Имя, Отчество, Фамилия)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4786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300" w:leader="none"/>
                <w:tab w:val="left" w:pos="6831" w:leader="none"/>
                <w:tab w:val="left" w:pos="7200" w:leader="none"/>
                <w:tab w:val="left" w:pos="9360" w:leader="none"/>
                <w:tab w:val="left" w:pos="13500" w:leader="none"/>
                <w:tab w:val="left" w:pos="13680" w:leader="none"/>
                <w:tab w:val="left" w:pos="14040" w:leader="none"/>
              </w:tabs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заседания ПЦК №   ______________  от  «______» __________________________  20____  год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10260" w:leader="none"/>
        </w:tabs>
        <w:spacing w:lineRule="auto" w:line="360"/>
        <w:jc w:val="right"/>
        <w:rPr>
          <w:position w:val="6"/>
        </w:rPr>
      </w:pPr>
      <w:r>
        <w:br w:type="page"/>
      </w:r>
      <w:r>
        <w:rPr>
          <w:position w:val="6"/>
        </w:rPr>
        <w:t>Таблица 2</w:t>
      </w:r>
    </w:p>
    <w:tbl>
      <w:tblPr>
        <w:tblW w:w="157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772"/>
        <w:gridCol w:w="2108"/>
        <w:gridCol w:w="5760"/>
        <w:gridCol w:w="1484"/>
      </w:tblGrid>
      <w:tr>
        <w:trPr>
          <w:tblHeader w:val="true"/>
          <w:trHeight w:val="10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нят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ов, тем по программ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 отдельных занят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й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териально-техническое 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й,   Интернет-ресурс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 ПМ 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ачеством проду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[72+28]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ДК 1. Обеспечение каче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физико-химические свойства сырья и продуктов органиче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инте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нятие каче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личественные и качественные показатели сырья и готовой продук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3] c. 10-12</w:t>
            </w:r>
          </w:p>
        </w:tc>
      </w:tr>
      <w:tr>
        <w:trPr>
          <w:trHeight w:val="12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физико-химических свойств продуктов органического синтеза от их агрегатного состоя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воримость в воде и различного рода органических растворител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8] c.148-152</w:t>
            </w:r>
          </w:p>
        </w:tc>
      </w:tr>
      <w:tr>
        <w:trPr>
          <w:trHeight w:val="8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тность вещества и его газовой фа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8] c. 152-154</w:t>
            </w:r>
          </w:p>
        </w:tc>
      </w:tr>
      <w:tr>
        <w:trPr>
          <w:trHeight w:val="8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плоёмкость, виды, методы расчё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с. 22-24</w:t>
            </w:r>
          </w:p>
        </w:tc>
      </w:tr>
      <w:tr>
        <w:trPr>
          <w:trHeight w:val="11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пература кипения и замерзания; температурные пределы перегон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с. 149-151</w:t>
            </w:r>
          </w:p>
        </w:tc>
      </w:tr>
      <w:tr>
        <w:trPr>
          <w:trHeight w:val="8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пловые эффекты реак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с. 155-156</w:t>
            </w:r>
          </w:p>
        </w:tc>
      </w:tr>
      <w:tr>
        <w:trPr>
          <w:trHeight w:val="10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стандартизации в отрасл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</w:t>
            </w:r>
            <w:r>
              <w:rPr>
                <w:b/>
              </w:rPr>
              <w:t>44+26</w:t>
            </w:r>
            <w:r>
              <w:rPr>
                <w:b/>
                <w:lang w:val="en-US"/>
              </w:rPr>
              <w:t>]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1. Сущность и содержание стандарт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и и цели стандартизации, основные принципы стандар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с. 38-40</w:t>
            </w:r>
          </w:p>
        </w:tc>
      </w:tr>
      <w:tr>
        <w:trPr>
          <w:trHeight w:val="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Нормативные документы по стандартизации в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разцы стандартов, классификаторов, прави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с. 47-50</w:t>
            </w:r>
          </w:p>
        </w:tc>
      </w:tr>
      <w:tr>
        <w:trPr>
          <w:trHeight w:val="8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тегории виды стандартов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блица категорий и видов стандарт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с. 340-355</w:t>
            </w:r>
          </w:p>
        </w:tc>
      </w:tr>
      <w:tr>
        <w:trPr>
          <w:trHeight w:val="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2. Понятия о технических регламентах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уктура технического регламен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структурных элементов технического регла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с. 32-37</w:t>
            </w:r>
          </w:p>
        </w:tc>
      </w:tr>
      <w:tr>
        <w:trPr>
          <w:trHeight w:val="10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рядок разработки технического регламент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с. 37-38</w:t>
            </w:r>
          </w:p>
        </w:tc>
      </w:tr>
      <w:tr>
        <w:trPr>
          <w:trHeight w:val="1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й контроль и надзор за соблюдением требования технических регламентов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с. 39-41</w:t>
            </w:r>
          </w:p>
        </w:tc>
      </w:tr>
      <w:tr>
        <w:trPr>
          <w:trHeight w:val="10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3. Организация работ по стандартизации в Р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рганы службы по стандартизаци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с. 43-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рядок разработки стандар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с. 48-52</w:t>
            </w:r>
          </w:p>
        </w:tc>
      </w:tr>
      <w:tr>
        <w:trPr>
          <w:trHeight w:val="1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вила утверждения национальных стандартов. Совершенствования ГСС РФ и вступление России в ВТО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с. 79-83</w:t>
            </w:r>
          </w:p>
        </w:tc>
      </w:tr>
      <w:tr>
        <w:trPr>
          <w:trHeight w:val="1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4. Стандартизация и качество проду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ндарты, обеспечивающие качество продук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групп стандартов данного направл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[3] с. 117-1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ые положения стандартов ИСО 9000 : 2005 «Системы менеджмента качеств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ндарты ИСО 9000 : 20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 с. 124-1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метрическая оценка качества проду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с. 355-369</w:t>
            </w:r>
          </w:p>
        </w:tc>
      </w:tr>
      <w:tr>
        <w:trPr>
          <w:trHeight w:val="1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5. Международные организации, разрабатывающие стандар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ждународная организация по стандартизации (ИСО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блица организационной структуры ИС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с. 191-197</w:t>
            </w:r>
          </w:p>
        </w:tc>
      </w:tr>
      <w:tr>
        <w:trPr>
          <w:trHeight w:val="10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ждународная электротехническая комиссия (МЭК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блица организационной структуры МЭ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с. 202-210</w:t>
            </w:r>
          </w:p>
        </w:tc>
      </w:tr>
      <w:tr>
        <w:trPr>
          <w:trHeight w:val="1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ждународные организации, участвующие в международной стандартиз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с. 210-215</w:t>
            </w:r>
          </w:p>
        </w:tc>
      </w:tr>
      <w:tr>
        <w:trPr>
          <w:trHeight w:val="1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6. Объекты и методы стандарт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ы стандартизации, как процесс управл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с. 324-332</w:t>
            </w:r>
          </w:p>
        </w:tc>
      </w:tr>
      <w:tr>
        <w:trPr>
          <w:trHeight w:val="11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7. Информационное обеспечение работ по стандартизаци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формационное обеспечение в России. Общероссийские классификаторы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блица национальных законов в области охраны окружающей сред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с. 66-72</w:t>
            </w:r>
          </w:p>
        </w:tc>
      </w:tr>
      <w:tr>
        <w:trPr>
          <w:trHeight w:val="9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8. Система стандартизации в химической промышлен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ативно-техническая документация на сырьё и готовую продукцию в производствах органических веще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 с. 56-58</w:t>
            </w:r>
          </w:p>
        </w:tc>
      </w:tr>
      <w:tr>
        <w:trPr>
          <w:trHeight w:val="10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нят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ов, тем по программ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 отдельных занят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й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териально-техническое 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й,   Интернет-ресурс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</w:tr>
      <w:tr>
        <w:trPr>
          <w:trHeight w:val="20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дартизация в области экологии. Нормативные стандарты систем управления мерами по охране окружающей среды. Комплекс стандартов серии 14000 по управлению окружающей средой. Экологический аудит ГОСТ 14010-98. Экологическая маркиров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национальных законов в области охраны окружающей среды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[2] с. 1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9. Управление качеством продукции и стандартизац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каче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[3]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 15-17</w:t>
            </w:r>
          </w:p>
        </w:tc>
      </w:tr>
      <w:tr>
        <w:trPr>
          <w:trHeight w:val="9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ципы формирования системы управления качество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2]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 131-145</w:t>
            </w:r>
          </w:p>
        </w:tc>
      </w:tr>
      <w:tr>
        <w:trPr>
          <w:trHeight w:val="9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ование потребностей. Менеджмент ресурс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2]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 184-190</w:t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ределение соответствия требуемого уровня качества продукции органического синтеза согласно ГОСТу на неё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бораторная работа №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трукция по Л.Р. №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№1</w:t>
            </w:r>
          </w:p>
        </w:tc>
      </w:tr>
      <w:tr>
        <w:trPr>
          <w:trHeight w:val="8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олжение раб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бораторная работа №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трукция по Л.Р. №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№2</w:t>
            </w:r>
          </w:p>
        </w:tc>
      </w:tr>
      <w:tr>
        <w:trPr>
          <w:trHeight w:val="11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ая программа стандартизации технологических объектов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№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трукция по П.Р. №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. №1</w:t>
            </w:r>
          </w:p>
        </w:tc>
      </w:tr>
      <w:tr>
        <w:trPr>
          <w:trHeight w:val="10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дарты технической подготовки производств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№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трукция по П.Р. №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п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Р. №2</w:t>
            </w:r>
          </w:p>
        </w:tc>
      </w:tr>
      <w:tr>
        <w:trPr>
          <w:trHeight w:val="10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ндарты, обеспечивающие качество на стадии эксплуатаци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№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трукция по П.Р. №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. №3</w:t>
            </w:r>
          </w:p>
        </w:tc>
      </w:tr>
      <w:tr>
        <w:trPr>
          <w:trHeight w:val="1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хема самооценки окружающей среды на примере технологического процесса получения продукта органического синтеза (внутренний контроль)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№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трукция по П.Р. №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. №4</w:t>
            </w:r>
          </w:p>
        </w:tc>
      </w:tr>
      <w:tr>
        <w:trPr>
          <w:trHeight w:val="11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заимодействие технического объекта с окружающей средой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№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трукция по П.Р. №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. №5</w:t>
            </w:r>
          </w:p>
        </w:tc>
      </w:tr>
      <w:tr>
        <w:trPr>
          <w:trHeight w:val="1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ределение приоритетов стандартизаци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№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трукция по П.Р. №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. №6</w:t>
            </w:r>
          </w:p>
        </w:tc>
      </w:tr>
      <w:tr>
        <w:trPr>
          <w:trHeight w:val="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истематические методы контроля качества. Способы представления продукции на контрол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№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трукция по П.Р. №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. №7</w:t>
            </w:r>
          </w:p>
        </w:tc>
      </w:tr>
      <w:tr>
        <w:trPr>
          <w:trHeight w:val="11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борочный метод наблюд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№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трукция по П.Р. №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. №8</w:t>
            </w:r>
          </w:p>
        </w:tc>
      </w:tr>
      <w:tr>
        <w:trPr>
          <w:trHeight w:val="12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особ представления метода отбора единиц продукции в выборк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№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трукция по П.Р. №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. №9</w:t>
            </w:r>
          </w:p>
        </w:tc>
      </w:tr>
      <w:tr>
        <w:trPr>
          <w:trHeight w:val="16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ель технических условий. Основные разделы технических условий на конкретном примере продукта органического синтез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№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трукция по П.Р. №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. №10</w:t>
            </w:r>
          </w:p>
        </w:tc>
      </w:tr>
      <w:tr>
        <w:trPr>
          <w:trHeight w:val="10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ологический объект и технология.</w:t>
            </w:r>
          </w:p>
          <w:p>
            <w:pPr>
              <w:pStyle w:val="Normal"/>
              <w:jc w:val="center"/>
              <w:rPr/>
            </w:pPr>
            <w:r>
              <w:rPr/>
              <w:t>Модель технического регулирования качества продук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№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трукция по П.Р. №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. №11</w:t>
            </w:r>
          </w:p>
        </w:tc>
      </w:tr>
      <w:tr>
        <w:trPr>
          <w:trHeight w:val="12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сертификац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16+2]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3.1. Сущность и проведение сертификац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ределение сертификации. Виды сертификации. Правовые основы сертификации. Основные стадии серт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[1] с.401-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22-426</w:t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2. Организационно-методические принципы сертификации в Р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нципы, правила и порядок провед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аблица общероссийских документов системы сертификации ГОСТ РФ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3] с.230-233</w:t>
            </w:r>
          </w:p>
        </w:tc>
      </w:tr>
      <w:tr>
        <w:trPr>
          <w:trHeight w:val="8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хема сертификаци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 с.235-241</w:t>
            </w:r>
          </w:p>
        </w:tc>
      </w:tr>
      <w:tr>
        <w:trPr>
          <w:trHeight w:val="10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ндарты на органе сертификац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с.493-494</w:t>
            </w:r>
          </w:p>
        </w:tc>
      </w:tr>
      <w:tr>
        <w:trPr>
          <w:trHeight w:val="11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наки соответств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с.258-263</w:t>
            </w:r>
          </w:p>
        </w:tc>
      </w:tr>
      <w:tr>
        <w:trPr>
          <w:trHeight w:val="6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3. Международная сертификация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с.367-371</w:t>
            </w:r>
          </w:p>
        </w:tc>
      </w:tr>
      <w:tr>
        <w:trPr>
          <w:trHeight w:val="9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ятельность международных организаций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4. Сертификация системы качества и производств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ртификация систем обеспечения качеств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аграмма процесса жизненного цикла продук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 с.18-20</w:t>
            </w:r>
          </w:p>
        </w:tc>
      </w:tr>
      <w:tr>
        <w:trPr>
          <w:trHeight w:val="9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тификация продукции производства органических веществ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разец заявления на сертификацию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с.451-454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тавление модели сертификата сырья или продук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№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трукция к П.Р. №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. №12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ые стандарты ГСС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№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 с.77-82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вовые основы сертификации в РФ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№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 с.272-285</w:t>
            </w:r>
          </w:p>
        </w:tc>
      </w:tr>
      <w:tr>
        <w:trPr>
          <w:trHeight w:val="9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 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ндартизация основных норм взаимозаменяемост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№3, №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с.371-383</w:t>
            </w:r>
          </w:p>
        </w:tc>
      </w:tr>
      <w:tr>
        <w:trPr>
          <w:trHeight w:val="9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уктура процесса прогнозирования опережающей стандартизаци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№5, №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с.336-337</w:t>
            </w:r>
          </w:p>
        </w:tc>
      </w:tr>
      <w:tr>
        <w:trPr>
          <w:trHeight w:val="9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, 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бования, предъявляемые к опережающей стандартизаци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№7, №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с.337-338</w:t>
            </w:r>
          </w:p>
        </w:tc>
      </w:tr>
      <w:tr>
        <w:trPr>
          <w:trHeight w:val="11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 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ть государственного надзора за внедрением и использованием стандартов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№9, №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с.395-400</w:t>
            </w:r>
          </w:p>
        </w:tc>
      </w:tr>
      <w:tr>
        <w:trPr>
          <w:trHeight w:val="11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 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ндарты на органы сертификации и испытательные лаборатори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№11, №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с.303-309</w:t>
            </w:r>
          </w:p>
        </w:tc>
      </w:tr>
      <w:tr>
        <w:trPr>
          <w:trHeight w:val="9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, 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тификация импортируемой продукции в Росси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№13, №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хема испытаний и сертификации ввозимой продук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с.338-342</w:t>
            </w:r>
          </w:p>
        </w:tc>
      </w:tr>
      <w:tr>
        <w:trPr>
          <w:trHeight w:val="9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тификация в ЕС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№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с.391-403</w:t>
            </w:r>
          </w:p>
        </w:tc>
      </w:tr>
      <w:tr>
        <w:trPr>
          <w:trHeight w:val="9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тификация в СНГ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№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ки соответств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с.403-409</w:t>
            </w:r>
          </w:p>
        </w:tc>
      </w:tr>
      <w:tr>
        <w:trPr>
          <w:trHeight w:val="10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ая цель глобальной концепции по сертифика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№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с.424-430</w:t>
            </w:r>
          </w:p>
        </w:tc>
      </w:tr>
      <w:tr>
        <w:trPr>
          <w:trHeight w:val="12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, 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ономические результаты работы служб контроля качества продукции на предприят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№18, №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с.419-422</w:t>
            </w:r>
          </w:p>
        </w:tc>
      </w:tr>
      <w:tr>
        <w:trPr>
          <w:trHeight w:val="1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 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с регламентом производств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спектирование и анализ раздела «Характеристика исходного сырья, материалов, продуктов, готовой продукции, образовавшейся в технологическом процессе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№20, №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 с.28-30</w:t>
            </w:r>
          </w:p>
        </w:tc>
      </w:tr>
      <w:tr>
        <w:trPr>
          <w:trHeight w:val="14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-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лиз раздела регламента: </w:t>
            </w:r>
          </w:p>
          <w:p>
            <w:pPr>
              <w:pStyle w:val="Normal"/>
              <w:jc w:val="center"/>
              <w:rPr/>
            </w:pPr>
            <w:r>
              <w:rPr/>
              <w:t>Технологическая схема конкретного производства органического продук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№22, №23, №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 с.36-38</w:t>
            </w:r>
          </w:p>
        </w:tc>
      </w:tr>
      <w:tr>
        <w:trPr>
          <w:trHeight w:val="11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ализ раздела регламент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оль качества продук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№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 с.38-39</w:t>
            </w:r>
          </w:p>
        </w:tc>
      </w:tr>
      <w:tr>
        <w:trPr>
          <w:trHeight w:val="11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 качества сырья и готовых продуктов в производстве органических вещест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ДК 1. Обеспечение качества продукц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 2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ы расхода сырья, материалов, энергоресурс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1.1. Удельные расходные нормы основных видов сырья, материалов, энергетических ресурс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ходные коэффициенты по сырьевым, материальным и энергетическим ресурсам.</w:t>
            </w:r>
          </w:p>
          <w:p>
            <w:pPr>
              <w:pStyle w:val="Normal"/>
              <w:jc w:val="center"/>
              <w:rPr/>
            </w:pPr>
            <w:r>
              <w:rPr/>
              <w:t>Экономия сырьевых и энергетических ресурс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1.2. Технологические критерии эффективности процесса производства органических вещест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экономические показатели процесса и показатели стадий химического превращения, определяющие качество сырья и готовой продук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] с.9-13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1.3. Материальные балансы и материальные расчёты производства органических вещест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, 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нципы составления материального баланс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] с.13-17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4. Тепловые расчёты химико-технологических процесс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, 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ика расчётов химических и физических превращ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] с.24-25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5 Тепловые баланс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, 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нципы составления тепловых баланс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] с.25-27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хнологический режим в производстве органических веществ и его влияние на расход сырья и качество готовой продукц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1. Технологический режи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щность технологического режима, оптимальные параметры ведения процесса производства органических вещест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6] с. 33-35</w:t>
            </w:r>
          </w:p>
        </w:tc>
      </w:tr>
      <w:tr>
        <w:trPr>
          <w:trHeight w:val="8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2. Технологический брак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технологического брака. Анализ причины возникновения брака, разработка мероприятий по их предупреждению и ликвидации. Влияние нарушения технологического режима и свойств сырья на качество готовой продук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] с.66-75</w:t>
            </w:r>
          </w:p>
        </w:tc>
      </w:tr>
      <w:tr>
        <w:trPr>
          <w:trHeight w:val="1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3. Организация контроля качества продукции в профилактике бра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ужбы предприятий, осуществляющие контроль качества сырья и продукции на предприятии, их функ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6] с.6-7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технического анализа и контроля производ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3.1. Задачи служб технического анализа и контроля производ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ужба аналитического контроля и их задачи. Роль служб обеспечения качества сырья и продукции. перспективные направления развития управления качеством продукции. Документация служб аналитического контрол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5] с.9-13</w:t>
            </w:r>
          </w:p>
        </w:tc>
      </w:tr>
      <w:tr>
        <w:trPr>
          <w:trHeight w:val="12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2. Методы анализа в производствах органических продукт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ы и виды анализа. Определение и их классифик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5] с.7-8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3.3. Химические методы анализа органических вещест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ределение внешнего вида, плотности, цвета, температуры плавления, вспышки, температурных пределов перегонки, влаг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5] с.25-31; 38</w:t>
            </w:r>
          </w:p>
        </w:tc>
      </w:tr>
      <w:tr>
        <w:trPr>
          <w:trHeight w:val="12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3.4. Химические методы анализа органических вещест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обенности анализа органических соединений. Элементный состав органических соединений, качественный и количественный методы определения элемент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5] с.42-43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3.5. Анализ органических продуктов в соответствии с классом химических соедине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, 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ы определения функциональных групп различных классов органических соедин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5] с.46-47</w:t>
            </w:r>
          </w:p>
        </w:tc>
      </w:tr>
      <w:tr>
        <w:trPr>
          <w:trHeight w:val="1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3.6. Определение качества полимерных материал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 физико-химических свойств полимеров. основные методы испытания полимерных материалов, приготовление образцов. Приборы для анализа полимер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5] с.138-142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3.7. Числа, характеризующие качество сырья и продуктов органического синтез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слотное, эфирное, йодное, бромное числа и число омыл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5] с.47-51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3.8. Физико-химические методы анализ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, 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 физико-химических методов анализа, краткая характеристика. Требования предъявляемые к современным ФХМ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5] с.60-84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ые работы при изучении раздела 2 ПМ 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-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гламенты производства органических вещест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ые работы №26, №27, №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-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пектирование текста по вопросам разде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ые работы №29, №30, №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, 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олнение практических зада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ые работы №32, №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-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ситуационных задач в рамках изучаемого матери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ые работы №34, №35, №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-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иск в интернете и оформление заданной информации в рамках изучаемого матери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ые работы №37, №38, № 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 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олнение материальных расчётов производств органических вещест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ые работы №40, №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задание конкретного производства.</w:t>
            </w:r>
          </w:p>
        </w:tc>
      </w:tr>
      <w:tr>
        <w:trPr>
          <w:trHeight w:val="1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, 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олнение тепловых расчётов производств органических вещест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ые работы №42, №4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задание конкретного производства.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-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работка нормативно-технической документации (регламентов предприятия с целью разработки мероприятий по улучшению качества продукции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ые работы №44, №45, №4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задание конкретного производства.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-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явление возможных неполадок производства органических веществ, разработка мероприятий по их устранени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ые работы №47,№48,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49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задание конкретного производства.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-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олнение расчётов и обработка результатов анализа методом математической статисти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№ 50, №51, №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трукция к С.Р. №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по С.Р № 37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, 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бор проб органических продуктов различного агрегатного состояния, определение плотности продуктов и сырья различными метода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ые работы №53, №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с.20-24</w:t>
            </w:r>
          </w:p>
        </w:tc>
      </w:tr>
      <w:tr>
        <w:trPr>
          <w:trHeight w:val="9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-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ределение точек контроля и составление схем аналитического контроля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ые работы №55, №56, №5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с.20-24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993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</w:pPr>
    <w:rPr>
      <w:sz w:val="27"/>
      <w:szCs w:val="27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7980" w:after="0"/>
      <w:ind w:hanging="720"/>
    </w:pPr>
    <w:rPr>
      <w:sz w:val="26"/>
      <w:szCs w:val="26"/>
    </w:rPr>
  </w:style>
  <w:style w:type="paragraph" w:styleId="Style17">
    <w:name w:val="Название объекта"/>
    <w:basedOn w:val="Normal"/>
    <w:next w:val="Normal"/>
    <w:qFormat/>
    <w:pPr>
      <w:ind w:hanging="540"/>
      <w:jc w:val="right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49:00Z</dcterms:created>
  <dc:creator>show</dc:creator>
  <dc:description/>
  <cp:keywords/>
  <dc:language>en-US</dc:language>
  <cp:lastModifiedBy>3</cp:lastModifiedBy>
  <cp:lastPrinted>2010-12-31T14:59:00Z</cp:lastPrinted>
  <dcterms:modified xsi:type="dcterms:W3CDTF">2018-02-02T06:32:00Z</dcterms:modified>
  <cp:revision>42</cp:revision>
  <dc:subject/>
  <dc:title>______________________________________________________________</dc:title>
</cp:coreProperties>
</file>