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pacing w:val="40"/>
        </w:rPr>
      </w:pPr>
      <w:r>
        <w:rPr>
          <w:b/>
          <w:caps/>
          <w:spacing w:val="40"/>
        </w:rPr>
        <w:drawing>
          <wp:inline distT="0" distB="0" distL="0" distR="0">
            <wp:extent cx="8498840" cy="637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840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2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СОДЕРЖАНИЕ ОБУЧЕНИЯ ПО ДИСЦИПЛИНЕ (ПМ, МДК)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709"/>
        <w:gridCol w:w="850"/>
        <w:gridCol w:w="1275"/>
        <w:gridCol w:w="1418"/>
        <w:gridCol w:w="2127"/>
        <w:gridCol w:w="1984"/>
        <w:gridCol w:w="2268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№ </w:t>
            </w:r>
            <w:r>
              <w:rPr>
                <w:b/>
                <w:spacing w:val="-20"/>
              </w:rPr>
              <w:t>зан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Наименование разделов,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тем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ланируемые  календа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сроки  (меся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 зан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териально-техническое обеспечение занятия, Интернет-ресурсы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(№№ позиций из таблиц 3 и 6)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адания для обучающихся</w:t>
            </w:r>
          </w:p>
        </w:tc>
      </w:tr>
      <w:tr>
        <w:trPr>
          <w:trHeight w:val="28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неаудиторной (самостоятельной работы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иды внеаудиторной (самостоятельной)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Основная и дополнительная литература, интернет-ресурсы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pacing w:lineRule="auto" w:line="192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№№ позиций из таблиц  4,5,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/>
              </w:rPr>
              <w:t>Курс 3.  Семестр 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>Тема 1.1 Содержание учебн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Вводный инструктаж по технике безопасности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Введение, предмет и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пасные и вредные производственные фа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5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Безопасность ведение технологическ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7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ониторинг объектов химическ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Экологический мониторинг окружающей сре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1-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Экологические нормативы 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Классы опасности химически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3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Виды документации по охране труда. Инструктаж по 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5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/>
              </w:rPr>
              <w:t>Практическая работа</w:t>
            </w:r>
            <w:r>
              <w:rPr/>
              <w:t>. Заполнение формы 12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ктр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7-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. </w:t>
            </w:r>
            <w:r>
              <w:rPr/>
              <w:t>Правила заполнения паспорта на опас.от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ктр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9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. </w:t>
            </w:r>
            <w:r>
              <w:rPr/>
              <w:t>Карта рабочего места по услов.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ктр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1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Травматизм и профзаболеван. На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Специальная оценка услови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5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Действие электрического тока нга организ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7-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>
                <w:b/>
              </w:rPr>
              <w:t>Практическая работа</w:t>
            </w:r>
            <w:r>
              <w:rPr/>
              <w:t>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Работа с электр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отивопажарная защита 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Ласс 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казание первой помощи постродавшим на химическ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Чтение дополнительн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ОИ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33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Итогов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Твор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26+8+17=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85"/>
      </w:tblGrid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1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2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Монито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3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Видеопроекто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ТСО 4</w:t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Экран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/>
      </w:pPr>
      <w:r>
        <w:rPr>
          <w:b/>
        </w:rPr>
        <w:t xml:space="preserve">ИНФОРМАЦИОННОЕ ОБЕСПЕЧЕНИЕ ОБУЧЕНИЯ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  <w:t>Основные источники (ОИ):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5169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«Охрана труда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В.М.Минь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здательский центр «Академия», 201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ОИ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«Охрана труда»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 xml:space="preserve"> </w:t>
            </w:r>
            <w:r>
              <w:rPr/>
              <w:t>Электронное учебное издани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/>
            </w:pPr>
            <w:r>
              <w:rPr/>
              <w:t>Издательский центр «Академия», 201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831" w:leader="none"/>
          <w:tab w:val="left" w:pos="7200" w:leader="none"/>
          <w:tab w:val="left" w:pos="9360" w:leader="none"/>
          <w:tab w:val="left" w:pos="13500" w:leader="none"/>
          <w:tab w:val="left" w:pos="13680" w:leader="none"/>
          <w:tab w:val="left" w:pos="14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sz w:val="26"/>
      <w:szCs w:val="26"/>
      <w:lang w:val="en-US"/>
    </w:rPr>
  </w:style>
  <w:style w:type="paragraph" w:styleId="Style18">
    <w:name w:val="Название объекта"/>
    <w:basedOn w:val="Normal"/>
    <w:next w:val="Normal"/>
    <w:qFormat/>
    <w:pPr>
      <w:ind w:hanging="540"/>
      <w:jc w:val="right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24:00Z</dcterms:created>
  <dc:creator>show</dc:creator>
  <dc:description/>
  <cp:keywords/>
  <dc:language>en-US</dc:language>
  <cp:lastModifiedBy>user</cp:lastModifiedBy>
  <cp:lastPrinted>2019-02-01T17:15:00Z</cp:lastPrinted>
  <dcterms:modified xsi:type="dcterms:W3CDTF">2019-08-29T07:29:00Z</dcterms:modified>
  <cp:revision>9</cp:revision>
  <dc:subject/>
  <dc:title>______________________________________________________________</dc:title>
</cp:coreProperties>
</file>