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молодёжной политики Чувашской Республики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Государственное автономное профессиональное образовательное учрежд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Чувашской Республики «Ядринский агротехнический техникум»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Министерства образования и молодёжной политики Чувашской Республики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</w:t>
      </w:r>
      <w:r>
        <w:rPr/>
        <w:t>Рассмотрено                                          Согласовано                                     Утверждено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на заседании МК                              зам. директора по УР                      приказом Ядринского агротехнического техникум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</w:t>
      </w:r>
      <w:r>
        <w:rPr/>
        <w:t xml:space="preserve">пр.№ 1 от 29.08.18                          ________О.М. Громова        № 87 от 31 августа 2018 г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ПРОГРАММА  УЧЕБНОЙ ДИСЦИПЛИНЫ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ОУД.06     МАТЕМАТИКА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/>
      </w:pPr>
      <w:r>
        <w:rPr/>
        <w:t>По профессии среднего профессион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3.01.09  Повар, кондите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Ядрин  2018</w:t>
      </w:r>
      <w:r>
        <w:rPr/>
        <w:t xml:space="preserve"> г.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2570"/>
        <w:gridCol w:w="3684"/>
      </w:tblGrid>
      <w:tr>
        <w:trPr/>
        <w:tc>
          <w:tcPr>
            <w:tcW w:w="3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rFonts w:eastAsia="Calibri"/>
          <w:b/>
        </w:rPr>
        <w:t xml:space="preserve">Никитина Елена Варнавовна </w:t>
      </w:r>
      <w:r>
        <w:rPr>
          <w:rFonts w:eastAsia="Calibri"/>
        </w:rPr>
        <w:t>– преподаватель первой квалификационной категории ГАПОУ ЧР «Ядринский агротехнический техникум» Минобразования Чуваши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Contents1"/>
        <w:shd w:fill="auto" w:val="clear"/>
        <w:tabs>
          <w:tab w:val="clear" w:pos="708"/>
          <w:tab w:val="right" w:pos="8915" w:leader="dot"/>
        </w:tabs>
        <w:spacing w:lineRule="exact" w:line="210" w:before="0" w:after="0"/>
        <w:rPr>
          <w:b/>
          <w:b/>
        </w:rPr>
      </w:pPr>
      <w:r>
        <w:rPr>
          <w:b/>
        </w:rPr>
      </w:r>
    </w:p>
    <w:p>
      <w:pPr>
        <w:pStyle w:val="Contents1"/>
        <w:shd w:fill="auto" w:val="clear"/>
        <w:tabs>
          <w:tab w:val="clear" w:pos="708"/>
          <w:tab w:val="right" w:pos="8915" w:leader="dot"/>
        </w:tabs>
        <w:spacing w:lineRule="exact" w:line="210" w:before="0" w:after="0"/>
        <w:rPr/>
      </w:pPr>
      <w:r>
        <w:rPr/>
      </w:r>
    </w:p>
    <w:p>
      <w:pPr>
        <w:pStyle w:val="Contents1"/>
        <w:shd w:fill="auto" w:val="clear"/>
        <w:tabs>
          <w:tab w:val="clear" w:pos="708"/>
          <w:tab w:val="right" w:pos="8915" w:leader="dot"/>
        </w:tabs>
        <w:spacing w:lineRule="exact" w:line="210" w:before="0" w:after="0"/>
        <w:rPr/>
      </w:pPr>
      <w:r>
        <w:rPr/>
      </w:r>
    </w:p>
    <w:p>
      <w:pPr>
        <w:pStyle w:val="Contents1"/>
        <w:shd w:fill="auto" w:val="clear"/>
        <w:tabs>
          <w:tab w:val="clear" w:pos="708"/>
          <w:tab w:val="right" w:pos="8915" w:leader="dot"/>
        </w:tabs>
        <w:spacing w:lineRule="exact" w:line="210" w:before="0" w:after="0"/>
        <w:rPr/>
      </w:pPr>
      <w:r>
        <w:rPr/>
      </w:r>
    </w:p>
    <w:p>
      <w:pPr>
        <w:pStyle w:val="Contents1"/>
        <w:shd w:fill="auto" w:val="clear"/>
        <w:tabs>
          <w:tab w:val="clear" w:pos="708"/>
          <w:tab w:val="right" w:pos="8915" w:leader="dot"/>
        </w:tabs>
        <w:spacing w:lineRule="exact" w:line="21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hyperlink w:anchor="bookmark1">
        <w:r>
          <w:rPr>
            <w:rStyle w:val="InternetLink"/>
            <w:rFonts w:ascii="Century Schoolbook" w:hAnsi="Century Schoolbook" w:eastAsia="Century Schoolbook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21"/>
            <w:sz w:val="24"/>
            <w:szCs w:val="24"/>
            <w:vertAlign w:val="baseline"/>
            <w:lang w:val="ru-RU" w:bidi="ru-RU"/>
          </w:rPr>
          <w:t>Пояснительная записка</w:t>
          <w:tab/>
          <w:t>4</w:t>
        </w:r>
      </w:hyperlink>
    </w:p>
    <w:p>
      <w:pPr>
        <w:pStyle w:val="Contents1"/>
        <w:shd w:fill="auto" w:val="clear"/>
        <w:spacing w:lineRule="exact" w:line="210" w:before="0" w:after="0"/>
        <w:ind w:left="3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sz w:val="24"/>
          <w:szCs w:val="24"/>
        </w:rPr>
        <w:t>1.1 Общая характеристика учебной дисциплины «Математика:</w:t>
      </w:r>
    </w:p>
    <w:p>
      <w:pPr>
        <w:pStyle w:val="Contents1"/>
        <w:shd w:fill="auto" w:val="clear"/>
        <w:tabs>
          <w:tab w:val="clear" w:pos="708"/>
          <w:tab w:val="right" w:pos="8915" w:leader="dot"/>
        </w:tabs>
        <w:spacing w:lineRule="exact" w:line="288" w:before="0" w:after="0"/>
        <w:ind w:left="3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sz w:val="24"/>
          <w:szCs w:val="24"/>
        </w:rPr>
        <w:t>алгебра и начала математического анализа; геометрия»</w:t>
        <w:tab/>
        <w:t>5</w:t>
      </w:r>
    </w:p>
    <w:p>
      <w:pPr>
        <w:pStyle w:val="Contents3"/>
        <w:shd w:fill="auto" w:val="clear"/>
        <w:tabs>
          <w:tab w:val="clear" w:pos="708"/>
          <w:tab w:val="right" w:pos="8915" w:leader="dot"/>
        </w:tabs>
        <w:spacing w:lineRule="exact" w:line="288" w:before="0" w:after="0"/>
        <w:ind w:left="3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 </w:t>
      </w:r>
      <w:hyperlink w:anchor="bookmark3">
        <w:r>
          <w:rPr>
            <w:rStyle w:val="InternetLink"/>
            <w:rFonts w:ascii="Century Schoolbook" w:hAnsi="Century Schoolbook" w:eastAsia="Century Schoolbook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21"/>
            <w:sz w:val="24"/>
            <w:szCs w:val="24"/>
            <w:vertAlign w:val="baseline"/>
            <w:lang w:val="ru-RU" w:bidi="ru-RU"/>
          </w:rPr>
          <w:t>Место учебной дисциплины в учебном плане</w:t>
          <w:tab/>
        </w:r>
      </w:hyperlink>
      <w:r>
        <w:rPr>
          <w:rStyle w:val="Style16"/>
          <w:rFonts w:cs="Times New Roman" w:ascii="Times New Roman" w:hAnsi="Times New Roman"/>
          <w:sz w:val="24"/>
          <w:szCs w:val="24"/>
        </w:rPr>
        <w:t>5</w:t>
      </w:r>
    </w:p>
    <w:p>
      <w:pPr>
        <w:pStyle w:val="Contents3"/>
        <w:shd w:fill="auto" w:val="clear"/>
        <w:tabs>
          <w:tab w:val="clear" w:pos="708"/>
          <w:tab w:val="right" w:pos="8915" w:leader="dot"/>
        </w:tabs>
        <w:spacing w:lineRule="exact" w:line="288" w:before="0" w:after="0"/>
        <w:ind w:left="3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 </w:t>
      </w:r>
      <w:hyperlink w:anchor="bookmark4">
        <w:r>
          <w:rPr>
            <w:rStyle w:val="InternetLink"/>
            <w:rFonts w:ascii="Century Schoolbook" w:hAnsi="Century Schoolbook" w:eastAsia="Century Schoolbook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21"/>
            <w:sz w:val="24"/>
            <w:szCs w:val="24"/>
            <w:vertAlign w:val="baseline"/>
            <w:lang w:val="ru-RU" w:bidi="ru-RU"/>
          </w:rPr>
          <w:t>Результаты освоения учебной дисциплины</w:t>
          <w:tab/>
        </w:r>
      </w:hyperlink>
      <w:r>
        <w:rPr>
          <w:rStyle w:val="Style16"/>
          <w:rFonts w:cs="Times New Roman" w:ascii="Times New Roman" w:hAnsi="Times New Roman"/>
          <w:sz w:val="24"/>
          <w:szCs w:val="24"/>
        </w:rPr>
        <w:t>5</w:t>
      </w:r>
    </w:p>
    <w:p>
      <w:pPr>
        <w:pStyle w:val="Contents1"/>
        <w:shd w:fill="auto" w:val="clear"/>
        <w:tabs>
          <w:tab w:val="clear" w:pos="708"/>
          <w:tab w:val="right" w:pos="8915" w:leader="dot"/>
        </w:tabs>
        <w:spacing w:lineRule="exact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hyperlink w:anchor="bookmark22">
        <w:r>
          <w:rPr>
            <w:rStyle w:val="InternetLink"/>
            <w:rFonts w:ascii="Century Schoolbook" w:hAnsi="Century Schoolbook" w:eastAsia="Century Schoolbook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21"/>
            <w:sz w:val="24"/>
            <w:szCs w:val="24"/>
            <w:vertAlign w:val="baseline"/>
            <w:lang w:val="ru-RU" w:bidi="ru-RU"/>
          </w:rPr>
          <w:t>Тематическое планирование</w:t>
          <w:tab/>
        </w:r>
      </w:hyperlink>
      <w:r>
        <w:rPr>
          <w:rStyle w:val="Style16"/>
          <w:rFonts w:cs="Times New Roman" w:ascii="Times New Roman" w:hAnsi="Times New Roman"/>
          <w:sz w:val="24"/>
          <w:szCs w:val="24"/>
        </w:rPr>
        <w:t>8</w:t>
      </w:r>
    </w:p>
    <w:p>
      <w:pPr>
        <w:pStyle w:val="Contents3"/>
        <w:shd w:fill="auto" w:val="clear"/>
        <w:tabs>
          <w:tab w:val="clear" w:pos="708"/>
          <w:tab w:val="right" w:pos="8915" w:leader="dot"/>
        </w:tabs>
        <w:spacing w:lineRule="exact" w:line="288" w:before="0" w:after="0"/>
        <w:ind w:left="320" w:hanging="0"/>
        <w:rPr>
          <w:rFonts w:ascii="Times New Roman" w:hAnsi="Times New Roman" w:cs="Times New Roman"/>
          <w:sz w:val="24"/>
          <w:szCs w:val="24"/>
        </w:rPr>
      </w:pPr>
      <w:hyperlink w:anchor="bookmark24">
        <w:r>
          <w:rPr>
            <w:rStyle w:val="InternetLink"/>
            <w:rFonts w:ascii="Century Schoolbook" w:hAnsi="Century Schoolbook" w:eastAsia="Century Schoolbook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21"/>
            <w:sz w:val="24"/>
            <w:szCs w:val="24"/>
            <w:vertAlign w:val="baseline"/>
            <w:lang w:val="ru-RU" w:bidi="ru-RU"/>
          </w:rPr>
          <w:t>2.1 Тематический план, с</w:t>
        </w:r>
        <w:r>
          <w:rPr>
            <w:rStyle w:val="InternetLink"/>
            <w:rFonts w:ascii="Century Schoolbook" w:hAnsi="Century Schoolbook" w:eastAsia="Century Schoolbook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21"/>
            <w:sz w:val="24"/>
            <w:szCs w:val="24"/>
            <w:vertAlign w:val="baseline"/>
            <w:lang w:val="ru-RU" w:bidi="ar-SA"/>
          </w:rPr>
          <w:t>одержание учебной дисциплины</w:t>
        </w:r>
        <w:r>
          <w:rPr>
            <w:rStyle w:val="InternetLink"/>
            <w:rFonts w:ascii="Century Schoolbook" w:hAnsi="Century Schoolbook" w:eastAsia="Century Schoolbook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21"/>
            <w:sz w:val="24"/>
            <w:szCs w:val="24"/>
            <w:vertAlign w:val="baseline"/>
            <w:lang w:val="ru-RU" w:bidi="ru-RU"/>
          </w:rPr>
          <w:tab/>
          <w:t>9</w:t>
        </w:r>
      </w:hyperlink>
    </w:p>
    <w:p>
      <w:pPr>
        <w:pStyle w:val="Contents1"/>
        <w:shd w:fill="auto" w:val="clear"/>
        <w:tabs>
          <w:tab w:val="clear" w:pos="708"/>
          <w:tab w:val="right" w:pos="8915" w:leader="dot"/>
        </w:tabs>
        <w:spacing w:lineRule="exact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Style w:val="Style16"/>
          <w:rFonts w:cs="Times New Roman" w:ascii="Times New Roman" w:hAnsi="Times New Roman"/>
          <w:sz w:val="24"/>
          <w:szCs w:val="24"/>
        </w:rPr>
        <w:t xml:space="preserve">2.2 </w:t>
      </w:r>
      <w:hyperlink w:anchor="bookmark27">
        <w:r>
          <w:rPr>
            <w:rStyle w:val="InternetLink"/>
            <w:rFonts w:ascii="Century Schoolbook" w:hAnsi="Century Schoolbook" w:eastAsia="Century Schoolbook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21"/>
            <w:sz w:val="24"/>
            <w:szCs w:val="24"/>
            <w:vertAlign w:val="baseline"/>
            <w:lang w:val="ru-RU" w:bidi="ru-RU"/>
          </w:rPr>
          <w:t>Характеристика основных видов учебной деятельности студентов</w:t>
          <w:tab/>
        </w:r>
      </w:hyperlink>
      <w:r>
        <w:rPr>
          <w:rStyle w:val="Style16"/>
          <w:rFonts w:cs="Times New Roman" w:ascii="Times New Roman" w:hAnsi="Times New Roman"/>
          <w:sz w:val="24"/>
          <w:szCs w:val="24"/>
        </w:rPr>
        <w:t>15</w:t>
      </w:r>
    </w:p>
    <w:p>
      <w:pPr>
        <w:pStyle w:val="Contents1"/>
        <w:shd w:fill="auto" w:val="clear"/>
        <w:spacing w:lineRule="exact" w:line="230" w:before="0" w:after="0"/>
        <w:ind w:right="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sz w:val="24"/>
          <w:szCs w:val="24"/>
        </w:rPr>
        <w:t>3. Учебно-методическое и материально-техническое обеспечение программы учебной дисциплины «Математика: алгебра и начала математического анализа;</w:t>
      </w:r>
    </w:p>
    <w:p>
      <w:pPr>
        <w:pStyle w:val="Contents1"/>
        <w:shd w:fill="auto" w:val="clear"/>
        <w:tabs>
          <w:tab w:val="clear" w:pos="708"/>
          <w:tab w:val="right" w:pos="8915" w:leader="dot"/>
        </w:tabs>
        <w:spacing w:lineRule="exact" w:line="23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sz w:val="24"/>
          <w:szCs w:val="24"/>
        </w:rPr>
        <w:t>геометрия»</w:t>
        <w:tab/>
        <w:t>21</w:t>
      </w:r>
      <w:r>
        <w:br w:type="page"/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22"/>
        <w:shd w:fill="auto" w:val="clear"/>
        <w:spacing w:lineRule="exact" w:line="230" w:before="0" w:after="0"/>
        <w:ind w:firstLine="3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рограмма общеобразовательной учебной дисциплина «Математика: алгебра и на</w:t>
        <w:softHyphen/>
        <w:t>чала математического анализа; геометрия» (далее — «Математика») предназначена для изучения математики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ru-RU"/>
        </w:rPr>
        <w:t xml:space="preserve"> квалифицированных рабочих, служащих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.</w:t>
      </w:r>
    </w:p>
    <w:p>
      <w:pPr>
        <w:pStyle w:val="Normal"/>
        <w:ind w:firstLine="284"/>
        <w:jc w:val="both"/>
        <w:rPr>
          <w:rFonts w:eastAsia="Century Schoolbook"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  <w:t xml:space="preserve">Данная программа разработана на основе требований ФГОС среднего общего образования, Примерной программы общеобразовтельной дисциплины «Математика» для профессиональных образовательных организаций, рекомендованной ФГАУ ФИРО от 21 июля 2015 года, №3, предъявляемых к структуре, содержанию и результатам освоения учебной дисциплины «Математика». </w:t>
      </w:r>
    </w:p>
    <w:p>
      <w:pPr>
        <w:pStyle w:val="Normal"/>
        <w:widowControl w:val="false"/>
        <w:spacing w:lineRule="exact" w:line="230" w:before="0" w:after="60"/>
        <w:ind w:firstLine="320"/>
        <w:jc w:val="both"/>
        <w:rPr>
          <w:rFonts w:eastAsia="Century Schoolbook"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  <w:t>Содержание программы «Математика»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98" w:leader="none"/>
        </w:tabs>
        <w:spacing w:lineRule="exact" w:line="230"/>
        <w:jc w:val="both"/>
        <w:rPr>
          <w:rFonts w:eastAsia="Century Schoolbook"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  <w:t>обеспечение сформированности представлений о социальных, культурных и исторических факторах становления математик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98" w:leader="none"/>
        </w:tabs>
        <w:spacing w:lineRule="exact" w:line="230"/>
        <w:jc w:val="both"/>
        <w:rPr>
          <w:rFonts w:eastAsia="Century Schoolbook"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  <w:t>обеспечение сформированности логического, алгоритмического и математиче</w:t>
        <w:softHyphen/>
        <w:t>ского мышл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98" w:leader="none"/>
        </w:tabs>
        <w:spacing w:lineRule="exact" w:line="230"/>
        <w:jc w:val="both"/>
        <w:rPr>
          <w:rFonts w:eastAsia="Century Schoolbook"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  <w:t>обеспечение сформированности умений применять полученные знания при ре</w:t>
        <w:softHyphen/>
        <w:t>шении различных задач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98" w:leader="none"/>
        </w:tabs>
        <w:spacing w:lineRule="exact" w:line="230" w:before="0" w:after="60"/>
        <w:jc w:val="both"/>
        <w:rPr>
          <w:rFonts w:eastAsia="Century Schoolbook"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  <w:t>обеспечение сформированности представлений о математике как части обще</w:t>
        <w:softHyphen/>
        <w:t>человеческой культуры, универсальном языке науки, позволяющем описывать и изучать реальные процессы и явления.</w:t>
      </w:r>
    </w:p>
    <w:p>
      <w:pPr>
        <w:pStyle w:val="22"/>
        <w:shd w:fill="auto" w:val="clear"/>
        <w:spacing w:lineRule="exact" w:line="230" w:before="0" w:after="0"/>
        <w:ind w:firstLine="320"/>
        <w:jc w:val="both"/>
        <w:rPr/>
      </w:pPr>
      <w:r>
        <w:rPr>
          <w:color w:val="000000"/>
          <w:lang w:bidi="ru-RU"/>
        </w:rPr>
        <w:t xml:space="preserve">В программу включено содержание, направленное на формирование у студентов компетенций, необходимых для качественного освоения ОПОП СПО на базе основного общего образования с получением среднего общего образования; программы подготовки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ru-RU"/>
        </w:rPr>
        <w:t>квалифицированных рабочих, служащих (ППКРС)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.</w:t>
      </w:r>
    </w:p>
    <w:p>
      <w:pPr>
        <w:pStyle w:val="22"/>
        <w:shd w:fill="auto" w:val="clear"/>
        <w:spacing w:lineRule="exact" w:line="230" w:before="0" w:after="0"/>
        <w:ind w:firstLine="320"/>
        <w:jc w:val="both"/>
        <w:rPr/>
      </w:pPr>
      <w:r>
        <w:rPr>
          <w:color w:val="000000"/>
          <w:lang w:bidi="ru-RU"/>
        </w:rPr>
        <w:t xml:space="preserve">Программа учебной дисциплины «Математика» уточняет содержание учебного материала, последовательность его изучения, распределение учебных часов, тематику рефератов, виды самостоятельных работ, учитывая специфику программ подготовки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ru-RU"/>
        </w:rPr>
        <w:t>квалифицированных рабочих, служащих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/>
          <w:color w:val="000000"/>
          <w:sz w:val="24"/>
          <w:szCs w:val="24"/>
          <w:lang w:bidi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  <w:r>
        <w:br w:type="page"/>
      </w:r>
    </w:p>
    <w:p>
      <w:pPr>
        <w:pStyle w:val="Normal"/>
        <w:jc w:val="both"/>
        <w:rPr/>
      </w:pPr>
      <w:r>
        <w:rPr>
          <w:u w:val="single"/>
        </w:rPr>
        <w:t>1.1.</w:t>
      </w:r>
      <w:r>
        <w:rPr>
          <w:rFonts w:eastAsia="Calibri"/>
          <w:u w:val="single"/>
          <w:lang w:eastAsia="en-US"/>
        </w:rPr>
        <w:t xml:space="preserve"> Общая характеристика учебной дисциплины </w:t>
      </w:r>
      <w:r>
        <w:rPr>
          <w:rFonts w:eastAsia="Calibri"/>
          <w:lang w:eastAsia="en-US"/>
        </w:rPr>
        <w:t>«Математика»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pacing w:lineRule="exact" w:line="230"/>
        <w:ind w:firstLine="320"/>
        <w:jc w:val="both"/>
        <w:rPr>
          <w:rFonts w:eastAsia="Century Schoolbook"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  <w:t>Математика является фундаментальной общеобразовательной дисциплиной со сложившимся устойчивым содержанием и общими требованиями к подготовке обу</w:t>
        <w:softHyphen/>
        <w:t>чающихся.</w:t>
      </w:r>
    </w:p>
    <w:p>
      <w:pPr>
        <w:pStyle w:val="Normal"/>
        <w:widowControl w:val="false"/>
        <w:spacing w:lineRule="exact" w:line="230"/>
        <w:ind w:firstLine="320"/>
        <w:jc w:val="both"/>
        <w:rPr>
          <w:rFonts w:eastAsia="Century Schoolbook"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  <w:t>Цели изучения математики традиционно реализуются в четырех направ</w:t>
        <w:softHyphen/>
        <w:t>лениях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33" w:leader="none"/>
        </w:tabs>
        <w:spacing w:lineRule="exact" w:line="230"/>
        <w:ind w:left="0" w:firstLine="320"/>
        <w:jc w:val="both"/>
        <w:rPr>
          <w:rFonts w:eastAsia="Century Schoolbook"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  <w:t>общее представление об идеях и методах математик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38" w:leader="none"/>
        </w:tabs>
        <w:spacing w:lineRule="exact" w:line="230"/>
        <w:ind w:left="0" w:firstLine="320"/>
        <w:jc w:val="both"/>
        <w:rPr>
          <w:rFonts w:eastAsia="Century Schoolbook"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  <w:t>интеллектуальное развитие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42" w:leader="none"/>
        </w:tabs>
        <w:spacing w:lineRule="exact" w:line="230"/>
        <w:ind w:left="0" w:firstLine="320"/>
        <w:jc w:val="both"/>
        <w:rPr>
          <w:rFonts w:eastAsia="Century Schoolbook"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  <w:t>овладение необходимыми конкретными знаниями и умениям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42" w:leader="none"/>
        </w:tabs>
        <w:spacing w:lineRule="exact" w:line="230"/>
        <w:ind w:left="0" w:firstLine="320"/>
        <w:jc w:val="both"/>
        <w:rPr>
          <w:rFonts w:eastAsia="Century Schoolbook"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  <w:t>воспитательное воздействие.</w:t>
      </w:r>
    </w:p>
    <w:p>
      <w:pPr>
        <w:pStyle w:val="Normal"/>
        <w:widowControl w:val="false"/>
        <w:spacing w:lineRule="exact" w:line="230"/>
        <w:ind w:firstLine="320"/>
        <w:jc w:val="both"/>
        <w:rPr>
          <w:rFonts w:eastAsia="Century Schoolbook"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  <w:t>Содержание учебной дисциплины разработано в соответствии с основными содер</w:t>
        <w:softHyphen/>
        <w:t>жательными линиями обучения математике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00" w:leader="none"/>
        </w:tabs>
        <w:spacing w:lineRule="exact" w:line="230"/>
        <w:jc w:val="both"/>
        <w:rPr>
          <w:rFonts w:eastAsia="Century Schoolbook"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  <w:t>алгебраическая линия, включающая систематизацию сведений о числах; из</w:t>
        <w:softHyphen/>
        <w:t>учение новых и обобщение ранее изученных операций (возведение в степень, извлечение корня, логарифмирование, синус, косинус, тангенс, котангенс и обратные к ним); изучение новых видов числовых выражений и формул; совер</w:t>
        <w:softHyphen/>
        <w:t>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прикладных задач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00" w:leader="none"/>
        </w:tabs>
        <w:spacing w:lineRule="exact" w:line="230"/>
        <w:jc w:val="both"/>
        <w:rPr>
          <w:rFonts w:eastAsia="Century Schoolbook"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  <w:t>теоретико-функциональная линия, включающая систематизацию и расширение сведений о функциях, совершенствование графических умений; знакомство с основными идеями и методами математического анализа в объеме, позволяю</w:t>
        <w:softHyphen/>
        <w:t>щем исследовать элементарные функции и решать простейшие геометрические, физические и другие прикладные задач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00" w:leader="none"/>
        </w:tabs>
        <w:spacing w:lineRule="exact" w:line="230"/>
        <w:jc w:val="both"/>
        <w:rPr>
          <w:rFonts w:eastAsia="Century Schoolbook"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  <w:t>линия уравнений и неравенств, основанная на построении и исследовании матема</w:t>
        <w:softHyphen/>
        <w:t>тических моделей, пересекающаяся с алгебраической и теоретико-функциональной линиями и включающая развитие и совершенствование техники алгебраических преобразований для решения уравнений, неравенств и систем; формирование спо</w:t>
        <w:softHyphen/>
        <w:t>собности строить и исследовать простейшие математические модели при решении прикладных задач, задач из смежных и специальных дисциплин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00" w:leader="none"/>
        </w:tabs>
        <w:spacing w:lineRule="exact" w:line="230"/>
        <w:jc w:val="both"/>
        <w:rPr>
          <w:rFonts w:eastAsia="Century Schoolbook"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  <w:t>геометрическая линия, включающая наглядные представления о пространствен</w:t>
        <w:softHyphen/>
        <w:t>ных фигурах и изучение их свойств, формирование и развитие пространственно</w:t>
        <w:softHyphen/>
        <w:t>го воображения, развитие способов геометрических измерений, координатного и векторного методов для решения математических и прикладных задач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00" w:leader="none"/>
        </w:tabs>
        <w:spacing w:lineRule="exact" w:line="230" w:before="0" w:after="60"/>
        <w:jc w:val="both"/>
        <w:rPr>
          <w:rFonts w:eastAsia="Century Schoolbook"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  <w:t>стохастическая линия, основанная на развитии комбинаторных умений, представ</w:t>
        <w:softHyphen/>
        <w:t>лений о вероятностно-статистических закономерностях окружающего мира.</w:t>
      </w:r>
    </w:p>
    <w:p>
      <w:pPr>
        <w:pStyle w:val="Normal"/>
        <w:widowControl w:val="false"/>
        <w:spacing w:lineRule="exact" w:line="230"/>
        <w:ind w:firstLine="320"/>
        <w:jc w:val="both"/>
        <w:rPr>
          <w:rFonts w:eastAsia="Century Schoolbook"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  <w:t>Изучение общеобразовательной учебной дисциплины «Математика» завершается подведением итогов в форме экзамена в рамках промежуточной аттестации студентов в процессе освоения основной ОПОП СПО с получением среднего общего образования (ППКРС).</w:t>
      </w:r>
    </w:p>
    <w:p>
      <w:pPr>
        <w:pStyle w:val="Normal"/>
        <w:jc w:val="both"/>
        <w:rPr>
          <w:rFonts w:eastAsia="Century Schoolbook"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  <w:t>1.2. Место учебной дисциплины в учебном плане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widowControl w:val="false"/>
        <w:spacing w:lineRule="exact" w:line="230"/>
        <w:ind w:firstLine="320"/>
        <w:jc w:val="both"/>
        <w:rPr>
          <w:rFonts w:eastAsia="Century Schoolbook"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  <w:t>Учебная дисциплина «Математика: алгебра и начала математического анализа; геометрия» является учебным предметом обязательной предметной области «Мате</w:t>
        <w:softHyphen/>
        <w:t>матика и информатика» ФГОС среднего общего образования.</w:t>
      </w:r>
    </w:p>
    <w:p>
      <w:pPr>
        <w:pStyle w:val="Normal"/>
        <w:widowControl w:val="false"/>
        <w:spacing w:lineRule="exact" w:line="230"/>
        <w:ind w:firstLine="320"/>
        <w:jc w:val="both"/>
        <w:rPr>
          <w:rFonts w:eastAsia="Century Schoolbook"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  <w:t>Учебная дисциплина «Математика» изучается в общеобразовательном цикле учебного плана ОПОП СПО на базе основного общего образования с получением среднего общего образования (ППКРС).</w:t>
      </w:r>
    </w:p>
    <w:p>
      <w:pPr>
        <w:pStyle w:val="Normal"/>
        <w:widowControl w:val="false"/>
        <w:spacing w:lineRule="exact" w:line="230" w:before="0" w:after="380"/>
        <w:ind w:firstLine="320"/>
        <w:jc w:val="both"/>
        <w:rPr>
          <w:rFonts w:eastAsia="Century Schoolbook"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  <w:t>В учебном плане ППКРС учебная дисциплина «Математика» входит в со</w:t>
        <w:softHyphen/>
        <w:t>став общих общеобразовательных учебных дисциплин, формируемых из обязательных предметных областей ФГОС среднего общего образования, для профессий СПО техникума.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  <w:t>1.3. Результаты освоение учебной дисциплины</w:t>
      </w:r>
    </w:p>
    <w:p>
      <w:pPr>
        <w:pStyle w:val="Normal"/>
        <w:widowControl w:val="false"/>
        <w:spacing w:lineRule="exact" w:line="230" w:before="0" w:after="60"/>
        <w:ind w:firstLine="320"/>
        <w:rPr>
          <w:rFonts w:ascii="Century Schoolbook" w:hAnsi="Century Schoolbook" w:eastAsia="Century Schoolbook" w:cs="Century Schoolbook"/>
          <w:color w:val="000000"/>
          <w:sz w:val="21"/>
          <w:szCs w:val="21"/>
          <w:u w:val="single"/>
          <w:lang w:bidi="ru-RU"/>
        </w:rPr>
      </w:pPr>
      <w:r>
        <w:rPr>
          <w:rFonts w:eastAsia="Century Schoolbook" w:cs="Century Schoolbook" w:ascii="Century Schoolbook" w:hAnsi="Century Schoolbook"/>
          <w:color w:val="000000"/>
          <w:sz w:val="21"/>
          <w:szCs w:val="21"/>
          <w:u w:val="single"/>
          <w:lang w:bidi="ru-RU"/>
        </w:rPr>
      </w:r>
    </w:p>
    <w:p>
      <w:pPr>
        <w:pStyle w:val="Normal"/>
        <w:widowControl w:val="false"/>
        <w:spacing w:lineRule="exact" w:line="230" w:before="0" w:after="60"/>
        <w:ind w:firstLine="320"/>
        <w:rPr>
          <w:rFonts w:ascii="Century Schoolbook" w:hAnsi="Century Schoolbook" w:eastAsia="Century Schoolbook" w:cs="Century Schoolbook"/>
          <w:b/>
          <w:b/>
          <w:bCs/>
          <w:i/>
          <w:i/>
          <w:iCs/>
          <w:color w:val="000000"/>
          <w:sz w:val="21"/>
          <w:szCs w:val="21"/>
          <w:lang w:bidi="ru-RU"/>
        </w:rPr>
      </w:pPr>
      <w:r>
        <w:rPr>
          <w:rFonts w:eastAsia="Century Schoolbook" w:cs="Century Schoolbook" w:ascii="Century Schoolbook" w:hAnsi="Century Schoolbook"/>
          <w:color w:val="000000"/>
          <w:sz w:val="21"/>
          <w:szCs w:val="21"/>
          <w:lang w:bidi="ru-RU"/>
        </w:rPr>
        <w:t>Освоение содержания учебной дисциплины «Математика» обеспечивает достиже</w:t>
        <w:softHyphen/>
        <w:t xml:space="preserve">ние студентами следующих </w:t>
      </w:r>
      <w:r>
        <w:rPr>
          <w:rFonts w:eastAsia="Century Schoolbook" w:cs="Century Schoolbook" w:ascii="Century Schoolbook" w:hAnsi="Century Schoolbook"/>
          <w:b/>
          <w:bCs/>
          <w:i/>
          <w:iCs/>
          <w:color w:val="000000"/>
          <w:sz w:val="21"/>
          <w:szCs w:val="21"/>
          <w:lang w:bidi="ru-RU"/>
        </w:rPr>
        <w:t>результатов:</w:t>
      </w:r>
    </w:p>
    <w:p>
      <w:pPr>
        <w:pStyle w:val="Normal"/>
        <w:widowControl w:val="false"/>
        <w:spacing w:lineRule="exact" w:line="230" w:before="0" w:after="60"/>
        <w:ind w:firstLine="320"/>
        <w:rPr>
          <w:rFonts w:ascii="Century Schoolbook" w:hAnsi="Century Schoolbook" w:eastAsia="Century Schoolbook" w:cs="Century Schoolbook"/>
          <w:b/>
          <w:b/>
          <w:bCs/>
          <w:i/>
          <w:i/>
          <w:iCs/>
          <w:color w:val="000000"/>
          <w:sz w:val="21"/>
          <w:szCs w:val="21"/>
          <w:lang w:bidi="ru-RU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color w:val="000000"/>
          <w:sz w:val="21"/>
          <w:szCs w:val="21"/>
          <w:lang w:bidi="ru-RU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01" w:leader="none"/>
        </w:tabs>
        <w:spacing w:lineRule="exact" w:line="230"/>
        <w:jc w:val="both"/>
        <w:rPr>
          <w:rFonts w:ascii="Century Schoolbook" w:hAnsi="Century Schoolbook" w:eastAsia="Century Schoolbook" w:cs="Century Schoolbook"/>
          <w:b/>
          <w:b/>
          <w:bCs/>
          <w:i/>
          <w:i/>
          <w:iCs/>
          <w:color w:val="000000"/>
          <w:sz w:val="21"/>
          <w:szCs w:val="21"/>
          <w:lang w:bidi="ru-RU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color w:val="000000"/>
          <w:sz w:val="21"/>
          <w:szCs w:val="21"/>
          <w:lang w:bidi="ru-RU"/>
        </w:rPr>
        <w:t>личностных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88" w:leader="none"/>
        </w:tabs>
        <w:spacing w:lineRule="exact" w:line="230"/>
        <w:jc w:val="both"/>
        <w:rPr>
          <w:rFonts w:ascii="Century Schoolbook" w:hAnsi="Century Schoolbook" w:eastAsia="Century Schoolbook" w:cs="Century Schoolbook"/>
          <w:color w:val="000000"/>
          <w:sz w:val="21"/>
          <w:szCs w:val="21"/>
          <w:lang w:bidi="ru-RU"/>
        </w:rPr>
      </w:pPr>
      <w:r>
        <w:rPr>
          <w:rFonts w:eastAsia="Century Schoolbook" w:cs="Century Schoolbook" w:ascii="Century Schoolbook" w:hAnsi="Century Schoolbook"/>
          <w:color w:val="000000"/>
          <w:sz w:val="21"/>
          <w:szCs w:val="21"/>
          <w:lang w:bidi="ru-RU"/>
        </w:rPr>
        <w:t>сформированность представлений о математике как универсальном языке науки, средстве моделирования явлений и процессов, идеях и методах ма</w:t>
        <w:softHyphen/>
        <w:t>тематик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88" w:leader="none"/>
        </w:tabs>
        <w:spacing w:lineRule="exact" w:line="230"/>
        <w:jc w:val="both"/>
        <w:rPr>
          <w:rFonts w:ascii="Century Schoolbook" w:hAnsi="Century Schoolbook" w:eastAsia="Century Schoolbook" w:cs="Century Schoolbook"/>
          <w:color w:val="000000"/>
          <w:sz w:val="21"/>
          <w:szCs w:val="21"/>
          <w:lang w:bidi="ru-RU"/>
        </w:rPr>
      </w:pPr>
      <w:r>
        <w:rPr>
          <w:rFonts w:eastAsia="Century Schoolbook" w:cs="Century Schoolbook" w:ascii="Century Schoolbook" w:hAnsi="Century Schoolbook"/>
          <w:color w:val="000000"/>
          <w:sz w:val="21"/>
          <w:szCs w:val="21"/>
          <w:lang w:bidi="ru-RU"/>
        </w:rPr>
        <w:t>понимание значимости математики для научно-технического прогресса, сформированность отношения к математике как к части общечеловеческой культуры через знакомство с историей развития математики, эволюцией математических ид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88" w:leader="none"/>
        </w:tabs>
        <w:spacing w:lineRule="exact" w:line="230"/>
        <w:jc w:val="both"/>
        <w:rPr>
          <w:rFonts w:ascii="Century Schoolbook" w:hAnsi="Century Schoolbook" w:eastAsia="Century Schoolbook" w:cs="Century Schoolbook"/>
          <w:color w:val="000000"/>
          <w:sz w:val="21"/>
          <w:szCs w:val="21"/>
          <w:lang w:bidi="ru-RU"/>
        </w:rPr>
      </w:pPr>
      <w:r>
        <w:rPr>
          <w:rFonts w:eastAsia="Century Schoolbook" w:cs="Century Schoolbook" w:ascii="Century Schoolbook" w:hAnsi="Century Schoolbook"/>
          <w:color w:val="000000"/>
          <w:sz w:val="21"/>
          <w:szCs w:val="21"/>
          <w:lang w:bidi="ru-RU"/>
        </w:rPr>
        <w:t>развитие логического мышления, пространственного воображения, алгорит</w:t>
        <w:softHyphen/>
        <w:t>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88" w:leader="none"/>
        </w:tabs>
        <w:spacing w:lineRule="exact" w:line="230"/>
        <w:jc w:val="both"/>
        <w:rPr>
          <w:rFonts w:ascii="Century Schoolbook" w:hAnsi="Century Schoolbook" w:eastAsia="Century Schoolbook" w:cs="Century Schoolbook"/>
          <w:color w:val="000000"/>
          <w:sz w:val="21"/>
          <w:szCs w:val="21"/>
          <w:lang w:bidi="ru-RU"/>
        </w:rPr>
      </w:pPr>
      <w:r>
        <w:rPr>
          <w:rFonts w:eastAsia="Century Schoolbook" w:cs="Century Schoolbook" w:ascii="Century Schoolbook" w:hAnsi="Century Schoolbook"/>
          <w:color w:val="000000"/>
          <w:sz w:val="21"/>
          <w:szCs w:val="21"/>
          <w:lang w:bidi="ru-RU"/>
        </w:rPr>
        <w:t>овладение математическими знаниями и умениями, необходимыми в по</w:t>
        <w:softHyphen/>
        <w:t>вседневной жизни, для освоения смежных естественно-научных дисциплин и дисциплин профессионального цикла, для получения образования в областях, не требующих углубленной математической подготовк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88" w:leader="none"/>
        </w:tabs>
        <w:spacing w:lineRule="exact" w:line="230"/>
        <w:jc w:val="both"/>
        <w:rPr>
          <w:rFonts w:ascii="Century Schoolbook" w:hAnsi="Century Schoolbook" w:eastAsia="Century Schoolbook" w:cs="Century Schoolbook"/>
          <w:color w:val="000000"/>
          <w:sz w:val="21"/>
          <w:szCs w:val="21"/>
          <w:lang w:bidi="ru-RU"/>
        </w:rPr>
      </w:pPr>
      <w:r>
        <w:rPr>
          <w:rFonts w:eastAsia="Century Schoolbook" w:cs="Century Schoolbook" w:ascii="Century Schoolbook" w:hAnsi="Century Schoolbook"/>
          <w:color w:val="000000"/>
          <w:sz w:val="21"/>
          <w:szCs w:val="21"/>
          <w:lang w:bidi="ru-RU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</w:t>
        <w:softHyphen/>
        <w:t>разованию как условию успешной профессиональной и общественной дея</w:t>
        <w:softHyphen/>
        <w:t>тель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88" w:leader="none"/>
        </w:tabs>
        <w:spacing w:lineRule="exact" w:line="230"/>
        <w:jc w:val="both"/>
        <w:rPr>
          <w:rFonts w:ascii="Century Schoolbook" w:hAnsi="Century Schoolbook" w:eastAsia="Century Schoolbook" w:cs="Century Schoolbook"/>
          <w:color w:val="000000"/>
          <w:sz w:val="21"/>
          <w:szCs w:val="21"/>
          <w:lang w:bidi="ru-RU"/>
        </w:rPr>
      </w:pPr>
      <w:r>
        <w:rPr>
          <w:rFonts w:eastAsia="Century Schoolbook" w:cs="Century Schoolbook" w:ascii="Century Schoolbook" w:hAnsi="Century Schoolbook"/>
          <w:color w:val="000000"/>
          <w:sz w:val="21"/>
          <w:szCs w:val="21"/>
          <w:lang w:bidi="ru-RU"/>
        </w:rPr>
        <w:t>готовность и способность к самостоятельной творческой и ответственной деятель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88" w:leader="none"/>
        </w:tabs>
        <w:spacing w:lineRule="exact" w:line="230"/>
        <w:jc w:val="both"/>
        <w:rPr>
          <w:rFonts w:ascii="Century Schoolbook" w:hAnsi="Century Schoolbook" w:eastAsia="Century Schoolbook" w:cs="Century Schoolbook"/>
          <w:color w:val="000000"/>
          <w:sz w:val="21"/>
          <w:szCs w:val="21"/>
          <w:lang w:bidi="ru-RU"/>
        </w:rPr>
      </w:pPr>
      <w:r>
        <w:rPr>
          <w:rFonts w:eastAsia="Century Schoolbook" w:cs="Century Schoolbook" w:ascii="Century Schoolbook" w:hAnsi="Century Schoolbook"/>
          <w:color w:val="000000"/>
          <w:sz w:val="21"/>
          <w:szCs w:val="21"/>
          <w:lang w:bidi="ru-RU"/>
        </w:rPr>
        <w:t>готовность к коллективной работе, сотрудничеству со сверстниками в обра</w:t>
        <w:softHyphen/>
        <w:t>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88" w:leader="none"/>
        </w:tabs>
        <w:spacing w:lineRule="exact" w:line="230" w:before="0" w:after="60"/>
        <w:jc w:val="both"/>
        <w:rPr>
          <w:rFonts w:ascii="Century Schoolbook" w:hAnsi="Century Schoolbook" w:eastAsia="Century Schoolbook" w:cs="Century Schoolbook"/>
          <w:color w:val="000000"/>
          <w:sz w:val="21"/>
          <w:szCs w:val="21"/>
          <w:lang w:bidi="ru-RU"/>
        </w:rPr>
      </w:pPr>
      <w:r>
        <w:rPr>
          <w:rFonts w:eastAsia="Century Schoolbook" w:cs="Century Schoolbook" w:ascii="Century Schoolbook" w:hAnsi="Century Schoolbook"/>
          <w:color w:val="000000"/>
          <w:sz w:val="21"/>
          <w:szCs w:val="21"/>
          <w:lang w:bidi="ru-RU"/>
        </w:rPr>
        <w:t>отношение к профессиональной деятельности как возможности участия в реше</w:t>
        <w:softHyphen/>
        <w:t>нии личных, общественных, государственных, общенациональных проблем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spacing w:lineRule="exact" w:line="230" w:before="0" w:after="60"/>
        <w:ind w:left="720" w:hanging="0"/>
        <w:jc w:val="both"/>
        <w:rPr>
          <w:rFonts w:ascii="Century Schoolbook" w:hAnsi="Century Schoolbook" w:eastAsia="Century Schoolbook" w:cs="Century Schoolbook"/>
          <w:color w:val="000000"/>
          <w:sz w:val="21"/>
          <w:szCs w:val="21"/>
          <w:lang w:bidi="ru-RU"/>
        </w:rPr>
      </w:pPr>
      <w:r>
        <w:rPr>
          <w:rFonts w:eastAsia="Century Schoolbook" w:cs="Century Schoolbook" w:ascii="Century Schoolbook" w:hAnsi="Century Schoolbook"/>
          <w:color w:val="000000"/>
          <w:sz w:val="21"/>
          <w:szCs w:val="21"/>
          <w:lang w:bidi="ru-RU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01" w:leader="none"/>
        </w:tabs>
        <w:spacing w:lineRule="exact" w:line="230"/>
        <w:jc w:val="both"/>
        <w:rPr>
          <w:rFonts w:ascii="Century Schoolbook" w:hAnsi="Century Schoolbook" w:eastAsia="Century Schoolbook" w:cs="Century Schoolbook"/>
          <w:b/>
          <w:b/>
          <w:bCs/>
          <w:i/>
          <w:i/>
          <w:iCs/>
          <w:color w:val="000000"/>
          <w:sz w:val="21"/>
          <w:szCs w:val="21"/>
          <w:lang w:bidi="ru-RU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color w:val="000000"/>
          <w:sz w:val="21"/>
          <w:szCs w:val="21"/>
          <w:lang w:bidi="ru-RU"/>
        </w:rPr>
        <w:t>метапредметны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88" w:leader="none"/>
        </w:tabs>
        <w:spacing w:lineRule="exact" w:line="230"/>
        <w:jc w:val="both"/>
        <w:rPr>
          <w:rFonts w:ascii="Century Schoolbook" w:hAnsi="Century Schoolbook" w:eastAsia="Century Schoolbook" w:cs="Century Schoolbook"/>
          <w:color w:val="000000"/>
          <w:sz w:val="21"/>
          <w:szCs w:val="21"/>
          <w:lang w:bidi="ru-RU"/>
        </w:rPr>
      </w:pPr>
      <w:r>
        <w:rPr>
          <w:rFonts w:eastAsia="Century Schoolbook" w:cs="Century Schoolbook" w:ascii="Century Schoolbook" w:hAnsi="Century Schoolbook"/>
          <w:color w:val="000000"/>
          <w:sz w:val="21"/>
          <w:szCs w:val="21"/>
          <w:lang w:bidi="ru-RU"/>
        </w:rPr>
        <w:t>умение самостоятельно определять цели деятельности и составлять планы деятельности; самостоятельно осуществлять, контролировать и корректи</w:t>
        <w:softHyphen/>
        <w:t>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88" w:leader="none"/>
        </w:tabs>
        <w:spacing w:lineRule="exact" w:line="230"/>
        <w:jc w:val="both"/>
        <w:rPr>
          <w:rFonts w:ascii="Century Schoolbook" w:hAnsi="Century Schoolbook" w:eastAsia="Century Schoolbook" w:cs="Century Schoolbook"/>
          <w:color w:val="000000"/>
          <w:sz w:val="21"/>
          <w:szCs w:val="21"/>
          <w:lang w:bidi="ru-RU"/>
        </w:rPr>
      </w:pPr>
      <w:r>
        <w:rPr>
          <w:rFonts w:eastAsia="Century Schoolbook" w:cs="Century Schoolbook" w:ascii="Century Schoolbook" w:hAnsi="Century Schoolbook"/>
          <w:color w:val="000000"/>
          <w:sz w:val="21"/>
          <w:szCs w:val="21"/>
          <w:lang w:bidi="ru-RU"/>
        </w:rPr>
        <w:t>умение продуктивно общаться и взаимодействовать в процессе совместной деятельности, учитывать позиции других участников деятельности, эффек</w:t>
        <w:softHyphen/>
        <w:t>тивно разрешать конфлик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88" w:leader="none"/>
        </w:tabs>
        <w:spacing w:lineRule="exact" w:line="230"/>
        <w:jc w:val="both"/>
        <w:rPr>
          <w:rFonts w:ascii="Century Schoolbook" w:hAnsi="Century Schoolbook" w:eastAsia="Century Schoolbook" w:cs="Century Schoolbook"/>
          <w:color w:val="000000"/>
          <w:sz w:val="21"/>
          <w:szCs w:val="21"/>
          <w:lang w:bidi="ru-RU"/>
        </w:rPr>
      </w:pPr>
      <w:r>
        <w:rPr>
          <w:rFonts w:eastAsia="Century Schoolbook" w:cs="Century Schoolbook" w:ascii="Century Schoolbook" w:hAnsi="Century Schoolbook"/>
          <w:color w:val="000000"/>
          <w:sz w:val="21"/>
          <w:szCs w:val="21"/>
          <w:lang w:bidi="ru-RU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88" w:leader="none"/>
        </w:tabs>
        <w:spacing w:lineRule="exact" w:line="230"/>
        <w:jc w:val="both"/>
        <w:rPr>
          <w:rFonts w:ascii="Century Schoolbook" w:hAnsi="Century Schoolbook" w:eastAsia="Century Schoolbook" w:cs="Century Schoolbook"/>
          <w:color w:val="000000"/>
          <w:sz w:val="21"/>
          <w:szCs w:val="21"/>
          <w:lang w:bidi="ru-RU"/>
        </w:rPr>
      </w:pPr>
      <w:r>
        <w:rPr>
          <w:rFonts w:eastAsia="Century Schoolbook" w:cs="Century Schoolbook" w:ascii="Century Schoolbook" w:hAnsi="Century Schoolbook"/>
          <w:color w:val="000000"/>
          <w:sz w:val="21"/>
          <w:szCs w:val="21"/>
          <w:lang w:bidi="ru-RU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</w:t>
        <w:softHyphen/>
        <w:t>лучаемую из различных источник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88" w:leader="none"/>
        </w:tabs>
        <w:spacing w:lineRule="exact" w:line="230"/>
        <w:jc w:val="both"/>
        <w:rPr>
          <w:rFonts w:ascii="Century Schoolbook" w:hAnsi="Century Schoolbook" w:eastAsia="Century Schoolbook" w:cs="Century Schoolbook"/>
          <w:color w:val="000000"/>
          <w:sz w:val="21"/>
          <w:szCs w:val="21"/>
          <w:lang w:bidi="ru-RU"/>
        </w:rPr>
      </w:pPr>
      <w:r>
        <w:rPr>
          <w:rFonts w:eastAsia="Century Schoolbook" w:cs="Century Schoolbook" w:ascii="Century Schoolbook" w:hAnsi="Century Schoolbook"/>
          <w:color w:val="000000"/>
          <w:sz w:val="21"/>
          <w:szCs w:val="21"/>
          <w:lang w:bidi="ru-RU"/>
        </w:rPr>
        <w:t>владение языковыми средствами: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88" w:leader="none"/>
        </w:tabs>
        <w:spacing w:lineRule="exact" w:line="230"/>
        <w:jc w:val="both"/>
        <w:rPr>
          <w:rFonts w:ascii="Century Schoolbook" w:hAnsi="Century Schoolbook" w:eastAsia="Century Schoolbook" w:cs="Century Schoolbook"/>
          <w:color w:val="000000"/>
          <w:sz w:val="21"/>
          <w:szCs w:val="21"/>
          <w:lang w:bidi="ru-RU"/>
        </w:rPr>
      </w:pPr>
      <w:r>
        <w:rPr>
          <w:rFonts w:eastAsia="Century Schoolbook" w:cs="Century Schoolbook" w:ascii="Century Schoolbook" w:hAnsi="Century Schoolbook"/>
          <w:color w:val="000000"/>
          <w:sz w:val="21"/>
          <w:szCs w:val="21"/>
          <w:lang w:bidi="ru-RU"/>
        </w:rPr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для их достиж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88" w:leader="none"/>
        </w:tabs>
        <w:spacing w:lineRule="exact" w:line="230"/>
        <w:jc w:val="both"/>
        <w:rPr>
          <w:rFonts w:ascii="Century Schoolbook" w:hAnsi="Century Schoolbook" w:eastAsia="Century Schoolbook" w:cs="Century Schoolbook"/>
          <w:color w:val="000000"/>
          <w:sz w:val="21"/>
          <w:szCs w:val="21"/>
          <w:lang w:bidi="ru-RU"/>
        </w:rPr>
      </w:pPr>
      <w:r>
        <w:rPr>
          <w:rFonts w:eastAsia="Century Schoolbook" w:cs="Century Schoolbook" w:ascii="Century Schoolbook" w:hAnsi="Century Schoolbook"/>
          <w:color w:val="000000"/>
          <w:sz w:val="21"/>
          <w:szCs w:val="21"/>
          <w:lang w:bidi="ru-RU"/>
        </w:rPr>
        <w:t>целеустремленность в поисках и принятии решений, сообразительность и интуиция, развитость пространственных представлений; способность вос</w:t>
        <w:softHyphen/>
        <w:t>принимать красоту и гармонию мира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spacing w:lineRule="exact" w:line="230"/>
        <w:ind w:left="720" w:hanging="0"/>
        <w:jc w:val="both"/>
        <w:rPr>
          <w:rFonts w:ascii="Century Schoolbook" w:hAnsi="Century Schoolbook" w:eastAsia="Century Schoolbook" w:cs="Century Schoolbook"/>
          <w:color w:val="000000"/>
          <w:sz w:val="21"/>
          <w:szCs w:val="21"/>
          <w:lang w:bidi="ru-RU"/>
        </w:rPr>
      </w:pPr>
      <w:r>
        <w:rPr>
          <w:rFonts w:eastAsia="Century Schoolbook" w:cs="Century Schoolbook" w:ascii="Century Schoolbook" w:hAnsi="Century Schoolbook"/>
          <w:color w:val="000000"/>
          <w:sz w:val="21"/>
          <w:szCs w:val="21"/>
          <w:lang w:bidi="ru-RU"/>
        </w:rPr>
      </w:r>
    </w:p>
    <w:p>
      <w:pPr>
        <w:pStyle w:val="Normal"/>
        <w:widowControl w:val="false"/>
        <w:spacing w:lineRule="exact" w:line="230"/>
        <w:ind w:firstLine="320"/>
        <w:jc w:val="both"/>
        <w:rPr/>
      </w:pPr>
      <w:r>
        <w:rPr>
          <w:rFonts w:eastAsia="Century Schoolbook" w:cs="Century Schoolbook" w:ascii="Century Schoolbook" w:hAnsi="Century Schoolbook"/>
          <w:color w:val="000000"/>
          <w:sz w:val="21"/>
          <w:szCs w:val="21"/>
          <w:lang w:bidi="ru-RU"/>
        </w:rPr>
        <w:t xml:space="preserve">• </w:t>
      </w:r>
      <w:r>
        <w:rPr>
          <w:rFonts w:eastAsia="Century Schoolbook" w:cs="Century Schoolbook" w:ascii="Century Schoolbook" w:hAnsi="Century Schoolbook"/>
          <w:b/>
          <w:bCs/>
          <w:i/>
          <w:iCs/>
          <w:color w:val="000000"/>
          <w:sz w:val="21"/>
          <w:szCs w:val="21"/>
          <w:lang w:bidi="ru-RU"/>
        </w:rPr>
        <w:t>предметных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88" w:leader="none"/>
        </w:tabs>
        <w:spacing w:lineRule="exact" w:line="230"/>
        <w:jc w:val="both"/>
        <w:rPr>
          <w:rFonts w:ascii="Century Schoolbook" w:hAnsi="Century Schoolbook" w:eastAsia="Century Schoolbook" w:cs="Century Schoolbook"/>
          <w:color w:val="000000"/>
          <w:sz w:val="21"/>
          <w:szCs w:val="21"/>
          <w:lang w:bidi="ru-RU"/>
        </w:rPr>
      </w:pPr>
      <w:r>
        <w:rPr>
          <w:rFonts w:eastAsia="Century Schoolbook" w:cs="Century Schoolbook" w:ascii="Century Schoolbook" w:hAnsi="Century Schoolbook"/>
          <w:color w:val="000000"/>
          <w:sz w:val="21"/>
          <w:szCs w:val="21"/>
          <w:lang w:bidi="ru-RU"/>
        </w:rPr>
        <w:t>сформированность представлений о математике как части мировой культуры и месте математики в современной цивилизации, способах описания явлений реального мира на математическом язык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88" w:leader="none"/>
        </w:tabs>
        <w:spacing w:lineRule="exact" w:line="230"/>
        <w:jc w:val="both"/>
        <w:rPr>
          <w:rFonts w:ascii="Century Schoolbook" w:hAnsi="Century Schoolbook" w:eastAsia="Century Schoolbook" w:cs="Century Schoolbook"/>
          <w:color w:val="000000"/>
          <w:sz w:val="21"/>
          <w:szCs w:val="21"/>
          <w:lang w:bidi="ru-RU"/>
        </w:rPr>
      </w:pPr>
      <w:r>
        <w:rPr>
          <w:rFonts w:eastAsia="Century Schoolbook" w:cs="Century Schoolbook" w:ascii="Century Schoolbook" w:hAnsi="Century Schoolbook"/>
          <w:color w:val="000000"/>
          <w:sz w:val="21"/>
          <w:szCs w:val="21"/>
          <w:lang w:bidi="ru-RU"/>
        </w:rPr>
        <w:t>сформированность представлений о математических понятиях как важней</w:t>
        <w:softHyphen/>
        <w:t>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88" w:leader="none"/>
        </w:tabs>
        <w:spacing w:lineRule="exact" w:line="230"/>
        <w:jc w:val="both"/>
        <w:rPr>
          <w:rFonts w:ascii="Century Schoolbook" w:hAnsi="Century Schoolbook" w:eastAsia="Century Schoolbook" w:cs="Century Schoolbook"/>
          <w:color w:val="000000"/>
          <w:sz w:val="21"/>
          <w:szCs w:val="21"/>
          <w:lang w:bidi="ru-RU"/>
        </w:rPr>
      </w:pPr>
      <w:r>
        <w:rPr>
          <w:rFonts w:eastAsia="Century Schoolbook" w:cs="Century Schoolbook" w:ascii="Century Schoolbook" w:hAnsi="Century Schoolbook"/>
          <w:color w:val="000000"/>
          <w:sz w:val="21"/>
          <w:szCs w:val="21"/>
          <w:lang w:bidi="ru-RU"/>
        </w:rPr>
        <w:t>владение методами доказательств и алгоритмов решения, умение их приме</w:t>
        <w:softHyphen/>
        <w:t>нять, проводить доказательные рассуждения в ходе решения задач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88" w:leader="none"/>
        </w:tabs>
        <w:spacing w:lineRule="exact" w:line="230"/>
        <w:jc w:val="both"/>
        <w:rPr>
          <w:rFonts w:ascii="Century Schoolbook" w:hAnsi="Century Schoolbook" w:eastAsia="Century Schoolbook" w:cs="Century Schoolbook"/>
          <w:color w:val="000000"/>
          <w:sz w:val="21"/>
          <w:szCs w:val="21"/>
          <w:lang w:bidi="ru-RU"/>
        </w:rPr>
      </w:pPr>
      <w:r>
        <w:rPr>
          <w:rFonts w:eastAsia="Century Schoolbook" w:cs="Century Schoolbook" w:ascii="Century Schoolbook" w:hAnsi="Century Schoolbook"/>
          <w:color w:val="000000"/>
          <w:sz w:val="21"/>
          <w:szCs w:val="21"/>
          <w:lang w:bidi="ru-RU"/>
        </w:rPr>
        <w:t>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</w:t>
        <w:softHyphen/>
        <w:t>иска пути решения и иллюстрации решения уравнений и неравенст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88" w:leader="none"/>
        </w:tabs>
        <w:spacing w:lineRule="exact" w:line="230"/>
        <w:jc w:val="both"/>
        <w:rPr>
          <w:rFonts w:ascii="Century Schoolbook" w:hAnsi="Century Schoolbook" w:eastAsia="Century Schoolbook" w:cs="Century Schoolbook"/>
          <w:color w:val="000000"/>
          <w:sz w:val="21"/>
          <w:szCs w:val="21"/>
          <w:lang w:bidi="ru-RU"/>
        </w:rPr>
      </w:pPr>
      <w:r>
        <w:rPr>
          <w:rFonts w:eastAsia="Century Schoolbook" w:cs="Century Schoolbook" w:ascii="Century Schoolbook" w:hAnsi="Century Schoolbook"/>
          <w:color w:val="000000"/>
          <w:sz w:val="21"/>
          <w:szCs w:val="21"/>
          <w:lang w:bidi="ru-RU"/>
        </w:rPr>
        <w:t>сформированность представлений об основных понятиях математического анализа и их свойствах, владение умением характеризовать поведение функ</w:t>
        <w:softHyphen/>
        <w:t>ций, использование полученных знаний для описания и анализа реальных зависимосте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88" w:leader="none"/>
        </w:tabs>
        <w:spacing w:lineRule="exact" w:line="230"/>
        <w:jc w:val="both"/>
        <w:rPr>
          <w:rFonts w:ascii="Century Schoolbook" w:hAnsi="Century Schoolbook" w:eastAsia="Century Schoolbook" w:cs="Century Schoolbook"/>
          <w:color w:val="000000"/>
          <w:sz w:val="21"/>
          <w:szCs w:val="21"/>
          <w:lang w:bidi="ru-RU"/>
        </w:rPr>
      </w:pPr>
      <w:r>
        <w:rPr>
          <w:rFonts w:eastAsia="Century Schoolbook" w:cs="Century Schoolbook" w:ascii="Century Schoolbook" w:hAnsi="Century Schoolbook"/>
          <w:color w:val="000000"/>
          <w:sz w:val="21"/>
          <w:szCs w:val="21"/>
          <w:lang w:bidi="ru-RU"/>
        </w:rPr>
        <w:t>владение основными понятиями о плоских и пространственных геометриче</w:t>
        <w:softHyphen/>
        <w:t>ских фигурах, их основных свойствах; сформированность умения распозна</w:t>
        <w:softHyphen/>
        <w:t>вать геометрические фигуры на чертежах, моделях и в реальном мире; при</w:t>
        <w:softHyphen/>
        <w:t>менение изученных свойств геометрических фигур и формул для решения геометрических задач и задач с практическим содержанием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88" w:leader="none"/>
        </w:tabs>
        <w:spacing w:lineRule="exact" w:line="230"/>
        <w:jc w:val="both"/>
        <w:rPr>
          <w:rFonts w:ascii="Century Schoolbook" w:hAnsi="Century Schoolbook" w:eastAsia="Century Schoolbook" w:cs="Century Schoolbook"/>
          <w:color w:val="000000"/>
          <w:sz w:val="21"/>
          <w:szCs w:val="21"/>
          <w:lang w:bidi="ru-RU"/>
        </w:rPr>
      </w:pPr>
      <w:r>
        <w:rPr>
          <w:rFonts w:eastAsia="Century Schoolbook" w:cs="Century Schoolbook" w:ascii="Century Schoolbook" w:hAnsi="Century Schoolbook"/>
          <w:color w:val="000000"/>
          <w:sz w:val="21"/>
          <w:szCs w:val="21"/>
          <w:lang w:bidi="ru-RU"/>
        </w:rPr>
        <w:t>сформированность представлений о процессах и явлениях, имеющих веро</w:t>
        <w:softHyphen/>
        <w:t>ятностный характер, статистических закономерностях в реальном мире,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88" w:leader="none"/>
        </w:tabs>
        <w:spacing w:lineRule="exact" w:line="230" w:before="0" w:after="197"/>
        <w:jc w:val="both"/>
        <w:rPr>
          <w:rFonts w:ascii="Century Schoolbook" w:hAnsi="Century Schoolbook" w:eastAsia="Century Schoolbook" w:cs="Century Schoolbook"/>
          <w:color w:val="000000"/>
          <w:sz w:val="21"/>
          <w:szCs w:val="21"/>
          <w:lang w:bidi="ru-RU"/>
        </w:rPr>
      </w:pPr>
      <w:r>
        <w:rPr>
          <w:rFonts w:eastAsia="Century Schoolbook" w:cs="Century Schoolbook" w:ascii="Century Schoolbook" w:hAnsi="Century Schoolbook"/>
          <w:color w:val="000000"/>
          <w:sz w:val="21"/>
          <w:szCs w:val="21"/>
          <w:lang w:bidi="ru-RU"/>
        </w:rPr>
        <w:t>владение навыками использования готовых компьютерных программ при решении задач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</w:rPr>
      </w:pPr>
      <w:r>
        <w:rPr>
          <w:b/>
        </w:rPr>
        <w:t>2. ТЕМАТИЧЕСКОЕ ПЛАНИРОВ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  <w:t xml:space="preserve">При реализации содержания общеобразовательной учебной  дисциплины </w:t>
      </w:r>
      <w:r>
        <w:rPr>
          <w:rFonts w:eastAsia="Century Schoolbook" w:cs="Century Schoolbook" w:ascii="Century Schoolbook" w:hAnsi="Century Schoolbook"/>
          <w:color w:val="000000"/>
          <w:sz w:val="21"/>
          <w:szCs w:val="21"/>
          <w:lang w:bidi="ru-RU"/>
        </w:rPr>
        <w:t>«Матема</w:t>
        <w:softHyphen/>
        <w:t xml:space="preserve">тика: алгебра и начала математического анализа; геометрия» </w:t>
      </w:r>
      <w:r>
        <w:rPr/>
        <w:t>в пределах освоения ОПОП СПО на базе основного общего образования с получением среднего общего образования (ППКРС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>
          <w:b/>
        </w:rPr>
        <w:t>количество часов на освоение рабочей программы дисциплин следующе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бязательная аудиторная учебная нагрузка обучающегося (включая практические занятия) </w:t>
      </w:r>
      <w:r>
        <w:rPr>
          <w:rFonts w:eastAsia="Calibri"/>
          <w:b/>
        </w:rPr>
        <w:t>258</w:t>
      </w:r>
      <w:r>
        <w:rPr/>
        <w:t xml:space="preserve"> часов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1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/>
        <w:t>________</w:t>
      </w:r>
      <w:r>
        <w:rPr>
          <w:u w:val="single"/>
        </w:rPr>
        <w:t xml:space="preserve">_          </w:t>
      </w:r>
      <w:r>
        <w:rPr/>
        <w:t>___________</w:t>
      </w:r>
      <w:r>
        <w:rPr>
          <w:u w:val="single"/>
        </w:rPr>
        <w:t xml:space="preserve"> математика</w:t>
      </w:r>
      <w:r>
        <w:rPr/>
        <w:t>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наименование</w:t>
        <w:tab/>
        <w:tab/>
        <w:tab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800"/>
        <w:gridCol w:w="142"/>
        <w:gridCol w:w="567"/>
        <w:gridCol w:w="8789"/>
        <w:gridCol w:w="708"/>
        <w:gridCol w:w="567"/>
        <w:gridCol w:w="567"/>
        <w:gridCol w:w="567"/>
      </w:tblGrid>
      <w:tr>
        <w:trPr>
          <w:trHeight w:val="23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освоения</w:t>
            </w:r>
          </w:p>
        </w:tc>
      </w:tr>
      <w:tr>
        <w:trPr>
          <w:trHeight w:val="114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чност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апредмет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ные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10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матика в науке, технике, экономике, информационных технологиях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матика в практической деятельности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и и задачи изучения математики при освоении профессий СП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ходная контрольная работ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овые и буквенные выражения</w:t>
            </w:r>
          </w:p>
        </w:tc>
        <w:tc>
          <w:tcPr>
            <w:tcW w:w="10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6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ые и рациональные числ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8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ПЗ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Арифметические действия над числам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йствительные числа.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ближённые вычисления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-12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ные числ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14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ПЗ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Приближенные значения величин и погрешностей вычислений (абсолютной и относительной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З</w:t>
            </w:r>
            <w:r>
              <w:rPr>
                <w:bCs/>
                <w:sz w:val="20"/>
                <w:szCs w:val="20"/>
              </w:rPr>
              <w:t xml:space="preserve"> Сравнение числовых выражений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1 «Действительные и комплексные числа»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ни, степени, логарифмы</w:t>
            </w:r>
          </w:p>
        </w:tc>
        <w:tc>
          <w:tcPr>
            <w:tcW w:w="10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-18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орни натуральной степени из числа и их свойства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-20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ПЗ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Вычисление и сравнение корней. Выполнение расчётов с радикалам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-22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 xml:space="preserve">ПЗ </w:t>
            </w:r>
            <w:r>
              <w:rPr>
                <w:color w:val="000000"/>
                <w:sz w:val="20"/>
                <w:szCs w:val="20"/>
                <w:shd w:fill="FFFFFF" w:val="clear"/>
              </w:rPr>
              <w:t>Решение иррациональных уравнений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-24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еобразование рациональных и иррациональных выражений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-26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тепени с рациональными показателями, их свойств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-28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ПЗ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Сравнение степеней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-30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 xml:space="preserve">ПЗ </w:t>
            </w:r>
            <w:r>
              <w:rPr>
                <w:color w:val="000000"/>
                <w:sz w:val="20"/>
                <w:szCs w:val="20"/>
                <w:shd w:fill="FFFFFF" w:val="clear"/>
              </w:rPr>
              <w:t>Преобразование выражений, содержащих степен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-32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тепени с действительными показателями, их свойств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-34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ПЗ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Решение показательных уравнений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Логарифм числа.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Основное логарифмическое тождеств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Десятичные  логарифмы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атуральные логарифмы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Правила действий с логарифмами.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ереход к новому основанию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-42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ПЗ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Логарифмирование и потенцирование выражений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-44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ПЗ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Решение логарифмических уравнений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ПЗ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Решение прикладных задач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Контрольная работа №2  «Корни, степени, логарифмы»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ямые и плоскости в пространстве</w:t>
            </w:r>
          </w:p>
        </w:tc>
        <w:tc>
          <w:tcPr>
            <w:tcW w:w="10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-48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Взаимное расположение двух прямых в пространстве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-50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Параллельность прямой и плоскости. Параллельность плоскостей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-5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ерпендикулярность прямой и плоскости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5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ерпендикуляр и наклонная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-56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Теорема о трёх перпендикулярах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-58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Угол между прямой и плоскостью.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Двугранный угол. Угол между плоскостями.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ерпендикулярность двух плоскостей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-6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Геометрические преобразования пространства: параллельный перенос, симметрия относительно плоскости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Параллельное проектирование. </w:t>
            </w:r>
            <w:r>
              <w:rPr>
                <w:rStyle w:val="Emphasis"/>
                <w:i w:val="false"/>
                <w:color w:val="000000"/>
                <w:sz w:val="20"/>
                <w:szCs w:val="20"/>
                <w:shd w:fill="FFFFFF" w:val="clear"/>
              </w:rPr>
              <w:t>Площадь ортогональной проекции</w:t>
            </w:r>
            <w:r>
              <w:rPr>
                <w:i/>
                <w:color w:val="000000"/>
                <w:sz w:val="20"/>
                <w:szCs w:val="20"/>
                <w:shd w:fill="FFFFFF" w:val="clear"/>
              </w:rPr>
              <w:t>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Изображение пространственных фигур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ешение задач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Контрольная работа по теме  №3 «Прямые и плоскости в пространстве»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бинаторика</w:t>
            </w:r>
          </w:p>
        </w:tc>
        <w:tc>
          <w:tcPr>
            <w:tcW w:w="10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Основные понятия комбинаторики.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>Правила комбинаторики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З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Решение комбинаторных задач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-70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Задачи на подсчёт числа размещений, перестановок, сочетаний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-7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ПЗ </w:t>
            </w:r>
            <w:r>
              <w:rPr>
                <w:bCs/>
                <w:iCs/>
                <w:color w:val="000000"/>
                <w:sz w:val="20"/>
                <w:szCs w:val="20"/>
              </w:rPr>
              <w:t>Размещения, сочетания и перестановк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-7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Решение задач на перебор вариантов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Формула бинома Ньютона.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Свойства Биноминальных коэффициентов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Треугольник Паскаля. 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З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Прикладные зада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и векторы</w:t>
            </w:r>
          </w:p>
        </w:tc>
        <w:tc>
          <w:tcPr>
            <w:tcW w:w="10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Декартова система координат в пространстве.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Формула расстояния между двумя  точкам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Уравнения сферы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Уравнения плоскости и прямой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Векторы. Модуль вектора. Равенство векторов.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Сложение векторов. Умножение вектора на числ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-86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З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Действия над векторам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Разложение вектора по направлениям.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Угол между двумя векторами. Проекция вектора на ось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Координаты вектора.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Скалярное произведение векторов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-9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Использование координат и векторов при решении математических и прикладных задач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З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Векторное уравнение прямой и плоскост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Контрольная работа по теме №4  «Координаты и векторы»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тригонометрии</w:t>
            </w:r>
          </w:p>
        </w:tc>
        <w:tc>
          <w:tcPr>
            <w:tcW w:w="10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-96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Радианная мера угла. Вращательное движение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-98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З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Связь радианной и градусной меры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-100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Синус, косинус, тангенс и котангенс числ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-10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З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Основные тригонометрические тождеств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-10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Формулы приведения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-106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Формулы сложения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-108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Формулы удвоения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-110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З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Формулы сложения, удвоения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-11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Формулы половинного угл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-11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Преобразование суммы тригонометрических функций в произведение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-116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реобразование произведения тригонометрических функций в сумму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-118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Выражение тригонометрических функций через тангенс половинного аргумент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-120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ростейшие тригонометрические уравнения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-12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ростейшие тригонометрические неравенств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-12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З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простейшие тригонометрические уравнения и неравенств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-126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Обратные тригонометрические функции: арксинус, арккосинус, арктангенс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Решение задач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Контрольная работа по теме №5  «Основы тригонометрии»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и и графики</w:t>
            </w:r>
          </w:p>
        </w:tc>
        <w:tc>
          <w:tcPr>
            <w:tcW w:w="10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ункция. Область определения и множество значений.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фик функции. Построение графиков функций, заданных различными способам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войства функций: монотонность, чётность и нечётность, периодичность, ограниченность.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межутки возрастания и убывания. Наибольшее и наименьшее значения, точки экстремума. Графическая интерпретация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З</w:t>
            </w:r>
            <w:r>
              <w:rPr>
                <w:bCs/>
                <w:sz w:val="20"/>
                <w:szCs w:val="20"/>
              </w:rPr>
              <w:t xml:space="preserve"> Исследование функции.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йства линейной, квадратичной, кусочно –линейной и дробно-линейной функций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З</w:t>
            </w:r>
            <w:r>
              <w:rPr>
                <w:bCs/>
                <w:sz w:val="20"/>
                <w:szCs w:val="20"/>
              </w:rPr>
              <w:t xml:space="preserve"> Непрерывные и периодические функции.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йства и графики синуса, косинуса, тангенса ,котангенс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ы функциональных зависимостей в реальных процессах и явлениях.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ифметические операции над функциями. Сложная функция (композиция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Обратные  функции, область определения и область значений</w:t>
            </w:r>
            <w:r>
              <w:rPr>
                <w:bCs/>
                <w:i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График обратной функци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Степенная функция, её свойства и график.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казательная функция, её свойства и график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i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Логарифмическая функция, её свойства и график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образования графиков: параллельный перенос, симметрия относительно осей координат, симметрия относительно прямой у=х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Преобразования графиков:  растяжение и сжатие вдоль осей координа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ПЗ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Гармонические колебания. Прикладные задачи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Контрольная работа по теме №6  «Функции и графики»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i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ногогранники и круглые тела</w:t>
            </w:r>
          </w:p>
        </w:tc>
        <w:tc>
          <w:tcPr>
            <w:tcW w:w="10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Вершины, рёбра, грани многогранника. Развёртка. Многогранные углы. Выпуклые многогранники. Теорема Эйлера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32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зма. Прямая и наклонная призмы. </w:t>
            </w:r>
            <w:r>
              <w:rPr>
                <w:sz w:val="20"/>
                <w:szCs w:val="20"/>
              </w:rPr>
              <w:t>Правильная призм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32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епипед. Куб.  Прямоугольный параллелепипе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32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амида. Правильная пирамид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32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я куб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32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я призмы, пирамиды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32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ечённая пирамид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32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ые многогранники. Тетраэдр.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32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метрия в кубе, параллелепипеде, призме и пирамиде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32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Цилиндр и конус (основание, высота, боковая поверхность, образующая, развертка.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32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7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чения плоскостями: осевые сечения и сечения параллельные основанию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32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ечённый конус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32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-160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материала 1 курс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32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-16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ференцированный зачё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32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 курс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/</w:t>
            </w:r>
            <w:r>
              <w:rPr>
                <w:bCs/>
                <w:sz w:val="20"/>
                <w:szCs w:val="20"/>
              </w:rPr>
              <w:t>163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Шар и сфера, их сечения.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32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/</w:t>
            </w:r>
            <w:r>
              <w:rPr>
                <w:bCs/>
                <w:sz w:val="20"/>
                <w:szCs w:val="20"/>
              </w:rPr>
              <w:t>16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сательная плоскость к сфере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2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/</w:t>
            </w:r>
            <w:r>
              <w:rPr>
                <w:bCs/>
                <w:sz w:val="20"/>
                <w:szCs w:val="20"/>
              </w:rPr>
              <w:t>16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ём и его измерение.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32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4/</w:t>
            </w:r>
            <w:r>
              <w:rPr>
                <w:bCs/>
                <w:sz w:val="20"/>
                <w:szCs w:val="20"/>
              </w:rPr>
              <w:t>166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льная формула объём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2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5/</w:t>
            </w:r>
            <w:r>
              <w:rPr>
                <w:bCs/>
                <w:sz w:val="20"/>
                <w:szCs w:val="20"/>
              </w:rPr>
              <w:t>167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куба, прямоугольного параллелепипеда, призмы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32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6/</w:t>
            </w:r>
            <w:r>
              <w:rPr>
                <w:bCs/>
                <w:sz w:val="20"/>
                <w:szCs w:val="20"/>
              </w:rPr>
              <w:t>168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цилиндр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2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7/</w:t>
            </w:r>
            <w:r>
              <w:rPr>
                <w:bCs/>
                <w:sz w:val="20"/>
                <w:szCs w:val="20"/>
              </w:rPr>
              <w:t>169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пирамиды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32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8/</w:t>
            </w:r>
            <w:r>
              <w:rPr>
                <w:bCs/>
                <w:sz w:val="20"/>
                <w:szCs w:val="20"/>
              </w:rPr>
              <w:t>170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ём конус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2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9/</w:t>
            </w:r>
            <w:r>
              <w:rPr>
                <w:bCs/>
                <w:sz w:val="20"/>
                <w:szCs w:val="20"/>
              </w:rPr>
              <w:t>171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верхности цилиндр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32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0/</w:t>
            </w:r>
            <w:r>
              <w:rPr>
                <w:bCs/>
                <w:sz w:val="20"/>
                <w:szCs w:val="20"/>
              </w:rPr>
              <w:t>17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верхности конус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2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1/</w:t>
            </w:r>
            <w:r>
              <w:rPr>
                <w:bCs/>
                <w:sz w:val="20"/>
                <w:szCs w:val="20"/>
              </w:rPr>
              <w:t>173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ём шара. Площадь сферы.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32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  <w:lang w:val="en-US"/>
              </w:rPr>
              <w:t>12/</w:t>
            </w:r>
            <w:r>
              <w:rPr>
                <w:bCs/>
                <w:sz w:val="20"/>
                <w:szCs w:val="20"/>
              </w:rPr>
              <w:t>17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ие тел. Отношения площадей поверхностей и объёмов подобных тел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2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  <w:lang w:val="en-US"/>
              </w:rPr>
              <w:t>13/</w:t>
            </w:r>
            <w:r>
              <w:rPr>
                <w:bCs/>
                <w:sz w:val="20"/>
                <w:szCs w:val="20"/>
              </w:rPr>
              <w:t>17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2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/</w:t>
            </w:r>
            <w:r>
              <w:rPr>
                <w:bCs/>
                <w:sz w:val="20"/>
                <w:szCs w:val="20"/>
              </w:rPr>
              <w:t>176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Контрольная работа по теме №7 «Многогранники и круглые тела»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9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а математического анализа</w:t>
            </w:r>
          </w:p>
        </w:tc>
        <w:tc>
          <w:tcPr>
            <w:tcW w:w="10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5/17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особы задания и свойства числовых последовательностей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6/17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нятие о  пределе  последовательности.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7/17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ществование предела монотонной ограниченной последовательност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8/18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ирование последовательностей.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9-20/181-18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сконечно убывающая геометрическая прогрессия и её сумм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1-22/183-18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ная: механический и геометрический смысл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3-24/185-18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авнение касательной к графику функци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5-26/187-18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улы дифференцирования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7-28/189-19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З</w:t>
            </w:r>
            <w:r>
              <w:rPr>
                <w:bCs/>
                <w:sz w:val="20"/>
                <w:szCs w:val="20"/>
              </w:rPr>
              <w:t xml:space="preserve"> Таблица производных элементарных функций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9-30/191-19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дифференцирования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1-32/193-19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З</w:t>
            </w:r>
            <w:r>
              <w:rPr>
                <w:bCs/>
                <w:sz w:val="20"/>
                <w:szCs w:val="20"/>
              </w:rPr>
              <w:t xml:space="preserve"> Исследование функции с помощью производной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3-34/195-19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З</w:t>
            </w:r>
            <w:r>
              <w:rPr>
                <w:bCs/>
                <w:sz w:val="20"/>
                <w:szCs w:val="20"/>
              </w:rPr>
              <w:t xml:space="preserve"> Нахождение наибольшего, наименьшего значения и экстремальных значений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5-36/197-19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ные обратной функции и композиции функци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7-38/199-2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ы использования производной для нахождения наилучшего решения в прикладных задачах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9-40/201-20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орая производная, её геометрический и физический смысл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1-42/203-20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хождение скорости для процесса, заданного формулой и графиком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3/20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4/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0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Контрольная работа по теме  №8 «</w:t>
            </w:r>
            <w:r>
              <w:rPr>
                <w:b/>
                <w:bCs/>
                <w:sz w:val="20"/>
                <w:szCs w:val="20"/>
              </w:rPr>
              <w:t>Начала математического анализа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»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теграл и его применение</w:t>
            </w:r>
          </w:p>
        </w:tc>
        <w:tc>
          <w:tcPr>
            <w:tcW w:w="10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5-46/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07-20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ПЗ </w:t>
            </w:r>
            <w:r>
              <w:rPr>
                <w:bCs/>
                <w:iCs/>
                <w:color w:val="000000"/>
                <w:sz w:val="20"/>
                <w:szCs w:val="20"/>
              </w:rPr>
              <w:t>Интеграл и первообразная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7-48/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09-2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рименение определённого интеграла для  нахождения площади криволинейной трапеци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9-50/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11-21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Формула Ньютона -Лейбниц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1-52/213-21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З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Теорема Ньютона-Лейбниц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3-54/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15-21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римеры применения интеграла в физике и геометри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5-56/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17-21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З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Применение интеграла к вычислению физических величин и площадей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7/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1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Решение задач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8/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Контрольная работа по теме  №9 «</w:t>
            </w:r>
            <w:r>
              <w:rPr>
                <w:b/>
                <w:bCs/>
                <w:sz w:val="20"/>
                <w:szCs w:val="20"/>
              </w:rPr>
              <w:t>Интеграл и его применение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»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менты теории вероятностей и математической статистики</w:t>
            </w:r>
          </w:p>
        </w:tc>
        <w:tc>
          <w:tcPr>
            <w:tcW w:w="10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9/221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ПЗ </w:t>
            </w:r>
            <w:r>
              <w:rPr>
                <w:bCs/>
                <w:iCs/>
                <w:color w:val="000000"/>
                <w:sz w:val="20"/>
                <w:szCs w:val="20"/>
              </w:rPr>
              <w:t>История развития комбинаторики, теории вероятностей и статистики и их роль в различных формах человеческой жизнедеятельност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0/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2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Событие, вероятность события, сложение и умножение вероятностей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1/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23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З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Классическое определение вероятности, свойства вероятностей. Теорема о сумме вероятностей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2/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2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Понятие о независимости событий.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3/22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Дискретная случайная величина, закон её распределения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4/226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Числовые характеристики дискретной случайной величины.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5/227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онятие о законе больших чисел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6/228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З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Вычисление вероятностей. Прикладные задач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7/229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Представление данных (таблицы, диаграммы, графики).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8/230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Генеральная совокупность, выборка, среднее арифметическое, медиан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9/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31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онятие о задачах математической статистик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0/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3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Решение практических задач с применением вероятностных методов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равнения и неравенств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1-72/233-23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ешения уравнений: подстановка, введение новых неизвестных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3-74/235-23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Методы решения уравнений: разложение на множители и графический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5/23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вносильность неравенств.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6/23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Системы и совокупности неравенств с одной переменной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7/23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 интервалов.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8/24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войств и графиков функций при решении неравенств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9/24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авнения и неравенства с двумя переменными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0/24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уравнений с двумя неизвестными (простейшие типы)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1-82/243-24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на координатной плоскости множества решение уравнений и неравенств с двумя переменными и их систем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83-84</w:t>
            </w:r>
            <w:r>
              <w:rPr>
                <w:bCs/>
                <w:sz w:val="20"/>
                <w:szCs w:val="20"/>
                <w:lang w:val="en-US"/>
              </w:rPr>
              <w:t>/245-24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рациональных и иррациональных уравнений и неравенств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85-86</w:t>
            </w:r>
            <w:r>
              <w:rPr>
                <w:bCs/>
                <w:sz w:val="20"/>
                <w:szCs w:val="20"/>
                <w:lang w:val="en-US"/>
              </w:rPr>
              <w:t>/247-24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ригонометрических уравнений и неравенств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87-88</w:t>
            </w:r>
            <w:r>
              <w:rPr>
                <w:bCs/>
                <w:sz w:val="20"/>
                <w:szCs w:val="20"/>
                <w:lang w:val="en-US"/>
              </w:rPr>
              <w:t>/249-25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оказательных и логарифмических уравнений и неравенств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89-90</w:t>
            </w:r>
            <w:r>
              <w:rPr>
                <w:bCs/>
                <w:sz w:val="20"/>
                <w:szCs w:val="20"/>
                <w:lang w:val="en-US"/>
              </w:rPr>
              <w:t>/251-25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математических методов для решения содержательных задач из различных областей науки и практики. Интерпретация результата, учёт реальных ограничений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1-92</w:t>
            </w:r>
            <w:r>
              <w:rPr>
                <w:bCs/>
                <w:sz w:val="20"/>
                <w:szCs w:val="20"/>
                <w:lang w:val="en-US"/>
              </w:rPr>
              <w:t>/253-25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Контрольная работа по теме  №10 «</w:t>
            </w:r>
            <w:r>
              <w:rPr>
                <w:b/>
                <w:sz w:val="20"/>
                <w:szCs w:val="20"/>
              </w:rPr>
              <w:t>Уравнения и неравенства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93-94</w:t>
            </w:r>
            <w:r>
              <w:rPr>
                <w:b/>
                <w:bCs/>
                <w:sz w:val="20"/>
                <w:szCs w:val="20"/>
                <w:lang w:val="en-US"/>
              </w:rPr>
              <w:t>/255-25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5</w:t>
            </w:r>
            <w:r>
              <w:rPr>
                <w:bCs/>
                <w:sz w:val="20"/>
                <w:szCs w:val="20"/>
                <w:lang w:val="en-US"/>
              </w:rPr>
              <w:t>-96/257-25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одведение итог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121"/>
        <w:shd w:fill="auto" w:val="clear"/>
        <w:spacing w:lineRule="exact" w:line="260" w:before="0" w:after="0"/>
        <w:ind w:left="200" w:hanging="0"/>
        <w:jc w:val="left"/>
        <w:rPr/>
      </w:pPr>
      <w:r>
        <w:rPr>
          <w:rFonts w:cs="Times New Roman" w:ascii="Times New Roman" w:hAnsi="Times New Roman"/>
          <w:b/>
          <w:color w:val="000000"/>
          <w:lang w:bidi="ru-RU"/>
        </w:rPr>
        <w:t>Примерные темы рефератов (докладов), исследовательских проектов</w:t>
      </w:r>
      <w:r>
        <w:rPr>
          <w:rFonts w:cs="Times New Roman" w:ascii="Times New Roman" w:hAnsi="Times New Roman"/>
          <w:b/>
          <w:bCs/>
          <w:caps/>
        </w:rPr>
        <w:t xml:space="preserve"> </w:t>
      </w:r>
    </w:p>
    <w:p>
      <w:pPr>
        <w:pStyle w:val="121"/>
        <w:shd w:fill="auto" w:val="clear"/>
        <w:spacing w:lineRule="exact" w:line="260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/>
          <w:lang w:val="ru-RU"/>
        </w:rPr>
      </w:pPr>
      <w:r>
        <w:rPr>
          <w:rFonts w:cs="Times New Roman" w:ascii="Times New Roman" w:hAnsi="Times New Roman"/>
          <w:b/>
          <w:bCs/>
          <w:i w:val="false"/>
          <w:caps/>
          <w:lang w:val="ru-RU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00" w:leader="none"/>
        </w:tabs>
        <w:spacing w:lineRule="exact" w:line="230"/>
        <w:jc w:val="both"/>
        <w:rPr>
          <w:rFonts w:eastAsia="Century Schoolbook"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  <w:t>Параллельное проектирование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00" w:leader="none"/>
        </w:tabs>
        <w:spacing w:lineRule="exact" w:line="230"/>
        <w:jc w:val="both"/>
        <w:rPr>
          <w:rFonts w:eastAsia="Century Schoolbook"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  <w:t>Средние значения и их применение в статистике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00" w:leader="none"/>
        </w:tabs>
        <w:spacing w:lineRule="exact" w:line="230"/>
        <w:jc w:val="both"/>
        <w:rPr>
          <w:rFonts w:eastAsia="Century Schoolbook"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  <w:t>Векторное задание прямых и плоскостей в пространстве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00" w:leader="none"/>
        </w:tabs>
        <w:spacing w:lineRule="exact" w:line="230"/>
        <w:jc w:val="both"/>
        <w:rPr>
          <w:rFonts w:eastAsia="Century Schoolbook"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  <w:t>Сложение гармонических колебаний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00" w:leader="none"/>
        </w:tabs>
        <w:spacing w:lineRule="exact" w:line="230"/>
        <w:jc w:val="both"/>
        <w:rPr>
          <w:rFonts w:eastAsia="Century Schoolbook"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  <w:t>Графическое решение уравнений и неравенств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00" w:leader="none"/>
        </w:tabs>
        <w:spacing w:lineRule="exact" w:line="230"/>
        <w:jc w:val="both"/>
        <w:rPr>
          <w:rFonts w:eastAsia="Century Schoolbook"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  <w:t>Правильные и полуправильные многогранник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00" w:leader="none"/>
        </w:tabs>
        <w:spacing w:lineRule="exact" w:line="230"/>
        <w:jc w:val="both"/>
        <w:rPr>
          <w:rFonts w:eastAsia="Century Schoolbook"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  <w:t>Конические сечения и их применение в технике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00" w:leader="none"/>
        </w:tabs>
        <w:spacing w:lineRule="exact" w:line="230"/>
        <w:jc w:val="both"/>
        <w:rPr>
          <w:rFonts w:eastAsia="Century Schoolbook"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  <w:t>Понятие дифференциала и его приложен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00" w:leader="none"/>
        </w:tabs>
        <w:spacing w:lineRule="exact" w:line="230"/>
        <w:jc w:val="both"/>
        <w:rPr>
          <w:rFonts w:eastAsia="Century Schoolbook"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  <w:t>Схемы повторных испытаний Бернулли.</w:t>
      </w:r>
    </w:p>
    <w:p>
      <w:pPr>
        <w:pStyle w:val="121"/>
        <w:numPr>
          <w:ilvl w:val="0"/>
          <w:numId w:val="7"/>
        </w:numPr>
        <w:shd w:fill="auto" w:val="clear"/>
        <w:spacing w:lineRule="exact" w:line="26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eastAsia="Century Schoolbook" w:cs="Times New Roman" w:ascii="Times New Roman" w:hAnsi="Times New Roman"/>
          <w:i w:val="false"/>
          <w:color w:val="000000"/>
          <w:sz w:val="24"/>
          <w:szCs w:val="24"/>
          <w:lang w:bidi="ru-RU"/>
        </w:rPr>
        <w:t>Исследование уравнений и неравенств с параметром.</w:t>
      </w:r>
    </w:p>
    <w:p>
      <w:pPr>
        <w:pStyle w:val="121"/>
        <w:numPr>
          <w:ilvl w:val="0"/>
          <w:numId w:val="7"/>
        </w:numPr>
        <w:shd w:fill="auto" w:val="clear"/>
        <w:spacing w:lineRule="exact" w:line="26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eastAsia="Century Schoolbook" w:cs="Times New Roman" w:ascii="Times New Roman" w:hAnsi="Times New Roman"/>
          <w:i w:val="false"/>
          <w:color w:val="000000"/>
          <w:sz w:val="24"/>
          <w:szCs w:val="24"/>
          <w:lang w:val="ru-RU" w:bidi="ru-RU"/>
        </w:rPr>
        <w:t>Непрерывные дроби</w:t>
      </w:r>
    </w:p>
    <w:p>
      <w:pPr>
        <w:pStyle w:val="121"/>
        <w:numPr>
          <w:ilvl w:val="0"/>
          <w:numId w:val="7"/>
        </w:numPr>
        <w:shd w:fill="auto" w:val="clear"/>
        <w:spacing w:lineRule="exact" w:line="260" w:before="0" w:after="0"/>
        <w:jc w:val="left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 w:bidi="ru-RU"/>
        </w:rPr>
        <w:t>Применение сложных процентов в экономических расчётах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121"/>
        <w:numPr>
          <w:ilvl w:val="0"/>
          <w:numId w:val="0"/>
        </w:numPr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bidi="ru-RU"/>
        </w:rPr>
      </w:r>
      <w:r>
        <mc:AlternateContent>
          <mc:Choice Requires="wps">
            <w:drawing>
              <wp:anchor behindDoc="1" distT="29210" distB="251460" distL="359410" distR="1228090" simplePos="0" locked="0" layoutInCell="0" allowOverlap="1" relativeHeight="12">
                <wp:simplePos x="0" y="0"/>
                <wp:positionH relativeFrom="margin">
                  <wp:posOffset>361315</wp:posOffset>
                </wp:positionH>
                <wp:positionV relativeFrom="paragraph">
                  <wp:posOffset>243840</wp:posOffset>
                </wp:positionV>
                <wp:extent cx="4099560" cy="1346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956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Exac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8pt;height:10.6pt;mso-wrap-distance-left:28.3pt;mso-wrap-distance-right:96.7pt;mso-wrap-distance-top:2.3pt;mso-wrap-distance-bottom:19.8pt;margin-top:19.2pt;mso-position-vertical-relative:text;margin-left:28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2"/>
                        <w:shd w:fill="auto" w:val="clear"/>
                        <w:spacing w:lineRule="exact" w:line="210" w:before="0" w:after="0"/>
                        <w:ind w:hanging="0"/>
                        <w:rPr/>
                      </w:pPr>
                      <w:r>
                        <w:rPr>
                          <w:rStyle w:val="2Exact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  <w:t>2.2. Характеристика основных видов деятельности студент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2" w:right="1309" w:gutter="0" w:header="0" w:top="1026" w:footer="3" w:bottom="10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rFonts w:ascii="Arial Unicode MS" w:hAnsi="Arial Unicode MS" w:eastAsia="Arial Unicode MS" w:cs="Arial Unicode MS"/>
          <w:color w:val="000000"/>
          <w:sz w:val="2"/>
          <w:szCs w:val="2"/>
          <w:lang w:bidi="ru-RU"/>
        </w:rPr>
      </w:pPr>
      <w:r>
        <w:rPr>
          <w:rFonts w:eastAsia="Arial Unicode MS" w:cs="Arial Unicode MS" w:ascii="Arial Unicode MS" w:hAnsi="Arial Unicode MS"/>
          <w:color w:val="000000"/>
          <w:sz w:val="2"/>
          <w:szCs w:val="2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45150" cy="736600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0" cy="736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96"/>
                              <w:gridCol w:w="6394"/>
                            </w:tblGrid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/>
                                    <w:jc w:val="center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Содержание обучения</w:t>
                                  </w:r>
                                </w:p>
                              </w:tc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2"/>
                                    <w:jc w:val="center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Характеристика основных видов деятельности студентов (на уровне учебных действи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7" w:hRule="exact"/>
                              </w:trPr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Введение</w:t>
                                  </w:r>
                                </w:p>
                              </w:tc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 w:before="0" w:after="120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 xml:space="preserve">Ознакомление с ролью математики в науке, технике, экономике, информационных технологиях и практической деятельности. Ознакомление с целями и задачами изучения математики при освоении профессий СПО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 w:before="120" w:after="0"/>
                                    <w:ind w:left="1460" w:hanging="0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АЛГЕБ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4" w:hRule="exact"/>
                              </w:trPr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Развитие понятия о числе</w:t>
                                  </w:r>
                                </w:p>
                              </w:tc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Выполнение арифметических действий над числами, сочетая устные и письменные приемы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Нахождение приближенных значений величин и погрешностей вычислений (абсолютной и относительной); сравнение числовых выражений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Нахождение ошибок в преобразованиях и вычислениях (отно</w:t>
                                    <w:softHyphen/>
                                    <w:t>сится ко всем пунктам программ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4" w:hRule="exact"/>
                              </w:trPr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Корни, степени, лога</w:t>
                                    <w:softHyphen/>
                                    <w:t>рифмы</w:t>
                                  </w:r>
                                </w:p>
                              </w:tc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 xml:space="preserve">Ознакомление с понятием корня </w:t>
                                  </w: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  <w:lang w:val="en-US" w:eastAsia="en-US" w:bidi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  <w:t>-й</w:t>
                                  </w: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 xml:space="preserve"> степени, свойствами ради</w:t>
                                    <w:softHyphen/>
                                    <w:t>калов и правилами сравнения корней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Формулирование определения корня и свойств корней. Вычисле</w:t>
                                    <w:softHyphen/>
                                    <w:t>ние и сравнение корней, выполнение прикидки значения корня. Преобразование числовых и буквенных выражений, содержа</w:t>
                                    <w:softHyphen/>
                                    <w:t>щих радикалы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Выполнение расчетов по формулам, содержащим радикалы, осу</w:t>
                                    <w:softHyphen/>
                                    <w:t>ществляя необходимые подстановки и преобразования. Определение равносильности выражений с радикалами. Реше</w:t>
                                    <w:softHyphen/>
                                    <w:t>ние иррациональных урав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Ознакомление с понятием степени с действительным показате</w:t>
                                    <w:softHyphen/>
                                    <w:t>лем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Нахождение значений степени, используя при необходимости инструментальные средства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 xml:space="preserve">Записывание корня </w:t>
                                  </w: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-й степени в виде степени с дробным пока</w:t>
                                    <w:softHyphen/>
                                    <w:t>зателем и наоборот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Формулирование свойств степеней. Вычисление степеней с ра</w:t>
                                    <w:softHyphen/>
                                    <w:t>циональным показателем, выполнение прикидки значения сте</w:t>
                                    <w:softHyphen/>
                                    <w:t>пени, сравнение степеней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Преобразование числовых и буквенных выражений, содержа</w:t>
                                    <w:softHyphen/>
                                    <w:t>щих степени, применяя свойства. Решение показательных урав</w:t>
                                    <w:softHyphen/>
                                    <w:t>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Ознакомление с применением корней и степеней при вычисле</w:t>
                                    <w:softHyphen/>
                                    <w:t>нии средних, делении отрезка в «золотом сечении». Решение прикладных задач на сложные процен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7" w:hRule="exact"/>
                              </w:trPr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1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Преобразование алге</w:t>
                                    <w:softHyphen/>
                                    <w:t>браических выражений</w:t>
                                  </w:r>
                                </w:p>
                              </w:tc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Выполнение преобразований выражений, применение формул, связанных со свойствами степеней и логарифмов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 w:before="0" w:after="120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Определение области допустимых значений логарифмического выражения. Решение логарифмических уравнени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 w:before="120" w:after="0"/>
                                    <w:ind w:left="540" w:hanging="0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ОСНОВЫ ТРИГОНОМЕТР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" w:hRule="exact"/>
                              </w:trPr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Основные понятия</w:t>
                                  </w:r>
                                </w:p>
                              </w:tc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1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Изучение радианного метода измерения углов вращения и их связи с градусной мерой. Изображение углов вращения на окружности, соотнесение величины угла с его расположением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"/>
                                <w:szCs w:val="2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"/>
                                <w:szCs w:val="2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5pt;height:580pt;mso-wrap-distance-left:0pt;mso-wrap-distance-right:0pt;mso-wrap-distance-top:0pt;mso-wrap-distance-bottom:0pt;margin-top:0.05pt;mso-position-vertical-relative:text;margin-left:0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89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496"/>
                        <w:gridCol w:w="6394"/>
                      </w:tblGrid>
                      <w:tr>
                        <w:trPr>
                          <w:trHeight w:val="600" w:hRule="exact"/>
                        </w:trPr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jc w:val="center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Содержание обучения</w:t>
                            </w:r>
                          </w:p>
                        </w:tc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2"/>
                              <w:jc w:val="center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Характеристика основных видов деятельности студентов (на уровне учебных действий)</w:t>
                            </w:r>
                          </w:p>
                        </w:tc>
                      </w:tr>
                      <w:tr>
                        <w:trPr>
                          <w:trHeight w:val="1397" w:hRule="exact"/>
                        </w:trPr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Введение</w:t>
                            </w:r>
                          </w:p>
                        </w:tc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6" w:before="0" w:after="120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 xml:space="preserve">Ознакомление с ролью математики в науке, технике, экономике, информационных технологиях и практической деятельности. Ознакомление с целями и задачами изучения математики при освоении профессий СП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80" w:before="120" w:after="0"/>
                              <w:ind w:left="1460" w:hanging="0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АЛГЕБРА</w:t>
                            </w:r>
                          </w:p>
                        </w:tc>
                      </w:tr>
                      <w:tr>
                        <w:trPr>
                          <w:trHeight w:val="1694" w:hRule="exact"/>
                        </w:trPr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Развитие понятия о числе</w:t>
                            </w:r>
                          </w:p>
                        </w:tc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Выполнение арифметических действий над числами, сочетая устные и письменные прием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Нахождение приближенных значений величин и погрешностей вычислений (абсолютной и относительной); сравнение числовых выражени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Нахождение ошибок в преобразованиях и вычислениях (отно</w:t>
                              <w:softHyphen/>
                              <w:t>сится ко всем пунктам программы)</w:t>
                            </w:r>
                          </w:p>
                        </w:tc>
                      </w:tr>
                      <w:tr>
                        <w:trPr>
                          <w:trHeight w:val="5654" w:hRule="exact"/>
                        </w:trPr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Корни, степени, лога</w:t>
                              <w:softHyphen/>
                              <w:t>рифмы</w:t>
                            </w:r>
                          </w:p>
                        </w:tc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 xml:space="preserve">Ознакомление с понятием корня </w:t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i/>
                                <w:iCs/>
                                <w:color w:val="000000"/>
                                <w:sz w:val="21"/>
                                <w:szCs w:val="21"/>
                                <w:lang w:val="en-US" w:eastAsia="en-US" w:bidi="en-US"/>
                              </w:rPr>
                              <w:t>n</w:t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i/>
                                <w:iCs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  <w:t>-й</w:t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 xml:space="preserve"> степени, свойствами ради</w:t>
                              <w:softHyphen/>
                              <w:t>калов и правилами сравнения корне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Формулирование определения корня и свойств корней. Вычисле</w:t>
                              <w:softHyphen/>
                              <w:t>ние и сравнение корней, выполнение прикидки значения корня. Преобразование числовых и буквенных выражений, содержа</w:t>
                              <w:softHyphen/>
                              <w:t>щих радикал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Выполнение расчетов по формулам, содержащим радикалы, осу</w:t>
                              <w:softHyphen/>
                              <w:t>ществляя необходимые подстановки и преобразования. Определение равносильности выражений с радикалами. Реше</w:t>
                              <w:softHyphen/>
                              <w:t>ние иррациональных уравнени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Ознакомление с понятием степени с действительным показате</w:t>
                              <w:softHyphen/>
                              <w:t>ле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Нахождение значений степени, используя при необходимости инструментальные средств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 xml:space="preserve">Записывание корня </w:t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val="en-US" w:eastAsia="en-US" w:bidi="en-US"/>
                              </w:rPr>
                              <w:t>n</w:t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-й степени в виде степени с дробным пока</w:t>
                              <w:softHyphen/>
                              <w:t>зателем и наоборот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Формулирование свойств степеней. Вычисление степеней с ра</w:t>
                              <w:softHyphen/>
                              <w:t>циональным показателем, выполнение прикидки значения сте</w:t>
                              <w:softHyphen/>
                              <w:t>пени, сравнение степене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Преобразование числовых и буквенных выражений, содержа</w:t>
                              <w:softHyphen/>
                              <w:t>щих степени, применяя свойства. Решение показательных урав</w:t>
                              <w:softHyphen/>
                              <w:t>нени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Ознакомление с применением корней и степеней при вычисле</w:t>
                              <w:softHyphen/>
                              <w:t>нии средних, делении отрезка в «золотом сечении». Решение прикладных задач на сложные проценты</w:t>
                            </w:r>
                          </w:p>
                        </w:tc>
                      </w:tr>
                      <w:tr>
                        <w:trPr>
                          <w:trHeight w:val="1397" w:hRule="exact"/>
                        </w:trPr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1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Преобразование алге</w:t>
                              <w:softHyphen/>
                              <w:t>браических выражений</w:t>
                            </w:r>
                          </w:p>
                        </w:tc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Выполнение преобразований выражений, применение формул, связанных со свойствами степеней и логарифм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 w:before="0" w:after="120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Определение области допустимых значений логарифмического выражения. Решение логарифмических уравнени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80" w:before="120" w:after="0"/>
                              <w:ind w:left="540" w:hanging="0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ОСНОВЫ ТРИГОНОМЕТРИИ</w:t>
                            </w:r>
                          </w:p>
                        </w:tc>
                      </w:tr>
                      <w:tr>
                        <w:trPr>
                          <w:trHeight w:val="821" w:hRule="exact"/>
                        </w:trPr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Основные понятия</w:t>
                            </w:r>
                          </w:p>
                        </w:tc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1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Изучение радианного метода измерения углов вращения и их связи с градусной мерой. Изображение углов вращения на окружности, соотнесение величины угла с его расположением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ascii="Arial Unicode MS" w:hAnsi="Arial Unicode MS" w:eastAsia="Arial Unicode MS" w:cs="Arial Unicode MS"/>
                          <w:color w:val="000000"/>
                          <w:sz w:val="2"/>
                          <w:szCs w:val="2"/>
                          <w:lang w:bidi="ru-RU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color w:val="000000"/>
                          <w:sz w:val="2"/>
                          <w:szCs w:val="2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rPr>
          <w:rFonts w:ascii="Arial Unicode MS" w:hAnsi="Arial Unicode MS" w:eastAsia="Arial Unicode MS" w:cs="Arial Unicode MS"/>
          <w:color w:val="000000"/>
          <w:sz w:val="2"/>
          <w:szCs w:val="2"/>
          <w:lang w:bidi="ru-RU"/>
        </w:rPr>
      </w:pPr>
      <w:r>
        <w:rPr>
          <w:rFonts w:eastAsia="Arial Unicode MS" w:cs="Arial Unicode MS" w:ascii="Arial Unicode MS" w:hAnsi="Arial Unicode MS"/>
          <w:color w:val="000000"/>
          <w:sz w:val="2"/>
          <w:szCs w:val="2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45150" cy="424751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0" cy="424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96"/>
                              <w:gridCol w:w="6394"/>
                            </w:tblGrid>
                            <w:tr>
                              <w:trPr>
                                <w:trHeight w:val="1411" w:hRule="exact"/>
                              </w:trPr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/>
                                    <w:jc w:val="center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Содержание обучения</w:t>
                                  </w:r>
                                </w:p>
                              </w:tc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2" w:before="0" w:after="120"/>
                                    <w:jc w:val="center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Характеристика основных видов деятельности студентов (на уровне учебных действий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1" w:before="120" w:after="0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Формулирование определений тригонометрических функций для углов поворота и острых углов прямоугольного треугольни</w:t>
                                    <w:softHyphen/>
                                    <w:t>ка и объяснение их взаимосвя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Основные тригономе</w:t>
                                    <w:softHyphen/>
                                    <w:t>трические тождества</w:t>
                                  </w:r>
                                </w:p>
                              </w:tc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1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Применение основных тригонометрических тождеств для вычис</w:t>
                                    <w:softHyphen/>
                                    <w:t>ления значений тригонометрических функций по одной из ни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4" w:hRule="exact"/>
                              </w:trPr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1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Преобразования про</w:t>
                                    <w:softHyphen/>
                                    <w:t>стейших тригонометри</w:t>
                                    <w:softHyphen/>
                                    <w:t>ческих выражений</w:t>
                                  </w:r>
                                </w:p>
                              </w:tc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Изучение основных формул тригонометрии: формулы сложения, удвоения, преобразования суммы тригонометрических функций в произведение и произведения в сумму и применение при вы</w:t>
                                    <w:softHyphen/>
                                    <w:t>числении значения тригонометрического выражения и упроще</w:t>
                                    <w:softHyphen/>
                                    <w:t>ния его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Ознакомление со свойствами симметрии точек на единичной окружности и применение их для вывода формул приве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4" w:hRule="exact"/>
                              </w:trPr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1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Простейшие тригоно</w:t>
                                    <w:softHyphen/>
                                    <w:t>метрические уравне</w:t>
                                    <w:softHyphen/>
                                    <w:t xml:space="preserve">ния и </w:t>
                                  </w: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  <w:t>неравенства</w:t>
                                  </w:r>
                                </w:p>
                              </w:tc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Решение по формулам и тригонометрическому кругу простей</w:t>
                                    <w:softHyphen/>
                                    <w:t>ших тригонометрических урав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Применение общих методов решения уравнений (приведение к линейному, квадратному, метод разложения на множители, за</w:t>
                                    <w:softHyphen/>
                                    <w:t>мены переменной) при решении тригонометрических уравнений. Умение отмечать на круге решения простейших тригонометри</w:t>
                                    <w:softHyphen/>
                                    <w:t>ческих неравенст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8" w:hRule="exact"/>
                              </w:trPr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1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Арксинус, арккосинус, арктангенс числа</w:t>
                                  </w:r>
                                </w:p>
                              </w:tc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Ознакомление с понятием обратных тригонометрических функ</w:t>
                                    <w:softHyphen/>
                                    <w:t>ций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Изучение определений арксинуса, арккосинуса, арктангенса числа, формулирование их, изображение на единичной окруж</w:t>
                                    <w:softHyphen/>
                                    <w:t>ности, применение при решении уравнени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"/>
                                <w:szCs w:val="2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"/>
                                <w:szCs w:val="2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5pt;height:334.45pt;mso-wrap-distance-left:0pt;mso-wrap-distance-right:0pt;mso-wrap-distance-top:0pt;mso-wrap-distance-bottom:0pt;margin-top:0.05pt;mso-position-vertical-relative:text;margin-left:0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89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496"/>
                        <w:gridCol w:w="6394"/>
                      </w:tblGrid>
                      <w:tr>
                        <w:trPr>
                          <w:trHeight w:val="1411" w:hRule="exact"/>
                        </w:trPr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jc w:val="center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Содержание обучения</w:t>
                            </w:r>
                          </w:p>
                        </w:tc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2" w:before="0" w:after="120"/>
                              <w:jc w:val="center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Характеристика основных видов деятельности студентов (на уровне учебных действий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1" w:before="120" w:after="0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Формулирование определений тригонометрических функций для углов поворота и острых углов прямоугольного треугольни</w:t>
                              <w:softHyphen/>
                              <w:t>ка и объяснение их взаимосвязи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Основные тригономе</w:t>
                              <w:softHyphen/>
                              <w:t>трические тождества</w:t>
                            </w:r>
                          </w:p>
                        </w:tc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1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Применение основных тригонометрических тождеств для вычис</w:t>
                              <w:softHyphen/>
                              <w:t>ления значений тригонометрических функций по одной из них</w:t>
                            </w:r>
                          </w:p>
                        </w:tc>
                      </w:tr>
                      <w:tr>
                        <w:trPr>
                          <w:trHeight w:val="1694" w:hRule="exact"/>
                        </w:trPr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1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Преобразования про</w:t>
                              <w:softHyphen/>
                              <w:t>стейших тригонометри</w:t>
                              <w:softHyphen/>
                              <w:t>ческих выражений</w:t>
                            </w:r>
                          </w:p>
                        </w:tc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Изучение основных формул тригонометрии: формулы сложения, удвоения, преобразования суммы тригонометрических функций в произведение и произведения в сумму и применение при вы</w:t>
                              <w:softHyphen/>
                              <w:t>числении значения тригонометрического выражения и упроще</w:t>
                              <w:softHyphen/>
                              <w:t>ния его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Ознакомление со свойствами симметрии точек на единичной окружности и применение их для вывода формул приведения</w:t>
                            </w:r>
                          </w:p>
                        </w:tc>
                      </w:tr>
                      <w:tr>
                        <w:trPr>
                          <w:trHeight w:val="1694" w:hRule="exact"/>
                        </w:trPr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1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Простейшие тригоно</w:t>
                              <w:softHyphen/>
                              <w:t>метрические уравне</w:t>
                              <w:softHyphen/>
                              <w:t xml:space="preserve">ния и </w:t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i/>
                                <w:iCs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  <w:t>неравенства</w:t>
                            </w:r>
                          </w:p>
                        </w:tc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Решение по формулам и тригонометрическому кругу простей</w:t>
                              <w:softHyphen/>
                              <w:t>ших тригонометрических уравнени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Применение общих методов решения уравнений (приведение к линейному, квадратному, метод разложения на множители, за</w:t>
                              <w:softHyphen/>
                              <w:t>мены переменной) при решении тригонометрических уравнений. Умение отмечать на круге решения простейших тригонометри</w:t>
                              <w:softHyphen/>
                              <w:t>ческих неравенств</w:t>
                            </w:r>
                          </w:p>
                        </w:tc>
                      </w:tr>
                      <w:tr>
                        <w:trPr>
                          <w:trHeight w:val="1258" w:hRule="exact"/>
                        </w:trPr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1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Арксинус, арккосинус, арктангенс числа</w:t>
                            </w:r>
                          </w:p>
                        </w:tc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Ознакомление с понятием обратных тригонометрических функ</w:t>
                              <w:softHyphen/>
                              <w:t>ци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Изучение определений арксинуса, арккосинуса, арктангенса числа, формулирование их, изображение на единичной окруж</w:t>
                              <w:softHyphen/>
                              <w:t>ности, применение при решении уравнени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ascii="Arial Unicode MS" w:hAnsi="Arial Unicode MS" w:eastAsia="Arial Unicode MS" w:cs="Arial Unicode MS"/>
                          <w:color w:val="000000"/>
                          <w:sz w:val="2"/>
                          <w:szCs w:val="2"/>
                          <w:lang w:bidi="ru-RU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color w:val="000000"/>
                          <w:sz w:val="2"/>
                          <w:szCs w:val="2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rPr>
          <w:rFonts w:ascii="Arial Unicode MS" w:hAnsi="Arial Unicode MS" w:eastAsia="Arial Unicode MS" w:cs="Arial Unicode MS"/>
          <w:color w:val="000000"/>
          <w:sz w:val="2"/>
          <w:szCs w:val="2"/>
          <w:lang w:bidi="ru-RU"/>
        </w:rPr>
      </w:pPr>
      <w:r>
        <w:rPr>
          <w:rFonts w:eastAsia="Arial Unicode MS" w:cs="Arial Unicode MS" w:ascii="Arial Unicode MS" w:hAnsi="Arial Unicode MS"/>
          <w:color w:val="000000"/>
          <w:sz w:val="2"/>
          <w:szCs w:val="2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45150" cy="458470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0" cy="458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ФУНКЦИИ, ИХ СВОЙСТВА И ГРАФИКИ</w:t>
                            </w:r>
                          </w:p>
                          <w:tbl>
                            <w:tblPr>
                              <w:tblW w:w="889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96"/>
                              <w:gridCol w:w="6394"/>
                            </w:tblGrid>
                            <w:tr>
                              <w:trPr>
                                <w:trHeight w:val="1920" w:hRule="exact"/>
                              </w:trPr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1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Функции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1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Понятие о непрерывно</w:t>
                                    <w:softHyphen/>
                                    <w:t>сти функции</w:t>
                                  </w:r>
                                </w:p>
                              </w:tc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Ознакомление с понятием переменной, примерами зависимостей между переменными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Ознакомление с понятием графика, определение принадлеж</w:t>
                                    <w:softHyphen/>
                                    <w:t>ности точки графику функции. Определение по формуле про</w:t>
                                    <w:softHyphen/>
                                    <w:t>стейшей зависимости, вида ее графика. Выражение по формуле одной переменной через другие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Ознакомление с определением функции, формулирование его. Нахождение области определения и области значений функ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2" w:hRule="exact"/>
                              </w:trPr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Свойства функции. Графическая интер</w:t>
                                    <w:softHyphen/>
                                    <w:t>претация. Примеры функциональных за</w:t>
                                    <w:softHyphen/>
                                    <w:t>висимостей в реальных процессах и явлениях</w:t>
                                  </w:r>
                                </w:p>
                              </w:tc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Ознакомление с примерами функциональных зависимостей в ре</w:t>
                                    <w:softHyphen/>
                                    <w:t>альных процессах из смежных дисциплин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Ознакомление с доказательными рассуждениями некоторых свойств линейной и квадратичной функций, проведение исследо</w:t>
                                    <w:softHyphen/>
                                    <w:t>вания линейной, кусочно-линейной, дробно-линейной и квадра</w:t>
                                    <w:softHyphen/>
                                    <w:t>тичной функций, построение их графиков. Построение и чтение графиков функций. Исследование функции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Составление видов функций по данному условию, решение задач на экстремум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Выполнение преобразований графика функ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exact"/>
                              </w:trPr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Обратные функции</w:t>
                                  </w:r>
                                </w:p>
                              </w:tc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1"/>
                                    <w:rPr/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 xml:space="preserve">Изучение </w:t>
                                  </w: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iCs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понятия обратной функции,</w:t>
                                  </w: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 xml:space="preserve"> определение вида и </w:t>
                                  </w: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iCs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по</w:t>
                                    <w:softHyphen/>
                                    <w:t>строение графика обратной функции, нахождение ее области определения и области значений.</w:t>
                                  </w: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 xml:space="preserve"> Применение свойств функций при исследовании уравнений и решении задач на экстремум. Ознакомление с понятием сложной функ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8" w:hRule="exact"/>
                              </w:trPr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Степенные, показа</w:t>
                                    <w:softHyphen/>
                                    <w:t>тельные, логарифми</w:t>
                                    <w:softHyphen/>
                                    <w:t>ческие и тригономе</w:t>
                                    <w:softHyphen/>
                                    <w:t>трические функции. Обратные тригономе</w:t>
                                    <w:softHyphen/>
                                    <w:t>трические функции</w:t>
                                  </w:r>
                                </w:p>
                              </w:tc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Вычисление значений функций по значению аргумента. Определение положения точки на графике по ее координатам и наоборот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Использование свойств функций для сравнения значений степе</w:t>
                                    <w:softHyphen/>
                                    <w:t>ней и логарифмов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Построение графиков степенных и логарифмических функций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"/>
                                <w:szCs w:val="2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"/>
                                <w:szCs w:val="2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5pt;height:361pt;mso-wrap-distance-left:0pt;mso-wrap-distance-right:0pt;mso-wrap-distance-top:0pt;mso-wrap-distance-bottom:0pt;margin-top:0.05pt;mso-position-vertical-relative:text;margin-left:0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Century Schoolbook" w:hAnsi="Century Schoolbook" w:eastAsia="Century Schoolbook" w:cs="Century Schoolbook"/>
                          <w:color w:val="000000"/>
                          <w:sz w:val="18"/>
                          <w:szCs w:val="18"/>
                          <w:lang w:bidi="ru-RU"/>
                        </w:rPr>
                      </w:pPr>
                      <w:r>
                        <w:rPr>
                          <w:rFonts w:eastAsia="Century Schoolbook" w:cs="Century Schoolbook" w:ascii="Century Schoolbook" w:hAnsi="Century Schoolbook"/>
                          <w:color w:val="000000"/>
                          <w:sz w:val="18"/>
                          <w:szCs w:val="18"/>
                          <w:lang w:bidi="ru-RU"/>
                        </w:rPr>
                        <w:t>ФУНКЦИИ, ИХ СВОЙСТВА И ГРАФИКИ</w:t>
                      </w:r>
                    </w:p>
                    <w:tbl>
                      <w:tblPr>
                        <w:tblW w:w="889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496"/>
                        <w:gridCol w:w="6394"/>
                      </w:tblGrid>
                      <w:tr>
                        <w:trPr>
                          <w:trHeight w:val="1920" w:hRule="exact"/>
                        </w:trPr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1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Функци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1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Понятие о непрерывно</w:t>
                              <w:softHyphen/>
                              <w:t>сти функции</w:t>
                            </w:r>
                          </w:p>
                        </w:tc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Ознакомление с понятием переменной, примерами зависимостей между переменным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Ознакомление с понятием графика, определение принадлеж</w:t>
                              <w:softHyphen/>
                              <w:t>ности точки графику функции. Определение по формуле про</w:t>
                              <w:softHyphen/>
                              <w:t>стейшей зависимости, вида ее графика. Выражение по формуле одной переменной через други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Ознакомление с определением функции, формулирование его. Нахождение области определения и области значений функции</w:t>
                            </w:r>
                          </w:p>
                        </w:tc>
                      </w:tr>
                      <w:tr>
                        <w:trPr>
                          <w:trHeight w:val="2352" w:hRule="exact"/>
                        </w:trPr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Свойства функции. Графическая интер</w:t>
                              <w:softHyphen/>
                              <w:t>претация. Примеры функциональных за</w:t>
                              <w:softHyphen/>
                              <w:t>висимостей в реальных процессах и явлениях</w:t>
                            </w:r>
                          </w:p>
                        </w:tc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Ознакомление с примерами функциональных зависимостей в ре</w:t>
                              <w:softHyphen/>
                              <w:t>альных процессах из смежных дисциплин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Ознакомление с доказательными рассуждениями некоторых свойств линейной и квадратичной функций, проведение исследо</w:t>
                              <w:softHyphen/>
                              <w:t>вания линейной, кусочно-линейной, дробно-линейной и квадра</w:t>
                              <w:softHyphen/>
                              <w:t>тичной функций, построение их графиков. Построение и чтение графиков функций. Исследование функци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Составление видов функций по данному условию, решение задач на экстрему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Выполнение преобразований графика функции</w:t>
                            </w:r>
                          </w:p>
                        </w:tc>
                      </w:tr>
                      <w:tr>
                        <w:trPr>
                          <w:trHeight w:val="1253" w:hRule="exact"/>
                        </w:trPr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Обратные функции</w:t>
                            </w:r>
                          </w:p>
                        </w:tc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1"/>
                              <w:rPr/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 xml:space="preserve">Изучение </w:t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iCs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понятия обратной функции,</w:t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 xml:space="preserve"> определение вида и </w:t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iCs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по</w:t>
                              <w:softHyphen/>
                              <w:t>строение графика обратной функции, нахождение ее области определения и области значений.</w:t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 xml:space="preserve"> Применение свойств функций при исследовании уравнений и решении задач на экстремум. Ознакомление с понятием сложной функции</w:t>
                            </w:r>
                          </w:p>
                        </w:tc>
                      </w:tr>
                      <w:tr>
                        <w:trPr>
                          <w:trHeight w:val="1478" w:hRule="exact"/>
                        </w:trPr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Степенные, показа</w:t>
                              <w:softHyphen/>
                              <w:t>тельные, логарифми</w:t>
                              <w:softHyphen/>
                              <w:t>ческие и тригономе</w:t>
                              <w:softHyphen/>
                              <w:t>трические функции. Обратные тригономе</w:t>
                              <w:softHyphen/>
                              <w:t>трические функции</w:t>
                            </w:r>
                          </w:p>
                        </w:tc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Вычисление значений функций по значению аргумента. Определение положения точки на графике по ее координатам и наоборот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Использование свойств функций для сравнения значений степе</w:t>
                              <w:softHyphen/>
                              <w:t>ней и логарифм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Построение графиков степенных и логарифмических функций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ascii="Arial Unicode MS" w:hAnsi="Arial Unicode MS" w:eastAsia="Arial Unicode MS" w:cs="Arial Unicode MS"/>
                          <w:color w:val="000000"/>
                          <w:sz w:val="2"/>
                          <w:szCs w:val="2"/>
                          <w:lang w:bidi="ru-RU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color w:val="000000"/>
                          <w:sz w:val="2"/>
                          <w:szCs w:val="2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2" w:right="1309" w:gutter="0" w:header="0" w:top="1284" w:footer="3" w:bottom="122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rFonts w:ascii="Arial Unicode MS" w:hAnsi="Arial Unicode MS" w:eastAsia="Arial Unicode MS" w:cs="Arial Unicode MS"/>
          <w:color w:val="000000"/>
          <w:sz w:val="2"/>
          <w:szCs w:val="2"/>
          <w:lang w:bidi="ru-RU"/>
        </w:rPr>
      </w:pPr>
      <w:r>
        <w:rPr>
          <w:rFonts w:eastAsia="Arial Unicode MS" w:cs="Arial Unicode MS" w:ascii="Arial Unicode MS" w:hAnsi="Arial Unicode MS"/>
          <w:color w:val="000000"/>
          <w:sz w:val="2"/>
          <w:szCs w:val="2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45150" cy="284734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0" cy="284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96"/>
                              <w:gridCol w:w="6394"/>
                            </w:tblGrid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/>
                                    <w:jc w:val="center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Содержание обучения</w:t>
                                  </w:r>
                                </w:p>
                              </w:tc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2"/>
                                    <w:jc w:val="center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Характеристика основных видов деятельности студентов (на уровне учебных действи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7" w:hRule="exact"/>
                              </w:trPr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Решение показательных и логарифмических уравнений и нера</w:t>
                                    <w:softHyphen/>
                                    <w:t>венств по известным алгоритмам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Ознакомление с понятием непрерывной периодической функ</w:t>
                                    <w:softHyphen/>
                                    <w:t>ции, формулирование свойств синуса и косинуса, построение их графиков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jc w:val="both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Ознакомление с понятием гармонических колебаний и примера</w:t>
                                    <w:softHyphen/>
                                    <w:t>ми гармонических колебаний для описания процессов в физике и других областях знания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Ознакомление с понятием разрывной периодической функции, формулирование свойств тангенса и котангенса, построение их графиков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Применение свойств функций для сравнения значений тригономе</w:t>
                                    <w:softHyphen/>
                                    <w:t xml:space="preserve">трических функций, решения тригонометрических уравнений. </w:t>
                                  </w: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  <w:t>Построение графиков обратных тригонометрических функ</w:t>
                                    <w:softHyphen/>
                                    <w:t>ций и определение по графикам их свойств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Выполнение преобразования графико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НАЧАЛА МАТЕМАТИЧЕСКОГО АНАЛИЗ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"/>
                                <w:szCs w:val="2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"/>
                                <w:szCs w:val="2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5pt;height:224.2pt;mso-wrap-distance-left:0pt;mso-wrap-distance-right:0pt;mso-wrap-distance-top:0pt;mso-wrap-distance-bottom:0pt;margin-top:0.05pt;mso-position-vertical-relative:text;margin-left:0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89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496"/>
                        <w:gridCol w:w="6394"/>
                      </w:tblGrid>
                      <w:tr>
                        <w:trPr>
                          <w:trHeight w:val="600" w:hRule="exact"/>
                        </w:trPr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jc w:val="center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Содержание обучения</w:t>
                            </w:r>
                          </w:p>
                        </w:tc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2"/>
                              <w:jc w:val="center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Характеристика основных видов деятельности студентов (на уровне учебных действий)</w:t>
                            </w:r>
                          </w:p>
                        </w:tc>
                      </w:tr>
                      <w:tr>
                        <w:trPr>
                          <w:trHeight w:val="3667" w:hRule="exact"/>
                        </w:trPr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Решение показательных и логарифмических уравнений и нера</w:t>
                              <w:softHyphen/>
                              <w:t>венств по известным алгоритма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Ознакомление с понятием непрерывной периодической функ</w:t>
                              <w:softHyphen/>
                              <w:t>ции, формулирование свойств синуса и косинуса, построение их график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jc w:val="both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Ознакомление с понятием гармонических колебаний и примера</w:t>
                              <w:softHyphen/>
                              <w:t>ми гармонических колебаний для описания процессов в физике и других областях зна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Ознакомление с понятием разрывной периодической функции, формулирование свойств тангенса и котангенса, построение их график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Применение свойств функций для сравнения значений тригономе</w:t>
                              <w:softHyphen/>
                              <w:t xml:space="preserve">трических функций, решения тригонометрических уравнений. </w:t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i/>
                                <w:iCs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  <w:t>Построение графиков обратных тригонометрических функ</w:t>
                              <w:softHyphen/>
                              <w:t>ций и определение по графикам их свойст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Выполнение преобразования графико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Century Schoolbook" w:hAnsi="Century Schoolbook" w:eastAsia="Century Schoolbook" w:cs="Century Schoolbook"/>
                          <w:color w:val="000000"/>
                          <w:sz w:val="18"/>
                          <w:szCs w:val="18"/>
                          <w:lang w:bidi="ru-RU"/>
                        </w:rPr>
                      </w:pPr>
                      <w:r>
                        <w:rPr>
                          <w:rFonts w:eastAsia="Century Schoolbook" w:cs="Century Schoolbook" w:ascii="Century Schoolbook" w:hAnsi="Century Schoolbook"/>
                          <w:color w:val="000000"/>
                          <w:sz w:val="18"/>
                          <w:szCs w:val="18"/>
                          <w:lang w:bidi="ru-RU"/>
                        </w:rPr>
                        <w:t>НАЧАЛА МАТЕМАТИЧЕСКОГО АНАЛИЗА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Unicode MS" w:hAnsi="Arial Unicode MS" w:eastAsia="Arial Unicode MS" w:cs="Arial Unicode MS"/>
                          <w:color w:val="000000"/>
                          <w:sz w:val="2"/>
                          <w:szCs w:val="2"/>
                          <w:lang w:bidi="ru-RU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color w:val="000000"/>
                          <w:sz w:val="2"/>
                          <w:szCs w:val="2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rPr>
          <w:rFonts w:ascii="Arial Unicode MS" w:hAnsi="Arial Unicode MS" w:eastAsia="Arial Unicode MS" w:cs="Arial Unicode MS"/>
          <w:color w:val="000000"/>
          <w:sz w:val="2"/>
          <w:szCs w:val="2"/>
          <w:lang w:bidi="ru-RU"/>
        </w:rPr>
      </w:pPr>
      <w:r>
        <w:rPr>
          <w:rFonts w:eastAsia="Arial Unicode MS" w:cs="Arial Unicode MS" w:ascii="Arial Unicode MS" w:hAnsi="Arial Unicode MS"/>
          <w:color w:val="000000"/>
          <w:sz w:val="2"/>
          <w:szCs w:val="2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45150" cy="5933440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0" cy="593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96"/>
                              <w:gridCol w:w="6394"/>
                            </w:tblGrid>
                            <w:tr>
                              <w:trPr>
                                <w:trHeight w:val="1910" w:hRule="exact"/>
                              </w:trPr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Последовательности</w:t>
                                  </w:r>
                                </w:p>
                              </w:tc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Ознакомление с понятием числовой последовательности, спосо</w:t>
                                    <w:softHyphen/>
                                    <w:t>бами ее задания, вычислениями ее членов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  <w:t>Ознакомление с понятием предела последовательности</w:t>
                                  </w: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. Ознакомление с вычислением суммы бесконечного числового ряда на примере вычисления суммы бесконечно убывающей гео</w:t>
                                    <w:softHyphen/>
                                    <w:t>метрической прогрессии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Решение задач на применение формулы суммы бесконечно убы</w:t>
                                    <w:softHyphen/>
                                    <w:t>вающей геометрической прогре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3" w:hRule="exact"/>
                              </w:trPr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1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Производная и ее при</w:t>
                                    <w:softHyphen/>
                                    <w:t>менение</w:t>
                                  </w:r>
                                </w:p>
                              </w:tc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Ознакомление с понятием производной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Изучение и формулирование ее механического и геометрическо</w:t>
                                    <w:softHyphen/>
                                    <w:t>го смысла, изучение алгоритма вычисления производной на при</w:t>
                                    <w:softHyphen/>
                                    <w:t>мере вычисления мгновенной скорости и углового коэффициента касательной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Составление уравнения касательной в общем виде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Усвоение правил дифференцирования, таблицы производных элементарных функций, применение для дифференцирования функций, составления уравнения касательной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Изучение теорем о связи свойств функции и производной, фор</w:t>
                                    <w:softHyphen/>
                                    <w:t>мулировка их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Проведение с помощью производной исследования функции, за</w:t>
                                    <w:softHyphen/>
                                    <w:t>данной формулой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Установление связи свойств функции и производной по их гра</w:t>
                                    <w:softHyphen/>
                                    <w:t>фикам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Применение производной для решения задач на нахождение наибольшего, наименьшего значения и на нахождение экстрему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5" w:hRule="exact"/>
                              </w:trPr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1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Первообразная и интеграл</w:t>
                                  </w:r>
                                </w:p>
                              </w:tc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Ознакомление с понятием интеграла и первообразной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Изучение правила вычисления первообразной и теоремы Ньютона— Лейбница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Решение задач на связь первообразной и ее производной, вычис</w:t>
                                    <w:softHyphen/>
                                    <w:t>ление первообразной для данной функции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 w:before="0" w:after="60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Решение задач на применение интеграла для вычисления физи</w:t>
                                    <w:softHyphen/>
                                    <w:t>ческих величин и площаде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 w:before="60" w:after="0"/>
                                    <w:ind w:left="380" w:hanging="0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УРАВНЕНИЯ И НЕРАВЕН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9" w:hRule="exact"/>
                              </w:trPr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1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Уравнения и системы уравнений Неравенства и систе</w:t>
                                    <w:softHyphen/>
                                    <w:t>мы неравенств с двумя переменными</w:t>
                                  </w:r>
                                </w:p>
                              </w:tc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Ознакомление с простейшими сведениями о корнях алгебраиче</w:t>
                                    <w:softHyphen/>
                                    <w:t>ских уравнений, понятиями исследования уравнений и систем урав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jc w:val="both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Изучение теории равносильности уравнений и ее применения. По</w:t>
                                    <w:softHyphen/>
                                    <w:t>вторение записи решения стандартных уравнений, приемов преоб</w:t>
                                    <w:softHyphen/>
                                    <w:t>разования уравнений для сведения к стандартному уравнению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"/>
                                <w:szCs w:val="2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"/>
                                <w:szCs w:val="2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5pt;height:467.2pt;mso-wrap-distance-left:0pt;mso-wrap-distance-right:0pt;mso-wrap-distance-top:0pt;mso-wrap-distance-bottom:0pt;margin-top:0.05pt;mso-position-vertical-relative:text;margin-left:11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89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496"/>
                        <w:gridCol w:w="6394"/>
                      </w:tblGrid>
                      <w:tr>
                        <w:trPr>
                          <w:trHeight w:val="1910" w:hRule="exact"/>
                        </w:trPr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Последовательности</w:t>
                            </w:r>
                          </w:p>
                        </w:tc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Ознакомление с понятием числовой последовательности, спосо</w:t>
                              <w:softHyphen/>
                              <w:t>бами ее задания, вычислениями ее член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i/>
                                <w:iCs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  <w:t>Ознакомление с понятием предела последовательности</w:t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. Ознакомление с вычислением суммы бесконечного числового ряда на примере вычисления суммы бесконечно убывающей гео</w:t>
                              <w:softHyphen/>
                              <w:t>метрической прогресси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Решение задач на применение формулы суммы бесконечно убы</w:t>
                              <w:softHyphen/>
                              <w:t>вающей геометрической прогрессии</w:t>
                            </w:r>
                          </w:p>
                        </w:tc>
                      </w:tr>
                      <w:tr>
                        <w:trPr>
                          <w:trHeight w:val="3883" w:hRule="exact"/>
                        </w:trPr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1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Производная и ее при</w:t>
                              <w:softHyphen/>
                              <w:t>менение</w:t>
                            </w:r>
                          </w:p>
                        </w:tc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Ознакомление с понятием производно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Изучение и формулирование ее механического и геометрическо</w:t>
                              <w:softHyphen/>
                              <w:t>го смысла, изучение алгоритма вычисления производной на при</w:t>
                              <w:softHyphen/>
                              <w:t>мере вычисления мгновенной скорости и углового коэффициента касательно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Составление уравнения касательной в общем вид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Усвоение правил дифференцирования, таблицы производных элементарных функций, применение для дифференцирования функций, составления уравнения касательно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Изучение теорем о связи свойств функции и производной, фор</w:t>
                              <w:softHyphen/>
                              <w:t>мулировка их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Проведение с помощью производной исследования функции, за</w:t>
                              <w:softHyphen/>
                              <w:t>данной формуло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Установление связи свойств функции и производной по их гра</w:t>
                              <w:softHyphen/>
                              <w:t>фика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Применение производной для решения задач на нахождение наибольшего, наименьшего значения и на нахождение экстремума</w:t>
                            </w:r>
                          </w:p>
                        </w:tc>
                      </w:tr>
                      <w:tr>
                        <w:trPr>
                          <w:trHeight w:val="2045" w:hRule="exact"/>
                        </w:trPr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1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Первообразная и интеграл</w:t>
                            </w:r>
                          </w:p>
                        </w:tc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Ознакомление с понятием интеграла и первообразно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Изучение правила вычисления первообразной и теоремы Ньютона— Лейбниц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Решение задач на связь первообразной и ее производной, вычис</w:t>
                              <w:softHyphen/>
                              <w:t>ление первообразной для данной функци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 w:before="0" w:after="60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Решение задач на применение интеграла для вычисления физи</w:t>
                              <w:softHyphen/>
                              <w:t>ческих величин и площаде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80" w:before="60" w:after="0"/>
                              <w:ind w:left="380" w:hanging="0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УРАВНЕНИЯ И НЕРАВЕНСТВА</w:t>
                            </w:r>
                          </w:p>
                        </w:tc>
                      </w:tr>
                      <w:tr>
                        <w:trPr>
                          <w:trHeight w:val="1469" w:hRule="exact"/>
                        </w:trPr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1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Уравнения и системы уравнений Неравенства и систе</w:t>
                              <w:softHyphen/>
                              <w:t>мы неравенств с двумя переменными</w:t>
                            </w:r>
                          </w:p>
                        </w:tc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Ознакомление с простейшими сведениями о корнях алгебраиче</w:t>
                              <w:softHyphen/>
                              <w:t>ских уравнений, понятиями исследования уравнений и систем уравнени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jc w:val="both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Изучение теории равносильности уравнений и ее применения. По</w:t>
                              <w:softHyphen/>
                              <w:t>вторение записи решения стандартных уравнений, приемов преоб</w:t>
                              <w:softHyphen/>
                              <w:t>разования уравнений для сведения к стандартному уравнению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ascii="Arial Unicode MS" w:hAnsi="Arial Unicode MS" w:eastAsia="Arial Unicode MS" w:cs="Arial Unicode MS"/>
                          <w:color w:val="000000"/>
                          <w:sz w:val="2"/>
                          <w:szCs w:val="2"/>
                          <w:lang w:bidi="ru-RU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color w:val="000000"/>
                          <w:sz w:val="2"/>
                          <w:szCs w:val="2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45150" cy="2599055"/>
                <wp:effectExtent l="0" t="0" r="0" b="0"/>
                <wp:wrapTopAndBottom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0" cy="259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96"/>
                              <w:gridCol w:w="6394"/>
                            </w:tblGrid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/>
                                    <w:jc w:val="center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Содержание обучения</w:t>
                                  </w:r>
                                </w:p>
                              </w:tc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2"/>
                                    <w:jc w:val="center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Характеристика основных видов деятельности студентов (на уровне учебных действи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6" w:hRule="exact"/>
                              </w:trPr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Решение рациональных, иррациональных, показательных и тригонометрических уравнений и систем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Использование свойств и графиков функций для решения урав</w:t>
                                    <w:softHyphen/>
                                    <w:t>нений. Повторение основных приемов решения систем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Решение уравнений с применением всех приемов (разложения на множители, введения новых неизвестных, подстановки, графи</w:t>
                                    <w:softHyphen/>
                                    <w:t>ческого метода)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Решение систем уравнений с применением различных способов. Ознакомление с общими вопросами решения неравенств и исполь</w:t>
                                    <w:softHyphen/>
                                    <w:t>зование свойств и графиков функций при решении неравенств. Решение неравенств и систем неравенств с применением различ</w:t>
                                    <w:softHyphen/>
                                    <w:t>ных способов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Применение математических методов для решения содержатель</w:t>
                                    <w:softHyphen/>
                                    <w:t>ных задач из различных областей науки и практики. Интерпре</w:t>
                                    <w:softHyphen/>
                                    <w:t>тирование результатов с учетом реальных ограничени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"/>
                                <w:szCs w:val="2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"/>
                                <w:szCs w:val="2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5pt;height:204.65pt;mso-wrap-distance-left:0pt;mso-wrap-distance-right:0pt;mso-wrap-distance-top:0pt;mso-wrap-distance-bottom:0pt;margin-top:0.05pt;mso-position-vertical-relative:text;margin-left:11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89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496"/>
                        <w:gridCol w:w="6394"/>
                      </w:tblGrid>
                      <w:tr>
                        <w:trPr>
                          <w:trHeight w:val="600" w:hRule="exact"/>
                        </w:trPr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jc w:val="center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Содержание обучения</w:t>
                            </w:r>
                          </w:p>
                        </w:tc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2"/>
                              <w:jc w:val="center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Характеристика основных видов деятельности студентов (на уровне учебных действий)</w:t>
                            </w:r>
                          </w:p>
                        </w:tc>
                      </w:tr>
                      <w:tr>
                        <w:trPr>
                          <w:trHeight w:val="3456" w:hRule="exact"/>
                        </w:trPr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Решение рациональных, иррациональных, показательных и тригонометрических уравнений и систе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Использование свойств и графиков функций для решения урав</w:t>
                              <w:softHyphen/>
                              <w:t>нений. Повторение основных приемов решения систе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Решение уравнений с применением всех приемов (разложения на множители, введения новых неизвестных, подстановки, графи</w:t>
                              <w:softHyphen/>
                              <w:t>ческого метода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Решение систем уравнений с применением различных способов. Ознакомление с общими вопросами решения неравенств и исполь</w:t>
                              <w:softHyphen/>
                              <w:t>зование свойств и графиков функций при решении неравенств. Решение неравенств и систем неравенств с применением различ</w:t>
                              <w:softHyphen/>
                              <w:t>ных способ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Применение математических методов для решения содержатель</w:t>
                              <w:softHyphen/>
                              <w:t>ных задач из различных областей науки и практики. Интерпре</w:t>
                              <w:softHyphen/>
                              <w:t>тирование результатов с учетом реальных ограничени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ascii="Arial Unicode MS" w:hAnsi="Arial Unicode MS" w:eastAsia="Arial Unicode MS" w:cs="Arial Unicode MS"/>
                          <w:color w:val="000000"/>
                          <w:sz w:val="2"/>
                          <w:szCs w:val="2"/>
                          <w:lang w:bidi="ru-RU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color w:val="000000"/>
                          <w:sz w:val="2"/>
                          <w:szCs w:val="2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rPr>
          <w:rFonts w:ascii="Arial Unicode MS" w:hAnsi="Arial Unicode MS" w:eastAsia="Arial Unicode MS" w:cs="Arial Unicode MS"/>
          <w:color w:val="000000"/>
          <w:sz w:val="2"/>
          <w:szCs w:val="2"/>
          <w:lang w:bidi="ru-RU"/>
        </w:rPr>
      </w:pPr>
      <w:r>
        <w:rPr>
          <w:rFonts w:eastAsia="Arial Unicode MS" w:cs="Arial Unicode MS" w:ascii="Arial Unicode MS" w:hAnsi="Arial Unicode MS"/>
          <w:color w:val="000000"/>
          <w:sz w:val="2"/>
          <w:szCs w:val="2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45150" cy="6212840"/>
                <wp:effectExtent l="0" t="0" r="0" b="0"/>
                <wp:wrapTopAndBottom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0" cy="621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ЭЛЕМЕНТЫ КОМБИНАТОРИКИ, ТЕОРИИ ВЕРОЯТНОСТЕЙ И СТАТИСТИКИ</w:t>
                            </w:r>
                          </w:p>
                          <w:tbl>
                            <w:tblPr>
                              <w:tblW w:w="889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96"/>
                              <w:gridCol w:w="6394"/>
                            </w:tblGrid>
                            <w:tr>
                              <w:trPr>
                                <w:trHeight w:val="2578" w:hRule="exact"/>
                              </w:trPr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1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Основные понятия комбинаторики</w:t>
                                  </w:r>
                                </w:p>
                              </w:tc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Изучение правила комбинаторики и применение при решении комбинатор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Решение комбинаторных задач методом перебора и по правилу умн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Ознакомление с понятиями комбинаторики: размещениями, со</w:t>
                                    <w:softHyphen/>
                                    <w:t>четаниями, перестановками и формулами для их вычисления. Объяснение и применение формул для вычисления размещений, перестановок и сочетаний при решении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Ознакомление с биномом Ньютона и треугольником Паскаля. Решение практических задач с использованием понятий и пра</w:t>
                                    <w:softHyphen/>
                                    <w:t>вил комбинатор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Элементы теории вероятностей</w:t>
                                  </w:r>
                                </w:p>
                              </w:tc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1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Изучение классического определения вероятности, свойств веро</w:t>
                                    <w:softHyphen/>
                                    <w:t>ятности, теоремы о сумме вероятностей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1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Рассмотрение примеров вычисления вероятностей. Решение задач на вычисление вероятностей событ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7" w:hRule="exact"/>
                              </w:trPr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1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Представление данных (таблицы, диаграммы, графики)</w:t>
                                  </w:r>
                                </w:p>
                              </w:tc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Ознакомление с представлением числовых данных и их характе</w:t>
                                    <w:softHyphen/>
                                    <w:t>рист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 w:before="0" w:after="120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Решение практических задач на обработку числовых данных, вычисление их характеристи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 w:before="120" w:after="0"/>
                                    <w:ind w:left="1320" w:hanging="0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ГЕОМЕТР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5" w:hRule="exact"/>
                              </w:trPr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1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Прямые и плоскости в пространстве</w:t>
                                  </w:r>
                                </w:p>
                              </w:tc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Формулировка и приведение доказательств признаков взаимного расположения прямых и плоскостей. Распознавание на черте</w:t>
                                    <w:softHyphen/>
                                    <w:t>жах и моделях различных случаев взаимного расположения пря</w:t>
                                    <w:softHyphen/>
                                    <w:t>мых и плоскостей, аргументирование своих суждений. Формулирование определений, признаков и свойств параллель</w:t>
                                    <w:softHyphen/>
                                    <w:t>ных и перпендикулярных плоскостей, двугранных и линейных углов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Выполнение построения углов между прямыми, прямой и пло</w:t>
                                    <w:softHyphen/>
                                    <w:t>скостью, между плоскостями по описанию и распознавание их на моделях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Применение признаков и свойств расположения прямых и пло</w:t>
                                    <w:softHyphen/>
                                    <w:t>скостей при решении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Изображение на рисунках и конструирование на моделях пер</w:t>
                                    <w:softHyphen/>
                                    <w:t>пендикуляров и наклонных к плоскости, прямых, параллельных плоскостей, углов между прямой и плоскостью и обоснование построения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Решение задач на вычисление геометрических величин. Описы- вание расстояния от точки до плоскости, от прямой до плоско</w:t>
                                    <w:softHyphen/>
                                    <w:t>сти, между плоскостями, между скрещивающимися прямыми, между произвольными фигурами в пространстве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"/>
                                <w:szCs w:val="2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"/>
                                <w:szCs w:val="2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5pt;height:489.2pt;mso-wrap-distance-left:0pt;mso-wrap-distance-right:0pt;mso-wrap-distance-top:0pt;mso-wrap-distance-bottom:0pt;margin-top:0.05pt;mso-position-vertical-relative:text;margin-left:11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Century Schoolbook" w:hAnsi="Century Schoolbook" w:eastAsia="Century Schoolbook" w:cs="Century Schoolbook"/>
                          <w:color w:val="000000"/>
                          <w:sz w:val="18"/>
                          <w:szCs w:val="18"/>
                          <w:lang w:bidi="ru-RU"/>
                        </w:rPr>
                      </w:pPr>
                      <w:r>
                        <w:rPr>
                          <w:rFonts w:eastAsia="Century Schoolbook" w:cs="Century Schoolbook" w:ascii="Century Schoolbook" w:hAnsi="Century Schoolbook"/>
                          <w:color w:val="000000"/>
                          <w:sz w:val="18"/>
                          <w:szCs w:val="18"/>
                          <w:lang w:bidi="ru-RU"/>
                        </w:rPr>
                        <w:t>ЭЛЕМЕНТЫ КОМБИНАТОРИКИ, ТЕОРИИ ВЕРОЯТНОСТЕЙ И СТАТИСТИКИ</w:t>
                      </w:r>
                    </w:p>
                    <w:tbl>
                      <w:tblPr>
                        <w:tblW w:w="889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496"/>
                        <w:gridCol w:w="6394"/>
                      </w:tblGrid>
                      <w:tr>
                        <w:trPr>
                          <w:trHeight w:val="2578" w:hRule="exact"/>
                        </w:trPr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1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Основные понятия комбинаторики</w:t>
                            </w:r>
                          </w:p>
                        </w:tc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Изучение правила комбинаторики и применение при решении комбинаторных задач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Решение комбинаторных задач методом перебора и по правилу умнож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Ознакомление с понятиями комбинаторики: размещениями, со</w:t>
                              <w:softHyphen/>
                              <w:t>четаниями, перестановками и формулами для их вычисления. Объяснение и применение формул для вычисления размещений, перестановок и сочетаний при решении задач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Ознакомление с биномом Ньютона и треугольником Паскаля. Решение практических задач с использованием понятий и пра</w:t>
                              <w:softHyphen/>
                              <w:t>вил комбинаторики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Элементы теории вероятностей</w:t>
                            </w:r>
                          </w:p>
                        </w:tc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1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Изучение классического определения вероятности, свойств веро</w:t>
                              <w:softHyphen/>
                              <w:t>ятности, теоремы о сумме вероятносте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1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Рассмотрение примеров вычисления вероятностей. Решение задач на вычисление вероятностей событий</w:t>
                            </w:r>
                          </w:p>
                        </w:tc>
                      </w:tr>
                      <w:tr>
                        <w:trPr>
                          <w:trHeight w:val="1397" w:hRule="exact"/>
                        </w:trPr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1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Представление данных (таблицы, диаграммы, графики)</w:t>
                            </w:r>
                          </w:p>
                        </w:tc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Ознакомление с представлением числовых данных и их характе</w:t>
                              <w:softHyphen/>
                              <w:t>ристикам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 w:before="0" w:after="120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Решение практических задач на обработку числовых данных, вычисление их характеристи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80" w:before="120" w:after="0"/>
                              <w:ind w:left="1320" w:hanging="0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ГЕОМЕТРИЯ</w:t>
                            </w:r>
                          </w:p>
                        </w:tc>
                      </w:tr>
                      <w:tr>
                        <w:trPr>
                          <w:trHeight w:val="4555" w:hRule="exact"/>
                        </w:trPr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1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Прямые и плоскости в пространстве</w:t>
                            </w:r>
                          </w:p>
                        </w:tc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Формулировка и приведение доказательств признаков взаимного расположения прямых и плоскостей. Распознавание на черте</w:t>
                              <w:softHyphen/>
                              <w:t>жах и моделях различных случаев взаимного расположения пря</w:t>
                              <w:softHyphen/>
                              <w:t>мых и плоскостей, аргументирование своих суждений. Формулирование определений, признаков и свойств параллель</w:t>
                              <w:softHyphen/>
                              <w:t>ных и перпендикулярных плоскостей, двугранных и линейных угл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Выполнение построения углов между прямыми, прямой и пло</w:t>
                              <w:softHyphen/>
                              <w:t>скостью, между плоскостями по описанию и распознавание их на моделях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Применение признаков и свойств расположения прямых и пло</w:t>
                              <w:softHyphen/>
                              <w:t>скостей при решении задач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Изображение на рисунках и конструирование на моделях пер</w:t>
                              <w:softHyphen/>
                              <w:t>пендикуляров и наклонных к плоскости, прямых, параллельных плоскостей, углов между прямой и плоскостью и обоснование постро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Решение задач на вычисление геометрических величин. Описы- вание расстояния от точки до плоскости, от прямой до плоско</w:t>
                              <w:softHyphen/>
                              <w:t>сти, между плоскостями, между скрещивающимися прямыми, между произвольными фигурами в пространстве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ascii="Arial Unicode MS" w:hAnsi="Arial Unicode MS" w:eastAsia="Arial Unicode MS" w:cs="Arial Unicode MS"/>
                          <w:color w:val="000000"/>
                          <w:sz w:val="2"/>
                          <w:szCs w:val="2"/>
                          <w:lang w:bidi="ru-RU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color w:val="000000"/>
                          <w:sz w:val="2"/>
                          <w:szCs w:val="2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rPr>
          <w:rFonts w:ascii="Arial Unicode MS" w:hAnsi="Arial Unicode MS" w:eastAsia="Arial Unicode MS" w:cs="Arial Unicode MS"/>
          <w:color w:val="000000"/>
          <w:sz w:val="2"/>
          <w:szCs w:val="2"/>
          <w:lang w:bidi="ru-RU"/>
        </w:rPr>
      </w:pPr>
      <w:r>
        <w:rPr>
          <w:rFonts w:eastAsia="Arial Unicode MS" w:cs="Arial Unicode MS" w:ascii="Arial Unicode MS" w:hAnsi="Arial Unicode MS"/>
          <w:color w:val="000000"/>
          <w:sz w:val="2"/>
          <w:szCs w:val="2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45150" cy="8860155"/>
                <wp:effectExtent l="0" t="0" r="0" b="0"/>
                <wp:wrapTopAndBottom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0" cy="886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96"/>
                              <w:gridCol w:w="6394"/>
                            </w:tblGrid>
                            <w:tr>
                              <w:trPr>
                                <w:trHeight w:val="3394" w:hRule="exact"/>
                              </w:trPr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/>
                                    <w:jc w:val="center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Содержание обучения</w:t>
                                  </w:r>
                                </w:p>
                              </w:tc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2" w:before="0" w:after="120"/>
                                    <w:jc w:val="center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Характеристика основных видов деятельности студентов (на уровне учебных действий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 w:before="120" w:after="0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Формулирование и доказывание основных теорем о расстояниях (теорем существования, свойства)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Изображение на чертежах и моделях расстояния и обоснование своих суждений. Определение и вычисление расстояний в про</w:t>
                                    <w:softHyphen/>
                                    <w:t>странстве. Применение формул и теорем планиметрии для реше</w:t>
                                    <w:softHyphen/>
                                    <w:t>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 xml:space="preserve">Ознакомление с понятием параллельного проектирования и его свойствами. </w:t>
                                  </w: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  <w:t>Формулирование теоремы о площади ортогональ</w:t>
                                    <w:softHyphen/>
                                    <w:t>ной проекции многоугольника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Применение теории для обоснования построений и вычислений. Аргументирование своих суждений о взаимном расположении пространственных фигу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4" w:hRule="exact"/>
                              </w:trPr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Многогранники</w:t>
                                  </w:r>
                                </w:p>
                              </w:tc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Описание и характеристика различных видов многогранников, перечисление их элементов и свойств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Изображение многогранников и выполнение построения на изо</w:t>
                                    <w:softHyphen/>
                                    <w:t>бражениях и моделях многогран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Вычисление линейных элементов и углов в пространственных конфигурациях, аргументирование своих суждений. Характеристика и изображение сечения,</w:t>
                                  </w: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  <w:t>развертки многогран</w:t>
                                    <w:softHyphen/>
                                    <w:t>ников</w:t>
                                  </w: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, вычисление площадей поверхностей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Построение простейших сечений куба, призмы, пирамиды. При</w:t>
                                    <w:softHyphen/>
                                    <w:t>менение фактов и сведений из планиметрии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Ознакомление с видами симметрий в пространстве, формулиро</w:t>
                                    <w:softHyphen/>
                                    <w:t>вание определений и свойств. Характеристика симметрии тел вращения и многогран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Применение свойств симметрии при решении задач. Использование приобретенных знаний для исследования и моде</w:t>
                                    <w:softHyphen/>
                                    <w:t>лирования неслож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Изображение основных многогранников и выполнение рисунков по условиям зада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4" w:hRule="exact"/>
                              </w:trPr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1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Тела и поверхности вращения</w:t>
                                  </w:r>
                                </w:p>
                              </w:tc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Ознакомление с видами тел вращения, формулирование их опре</w:t>
                                    <w:softHyphen/>
                                    <w:t>делений и свойств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Формулирование теорем о сечении шара плоскостью и плоско</w:t>
                                    <w:softHyphen/>
                                    <w:t>сти, касательной к сфере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Характеристика и изображение тел вращения, их развертки, се</w:t>
                                    <w:softHyphen/>
                                    <w:t>чения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jc w:val="both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Решение задач на построение сечений, вычисление длин, рассто</w:t>
                                    <w:softHyphen/>
                                    <w:t>яний, углов, площадей. Проведение доказательных рассуждений при решении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Применение свойств симметрии при решении задач на тела вра</w:t>
                                    <w:softHyphen/>
                                    <w:t>щения, комбинацию тел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Изображение основных круглых тел и выполнение рисунка по условию зада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3" w:hRule="exact"/>
                              </w:trPr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Измерения в геометрии</w:t>
                                  </w:r>
                                </w:p>
                              </w:tc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Ознакомление с понятиями площади и объема, аксиомами и свойствами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Решение задач на вычисление площадей плоских фигур с приме</w:t>
                                    <w:softHyphen/>
                                    <w:t>нением соответствующих формул и фактов из планиметрии. Изучение теорем о вычислении объемов пространственных тел, решение задач на применение формул вычисления объемов. Изучение формул для вычисления площадей поверхностей мно</w:t>
                                    <w:softHyphen/>
                                    <w:t>гогранников и тел вращения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Ознакомление с методом вычисления площади поверхности сферы. Решение задач на вычисление площадей поверхности простран</w:t>
                                    <w:softHyphen/>
                                    <w:t>ственных те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" w:hRule="exact"/>
                              </w:trPr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Координаты и векторы</w:t>
                                  </w:r>
                                </w:p>
                              </w:tc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1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Ознакомление с понятием вектора. Изучение декартовой систе</w:t>
                                    <w:softHyphen/>
                                    <w:t>мы координат в пространстве, построение по заданным коорди</w:t>
                                    <w:softHyphen/>
                                    <w:t>натам точек и плоскостей, нахождение координат точек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"/>
                                <w:szCs w:val="2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"/>
                                <w:szCs w:val="2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5pt;height:697.65pt;mso-wrap-distance-left:0pt;mso-wrap-distance-right:0pt;mso-wrap-distance-top:0pt;mso-wrap-distance-bottom:0pt;margin-top:0.05pt;mso-position-vertical-relative:text;margin-left:-40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89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496"/>
                        <w:gridCol w:w="6394"/>
                      </w:tblGrid>
                      <w:tr>
                        <w:trPr>
                          <w:trHeight w:val="3394" w:hRule="exact"/>
                        </w:trPr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jc w:val="center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Содержание обучения</w:t>
                            </w:r>
                          </w:p>
                        </w:tc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2" w:before="0" w:after="120"/>
                              <w:jc w:val="center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Характеристика основных видов деятельности студентов (на уровне учебных действий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 w:before="120" w:after="0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Формулирование и доказывание основных теорем о расстояниях (теорем существования, свойства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Изображение на чертежах и моделях расстояния и обоснование своих суждений. Определение и вычисление расстояний в про</w:t>
                              <w:softHyphen/>
                              <w:t>странстве. Применение формул и теорем планиметрии для реше</w:t>
                              <w:softHyphen/>
                              <w:t>ния задач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 xml:space="preserve">Ознакомление с понятием параллельного проектирования и его свойствами. </w:t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i/>
                                <w:iCs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  <w:t>Формулирование теоремы о площади ортогональ</w:t>
                              <w:softHyphen/>
                              <w:t>ной проекции многоугольник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Применение теории для обоснования построений и вычислений. Аргументирование своих суждений о взаимном расположении пространственных фигур</w:t>
                            </w:r>
                          </w:p>
                        </w:tc>
                      </w:tr>
                      <w:tr>
                        <w:trPr>
                          <w:trHeight w:val="4114" w:hRule="exact"/>
                        </w:trPr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Многогранники</w:t>
                            </w:r>
                          </w:p>
                        </w:tc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Описание и характеристика различных видов многогранников, перечисление их элементов и свойст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Изображение многогранников и выполнение построения на изо</w:t>
                              <w:softHyphen/>
                              <w:t>бражениях и моделях многогранник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Вычисление линейных элементов и углов в пространственных конфигурациях, аргументирование своих суждений. Характеристика и изображение сечения,</w:t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i/>
                                <w:iCs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  <w:t>развертки многогран</w:t>
                              <w:softHyphen/>
                              <w:t>ников</w:t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, вычисление площадей поверхносте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Построение простейших сечений куба, призмы, пирамиды. При</w:t>
                              <w:softHyphen/>
                              <w:t>менение фактов и сведений из планиметри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Ознакомление с видами симметрий в пространстве, формулиро</w:t>
                              <w:softHyphen/>
                              <w:t>вание определений и свойств. Характеристика симметрии тел вращения и многогранник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Применение свойств симметрии при решении задач. Использование приобретенных знаний для исследования и моде</w:t>
                              <w:softHyphen/>
                              <w:t>лирования несложных задач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Изображение основных многогранников и выполнение рисунков по условиям задач</w:t>
                            </w:r>
                          </w:p>
                        </w:tc>
                      </w:tr>
                      <w:tr>
                        <w:trPr>
                          <w:trHeight w:val="3014" w:hRule="exact"/>
                        </w:trPr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1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Тела и поверхности вращения</w:t>
                            </w:r>
                          </w:p>
                        </w:tc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Ознакомление с видами тел вращения, формулирование их опре</w:t>
                              <w:softHyphen/>
                              <w:t>делений и свойст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Формулирование теорем о сечении шара плоскостью и плоско</w:t>
                              <w:softHyphen/>
                              <w:t>сти, касательной к сфер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Характеристика и изображение тел вращения, их развертки, се</w:t>
                              <w:softHyphen/>
                              <w:t>ч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jc w:val="both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Решение задач на построение сечений, вычисление длин, рассто</w:t>
                              <w:softHyphen/>
                              <w:t>яний, углов, площадей. Проведение доказательных рассуждений при решении задач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Применение свойств симметрии при решении задач на тела вра</w:t>
                              <w:softHyphen/>
                              <w:t>щения, комбинацию те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Изображение основных круглых тел и выполнение рисунка по условию задачи</w:t>
                            </w:r>
                          </w:p>
                        </w:tc>
                      </w:tr>
                      <w:tr>
                        <w:trPr>
                          <w:trHeight w:val="2573" w:hRule="exact"/>
                        </w:trPr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Измерения в геометрии</w:t>
                            </w:r>
                          </w:p>
                        </w:tc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Ознакомление с понятиями площади и объема, аксиомами и свойствам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Решение задач на вычисление площадей плоских фигур с приме</w:t>
                              <w:softHyphen/>
                              <w:t>нением соответствующих формул и фактов из планиметрии. Изучение теорем о вычислении объемов пространственных тел, решение задач на применение формул вычисления объемов. Изучение формул для вычисления площадей поверхностей мно</w:t>
                              <w:softHyphen/>
                              <w:t>гогранников и тел вращ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Ознакомление с методом вычисления площади поверхности сферы. Решение задач на вычисление площадей поверхности простран</w:t>
                              <w:softHyphen/>
                              <w:t>ственных тел</w:t>
                            </w:r>
                          </w:p>
                        </w:tc>
                      </w:tr>
                      <w:tr>
                        <w:trPr>
                          <w:trHeight w:val="821" w:hRule="exact"/>
                        </w:trPr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Координаты и векторы</w:t>
                            </w:r>
                          </w:p>
                        </w:tc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1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Ознакомление с понятием вектора. Изучение декартовой систе</w:t>
                              <w:softHyphen/>
                              <w:t>мы координат в пространстве, построение по заданным коорди</w:t>
                              <w:softHyphen/>
                              <w:t>натам точек и плоскостей, нахождение координат точек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ascii="Arial Unicode MS" w:hAnsi="Arial Unicode MS" w:eastAsia="Arial Unicode MS" w:cs="Arial Unicode MS"/>
                          <w:color w:val="000000"/>
                          <w:sz w:val="2"/>
                          <w:szCs w:val="2"/>
                          <w:lang w:bidi="ru-RU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color w:val="000000"/>
                          <w:sz w:val="2"/>
                          <w:szCs w:val="2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rPr>
          <w:rFonts w:ascii="Arial Unicode MS" w:hAnsi="Arial Unicode MS" w:eastAsia="Arial Unicode MS" w:cs="Arial Unicode MS"/>
          <w:color w:val="000000"/>
          <w:sz w:val="2"/>
          <w:szCs w:val="2"/>
          <w:lang w:bidi="ru-RU"/>
        </w:rPr>
      </w:pPr>
      <w:r>
        <w:rPr>
          <w:rFonts w:eastAsia="Arial Unicode MS" w:cs="Arial Unicode MS" w:ascii="Arial Unicode MS" w:hAnsi="Arial Unicode MS"/>
          <w:color w:val="000000"/>
          <w:sz w:val="2"/>
          <w:szCs w:val="2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45150" cy="2458720"/>
                <wp:effectExtent l="0" t="0" r="0" b="0"/>
                <wp:wrapTopAndBottom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0" cy="245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96"/>
                              <w:gridCol w:w="6394"/>
                            </w:tblGrid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/>
                                    <w:jc w:val="center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Содержание обучения</w:t>
                                  </w:r>
                                </w:p>
                              </w:tc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2"/>
                                    <w:jc w:val="center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Характеристика основных видов деятельности студентов (на уровне учебных действи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5" w:hRule="exact"/>
                              </w:trPr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Нахождение уравнений окружности, сферы, плоскости. Вычис</w:t>
                                    <w:softHyphen/>
                                    <w:t>ление расстояний между точками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Изучение свойств векторных величин, правил разложения век</w:t>
                                    <w:softHyphen/>
                                    <w:t>торов в трехмерном пространстве, правил нахождения коорди</w:t>
                                    <w:softHyphen/>
                                    <w:t>нат вектора в пространстве, правил действий с векторами, задан</w:t>
                                    <w:softHyphen/>
                                    <w:t>ными координатами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6"/>
                                    <w:rPr>
                                      <w:rFonts w:ascii="Century Schoolbook" w:hAnsi="Century Schoolbook" w:eastAsia="Century Schoolbook" w:cs="Century Schoolbook"/>
                                      <w:color w:val="000000"/>
                                      <w:sz w:val="21"/>
                                      <w:szCs w:val="21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color w:val="000000"/>
                                      <w:sz w:val="18"/>
                                      <w:szCs w:val="18"/>
                                      <w:lang w:bidi="ru-RU"/>
                                    </w:rPr>
                                    <w:t>Применение теории при решении задач на действия с векторами. Изучение скалярного произведения векторов, векторного урав</w:t>
                                    <w:softHyphen/>
                                    <w:t>нения прямой и плоскости. Применение теории при решении за</w:t>
                                    <w:softHyphen/>
                                    <w:t>дач на действия с векторами, координатный метод, применение векторов для вычисления величин углов и расстояний. Ознакомление с доказательствами теорем стереометрии о вза</w:t>
                                    <w:softHyphen/>
                                    <w:t>имном расположении прямых и плоскостей с использованием векторо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"/>
                                <w:szCs w:val="2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"/>
                                <w:szCs w:val="2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5pt;height:193.6pt;mso-wrap-distance-left:0pt;mso-wrap-distance-right:0pt;mso-wrap-distance-top:0pt;mso-wrap-distance-bottom:0pt;margin-top:0.05pt;mso-position-vertical-relative:text;margin-left:-40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89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496"/>
                        <w:gridCol w:w="6394"/>
                      </w:tblGrid>
                      <w:tr>
                        <w:trPr>
                          <w:trHeight w:val="600" w:hRule="exact"/>
                        </w:trPr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jc w:val="center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Содержание обучения</w:t>
                            </w:r>
                          </w:p>
                        </w:tc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2"/>
                              <w:jc w:val="center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Характеристика основных видов деятельности студентов (на уровне учебных действий)</w:t>
                            </w:r>
                          </w:p>
                        </w:tc>
                      </w:tr>
                      <w:tr>
                        <w:trPr>
                          <w:trHeight w:val="3235" w:hRule="exact"/>
                        </w:trPr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Нахождение уравнений окружности, сферы, плоскости. Вычис</w:t>
                              <w:softHyphen/>
                              <w:t>ление расстояний между точкам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Изучение свойств векторных величин, правил разложения век</w:t>
                              <w:softHyphen/>
                              <w:t>торов в трехмерном пространстве, правил нахождения коорди</w:t>
                              <w:softHyphen/>
                              <w:t>нат вектора в пространстве, правил действий с векторами, задан</w:t>
                              <w:softHyphen/>
                              <w:t>ными координатам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6"/>
                              <w:rPr>
                                <w:rFonts w:ascii="Century Schoolbook" w:hAnsi="Century Schoolbook" w:eastAsia="Century Schoolbook" w:cs="Century Schoolbook"/>
                                <w:color w:val="000000"/>
                                <w:sz w:val="21"/>
                                <w:szCs w:val="21"/>
                                <w:lang w:bidi="ru-RU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bidi="ru-RU"/>
                              </w:rPr>
                              <w:t>Применение теории при решении задач на действия с векторами. Изучение скалярного произведения векторов, векторного урав</w:t>
                              <w:softHyphen/>
                              <w:t>нения прямой и плоскости. Применение теории при решении за</w:t>
                              <w:softHyphen/>
                              <w:t>дач на действия с векторами, координатный метод, применение векторов для вычисления величин углов и расстояний. Ознакомление с доказательствами теорем стереометрии о вза</w:t>
                              <w:softHyphen/>
                              <w:t>имном расположении прямых и плоскостей с использованием векторо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ascii="Arial Unicode MS" w:hAnsi="Arial Unicode MS" w:eastAsia="Arial Unicode MS" w:cs="Arial Unicode MS"/>
                          <w:color w:val="000000"/>
                          <w:sz w:val="2"/>
                          <w:szCs w:val="2"/>
                          <w:lang w:bidi="ru-RU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color w:val="000000"/>
                          <w:sz w:val="2"/>
                          <w:szCs w:val="2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eastAsia="Arial Unicode MS" w:cs="Times New Roman CYR"/>
          <w:color w:val="000000"/>
          <w:sz w:val="2"/>
          <w:szCs w:val="2"/>
          <w:lang w:bidi="ru-RU"/>
        </w:rPr>
      </w:pPr>
      <w:r>
        <w:rPr>
          <w:rFonts w:eastAsia="Arial Unicode MS" w:cs="Times New Roman CYR" w:ascii="Times New Roman CYR" w:hAnsi="Times New Roman CYR"/>
          <w:color w:val="000000"/>
          <w:sz w:val="2"/>
          <w:szCs w:val="2"/>
          <w:lang w:bidi="ru-RU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УЧЕБНО-МЕТОДИЧЕСКОЕ И МАТЕРИАЛЬНО-ТЕХНИЧЕСКОЕ ОБЕСПЕЧЕНИЕ ПРОГРАММЫ УЧЕБНОЙ ДИСЦИПЛИНЫ </w:t>
      </w:r>
      <w:r>
        <w:rPr>
          <w:rFonts w:cs="Times New Roman CYR" w:ascii="Times New Roman CYR" w:hAnsi="Times New Roman CYR"/>
        </w:rPr>
        <w:t>«Математик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Реализация программы дисциплины требует наличия учебного кабинета математи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: рабочее место педагога, аудиторная доска для письм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</w:rPr>
      </w:pPr>
      <w:r>
        <w:rPr>
          <w:bCs/>
        </w:rPr>
        <w:t>технические средства обучения: компьютер  с необходимым лицензионным программным обеспечением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bCs/>
        </w:rPr>
        <w:t>на рабочем месте педагога, проектор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bCs/>
          <w:color w:val="FF0000"/>
        </w:rPr>
      </w:pPr>
      <w:r>
        <w:rPr>
          <w:rFonts w:cs="Times New Roman CYR" w:ascii="Times New Roman CYR" w:hAnsi="Times New Roman CYR"/>
          <w:bC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u w:val="single"/>
        </w:rPr>
        <w:t>Оборудование учебного кабинета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осадочные места по количеству обучающихс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рабочее место преподавател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комплект учебно-наглядных пособий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>Технические средства обу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 компьютер с лицензионным программным обеспечение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роекто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иблиотечный фонд дисциплин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сновная литератур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Башмаков М.И.  Учебник Математика. Начальное и среднее профессиональное образование (общеобразовательные дисциплины) – М., 2013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Башмаков М.И. Задачник Математика. Начальное и среднее профессиональное образование (общеобразовательные дисциплины) – М., 201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Дополнительная литератур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Мордкович А.Г.  Учебник Алгебра и начала математического анализа. 10 - 11 кл. – М.,2012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/>
        <w:t>2. Мордкович А.Г.  Задачник Алгебра и начала математического анализа. 10 - 11 кл. – М.,2012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3.  Погорелов А.В., Геометрия. 10 - 11 кл. – М., 2012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Дадаян А.А. Учебник Математика. Для студентов СПО – М., 2012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Дадаян А.А. Сборник задач по математике. Для студентов СПО – М., 2012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Перечень  учебных изданий </w:t>
      </w:r>
      <w:r>
        <w:rPr>
          <w:rFonts w:cs="Times New Roman CYR" w:ascii="Times New Roman CYR" w:hAnsi="Times New Roman CYR"/>
          <w:b/>
          <w:bCs/>
          <w:color w:val="000000"/>
        </w:rPr>
        <w:t>для преподавателей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Выгодский М.Я. Справочник по элементарной математике. М. Просвещение, 2009 г                                                 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Выгодский М.Я. Справочник по высшей математике. М.:Роскнига,2009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еречень  учебных изданий интернет-ресурсов</w:t>
      </w:r>
    </w:p>
    <w:p>
      <w:pPr>
        <w:pStyle w:val="Heading1"/>
        <w:tabs>
          <w:tab w:val="clear" w:pos="708"/>
          <w:tab w:val="left" w:pos="0" w:leader="none"/>
        </w:tabs>
        <w:ind w:firstLine="284"/>
        <w:jc w:val="both"/>
        <w:rPr/>
      </w:pPr>
      <w:r>
        <w:rPr>
          <w:bCs/>
        </w:rPr>
        <w:t xml:space="preserve">1. </w:t>
      </w:r>
      <w:hyperlink r:id="rId8">
        <w:r>
          <w:rPr>
            <w:rStyle w:val="InternetLink"/>
          </w:rPr>
          <w:t xml:space="preserve">http://www.bymath.net/ </w:t>
        </w:r>
      </w:hyperlink>
      <w:r>
        <w:rPr>
          <w:rStyle w:val="Font8"/>
        </w:rPr>
        <w:t>   Математическая школа в Интернете.</w:t>
      </w:r>
    </w:p>
    <w:p>
      <w:pPr>
        <w:pStyle w:val="Normal"/>
        <w:rPr/>
      </w:pPr>
      <w:r>
        <w:rPr/>
        <w:t xml:space="preserve">     </w:t>
      </w:r>
      <w:r>
        <w:rPr/>
        <w:t xml:space="preserve">2.  </w:t>
      </w:r>
      <w:hyperlink r:id="rId9">
        <w:r>
          <w:rPr>
            <w:rStyle w:val="InternetLink"/>
          </w:rPr>
          <w:t>www.aonb.ru/depart/is/mat.pdf</w:t>
        </w:r>
      </w:hyperlink>
      <w:r>
        <w:rPr>
          <w:rStyle w:val="HTML"/>
          <w:i w:val="false"/>
        </w:rPr>
        <w:t xml:space="preserve"> Для учителей математики.</w:t>
      </w:r>
    </w:p>
    <w:p>
      <w:pPr>
        <w:pStyle w:val="Normal"/>
        <w:rPr/>
      </w:pPr>
      <w:r>
        <w:rPr>
          <w:rStyle w:val="HTML"/>
          <w:i w:val="false"/>
        </w:rPr>
        <w:t xml:space="preserve">     </w:t>
      </w:r>
      <w:r>
        <w:rPr>
          <w:rStyle w:val="HTML"/>
          <w:i w:val="false"/>
        </w:rPr>
        <w:t xml:space="preserve">3. </w:t>
      </w:r>
      <w:hyperlink r:id="rId10">
        <w:r>
          <w:rPr>
            <w:rStyle w:val="InternetLink"/>
          </w:rPr>
          <w:t>www.imc-new.com/index.php/teaching.../210-2011-04-19-06-23-55</w:t>
        </w:r>
      </w:hyperlink>
      <w:r>
        <w:rPr>
          <w:rStyle w:val="HTML"/>
          <w:i w:val="false"/>
        </w:rPr>
        <w:t xml:space="preserve"> Методические    </w:t>
      </w:r>
    </w:p>
    <w:p>
      <w:pPr>
        <w:pStyle w:val="Normal"/>
        <w:rPr/>
      </w:pPr>
      <w:r>
        <w:rPr>
          <w:rStyle w:val="HTML"/>
          <w:i w:val="false"/>
        </w:rPr>
        <w:t xml:space="preserve">         </w:t>
      </w:r>
      <w:r>
        <w:rPr>
          <w:rStyle w:val="HTML"/>
          <w:i w:val="false"/>
        </w:rPr>
        <w:t>рекомендации.</w:t>
      </w:r>
    </w:p>
    <w:p>
      <w:pPr>
        <w:pStyle w:val="Normal"/>
        <w:rPr/>
      </w:pPr>
      <w:r>
        <w:rPr>
          <w:rStyle w:val="HTML"/>
          <w:i w:val="false"/>
        </w:rPr>
        <w:t xml:space="preserve">     </w:t>
      </w:r>
      <w:r>
        <w:rPr>
          <w:rStyle w:val="HTML"/>
          <w:i w:val="false"/>
        </w:rPr>
        <w:t>4.</w:t>
      </w:r>
      <w:r>
        <w:rPr>
          <w:rStyle w:val="HTML"/>
          <w:i w:val="false"/>
          <w:lang w:val="en-US"/>
        </w:rPr>
        <w:t>uztest</w:t>
      </w:r>
      <w:r>
        <w:rPr>
          <w:rStyle w:val="HTML"/>
          <w:i w:val="false"/>
        </w:rPr>
        <w:t>.</w:t>
      </w:r>
      <w:r>
        <w:rPr>
          <w:rStyle w:val="HTML"/>
          <w:bCs/>
          <w:i w:val="false"/>
          <w:lang w:val="en-US"/>
        </w:rPr>
        <w:t>net</w:t>
      </w:r>
      <w:r>
        <w:rPr>
          <w:rStyle w:val="HTML"/>
          <w:i w:val="false"/>
        </w:rPr>
        <w:t>/</w:t>
      </w:r>
      <w:r>
        <w:rPr>
          <w:rStyle w:val="HTML"/>
          <w:i w:val="false"/>
          <w:lang w:val="en-US"/>
        </w:rPr>
        <w:t>course</w:t>
      </w:r>
      <w:r>
        <w:rPr>
          <w:rStyle w:val="HTML"/>
          <w:i w:val="false"/>
        </w:rPr>
        <w:t>/</w:t>
      </w:r>
      <w:r>
        <w:rPr>
          <w:rStyle w:val="HTML"/>
          <w:i w:val="false"/>
          <w:lang w:val="en-US"/>
        </w:rPr>
        <w:t>view</w:t>
      </w:r>
      <w:r>
        <w:rPr>
          <w:rStyle w:val="HTML"/>
          <w:i w:val="false"/>
        </w:rPr>
        <w:t>.</w:t>
      </w:r>
      <w:r>
        <w:rPr>
          <w:rStyle w:val="HTML"/>
          <w:i w:val="false"/>
          <w:lang w:val="en-US"/>
        </w:rPr>
        <w:t>php</w:t>
      </w:r>
      <w:r>
        <w:rPr>
          <w:rStyle w:val="HTML"/>
          <w:i w:val="false"/>
        </w:rPr>
        <w:t>?</w:t>
      </w:r>
      <w:r>
        <w:rPr>
          <w:rStyle w:val="HTML"/>
          <w:i w:val="false"/>
          <w:lang w:val="en-US"/>
        </w:rPr>
        <w:t>id</w:t>
      </w:r>
      <w:r>
        <w:rPr>
          <w:rStyle w:val="HTML"/>
          <w:i w:val="false"/>
        </w:rPr>
        <w:t>=11 Олимпиады по математике</w:t>
      </w:r>
    </w:p>
    <w:p>
      <w:pPr>
        <w:pStyle w:val="Normal"/>
        <w:rPr>
          <w:iCs/>
        </w:rPr>
      </w:pPr>
      <w:r>
        <w:rPr>
          <w:rStyle w:val="HTML"/>
          <w:i w:val="false"/>
        </w:rPr>
        <w:t xml:space="preserve">     </w:t>
      </w:r>
      <w:r>
        <w:rPr>
          <w:rStyle w:val="HTML"/>
          <w:i w:val="false"/>
        </w:rPr>
        <w:t>5.</w:t>
      </w:r>
      <w:hyperlink r:id="rId11">
        <w:r>
          <w:rPr>
            <w:rStyle w:val="InternetLink"/>
          </w:rPr>
          <w:t>www.nsc.ru/win/mathpub/</w:t>
        </w:r>
      </w:hyperlink>
      <w:r>
        <w:rPr>
          <w:rStyle w:val="HTML"/>
          <w:i w:val="false"/>
        </w:rPr>
        <w:t xml:space="preserve"> математические публикации</w:t>
      </w:r>
    </w:p>
    <w:p>
      <w:pPr>
        <w:pStyle w:val="Normal"/>
        <w:rPr>
          <w:iCs/>
        </w:rPr>
      </w:pPr>
      <w:r>
        <w:rPr>
          <w:iCs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Franklin Gothic Demi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bidi="ru-RU"/>
      </w:rPr>
    </w:pPr>
    <w:r>
      <w:rPr>
        <w:sz w:val="2"/>
        <w:szCs w:val="2"/>
        <w:lang w:bidi="ru-RU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560820</wp:posOffset>
              </wp:positionH>
              <wp:positionV relativeFrom="page">
                <wp:posOffset>9984740</wp:posOffset>
              </wp:positionV>
              <wp:extent cx="155575" cy="106680"/>
              <wp:effectExtent l="0" t="0" r="0" b="0"/>
              <wp:wrapNone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8.4pt;mso-wrap-distance-left:5pt;mso-wrap-distance-right:5pt;mso-wrap-distance-top:0pt;mso-wrap-distance-bottom:0pt;margin-top:786.2pt;mso-position-vertical-relative:page;margin-left:51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bidi="ru-RU"/>
      </w:rPr>
    </w:pPr>
    <w:r>
      <w:rPr>
        <w:sz w:val="2"/>
        <w:szCs w:val="2"/>
        <w:lang w:bidi="ru-RU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1">
              <wp:simplePos x="0" y="0"/>
              <wp:positionH relativeFrom="page">
                <wp:posOffset>6564630</wp:posOffset>
              </wp:positionH>
              <wp:positionV relativeFrom="page">
                <wp:posOffset>9990455</wp:posOffset>
              </wp:positionV>
              <wp:extent cx="154305" cy="176530"/>
              <wp:effectExtent l="0" t="0" r="0" b="0"/>
              <wp:wrapNone/>
              <wp:docPr id="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9pt;mso-wrap-distance-left:5pt;mso-wrap-distance-right:5pt;mso-wrap-distance-top:0pt;mso-wrap-distance-bottom:0pt;margin-top:786.65pt;mso-position-vertical-relative:page;margin-left:51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bidi="ru-RU"/>
      </w:rPr>
    </w:pPr>
    <w:r>
      <w:rPr>
        <w:sz w:val="2"/>
        <w:szCs w:val="2"/>
        <w:lang w:bidi="ru-RU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3">
              <wp:simplePos x="0" y="0"/>
              <wp:positionH relativeFrom="page">
                <wp:posOffset>6560820</wp:posOffset>
              </wp:positionH>
              <wp:positionV relativeFrom="page">
                <wp:posOffset>9984740</wp:posOffset>
              </wp:positionV>
              <wp:extent cx="154305" cy="176530"/>
              <wp:effectExtent l="0" t="0" r="0" b="0"/>
              <wp:wrapNone/>
              <wp:docPr id="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9pt;mso-wrap-distance-left:5pt;mso-wrap-distance-right:5pt;mso-wrap-distance-top:0pt;mso-wrap-distance-bottom:0pt;margin-top:786.2pt;mso-position-vertical-relative:page;margin-left:51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bidi="ru-RU"/>
      </w:rPr>
    </w:pPr>
    <w:r>
      <w:rPr>
        <w:sz w:val="2"/>
        <w:szCs w:val="2"/>
        <w:lang w:bidi="ru-RU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8">
              <wp:simplePos x="0" y="0"/>
              <wp:positionH relativeFrom="page">
                <wp:posOffset>6560820</wp:posOffset>
              </wp:positionH>
              <wp:positionV relativeFrom="page">
                <wp:posOffset>9984740</wp:posOffset>
              </wp:positionV>
              <wp:extent cx="154305" cy="176530"/>
              <wp:effectExtent l="0" t="0" r="0" b="0"/>
              <wp:wrapNone/>
              <wp:docPr id="1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9pt;mso-wrap-distance-left:5pt;mso-wrap-distance-right:5pt;mso-wrap-distance-top:0pt;mso-wrap-distance-bottom:0pt;margin-top:786.2pt;mso-position-vertical-relative:page;margin-left:51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bidi="ru-RU"/>
      </w:rPr>
    </w:pPr>
    <w:r>
      <w:rPr>
        <w:sz w:val="2"/>
        <w:szCs w:val="2"/>
        <w:lang w:bidi="ru-RU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5558155</wp:posOffset>
              </wp:positionH>
              <wp:positionV relativeFrom="page">
                <wp:posOffset>718820</wp:posOffset>
              </wp:positionV>
              <wp:extent cx="1167130" cy="106680"/>
              <wp:effectExtent l="0" t="0" r="0" b="0"/>
              <wp:wrapNone/>
              <wp:docPr id="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7130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Style18"/>
                              <w:i w:val="false"/>
                              <w:iCs w:val="false"/>
                            </w:rPr>
                            <w:t>Продолжение таблицы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9pt;height:8.4pt;mso-wrap-distance-left:5pt;mso-wrap-distance-right:5pt;mso-wrap-distance-top:0pt;mso-wrap-distance-bottom:0pt;margin-top:56.6pt;mso-position-vertical-relative:page;margin-left:43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Style18"/>
                        <w:i w:val="false"/>
                        <w:iCs w:val="false"/>
                      </w:rPr>
                      <w:t>Продолжение таблиц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bidi="ru-RU"/>
      </w:rPr>
    </w:pPr>
    <w:r>
      <w:rPr>
        <w:sz w:val="2"/>
        <w:szCs w:val="2"/>
        <w:lang w:bidi="ru-RU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4">
              <wp:simplePos x="0" y="0"/>
              <wp:positionH relativeFrom="page">
                <wp:posOffset>5558155</wp:posOffset>
              </wp:positionH>
              <wp:positionV relativeFrom="page">
                <wp:posOffset>718820</wp:posOffset>
              </wp:positionV>
              <wp:extent cx="1377315" cy="165735"/>
              <wp:effectExtent l="0" t="0" r="0" b="0"/>
              <wp:wrapNone/>
              <wp:docPr id="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731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Style18"/>
                              <w:i w:val="false"/>
                              <w:iCs w:val="false"/>
                            </w:rPr>
                            <w:t>Продолжение таблицы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45pt;height:13.05pt;mso-wrap-distance-left:5pt;mso-wrap-distance-right:5pt;mso-wrap-distance-top:0pt;mso-wrap-distance-bottom:0pt;margin-top:56.6pt;mso-position-vertical-relative:page;margin-left:43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Style18"/>
                        <w:i w:val="false"/>
                        <w:iCs w:val="false"/>
                      </w:rPr>
                      <w:t>Продолжение таблиц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bidi="ru-RU"/>
      </w:rPr>
    </w:pPr>
    <w:r>
      <w:rPr>
        <w:sz w:val="2"/>
        <w:szCs w:val="2"/>
        <w:lang w:bidi="ru-RU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2">
              <wp:simplePos x="0" y="0"/>
              <wp:positionH relativeFrom="page">
                <wp:posOffset>5558155</wp:posOffset>
              </wp:positionH>
              <wp:positionV relativeFrom="page">
                <wp:posOffset>718820</wp:posOffset>
              </wp:positionV>
              <wp:extent cx="1377315" cy="165735"/>
              <wp:effectExtent l="0" t="0" r="0" b="0"/>
              <wp:wrapNone/>
              <wp:docPr id="1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731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Style18"/>
                              <w:i w:val="false"/>
                              <w:iCs w:val="false"/>
                            </w:rPr>
                            <w:t>Продолжение таблицы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45pt;height:13.05pt;mso-wrap-distance-left:5pt;mso-wrap-distance-right:5pt;mso-wrap-distance-top:0pt;mso-wrap-distance-bottom:0pt;margin-top:56.6pt;mso-position-vertical-relative:page;margin-left:43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Style18"/>
                        <w:i w:val="false"/>
                        <w:iCs w:val="false"/>
                      </w:rPr>
                      <w:t>Продолжение таблиц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entury Schoolbook" w:hAnsi="Century Schoolbook" w:eastAsia="Century Schoolbook" w:cs="Century Schoolbook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Font15">
    <w:name w:val="font_15"/>
    <w:basedOn w:val="Style12"/>
    <w:qFormat/>
    <w:rPr/>
  </w:style>
  <w:style w:type="character" w:styleId="Font8">
    <w:name w:val="font_8"/>
    <w:basedOn w:val="Style12"/>
    <w:qFormat/>
    <w:rPr/>
  </w:style>
  <w:style w:type="character" w:styleId="HTML">
    <w:name w:val="Цитата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_"/>
    <w:qFormat/>
    <w:rPr>
      <w:rFonts w:ascii="Century Schoolbook" w:hAnsi="Century Schoolbook" w:eastAsia="Century Schoolbook" w:cs="Century Schoolbook"/>
      <w:sz w:val="21"/>
      <w:szCs w:val="21"/>
      <w:shd w:fill="FFFFFF" w:val="clear"/>
    </w:rPr>
  </w:style>
  <w:style w:type="character" w:styleId="1">
    <w:name w:val="Оглавление 1 Знак"/>
    <w:qFormat/>
    <w:rPr>
      <w:rFonts w:ascii="Century Schoolbook" w:hAnsi="Century Schoolbook" w:eastAsia="Century Schoolbook" w:cs="Century Schoolbook"/>
      <w:sz w:val="21"/>
      <w:szCs w:val="21"/>
      <w:shd w:fill="FFFFFF" w:val="clear"/>
    </w:rPr>
  </w:style>
  <w:style w:type="character" w:styleId="Style16">
    <w:name w:val="Оглавление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Exact">
    <w:name w:val="Основной текст (2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12">
    <w:name w:val="Основной текст (12)_"/>
    <w:qFormat/>
    <w:rPr>
      <w:rFonts w:ascii="Franklin Gothic Demi" w:hAnsi="Franklin Gothic Demi" w:eastAsia="Franklin Gothic Demi" w:cs="Franklin Gothic Demi"/>
      <w:i/>
      <w:iCs/>
      <w:sz w:val="26"/>
      <w:szCs w:val="26"/>
      <w:shd w:fill="FFFFFF" w:val="clear"/>
    </w:rPr>
  </w:style>
  <w:style w:type="character" w:styleId="Style17">
    <w:name w:val="Колонтитул_"/>
    <w:qFormat/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CenturySchoolbook12pt">
    <w:name w:val="Колонтитул + Century Schoolbook;12 pt;Полужирный;Не 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8">
    <w:name w:val="Колонтитул"/>
    <w:qFormat/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1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с отступом 32"/>
    <w:basedOn w:val="Normal"/>
    <w:qFormat/>
    <w:pPr>
      <w:ind w:firstLine="709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21" w:before="0" w:after="2520"/>
      <w:ind w:hanging="600"/>
    </w:pPr>
    <w:rPr>
      <w:rFonts w:ascii="Century Schoolbook" w:hAnsi="Century Schoolbook" w:eastAsia="Century Schoolbook" w:cs="Century Schoolbook"/>
      <w:sz w:val="21"/>
      <w:szCs w:val="21"/>
      <w:lang w:val="en-US"/>
    </w:rPr>
  </w:style>
  <w:style w:type="paragraph" w:styleId="Contents1">
    <w:name w:val="TOC 1"/>
    <w:basedOn w:val="Normal"/>
    <w:pPr>
      <w:widowControl w:val="false"/>
      <w:shd w:fill="FFFFFF" w:val="clear"/>
      <w:spacing w:lineRule="atLeast" w:line="0" w:before="1980" w:after="60"/>
      <w:jc w:val="both"/>
    </w:pPr>
    <w:rPr>
      <w:rFonts w:ascii="Century Schoolbook" w:hAnsi="Century Schoolbook" w:eastAsia="Century Schoolbook" w:cs="Century Schoolbook"/>
      <w:sz w:val="21"/>
      <w:szCs w:val="21"/>
      <w:lang w:val="en-US"/>
    </w:rPr>
  </w:style>
  <w:style w:type="paragraph" w:styleId="Contents3">
    <w:name w:val="TOC 3"/>
    <w:basedOn w:val="Normal"/>
    <w:pPr>
      <w:widowControl w:val="false"/>
      <w:shd w:fill="FFFFFF" w:val="clear"/>
      <w:spacing w:lineRule="atLeast" w:line="0" w:before="1980" w:after="60"/>
      <w:jc w:val="both"/>
    </w:pPr>
    <w:rPr>
      <w:rFonts w:ascii="Century Schoolbook" w:hAnsi="Century Schoolbook" w:eastAsia="Century Schoolbook" w:cs="Century Schoolbook"/>
      <w:color w:val="000000"/>
      <w:sz w:val="21"/>
      <w:szCs w:val="21"/>
      <w:lang w:bidi="ru-RU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rFonts w:ascii="Franklin Gothic Demi" w:hAnsi="Franklin Gothic Demi" w:eastAsia="Franklin Gothic Demi" w:cs="Franklin Gothic Demi"/>
      <w:i/>
      <w:i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bymath.net/" TargetMode="External"/><Relationship Id="rId9" Type="http://schemas.openxmlformats.org/officeDocument/2006/relationships/hyperlink" Target="http://www.aonb.ru/depart/is/mat.pdf" TargetMode="External"/><Relationship Id="rId10" Type="http://schemas.openxmlformats.org/officeDocument/2006/relationships/hyperlink" Target="http://www.imc-new.com/index.php/teaching.../210-2011-04-19-06-23-55" TargetMode="External"/><Relationship Id="rId11" Type="http://schemas.openxmlformats.org/officeDocument/2006/relationships/hyperlink" Target="http://www.nsc.ru/win/mathpub/" TargetMode="Externa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15:00Z</dcterms:created>
  <dc:creator>rittops</dc:creator>
  <dc:description/>
  <cp:keywords/>
  <dc:language>en-US</dc:language>
  <cp:lastModifiedBy>Елена</cp:lastModifiedBy>
  <cp:lastPrinted>2015-10-03T17:41:00Z</cp:lastPrinted>
  <dcterms:modified xsi:type="dcterms:W3CDTF">2018-11-17T10:54:00Z</dcterms:modified>
  <cp:revision>148</cp:revision>
  <dc:subject/>
  <dc:title> </dc:title>
</cp:coreProperties>
</file>