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ДАГОГОВ О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организации работы и раннему выявлению противоправного поведения детей и подростков и предупреждению правонарушений несовершеннолетн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десятилетие в условиях экономических и политических кризисов, изменений в социальной жизни нашей страны, социального расслоения в обществе и перемен в сфере образования  растет число несовершеннолетних, которые совершают различные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вонарушения. В Калининском районе в этом плане  на 1 мест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спитие алкоголя,  на 2 месте мелкое хищие, 3 - антиобщественное пове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щиты и поддержки таких несовершеннолетних и их семей, оказания им помощи на государственном уровне, оперативного и качественного решения возникающих вопросов и проблем  особенно актуальным станови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 по раннему выявлению противоправного поведения детей и подростков и предупреждению правонарушений несовершеннолет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но педагог владеет наиболее полной информацией об особенностях и проблемах социального положения ребенка и его семьи, особенностях семейного воспитания несовершеннолетнего и той конкретной сложной жизненной ситуации, в которой оказалась семья. Важной составляющей взаимодействия субъектов системы профилактики является работа,  направленная на развитие личности, сведение к минимуму воздействия факторов риска возникновения девиантного и делинквентного поведения, преодоление стрессов, развитие уверенности, продуктивного взаимодействия с окружающи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ействия и профилактические мероприятия, проводимые учреждениями и службами системы профилактики, направлены на защиту прав и  законных интересов несовершеннолетн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таким мероприятиям относятс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рофилактическая работа – деятельность по своевременному выявлению несовершеннолетних и их семей, находящихся в социально опасном положении, их социально-педагогической реабилитации и(или) предупреждению совершения ими правонарушений и антиобщественных действий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безнадзорности и правонарушений несовершеннолетних –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 с несовершеннолетними и семьями, находящимися в социально опасном положении (4, из ст.1 Ф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4 ФЗ РФ «Об основах системы профилактики безнадзорности правонарушений несовершеннолетних» (4) к субъектам системы профилактики относятся: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и по делам несовершеннолетних;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управления социальной защитой населения;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управления образованием;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опеки и попечительства;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по делам молодежи;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управления здравоохранением;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службы занятости;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внутренних дел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З РФ «Об основах системы профилактики безнадзорности правонарушений несовершеннолетних» (4) и согласно «Инструкции по межведомственному взаимодействию субъектов системы профилактики безнадзорности и правонарушений несовершеннолетних» (1) работа педагога и порядок взаимодействия с субъектами системы профилактики в работе п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ннему выявлению противоправного поведения детей и подростков и предупреждению правонарушений несовершеннолетних</w:t>
      </w:r>
      <w:r>
        <w:rPr>
          <w:rFonts w:cs="Times New Roman" w:ascii="Times New Roman" w:hAnsi="Times New Roman"/>
          <w:sz w:val="24"/>
          <w:szCs w:val="24"/>
        </w:rPr>
        <w:t xml:space="preserve">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явление несовершеннолетн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бор информации, сведений из источников, указанных ниже, выявление детей и семей, относящихся к одной из целевых групп, с которыми будет проводиться индивидуально-профилактическая работа (ИП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олучения социальным педагогом информации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журнала пропусков уроков без уважительной причин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оциального паспорта школ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еседование с классными руководителям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общений должностных лиц органов и учрежд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совместных рейдов с субъектами системы профилактик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общений родителей и дет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заявлений родственников, соседей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ообщений гражд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бор и систематизация информ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адии выявления, сообщения, как правило, не содержат подробных сведений о семье и ребенке и имеющейся проблеме. В связи с этим социальным педагогом проводится сбор дополнительной информации и документов, а также дополнительная диагност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и документов включа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ние жилищно-бытовых услови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ы с ребенком, родителями, родственниками и др. лицами; получени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зорных справок на семью и ребенка от субъектов профилакти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к о регистрации по месту жительств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й документов, удостоверяющих личности, степень родства, семейное полож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справок и иных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диагностика может включать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у взаимоотношений в семь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 взаимоотношений в семь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ю ребенка в семь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членов семьи, оказывающих на ребенка неблагоприятное влия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поведением и учебой школьника; оценка семьи как воспитательного коллектив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у социального неблагополучия семьи и др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меры информационных карт и матриц, в которые заносятся результаты обследований, проводимых педагогом и разносторонне характеризующих социальную среду в целом, подробно описаны Семеновым Г.С. (2, с. 30-44, 60-63). Диагностические методики, используемые при обследовании несовершеннолетних и их семей, описаны Шакуровой М.В. (5, с.158-181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нализ полученных результатов и определение плана мероприятий ИП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ере поступления информации и необходимых документов на семью и ребенка происходит процесс квалификации и переквалификации группы учета семьи и несовершеннолетнего в соответствии с действующим законодательством, а также определяется перечень мероприятий по защите прав и законных интересов ребенка и ИПР (1), заполняются необходимые документы. Пакеты рабочей документации педагога достаточно широко представлены в литературе (2 с.21-44), (3 с. 221-241, 252-254), (5, с. 250-263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дивидуально-профилактическая работа  и мероприятия по защите прав и законных интересов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ПР включает в себя социальную адаптацию, социальную реабилитацию, мероприятия по защите прав, сопровождение индивидуального развития ребенка, оказание помощи семье, организацию обучения, отдыха, трудоустрой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ИП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ая адаптация (проведение профилактических бесед, разъяснение прав и обязанностей, степени ответственности за нарушение прав и интересов ребенка, направление в центры психолого-педагогической помощи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ая реабилитация (направление в социально-реабилитационные центры и т.п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щита прав и интересов ребенка (на образование, отдых, труд, жилищные права, имущественные и неимущественные права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досуга (в различных учреждениях по месту жительств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различных видов помощи (гуманитарная, материальная, психолого-педагогическая, медицинская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действующей инструкции (1), в соответствии со ст. 9 ФЗ № 120 социальный педагог незамедлительно информирует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ВД обо всех случаях противоправного поведения учащихся, о безнадзорных несовершеннолетних, о семьях, находящихся в социально-опасном положении и о неблагополучных семьях, о жестоком обращении с детьми, о лицах, вовлекающих подростков в совершение правонарушений и преступлен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опеки и попечительства – о детях, оставшихся без попечения родителей, либо находящихся в обстановке представляющей угрозу их жизни, здоровью или препятствующей их воспитанию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соцзащиты – о детях и семьях, нуждающихся в материальной поддержк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здравоохранения – о нуждающихся  в обследовании, наблюдении или лечении в связи с употреблением спиртных напитков, наркотиков, наркотических, токсических средств и психотропных вещест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по делам молодежи – об организации досуга и отдых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ДН и ЗП – для принятия мер к несовершеннолетним и родителям, когда исчерпаны меры педагогического воздействия, а также недостатках в деятельности органов и учреждений, препятствующих предупреждению безнадзорности и правонарушений несовершеннолетни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сообщений приведены в инструкции (1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совместные рейды с ОДН, принимает участие в мероприятиях УМВД, организует систематические сверки учетов ПДН и учащихся, находящихся на внутришкольном контр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совместной ИП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работа проводится с теми субъектами профилактики, в чьей помощи нуждается объект профилак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Р осуществляется посредством психолого-педагогического, медико-социального и воспитательного сопровождения, а также посредством оказания конкретных видов помощи.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инструкции (1) установлены следующие сроки проведения индивидуально-профилактической работы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устранения причин и условий, способствовавших правонарушения, антиобщественным действиям, безнадзорности; достижения 18-летнего возраста, оказания социальной или иной помощи; наступления других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свои функции: (профилактическую, защитно-охранную и организационную)  социальный педагог на всех этапах координирует работу субъектов системы профилактики, взаимодействует с ними и выстраивает в целом процесс решения проблем ребенка и его семьи, требующих вмешательства субъектов профилактики. Это позволяет улучшить качество социальной помощи и реабилитации несовершеннолетних и их семьей и обеспечивает своевременность эт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едаго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раннему выявлению противоправного поведения детей и подростков и предупреждению правонарушений несовершеннолетних</w:t>
      </w:r>
      <w:r>
        <w:rPr>
          <w:rFonts w:cs="Times New Roman" w:ascii="Times New Roman" w:hAnsi="Times New Roman"/>
          <w:sz w:val="24"/>
          <w:szCs w:val="24"/>
        </w:rPr>
        <w:t xml:space="preserve"> во взаимодействии со всеми субъектами профилактики по защите прав и интересов ребенка, оказавшегося в трудной жизненной ситуации, будет наиболее эффективна при услов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него выявления проблем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го информирования служб системы профилакти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й скоординированной индивидуально- профилактической работ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межведомственному взаимодействию субъектов системы профилактики в предупреждении безнадзорности и правонарушений несовершеннолетних Комитета по вопросам законности, правопорядка и безнадзорности при Правительстве СПб. Утверждена на заседании Комиссии по делам несовершеннолетних и защите их прав при Правительстве СПб 30.05.2006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боты социального педагога / Под редакцией Л.В. Кузнецовой; сост. Г.С. Семенов. М., Школьная пресса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авкина Л.С., Крокинская О.К, Косабуцкая С.А. Социальный педагог: введение в должно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 материалов для специалиста образовательного учреждения. СПб, Каро, 2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З РФ от 24.06.1999г. № 120 «Об основах системы профилактики и правонарушений несовершеннолетних» с изменениями от 13.01.2001 и 07.07.2003. Статьи 1, 4, 9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курова М.В. Методика и технология работы социального педагога. М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Журнал учета посещаемости занятий ОУ №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Калининского района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/>
        <w:t>Дат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1"/>
        <w:gridCol w:w="1779"/>
        <w:gridCol w:w="2552"/>
        <w:gridCol w:w="1842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чащихся по списк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отсутствующих по уважительной прич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амилия и Имя учащегося,  отсутсвовающегося  по н/у прич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ятые ме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ись классного руковод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1по 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б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7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сещаемость                                        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ВР</w:t>
        <w:tab/>
        <w:tab/>
        <w:t>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45:00Z</dcterms:created>
  <dc:creator>user</dc:creator>
  <dc:description/>
  <cp:keywords/>
  <dc:language>en-US</dc:language>
  <cp:lastModifiedBy>Специалист</cp:lastModifiedBy>
  <cp:lastPrinted>2019-03-18T11:52:00Z</cp:lastPrinted>
  <dcterms:modified xsi:type="dcterms:W3CDTF">2019-03-18T10:12:00Z</dcterms:modified>
  <cp:revision>30</cp:revision>
  <dc:subject/>
  <dc:title/>
</cp:coreProperties>
</file>