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color w:val="0000FF"/>
        </w:rPr>
        <w:t xml:space="preserve">Методические требования к современному уроку </w:t>
      </w:r>
      <w:r>
        <w:rPr>
          <w:color w:val="0000FF"/>
        </w:rPr>
        <w:t>(по М.М. Поташнику)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Стремление учителя самостоятельно разрабатывать поурочные планы (проекты) своих уроков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Знание системы принципов дидактики, их иерархии, взаимосвязей; обязательная опора на них при проектировании, организации и осуществлении образовательной деятельности на уроке: при определении целей, выборе содержания, методов, форм, средств обучения, учете возможностей, особенностей детей и др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Точное (в закономерностях, принципах) и одновременно творческое (то есть, прежде всего – личностное) выполнение программно-методических требований к уроку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Знание каждым учителем типологии уроков и обоснованный выбор типа урока, наилучшим образом соответствующий особенностям того или иного класса, темы, раздела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Использование игровой формы только в том случае, когда это служит лучшему выполнению образовательных целей урока, не превалирует над сущностью учебного материала, не уводит в сторону от главных целей, не становится самоцелью, не умаляет знания и сути того, что должны изучить дети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Безусловный учет обученности, обучаемости, учебных и воспитательных возможностей учащихся, учет особенностей, интересов, склонностей, и их запросов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Стремление к формулированию так называемого «имени» урока в виде яркого афоризма, крылатой фразы, поговорки и т.п., эмоционально выражающих в сжатом виде суть главной идеи урока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Специально спланированная, продуманная деятельность учителя по обеспечению не только учебной, но и воспитательной функции урока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Комплексное планирование задач по трем группам:</w:t>
      </w:r>
    </w:p>
    <w:p>
      <w:pPr>
        <w:pStyle w:val="Style15"/>
        <w:jc w:val="both"/>
        <w:rPr/>
      </w:pPr>
      <w:r>
        <w:rPr/>
        <w:t>1. Педагогические цели: обучение, воспитание, развитие и социализация личности (креативные, оздоровительные, развивающие).</w:t>
      </w:r>
    </w:p>
    <w:p>
      <w:pPr>
        <w:pStyle w:val="Style15"/>
        <w:jc w:val="both"/>
        <w:rPr/>
      </w:pPr>
      <w:r>
        <w:rPr/>
        <w:t>2. Цели развития образовательного процесса: диагностические, познавательные, исследовательские.</w:t>
      </w:r>
    </w:p>
    <w:p>
      <w:pPr>
        <w:pStyle w:val="Style15"/>
        <w:jc w:val="both"/>
        <w:rPr/>
      </w:pPr>
      <w:r>
        <w:rPr/>
        <w:t>3. Цели саморазвития учителя:</w:t>
      </w:r>
    </w:p>
    <w:p>
      <w:pPr>
        <w:pStyle w:val="Style15"/>
        <w:jc w:val="both"/>
        <w:rPr/>
      </w:pPr>
      <w:r>
        <w:rPr/>
        <w:t>а) профессионального;</w:t>
      </w:r>
    </w:p>
    <w:p>
      <w:pPr>
        <w:pStyle w:val="Style15"/>
        <w:jc w:val="both"/>
        <w:rPr/>
      </w:pPr>
      <w:r>
        <w:rPr/>
        <w:t>б) личностного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Обязательное выделение в содержании учебного материала объекта прочного усвоения, то есть главного, существенного, и отработка на уроке именно этого материала.</w:t>
      </w:r>
    </w:p>
    <w:p>
      <w:pPr>
        <w:pStyle w:val="Style15"/>
        <w:jc w:val="both"/>
        <w:rPr/>
      </w:pPr>
      <w:r>
        <w:rPr/>
        <w:t>Формулирование ценностных оснований выбора содержания и трактовки учебного материала на уроке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Стремление учителя помочь детям раскрыть для себя личностный смысл любого изучаемого на уроке материала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Опора на межпредметные связи с целью их использования для формирования у учащихся целостного представления о системе знаний, о мире и с целью развития эрудиции школьников, а при необходимости и специальное осуществление учителем межпредметной координации учебного материала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Безусловное обеспечение практической направленности учебного процесса, создание реальных возможностей применения учащимися полученных знаний, умений и навыков, не допуская формального усвоения теоретических сведений. Осуществление перехода от человека знающего — к человеку понимающему и деятельному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Включение в содержание урока упражнений творческого характера по использованию полученных знаний в аналогичной, сходной, частично новой (измененной) и в полностью незнакомой ситуации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Обоснованный выбор оптимального сочетания методов обучения, исходя из знания системной классификации методов обучения, сильных и слабых сторон каждого метода и учебных возможностей учащихся конкретного класса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Знание разных технологий развивающего обучения и их дифференцированное применение к разным классам или группам учащихся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Сочетание общеклассных форм работы с групповыми и индивидуальными, стремление к организации учебного труда как коллективной деятельности. Обоснованность выбранной формы обучения или сочетания разных форм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Осуществление дифференцированного подхода к учащимся на основе диагностики их реальных учебных возможностей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Специально спланированная работа учителя по формированию надпредметных способов учебной деятельности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Продуманная по отношению к некоторым учащимся работа учителя по мотивации их учебной деятельности с целью формирования у них устойчивой мотивации к познанию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Создание реальных условий для проявления каждым учеником самостоятельности (насколько это возможно и необходимо) на основе понимания ценности субъектной позиции ребенка в обучении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Обоснованное, целесообразное, рациональное и комплексное использование тех или иных средств обучения (учебников, наглядных пособий, технических средств и др.)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Органичное, корректное и целесообразное включение информационно-коммуникационных технологий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По возможности дифференциация домашних заданий (по характеру, содержанию, объему) для разных групп учащихся: с целью развития творчества одних, закрепления пройденного материала другими, опережающего продвижения третьими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Знание учителем психосберегающих, здоровьесберегающих и здоровьеразвивающих технологий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Обеспечение благоприятных для работы на уроке гигиенических условий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Обеспечение максимально благоприятных для работы на уроке эстетических условий как в оформлении кабинета, так и в содержании отобранного учебного материала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Общение с учащимися на уроке только на основе сочетания высокой требовательности с безусловным уважением к личности школьника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Стремление добиваться действенного воспитательного влияния личности самого учителя на учащихся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Выбор учителем оптимального для конкретного урока рационального соотношения интеллектуального и эмоционального поля в работе с детьми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Развитие учителем в себе и использование в работе на уроке артистических умений, педагогической техники, исполнительского мастерства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Четкое следование замыслу плана урока и одновременная готовность (и умение) гибко перестраивать его ход при изменении учебных ситуаций, умение переходить к реализации запасных методических вариантов, предварительное продумывание которых должно превратиться в привычку (импровизация)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Регулярный анализ полученных на уроке (или системе уроков) результатов обучения, воспитания и развития учащихся.</w:t>
      </w:r>
    </w:p>
    <w:p>
      <w:pPr>
        <w:pStyle w:val="Style15"/>
        <w:jc w:val="both"/>
        <w:rPr/>
      </w:pPr>
      <w:r>
        <w:rPr/>
        <w:t xml:space="preserve">☻ </w:t>
      </w:r>
      <w:r>
        <w:rPr/>
        <w:t>Самооценка работы учителя по совпадению (или несовпадению) реальной успеваемости с ее прогнозом, сделанным в зоне ближайшего развития ребенка, то есть с уровнем максимально возможных для конкретного ребенка результато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37:00Z</dcterms:created>
  <dc:creator>KOT6</dc:creator>
  <dc:description/>
  <cp:keywords/>
  <dc:language>en-US</dc:language>
  <cp:lastModifiedBy>KOT6</cp:lastModifiedBy>
  <dcterms:modified xsi:type="dcterms:W3CDTF">2011-11-22T03:37:00Z</dcterms:modified>
  <cp:revision>2</cp:revision>
  <dc:subject/>
  <dc:title/>
</cp:coreProperties>
</file>