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лан план работы на межаттестационный период  по повышению профессионального уровня на период с 2015 по 2019 г., воспитателя МБДОУ № 12 «Лейсен» г. Мамадыш</w:t>
      </w:r>
    </w:p>
    <w:p>
      <w:pPr>
        <w:pStyle w:val="Normal"/>
        <w:shd w:fill="FFFFFF" w:val="clear"/>
        <w:spacing w:lineRule="atLeast" w:line="3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Гасимовой Гульсины Гильмухановны</w:t>
      </w:r>
    </w:p>
    <w:p>
      <w:pPr>
        <w:pStyle w:val="Normal"/>
        <w:shd w:fill="FFFFFF" w:val="clear"/>
        <w:spacing w:lineRule="atLeast" w:line="3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Тема самообразования: «Формирование у детей дошкольного возраста  безопасного поведения на улице».</w:t>
      </w:r>
    </w:p>
    <w:p>
      <w:pPr>
        <w:pStyle w:val="Normal"/>
        <w:shd w:fill="FFFFFF" w:val="clear"/>
        <w:spacing w:lineRule="atLeast" w:line="3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вышение своего профессионального мастерства и компетент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овершенствование условий для формирования у детей дошкольного возраста устойчивых навыков безопасности в окружающей дорожно - транспортной сред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Задач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Обучающие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одить тренировки по концентрации внимания, наблюдательности,     развитию памяти, способности к восприятию пространственных отрезков и пространственной ориентаци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Расширять знания детей о работе сотрудников ГИБДД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ширять словарный запас детей по дорожной лексик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должать знакомить с назначением дорожных знаков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Систематизировать знания детей о Правилах дорожного движения путем проигрывания проблемных ситуаций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вершенствование  дошкольниками  знаний о правилах безопасного поведения на улиц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Продолжать формировать и развивать у детей целостное восприятие окружающей дорожной среды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ктивизировать взаимодействие с родителями по пропаганде ПДД и безопасности дете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Воспитывающи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лотить детский коллекти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должать воспитывать дисциплинированность и сознательное выполнение правил дорожного движения, культуру поведения в дорожно - транспортном процесс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Актуальнос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ошкольном возрасте закладывается фундамент жизненных ориентировок в окружающем мире, и все, что ребенок усвоит в детском саду, прочно останется с ним навсегда. Вот почему с самого раннего возраста необходимо учить детей безопасному поведению на улицах, дорогах, в транспорте и правилам дорожного движения. В этом должны принимать участие и родители, и дошкольные учреждения, а в дальнейшем, конечно же, школа и другие образовательные учрежд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проблема представляется настолько актуальной, что послужила мне основанием для выбора данной темы, темой по самообразованию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Ожидаемые результаты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Расширение представлений детей об окружающей дорожной среде и правилах дорожного движ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формированность навыков спокойного, уверенного, культурного и безопасного поведения в дорожно-транспортной сред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мения детей предвидеть опасные ситуации и обходить 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овышение активности родителей и детей к обеспечению безопасности дорожного движ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Форма самообразования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индивидуальная, групповая, коллективная)</w:t>
      </w:r>
      <w:r>
        <w:rPr>
          <w:rFonts w:eastAsia="Times New Roman" w:cs="Times New Roman" w:ascii="Times New Roman" w:hAnsi="Times New Roman"/>
          <w:color w:val="004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Этапы реализ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ро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ая деятельно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иагностичес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учение литературы по проблеме и имеющегося опы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учение образовательных технологий (выбор одной или нескольких технологий для получения прогнозируемых результатов) по тем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Формирование у детей дошкольного возраста  безопасного поведения на улице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015 – 2016год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ФГОС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психолого – педагогической литературы на тему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Формирование у детей дошкольного возраста  безопасного поведения на улице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ностически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целей и задач тем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системы мер, направленных на решение проблемы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Формирование у детей дошкольного возраста  безопасного поведения на улице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нозирование резуль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овательская работа в малых группах (внедрение элементов выбранных технологий по ПДД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леживание результатов работ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016– 2017 год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едсовете на тему «Правила дорожного движения – основа безопасности дошкольника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бщение на педсовете «Из опыта работы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и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дрение опыта рабо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етодического комплекса по ПДД. Корректировка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овательская работа (применение выбранной технологии для работы в экспериментальной групп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017 – 2018год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ентация на районном методическом объединении воспитателей на тему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Формирование у детей дошкольного возраста  безопасного поведения на улице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ающи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едение итог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результатов работы по теме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Формирование у детей дошкольного возраста безопасного поведения на улиц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остранение опыта своей работы среди коллег в детских садах своего райо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018-2019 год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муниципальных, республиканских и всероссийских конкурса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ение персонального сайт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по обновлению информации на сайте детского сад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ые занятия для педагогов района и город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ативная помощь родител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результатов рабо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по самообразованию</w:t>
      </w:r>
    </w:p>
    <w:p>
      <w:pPr>
        <w:pStyle w:val="Normal"/>
        <w:shd w:fill="FFFFFF" w:val="clear"/>
        <w:spacing w:lineRule="atLeast" w:line="3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5 – 2016 учебный год.</w:t>
      </w:r>
    </w:p>
    <w:p>
      <w:pPr>
        <w:pStyle w:val="Normal"/>
        <w:shd w:fill="FFFFFF" w:val="clear"/>
        <w:spacing w:lineRule="atLeast" w:line="3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ентяб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мятки для родителей по ознакомлению детей с правилами дорожного движ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ктябрь -Нояб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 педагогического опыт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передового педагогического опыта работы по формирование у детей дошкольного возраста навыков безопасного поведения на дороге посредством ознакомления с правилами дорожного движен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дактическая игры по ПДД «Наша улица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кабрь -Янва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и оформление в группе предметно развивающей среды – изготовление макета «Наша улица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ация для родителей: "Родители, будьте осмотрительнее!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т-Апре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накомление с ПДД   через театральную деятельность. Инсценировки сказок: «Дорога к теремку»  и др. (с использованием пальчикового и настольного театра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умение применять полученные знания в инсценировке, развитие творческой самостоятельности, развитие речи детей, эмоциональной направленности. Раскрытие творческих способностей дете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ий показ. (театральная неделя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нтябрь - Ма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учивание считалочек, загадок. Пальчиковые игр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ть знания детей по правилам поведения на дороге. Закреплять навыки четкой, правильной, выразительной речи. Способствовать развитию процесса запоминания с использованием мнемотехники (с опорой на картинки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ентация: «Шла лиса по мостику»</w:t>
      </w:r>
    </w:p>
    <w:p>
      <w:pPr>
        <w:pStyle w:val="Normal"/>
        <w:shd w:fill="FFFFFF" w:val="clear"/>
        <w:spacing w:lineRule="atLeast" w:line="3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по самообразованию</w:t>
      </w:r>
    </w:p>
    <w:p>
      <w:pPr>
        <w:pStyle w:val="Normal"/>
        <w:shd w:fill="FFFFFF" w:val="clear"/>
        <w:spacing w:lineRule="atLeast" w:line="3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6 – 2017 учебный год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нтяб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ор  материала необходимого для работы с детьми и родителями на тему: «Формирование у детей дошкольного возраста навыков безопасного поведения через ознакомления с правилами дорожного движения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целей и задач по данной тем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ая деятельност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ь родителей к изготовлению фотоальбома « Дорожные знаки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мятка для родителей «Дети и дорога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ктяб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темы: «Роль потешек в изучении правил дорожного движения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учивание и проговаривание потеше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ация: «Родителям о дорожной безопасности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ация: «Знает правила семья, значит знаю их и я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яб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картотеки сюжетно -ролевых игр по ПДД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ть в сюжетно – ролевые игры по ПДД в режимных момента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библиотеки красочных книг по ПДД для дете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каб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темы: «Использование дидактических игр при изучении правил поведения на улице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дактическая игра «Подбери нужные карточки», «мы по улице шагаем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 родителям  ролика «ПДД в жизни нашей групп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нва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темы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ведение в транспорте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детям рассказов. Прослушивание аудиозаписей сказо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ация: «Огромное уважение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библиотеки красочных книг с правилами поведения в транспорт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евра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темы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оль мультфильмов в воспитании дете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льно – печатные игры по русским народным сказкам (разрезные картинки, лото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ация «Воспитание послушания и ответственности через сказк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те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«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Влияние книг на соблюдение и знание правил дорожного движ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дактические игры «Угадай знак», «Из какой сказки герой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F81BD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ечатать в группу раскраски «Транспорт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пре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темы: «Знакомство с дорожными знакам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накомство со значением некоторых часто встречающихся в микрорайоне детского садика и по месту жительства дорожных знаков и указателей, а также с другими знаками и указателями, необходимыми пешеходу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детей обыгрывать знакомые сюжетные – игры используя атрибуты  по пдд (игры-драматизации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уголок с атрибутами для игр в группе  по ПДД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 совместных творческих рисунков   родителей и детей на тему «Моя любимая улиц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анализ плана самообразо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детей обыгрывать знакомые игры (игры-драматизаци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ентация познавательного проекта "Соблюдая ПДД, не окажешься в беде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итоговом родительском собрании</w:t>
      </w:r>
    </w:p>
    <w:p>
      <w:pPr>
        <w:pStyle w:val="Normal"/>
        <w:shd w:fill="FFFFFF" w:val="clear"/>
        <w:spacing w:lineRule="atLeast" w:line="3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по самообразованию</w:t>
      </w:r>
    </w:p>
    <w:p>
      <w:pPr>
        <w:pStyle w:val="Normal"/>
        <w:shd w:fill="FFFFFF" w:val="clear"/>
        <w:spacing w:lineRule="atLeast" w:line="3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7– 2018 учебный год</w:t>
      </w:r>
    </w:p>
    <w:p>
      <w:pPr>
        <w:pStyle w:val="Normal"/>
        <w:shd w:fill="FFFFFF" w:val="clear"/>
        <w:spacing w:lineRule="atLeast" w:line="3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нтяб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Светофор» стихотворе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Я.  Марша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ктяб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ашины» (автор стихотворения Я. Пишумов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Я пассажир»  Т.А. Шорыги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есенка пешехода»  стихотворение Т.А. Шорыги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яб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Грузовичок-трудяга» произведения О.Мяэотс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фильм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орожная сказка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ой грузовик»  стихотворе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.А. Шорыги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каб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аш помощник светофор» стихотворе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.А. Шорыги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руг пешехода»  стихотворе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.А. Шорыгина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ашина моя»  стихотворе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. Пишум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Янва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 городу»  стихотворение В.Берест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арта и Чичи идут в парк»  сказка Т.А. Шорыги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оя улица»  С. Михалк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евра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ад Москвой луна - как блюдце»  стихотворения С. Бороздин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фильм: «Озорная семейка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Юрка живет на другой стороне»  стихотворения Я. Пишум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Ехал козлик осторожный»  стихотворения А. Шлыгин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Любопытный мышонок»  сказ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Юрмин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ветофор» стихотворе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Северны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пре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дземный переход» стихотворение Т.А. Шорыги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фильм: «Паровозик из Ромашково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накомство с улицей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о котенка Женю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ой грузовик» (автор стихотворения Т.А. Шорыгина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ы пожарные» (автор стихотворения Т.А. Шорыгина)</w:t>
      </w:r>
    </w:p>
    <w:p>
      <w:pPr>
        <w:pStyle w:val="Normal"/>
        <w:shd w:fill="FFFFFF" w:val="clear"/>
        <w:spacing w:lineRule="atLeast" w:line="3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по самообразованию</w:t>
      </w:r>
    </w:p>
    <w:p>
      <w:pPr>
        <w:pStyle w:val="Normal"/>
        <w:shd w:fill="FFFFFF" w:val="clear"/>
        <w:spacing w:lineRule="atLeast" w:line="3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8– 2019 учебный год</w:t>
      </w:r>
    </w:p>
    <w:p>
      <w:pPr>
        <w:pStyle w:val="Normal"/>
        <w:shd w:fill="FFFFFF" w:val="clear"/>
        <w:spacing w:lineRule="atLeast" w:line="3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нтяб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Бездельник светофор» автор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 Михалк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кверная история» автор С. Михалк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яч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р С. Марша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ктяб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фильм «Баба Яга и правила дорожного движения»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еселый футбол» автор стихотворения Т.А. Шорыги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Азбука пешехода» автор стихотворения Т.А. Шорыги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яб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о правила дорожного движения» автор С. Волк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овогодний снег» автор стихотворения Т.А. Шорыги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не купили самокат» автор стихотворения Т.А. Шорыги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каб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фильм: «Сказка о машинах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Чудесный островок» автор А. Дмоховски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шебная горка» автор стихотворения Т.А. Шорыги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нва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к Стеша и Люся правила дорожного движения учили» автор М. Казанцев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Автобус №25» автор С. Марша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не купили роликовые коньки»  автор стихотворения Т.А. Шорыги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евра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йдем играть в хоккей»  автор стихотворения Т.А. Шорыги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ешеходный переход» автор Я. Пишум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оробьишка Тишка» автор стихотворения Т.А. Шорыги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ветофор» автор В. Кожевник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смотрите, постовой  встал на нашей мостовой» автор Я. Пишум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Шлагбаум»  автор А. Дорох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пре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амокат» автор Н. Кончаловска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апрещается-разрешается» автор В. Семернин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Если бы…» автор О. Бедаре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елосипедист» автор С. Михалк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аборчик вдоль тротуара» автор А. Дорох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то храбрей» автор А. Гангов</w:t>
      </w:r>
    </w:p>
    <w:p>
      <w:pPr>
        <w:pStyle w:val="Normal"/>
        <w:shd w:fill="FFFFFF" w:val="clear"/>
        <w:spacing w:lineRule="atLeast" w:line="3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по самообразованию</w:t>
      </w:r>
    </w:p>
    <w:p>
      <w:pPr>
        <w:pStyle w:val="Normal"/>
        <w:shd w:fill="FFFFFF" w:val="clear"/>
        <w:spacing w:lineRule="atLeast" w:line="3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9– 2020 учебный год</w:t>
      </w:r>
    </w:p>
    <w:p>
      <w:pPr>
        <w:pStyle w:val="Normal"/>
        <w:shd w:fill="FFFFFF" w:val="clear"/>
        <w:spacing w:lineRule="atLeast" w:line="3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нтяб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Целевая прогулка "Покажи и назови известный дорожный знак"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курсия а «Автогородок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яб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дактические, настоль – печатные игры по правилам дорожного движен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картотеки игр для работы с детьм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каб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лечения и досуг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ое развлечение с родителями «Путешествие по правилам дорожного движения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нвар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родителями: консультации, бесед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а «Для чего нужны правила дорожного движения и что он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ой представляют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пка-передвижка «Шагаем осторожно!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евра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Игры: настольные, дидактические, строительные, театрализованные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темы: « Театрализованные игры как средства развития детей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детьми: совместные игры, индивидуальная работа, введение игровых приём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учивание и проговаривание потешек, загадок, поговорок, стих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пре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 папок передвиже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анализ плана по самообразовани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www.google.com%2Furl%3Fq%3Dhttp%3A%2F%2Fxn--d1acaq7b%2F%26sa%3DD%26ust%3D1542718073146000" TargetMode="External"/><Relationship Id="rId3" Type="http://schemas.openxmlformats.org/officeDocument/2006/relationships/hyperlink" Target="https://infourok.ru/go.html?href=https%3A%2F%2Fwww.google.com%2Furl%3Fq%3Dhttp%3A%2F%2Fxn--80ablbzrr%2F%26sa%3DD%26ust%3D1542718073148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55:00Z</dcterms:created>
  <dc:creator>User</dc:creator>
  <dc:description/>
  <cp:keywords/>
  <dc:language>en-US</dc:language>
  <cp:lastModifiedBy>DC</cp:lastModifiedBy>
  <dcterms:modified xsi:type="dcterms:W3CDTF">2019-10-11T06:42:00Z</dcterms:modified>
  <cp:revision>3</cp:revision>
  <dc:subject/>
  <dc:title/>
</cp:coreProperties>
</file>