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69595" cy="621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7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МУНИЦИПАЛЬНОЕ  ОБРАЗОВАНИ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ГОРОД  ОКРУЖНОГО  ЗНАЧЕНИЯ  НИЖНЕВАРТОВСК</w:t>
      </w:r>
    </w:p>
    <w:p>
      <w:pPr>
        <w:pStyle w:val="Normal"/>
        <w:jc w:val="center"/>
        <w:rPr>
          <w:rFonts w:eastAsia="Calibri"/>
          <w:b/>
          <w:b/>
          <w:sz w:val="8"/>
          <w:szCs w:val="20"/>
        </w:rPr>
      </w:pPr>
      <w:r>
        <w:rPr>
          <w:rFonts w:eastAsia="Calibri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  <w:bCs/>
        </w:rPr>
        <w:t>МУНИЦИПАЛЬНОЕ БЮДЖЕТНОЕ ДОШКОЛЬНОЕ ОБРАЗОВАТЕЛЬНОЕ УЧРЕЖДЕНИЕ ДЕТСКИЙ САД КОМПЕНСИРУЮЩЕГО ВИДА № 46</w:t>
      </w:r>
    </w:p>
    <w:p>
      <w:pPr>
        <w:pStyle w:val="Normal"/>
        <w:jc w:val="center"/>
        <w:rPr/>
      </w:pPr>
      <w:r>
        <w:rPr/>
        <w:t>"КОТ В САПОГАХ"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900"/>
        <w:gridCol w:w="3388"/>
      </w:tblGrid>
      <w:tr>
        <w:trPr>
          <w:trHeight w:val="667" w:hRule="atLeast"/>
        </w:trPr>
        <w:tc>
          <w:tcPr>
            <w:tcW w:w="4900" w:type="dxa"/>
            <w:tcBorders/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28624, Российская Федерация, Тюменская область,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Ханты-Мансийский автономный округ,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г. Нижневартовск, ул. Мира, 70Б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Телефоны: 45-73-72; 45-99-29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Тел./факс:  (3466) 45-99-2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Электронная почта: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mdoy</w:t>
            </w:r>
            <w:r>
              <w:rPr>
                <w:rFonts w:eastAsia="Calibri"/>
                <w:color w:val="000000"/>
                <w:sz w:val="18"/>
                <w:szCs w:val="18"/>
              </w:rPr>
              <w:t>46@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/>
                <w:color w:val="000000"/>
                <w:sz w:val="18"/>
                <w:szCs w:val="18"/>
              </w:rPr>
              <w:t>/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pBdr>
          <w:top w:val="thinThickSmallGap" w:sz="24" w:space="0" w:color="000000"/>
        </w:pBdr>
        <w:rPr>
          <w:rFonts w:eastAsia="Calibri"/>
          <w:sz w:val="26"/>
          <w:szCs w:val="26"/>
          <w:vertAlign w:val="superscript"/>
        </w:rPr>
      </w:pPr>
      <w:r>
        <w:rPr>
          <w:rFonts w:eastAsia="Calibri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9.12.2015 год</w:t>
        <w:tab/>
        <w:tab/>
        <w:tab/>
        <w:tab/>
        <w:tab/>
        <w:t>№ 31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рытии групп для оказ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образовательных у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дополнительных платных услуг для детей на основании личных заявлений родителей (законных представителей) в соответствии с тарифами на платные услуги, оказываемые муниципальным автономным дошкольным образовательным учреждением города Нижневартовска детским садом №46 «Кот в сапогах», утвержденными приказом № 284 от 11.12.2015г. и согласованными с департаментом образования администрации города Нижневартовск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>Организовать с 11.01.2016г. по 31.05.2016г. группы по предоставлению платных образовательных услуг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«Проведение занятий по подготовке детей к обучению в школе для детей, не посещающих дошкольное образовательное учреждение» (для детей 6-8 лет), руководитель группы воспитатель Трошина Н.А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роведение занятий по коррекции звукопроизношения у детей, не посещающих автономное учреждение» (для детей 5-8 лет), руководители групп учителя-логопеды Дудкина Т.В., Сайфуллина Р.С., Ишметова 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Проведение занятий с применением компьютерной программы «Дыхание. «БОС-здоровье»», руководители групп учителя-логопеды Конычева А.А.,</w:t>
      </w:r>
      <w:r>
        <w:rPr>
          <w:sz w:val="28"/>
          <w:szCs w:val="28"/>
        </w:rPr>
        <w:t xml:space="preserve"> Чернова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иски воспитанников, посещающих платные образовательные услуги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 работы платных образовательных услуг (приложение 2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6260</wp:posOffset>
            </wp:positionH>
            <wp:positionV relativeFrom="paragraph">
              <wp:posOffset>-500380</wp:posOffset>
            </wp:positionV>
            <wp:extent cx="6861175" cy="8858250"/>
            <wp:effectExtent l="0" t="0" r="0" b="0"/>
            <wp:wrapTight wrapText="bothSides">
              <wp:wrapPolygon edited="0">
                <wp:start x="-28" y="0"/>
                <wp:lineTo x="-28" y="21575"/>
                <wp:lineTo x="21600" y="21575"/>
                <wp:lineTo x="21600" y="0"/>
                <wp:lineTo x="-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риказу от 29.12.2015г. №31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ки воспитанников, посещающих кружки (секци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ДОУ г.Нижневартовска ДС №46 «Кот в сапогах» на плат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24"/>
        <w:gridCol w:w="3833"/>
        <w:gridCol w:w="25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ужка (секци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ФИ воспитан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руж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нятий по подготовке детей к обучению в школе для детей, не посещающих дошкольное образовательное учрежден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Гарфутдинов Аз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Терентьев Макси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Муллаянова Ал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Илянов Миш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Хурамшин Ильд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Шаяхметов Рами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Зименок Ник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ind w:left="792" w:hanging="762"/>
              <w:jc w:val="both"/>
              <w:rPr/>
            </w:pPr>
            <w:r>
              <w:rPr/>
              <w:t>Титаренко Сергей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первой квалификационной категории Трошина Надежда Анатольевна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занятий по коррекции звукопроизношения у детей, не посещающих автономное учрежден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а №1</w:t>
            </w:r>
          </w:p>
          <w:p>
            <w:pPr>
              <w:pStyle w:val="Normal"/>
              <w:jc w:val="both"/>
              <w:rPr/>
            </w:pPr>
            <w:r>
              <w:rPr/>
              <w:t>1. Самодин Его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 высшей квалификационной категории Дудкина Татьяна Викторовн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а №2</w:t>
            </w:r>
          </w:p>
          <w:p>
            <w:pPr>
              <w:pStyle w:val="Normal"/>
              <w:jc w:val="both"/>
              <w:rPr/>
            </w:pPr>
            <w:r>
              <w:rPr/>
              <w:t>1. Хурамшин Арту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 высшей квалификационной категории Сайфуллина Рушания Сягитовн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Группа №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. Егорова Улья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Учитель-логопед первой квалификационной категори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шметова Валия Мирхафизян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занятий с применением компьютерной программы «Дыхание. «БОС-здоровье»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а №1</w:t>
            </w:r>
          </w:p>
          <w:p>
            <w:pPr>
              <w:pStyle w:val="Normal"/>
              <w:jc w:val="both"/>
              <w:rPr/>
            </w:pPr>
            <w:r>
              <w:rPr/>
              <w:t>1. Титаренко Серг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высшей квалификационной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Конычева Ангелина Александр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а №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5" w:leader="none"/>
              </w:tabs>
              <w:ind w:left="1152" w:hanging="1122"/>
              <w:jc w:val="both"/>
              <w:rPr/>
            </w:pPr>
            <w:r>
              <w:rPr/>
              <w:t>Романович Мар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первой квалификационной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Чернова Елена Василье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риказу от 29.12.2015г. №31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занятий по подготовке детей к обучению в школе для детей, не посещающих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ь: Трошина Н</w:t>
      </w:r>
      <w:r>
        <w:rPr/>
        <w:t>.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 – 18.00</w:t>
            </w:r>
          </w:p>
          <w:p>
            <w:pPr>
              <w:pStyle w:val="Normal"/>
              <w:jc w:val="center"/>
              <w:rPr/>
            </w:pPr>
            <w:r>
              <w:rPr/>
              <w:t>16.00 – 16.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занятий по коррекции звукопроизношения у детей, не посещающих автоном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группы №1: Дудкина Т.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5.30</w:t>
            </w:r>
          </w:p>
          <w:p>
            <w:pPr>
              <w:pStyle w:val="Normal"/>
              <w:jc w:val="center"/>
              <w:rPr/>
            </w:pPr>
            <w:r>
              <w:rPr/>
              <w:t>18.00 – 18.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занятий по коррекции звукопроизношения у детей, не посещающих автоном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группы №2: Сайфуллина Р.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18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занятий по коррекции звукопроизношения у детей, не посещающих автоном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Руководитель группы №3: Ишметова В.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 – 18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ведение занятий с применением компьютерной программы «Дыхание. «БОС-здоровь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группы №1: Конычева А.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ведение занятий с применением компьютерной программы «Дыхание. «БОС-здоровь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группы №2: Чернова Е.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I- I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III -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firstLine="1522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 </dc:creator>
  <dc:description/>
  <cp:keywords/>
  <dc:language>en-US</dc:language>
  <cp:lastModifiedBy>Зуля_2</cp:lastModifiedBy>
  <cp:lastPrinted>2016-01-28T09:17:00Z</cp:lastPrinted>
  <dcterms:modified xsi:type="dcterms:W3CDTF">2019-10-11T08:31:00Z</dcterms:modified>
  <cp:revision>29</cp:revision>
  <dc:subject/>
  <dc:title> </dc:title>
</cp:coreProperties>
</file>