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ind w:left="-284" w:firstLine="284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сРЕДНЯЯ ОБЩЕОБРАЗОВАТЕЛЬНАЯ </w:t>
      </w:r>
    </w:p>
    <w:p>
      <w:pPr>
        <w:pStyle w:val="Normal"/>
        <w:ind w:left="-284" w:firstLine="284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адетская ШКОЛА №4»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01.09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0</w:t>
            </w:r>
          </w:p>
        </w:tc>
      </w:tr>
    </w:tbl>
    <w:p>
      <w:pPr>
        <w:pStyle w:val="Normal"/>
        <w:ind w:left="14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наставников для молодых специалистов  муниципального бюджетного общеобразовательного учреждения «Средняя общеобразовательная кадетская школа №4»</w:t>
      </w:r>
    </w:p>
    <w:p>
      <w:pPr>
        <w:pStyle w:val="TextBodyInden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планом работы </w:t>
      </w:r>
      <w:r>
        <w:rPr>
          <w:sz w:val="28"/>
          <w:szCs w:val="28"/>
          <w:lang w:val="ru-RU"/>
        </w:rPr>
        <w:t xml:space="preserve">с педагогическими кадрами  </w:t>
      </w:r>
      <w:r>
        <w:rPr>
          <w:bCs/>
          <w:sz w:val="28"/>
          <w:szCs w:val="28"/>
        </w:rPr>
        <w:t>муниципального бюджетного общеобразовательного учреждения «Средняя общеобразовательная кадетская школа №4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, с целью профессионального</w:t>
      </w:r>
      <w:r>
        <w:rPr>
          <w:sz w:val="28"/>
          <w:szCs w:val="28"/>
        </w:rPr>
        <w:t xml:space="preserve"> 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олодых специалистов</w:t>
      </w:r>
      <w:r>
        <w:rPr>
          <w:sz w:val="28"/>
          <w:szCs w:val="28"/>
          <w:lang w:val="ru-RU"/>
        </w:rPr>
        <w:t>,  повышения</w:t>
      </w:r>
      <w:r>
        <w:rPr>
          <w:sz w:val="28"/>
          <w:szCs w:val="28"/>
        </w:rPr>
        <w:t xml:space="preserve"> уровня </w:t>
      </w:r>
      <w:r>
        <w:rPr>
          <w:sz w:val="28"/>
          <w:szCs w:val="28"/>
          <w:lang w:val="ru-RU"/>
        </w:rPr>
        <w:t xml:space="preserve">их </w:t>
      </w:r>
      <w:r>
        <w:rPr>
          <w:sz w:val="28"/>
          <w:szCs w:val="28"/>
        </w:rPr>
        <w:t>методической, научно-теоретической, психолого-педагогической компетентности</w:t>
      </w:r>
      <w:r>
        <w:rPr>
          <w:sz w:val="28"/>
          <w:szCs w:val="28"/>
          <w:lang w:val="ru-RU"/>
        </w:rPr>
        <w:t xml:space="preserve">,  приказываю: 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Назначить</w:t>
      </w:r>
      <w:r>
        <w:rPr>
          <w:sz w:val="28"/>
          <w:szCs w:val="28"/>
        </w:rPr>
        <w:t xml:space="preserve">: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учителя начальных классов Грибкову Е.Г. – наставником учителя начальных классов Крехову А.Ю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учителя биологии Кузнецову Л.С. – наставником учителя химии и биологии Солодовниковой Г.А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1.3.учителя истории и обществознания Соломенникову М.А. – наставником учителя истории и обществознания Сартасова А.Е. 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учителя английского языка Саргсян А.С. – наставником учителя английского языка Свердловой К.С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учителя немецкого языка Старыш Л.Н. – наставником учителя английского языка Дубовко В.О.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.учителя технологии Ледяеву Е.Ю. – наставником учителя изобразительного искусства Шакировой А.Р.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учителя географии Леухину Л.Е. – наставником классных руководителей Свердловой К.С., Дубовко В.О., Кривочкиной Е.М., Малюкова А.С. </w:t>
      </w:r>
    </w:p>
    <w:p>
      <w:pPr>
        <w:pStyle w:val="TextBodyIndent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Заместителю директора по учебно-воспитательной работе Шевчук С.Б.: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организовать деятельность педагогов-наставн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молодых специалистов в соответствии с планами индивидуальной работы (приложение 1-7)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осуществлять контроль деятельности педагогов-наставнико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Общий к</w:t>
      </w:r>
      <w:r>
        <w:rPr>
          <w:sz w:val="28"/>
          <w:szCs w:val="28"/>
        </w:rPr>
        <w:t xml:space="preserve">онтроль за исполнением приказа оставляю за собой. </w:t>
      </w:r>
    </w:p>
    <w:p>
      <w:pPr>
        <w:pStyle w:val="Normal"/>
        <w:shd w:fill="FFFFFF" w:val="clear"/>
        <w:spacing w:lineRule="exact" w:line="322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Л.И. Степки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1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индивидуальной работы с молодым специалистом Креховой А.Ю. по адаптации к проф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-й год сотрудничества).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126"/>
        <w:gridCol w:w="4536"/>
        <w:gridCol w:w="1843"/>
        <w:gridCol w:w="2126"/>
        <w:gridCol w:w="1843"/>
      </w:tblGrid>
      <w:tr>
        <w:trPr>
          <w:trHeight w:val="18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олодого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наставника, 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деятельности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тчетности настав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тчетности молодого специалиста </w:t>
            </w:r>
          </w:p>
        </w:tc>
      </w:tr>
      <w:tr>
        <w:trPr>
          <w:trHeight w:val="109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хова Алина Юрьевна, учитель начальных клас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ибкова Елена Григорьевна, учитель начальных классов высшей квалификационной категор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ая помощь по коррекции  рабочих программ по предметам, по составлению программ внеуроч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в тетрад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рограммы </w:t>
            </w:r>
          </w:p>
        </w:tc>
      </w:tr>
      <w:tr>
        <w:trPr>
          <w:trHeight w:val="109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разработке образовательной программы для учащихся с ограниченными возможностями здоров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в тетрад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рограммы </w:t>
            </w:r>
          </w:p>
        </w:tc>
      </w:tr>
      <w:tr>
        <w:trPr>
          <w:trHeight w:val="13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зработка конспектов уроков (с учетом требований ФГОС)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и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го языка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го чтения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уроков</w:t>
            </w:r>
          </w:p>
        </w:tc>
      </w:tr>
      <w:tr>
        <w:trPr>
          <w:trHeight w:val="8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мения составлять поурочные планы разных типов уро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 (октябрь-ма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по провер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ы уроков. </w:t>
            </w:r>
          </w:p>
        </w:tc>
      </w:tr>
      <w:tr>
        <w:trPr>
          <w:trHeight w:val="6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и контроль выполнения требований по работе с ученическими тетрадями: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ы на уроке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машней работы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единых требований по ведению тетрадей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идов работ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изация работы по развитию навыков чистопис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в тетради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о и частота проверки тетр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замечаний по факту проверки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«Ведение таблиц учета предметных и метапредметных образовательных результатов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в тетради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таблицы пробелов, журналы УУД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 анализ уроков молодого специалиста учителем настав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 урока в 2 недели (составляется график на каждую четверть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итная тетрадь; справки по анализу уро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1 раз в четверть (курирующему заму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 уроков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молодым специалистом уроков опытных уч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 урока в  2 недели (составляется график на каждую четверть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ные тет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1 раз в полугодие (курирующему заму)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по разработке дидактического и наглядно-демонстрационного материа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в тетради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разработанного  материала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разработке и проведению комплексных диагностически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«Эффективные приемы работы по формированию УУД младших школьник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Приемы коррекционной работы с учащими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ведению и защите портфолио учащихся (как форме отслеживания личностных результат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усвоения учащимися программного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агностических рабо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контроля образовательных резуль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. План последействий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труднени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беседы, тестирова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интерпретация анке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-наставник: ___________________________ (Грибкова Е.Г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ой специалист: _________________________ (Крехова А.Ю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2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индивидуальной работы с молодым специалистом Солодовниковой Г.А. по адаптации к профессии (2-й год работы сотрудничества)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693"/>
        <w:gridCol w:w="4962"/>
        <w:gridCol w:w="2126"/>
        <w:gridCol w:w="1653"/>
        <w:gridCol w:w="1843"/>
      </w:tblGrid>
      <w:tr>
        <w:trPr>
          <w:trHeight w:val="17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олодого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наставника, долж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деятельности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 </w:t>
            </w:r>
          </w:p>
        </w:tc>
      </w:tr>
      <w:tr>
        <w:trPr>
          <w:trHeight w:val="8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довникова Гуля Александровна, учитель химии и биолог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Любовь Степановна, учитель биологии первой квалификационной категори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ая помощь в разработке рабочей программы. Совместная разработка програм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рограммы </w:t>
            </w:r>
          </w:p>
        </w:tc>
      </w:tr>
      <w:tr>
        <w:trPr>
          <w:trHeight w:val="1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корректировке рабочей программы (с учетом актированных дней, пробелов по темам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четверти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откорректированной рабочей программы. </w:t>
            </w:r>
          </w:p>
        </w:tc>
      </w:tr>
      <w:tr>
        <w:trPr>
          <w:trHeight w:val="1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зработка поурочных планов разных типов уроков (урок усвоения нового материала; урок закрепления, повторительно-обощающий урок, комбинированный урок, урок контроля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уроков</w:t>
            </w:r>
          </w:p>
        </w:tc>
      </w:tr>
      <w:tr>
        <w:trPr>
          <w:trHeight w:val="5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урочных пл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 (октябрь-май)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ы уроков. </w:t>
            </w:r>
          </w:p>
        </w:tc>
      </w:tr>
      <w:tr>
        <w:trPr>
          <w:trHeight w:val="6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ведению электронного журнала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ведения электронного журнала. </w:t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и контроль выполнения требований по работе с ученическими тетрадями - соблюдение единых требований по ведению тетрадей. Оформление практических и лабораторных рабо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 (сентябрь)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работы молодого учителя с ученическими тетрадям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 анализ уроков молодого специалиста учителем настав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-го урока в 2 недели (составляется график на каждую четверть).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анализ уроков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молодым специалистом уроков опытных уч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-го урока в неделю (составляется график на каждую четверть).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местный анализ уроков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  по соблюдению СанПиН (и контроль):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видов деятельности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машней работы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возрастных особенностей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урока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и и динамические паузы (1-7 класс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 для глаз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т рекомендаций молодым специалистом в урочной деятельности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разработке дидактического и наглядно-демонстрационного материала для ур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разработанного  материала. </w:t>
            </w:r>
          </w:p>
        </w:tc>
      </w:tr>
      <w:tr>
        <w:trPr>
          <w:trHeight w:val="7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о-ориентированные консультации (с демонстрацией практических приемов и мастер-классов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при подготовке к урокам естественно-научного цик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чень рекомендованной литера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уроков и внеуроч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та с учащимися разных учебных возможностей (дифференциация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ы активизации мыслительной деятельности учащихся на урок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 на уроках естественно-научного цикла: приемы и формы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образовательные технологии на уроках биологии: проблемное обучение,  метод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неурочной деятельности по предметам естественно-научного цикла («лаборатория исследователей», аукционы знаний и пр.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ектно-исследовательской деятельности учащихс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подготовке к декаде молодого специали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– декабрь </w:t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усвоения учащимися программного материа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трольных работ (в соответствии с планом предметного контроля). Совместная проверка и анализ результат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. План последействий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труднений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беседы, тестирова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интерпретация анкет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наставник: ___________________________ (Кузнецова Л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специалист: _________________________ (Солодовникова Г.А.) Дата: ______________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3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индивидуальной работы с молодым специалистом Сартасовым А.Е., по адаптации к профессии (1-й год сотрудничества)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2835"/>
        <w:gridCol w:w="4961"/>
        <w:gridCol w:w="2268"/>
        <w:gridCol w:w="1228"/>
        <w:gridCol w:w="1843"/>
      </w:tblGrid>
      <w:tr>
        <w:trPr>
          <w:trHeight w:val="18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олодого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наставника, долж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деятельност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83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тасов Анатолий Евгеньевич, учитель истории и обществозн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Марина Александровна, учитель истории и обществознания первой квалификационной катег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ая помощь в разработке рабочих программ по предметам. Совместная разработка програм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рограммы </w:t>
            </w:r>
          </w:p>
        </w:tc>
      </w:tr>
      <w:tr>
        <w:trPr>
          <w:trHeight w:val="11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корректировке рабочей программы (с учетом актированных дней, пробелов по темам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четверти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откорректированной рабочей программы. </w:t>
            </w:r>
          </w:p>
        </w:tc>
      </w:tr>
      <w:tr>
        <w:trPr>
          <w:trHeight w:val="1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зработка поурочных планов разных типов уроков (урок усвоения нового материала; урок закрепления, повторительно-обощающий урок, комбинированный урок, урок контроля, урок-лекция, урок-семинар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уроков</w:t>
            </w:r>
          </w:p>
        </w:tc>
      </w:tr>
      <w:tr>
        <w:trPr>
          <w:trHeight w:val="5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урочных пл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 (октябрь-май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ы уроков. </w:t>
            </w:r>
          </w:p>
        </w:tc>
      </w:tr>
      <w:tr>
        <w:trPr>
          <w:trHeight w:val="62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ведению электронного журнала.  Знакомство с инструкци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 (сентябрь, декабрь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ведения электронного журнала. </w:t>
            </w:r>
          </w:p>
        </w:tc>
      </w:tr>
      <w:tr>
        <w:trPr>
          <w:trHeight w:val="2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и контроль выполнения требований по работе с ученическими тетрадями и контурными картами: соблюдение единых требований по ведению тетра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 (сентябр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замечаний по факту проверки. </w:t>
            </w:r>
          </w:p>
        </w:tc>
      </w:tr>
      <w:tr>
        <w:trPr>
          <w:trHeight w:val="6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рмы отмето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 анализ уроков молодого специалиста учителем настав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-го урока в 2 недели (составляется график на каждую четверть)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анализ  уроков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молодым специалистом уроков опытных уч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-х уроков в неделю (составляется график на каждую четверть)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анализ  уроков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  по соблюдению СанПиН (и контроль):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видов деятельности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машней работы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возрастных особенностей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урока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и и динамические паузы (1-7 класс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 для глаз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рекомендаций молодым специалистом в уроч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разработке дидактического и наглядно-демонстрационного материала для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разработанного  материала. </w:t>
            </w:r>
          </w:p>
        </w:tc>
      </w:tr>
      <w:tr>
        <w:trPr>
          <w:trHeight w:val="7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о-ориентированные консультации (с демонстрацией практических приемов и мастер-классов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истории и обществознания: особенности метод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ечень рекомендованной литера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посещение уроков и конспекты уро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ащимися разных учебных возможностей на уроках истории и обществознания  (дифференциация обучен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 на уроках истории и обществознания: приемы работы, средства отслеживания резуль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активизации мыслительной деятельности учащихс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образовательные технологии на истории и обществознания: ТРКМ, «Деба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ектно-исследовательской деятельности уча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урочной деятельности по истории и обществознанию (нетрадиционные формы 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подготовке к декаде молодого специа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– декабрь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 участия </w:t>
            </w:r>
          </w:p>
        </w:tc>
      </w:tr>
      <w:tr>
        <w:trPr>
          <w:trHeight w:val="11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усвоения учащимися программн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трольных работ (в соответствии с планом предметного контроля). Совместная проверка и анализ результат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. План последействий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труднений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беседы, тестиров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интерпретация анкет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наставник: ___________________________ (Соломенникова М.А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специалист: _________________________ (Сартасов А.Е.). Дата: ______________.</w:t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4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индивидуальной работы с молодым специалистом Свердловой К.С. по адаптации к профессии (1-й год сотрудничества)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2693"/>
        <w:gridCol w:w="5103"/>
        <w:gridCol w:w="2127"/>
        <w:gridCol w:w="3354"/>
      </w:tblGrid>
      <w:tr>
        <w:trPr>
          <w:trHeight w:val="177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олодого специа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наставника, долж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деятельност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83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 Ксения Сергеевна учитель английского язы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гсян Аракся Степановна, учитель английского язы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ая помощь в разработке рабочих программ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рограммы </w:t>
            </w:r>
          </w:p>
        </w:tc>
      </w:tr>
      <w:tr>
        <w:trPr>
          <w:trHeight w:val="11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корректировке рабочей программы (с учетом актированных дней, пробелов по темам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четверти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откорректированной рабочей программы. </w:t>
            </w:r>
          </w:p>
        </w:tc>
      </w:tr>
      <w:tr>
        <w:trPr>
          <w:trHeight w:val="1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зработка поурочных планов разных типов урок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уроков</w:t>
            </w:r>
          </w:p>
        </w:tc>
      </w:tr>
      <w:tr>
        <w:trPr>
          <w:trHeight w:val="5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урочных пл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полугодие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ы уроков. </w:t>
            </w:r>
          </w:p>
        </w:tc>
      </w:tr>
      <w:tr>
        <w:trPr>
          <w:trHeight w:val="62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ведению электронного журнала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 (сентябрь, декабрь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ведения документации. </w:t>
            </w:r>
          </w:p>
        </w:tc>
      </w:tr>
      <w:tr>
        <w:trPr>
          <w:trHeight w:val="2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требований по работе с ученическими тетрадями: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лексического словаря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рабочих тетрадей.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ы на уроке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домашней работы.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единых требований по ведению тетрадей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идов работ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частота проверки тетрадей. Нормы отме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проверки тетрадей (положительная динамика)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 анализ уроков молодого специалиста учителем настав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-го урока в 2 недели (составляется график на полугодие).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 уроков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молодым специалистом уроков опытных уч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-х уроков в неделю (составляется график на полугодие).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анали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и мастер-классы по освоению эффективных форм и методов работы на уроках иностранного языка (в соответствии с современными требования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месяц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через урок, через конкурс конспектов уроков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подготовке к декаде молодого специали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– декабрь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 участия </w:t>
            </w:r>
          </w:p>
        </w:tc>
      </w:tr>
      <w:tr>
        <w:trPr>
          <w:trHeight w:val="11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усвоения учащимися программн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трольных работ (в соответствии с планом предметного контроля). Совместная проверка и анализ результат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результатов. План последействий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труднени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беседы, тестировани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.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интерпретация анкет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наставник: ___________________________ (Саргсян А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специалист: _________________________ (Свердлова К.С.). Дата: ______________.</w:t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5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индивидуальной работы с молодым специалистом Дубовко В.О. .по адаптации к профессии (1-й год сотрудничества)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693"/>
        <w:gridCol w:w="4772"/>
        <w:gridCol w:w="2174"/>
        <w:gridCol w:w="3638"/>
      </w:tblGrid>
      <w:tr>
        <w:trPr>
          <w:trHeight w:val="17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олодого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наставника, долж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деятельности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деятельно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8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ко  Валерия Олеговна, учитель английского язы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ш Людмила Николаевна, учитель немецкого языка высшей квалификационной категор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ая помощь в разработке рабочих программ. Совместная разработка программ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рограммы </w:t>
            </w:r>
          </w:p>
        </w:tc>
      </w:tr>
      <w:tr>
        <w:trPr>
          <w:trHeight w:val="1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корректировке рабочей программы (с учетом актированных дней, пробелов по темам)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четверт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откорректированной рабочей программы. </w:t>
            </w:r>
          </w:p>
        </w:tc>
      </w:tr>
      <w:tr>
        <w:trPr>
          <w:trHeight w:val="1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зработка поурочных планов разных типов уроков (урок усвоения нового материала; урок закрепления, повторительно-обощающий урок, комбинированный урок, урок контроля)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уроков</w:t>
            </w:r>
          </w:p>
        </w:tc>
      </w:tr>
      <w:tr>
        <w:trPr>
          <w:trHeight w:val="5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урочных пла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 (октябрь-май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ы уроков. </w:t>
            </w:r>
          </w:p>
        </w:tc>
      </w:tr>
      <w:tr>
        <w:trPr>
          <w:trHeight w:val="6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ведению электронного журнала.  Знакомство с инструкцией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 (сентябрь, декабрь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работы с электронной документацией 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и контроль выполнения требований по работе с ученическими тетрадями: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лексического словаря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рабочих тетрадей.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ы на уроке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домашней работы.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единых требований по ведению тетрадей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идов работ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 (сентябрь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мятки, рекомендации. Качество проверки работы учителя с тетрадями </w:t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чество и частота проверки тетрадей. Нормы отметок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странение замечаний по факту проверки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 анализ уроков молодого специалиста учителем настав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-го урока в 2-е недели (составляется график на каждую четверть)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вместный анализ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молодым специалистом уроков опытных учителе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-х уроков в неделю (составляется график на каждую четверть)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вместный анализ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  по соблюдению СанПиН (и контроль):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видов деятельности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машней работы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возрастных особенностей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урока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и и динамические паузы (1-7 класс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 для глаз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урок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разработке дидактического и наглядно-демонстрационного материала для уро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разработанного  материала. </w:t>
            </w:r>
          </w:p>
        </w:tc>
      </w:tr>
      <w:tr>
        <w:trPr>
          <w:trHeight w:val="7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о-ориентированные консультации (с демонстрацией практических приемов и мастер-классов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 иностранного языка – особенности методики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чень рекомендованной литера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посещение уроков и конспекты уро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, говорение, чтение – основные виды деятельности учащихся на уроке. Особенности методик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ный, системно-деятельностный подход к преподаванию иностранного язык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 на уроках иностранного языка: приемы и формы работ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активизации мыслительной деятельности учащихся на уроке. Использование возможностей интерактивной доск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ащимися разных учебных возможностей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образовательные технологии на уроках немецкого языка: ТРКМ, метод проек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урочной деятельности по иностранному язык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при подготовке к декаде молодого специалист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-декабр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 и качество участия </w:t>
            </w:r>
          </w:p>
        </w:tc>
      </w:tr>
      <w:tr>
        <w:trPr>
          <w:trHeight w:val="11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усвоения учащимися программного материала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трольных работ (в соответствии с планом предметного контроля). Совместная проверка и анализ результатов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. План последействий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труднений.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беседы, тестирование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интерпретация анкет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наставник: ___________________________ (Старыш Л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специалист: _________________________ (Дубовко В.О.). Дата: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6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индивидуальной работы с молодым специалистом Шакировой А.Р. по адаптации к профе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2268"/>
        <w:gridCol w:w="4394"/>
        <w:gridCol w:w="2127"/>
        <w:gridCol w:w="1701"/>
        <w:gridCol w:w="1778"/>
      </w:tblGrid>
      <w:tr>
        <w:trPr>
          <w:trHeight w:val="18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олодого специа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наставника, долж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деятельности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6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кирова Альбина Рудольфовна, учитель изобразительного искусств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яева Елена Юрьевна, учитель технологии первой квалификационной категории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ая помощь в разработке рабочей  программы по предм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программы, соответствующей требованиям</w:t>
            </w:r>
          </w:p>
        </w:tc>
      </w:tr>
      <w:tr>
        <w:trPr>
          <w:trHeight w:val="11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корректировке рабочих программ (с учетом актированных дней, пробелов по темам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четверти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откорректированной рабочей программы. </w:t>
            </w:r>
          </w:p>
        </w:tc>
      </w:tr>
      <w:tr>
        <w:trPr>
          <w:trHeight w:val="9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зработка поурочных планов разных типов уроков. Особенности конструирования уроков прикладного цикла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четверть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уроков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оурочных план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четверть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ы уроков с устраненными замечаниями </w:t>
            </w:r>
          </w:p>
        </w:tc>
      </w:tr>
      <w:tr>
        <w:trPr>
          <w:trHeight w:val="5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едению электронного журн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работы молодого специалиста с документацией </w:t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СанПиН: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видов деятельности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возрастных особенностей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урока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и и динамические паузы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 для глаз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-октябрь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еста по данному блоку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«Осуществление анализа практических и проектных  работ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.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ы анализа работ; готовые таблицы пробелов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теме «Анализ прохождения программы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в тетради контроля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и анализ уроков молодого специалиста учителем наставником; посещение молодым специалистом уроков наставн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-го урока в 2 недели (составляется график на каждую четверть).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уроко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отбору содержания материала к урок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Метод проектов как основа деятельности на уроках прикладного цик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Приемы решения изобретательских задач на уроках изобразительного искус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подготовке учащихся к творческим выставк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четвер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труднений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беседы, тестировани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.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интерпретация анкет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подготовке к открытым урокам, к декаде молодого специалиста, к профессиональным конкур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-наставник: ___________________________ (Ледяева Е.Ю.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ые специалисты: _________________________ (Шакирова А.Р.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____.</w:t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7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индивидуальной работы с молодыми классными руководителями Дубовко Е.О., Свердловой К.С.,  Кривочкиной Е.М., Малюкова А.С.  по адаптации к профессии 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2268"/>
        <w:gridCol w:w="4394"/>
        <w:gridCol w:w="2127"/>
        <w:gridCol w:w="1842"/>
        <w:gridCol w:w="1843"/>
      </w:tblGrid>
      <w:tr>
        <w:trPr>
          <w:trHeight w:val="17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олодого специа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наставника, долж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деятельности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тчетности настав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тчетности молодого специалиста </w:t>
            </w:r>
          </w:p>
        </w:tc>
      </w:tr>
      <w:tr>
        <w:trPr>
          <w:trHeight w:val="109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ко Е.О., СвердловаК.С., Малюков А.С., Кривочкина Е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кухина Любовь Евгеньевна, учитель географии высшей квалификационной категор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 в осуществлении качественного планирования воспитательной работ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ая помощь в разработке плана воспитательной работы в соответствии с программой развития воспитательной компоненты школ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в тетрад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лана </w:t>
            </w:r>
          </w:p>
        </w:tc>
      </w:tr>
      <w:tr>
        <w:trPr>
          <w:trHeight w:val="8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работы с родителями (план деятельности совета родителей, план всеобуча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в тетрад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плана </w:t>
            </w:r>
          </w:p>
        </w:tc>
      </w:tr>
      <w:tr>
        <w:trPr>
          <w:trHeight w:val="6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и контроль выполнения требований по работе  с дневниками учащихс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в тетради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замечаний по факту проверки. </w:t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и контроль выполнения требований по работе  с дневниками наблюдений учащихся и семей, состоящих на уче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в тетради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замечаний по факту проверки. </w:t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и контроль заполнения социального паспорта класс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в тетради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замечаний по факту проверки. </w:t>
            </w:r>
          </w:p>
        </w:tc>
      </w:tr>
      <w:tr>
        <w:trPr>
          <w:trHeight w:val="5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оформлению личных дел учащихся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 (ма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замечаний по факту проверки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о повышению качества воспитательного процесса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и анализ внеурочных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мероприятия 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итная тетрадь; справки по анализу 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1 раз в четвер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  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молодым специалистом открытых мероприят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мероприятия 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1 раз в четвер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  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«Организация самоуправления в классном коллективе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ультация «Социальное проектирование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Формы организации внеурочной деятель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«Работа с родителям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труднений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беседы, тестировани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год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интерпретация анке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Лист ознакомления к приказу муниципального бюджетного общеобразовательного учреждения «Средняя общеобразовательная кадетская школа № 4» </w:t>
      </w:r>
    </w:p>
    <w:p>
      <w:pPr>
        <w:pStyle w:val="Normal"/>
        <w:ind w:left="51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1.09.2015 № 000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кова Е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ко В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хова А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чкина Е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Л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ева Е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ухина Л.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ов А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гсян А.С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тасов А.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 К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ова Г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М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ш Л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С.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38:00Z</dcterms:created>
  <dc:creator>С.Б. Шевчук</dc:creator>
  <dc:description/>
  <cp:keywords/>
  <dc:language>en-US</dc:language>
  <cp:lastModifiedBy>User</cp:lastModifiedBy>
  <cp:lastPrinted>2012-02-14T18:16:00Z</cp:lastPrinted>
  <dcterms:modified xsi:type="dcterms:W3CDTF">2015-09-06T14:37:00Z</dcterms:modified>
  <cp:revision>5</cp:revision>
  <dc:subject/>
  <dc:title/>
</cp:coreProperties>
</file>