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 как один из методов формирования речевых кинестезий при постановке и коррекции звукопроизношения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Артикуляционная гимнастика -</w:t>
      </w:r>
      <w:r>
        <w:rPr>
          <w:sz w:val="28"/>
          <w:szCs w:val="28"/>
        </w:rPr>
        <w:t xml:space="preserve"> включает в себя комплекс артикуляционных упражнений, статических и динамических, которые помогают развить речевые кинестезии, подвижность, выносливость органов артикуляции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Артикуляционная гимнастика подготавливает артикуляционный аппарат к постановке проблемного звука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ные комплексы артикуляционной гимнастики</w:t>
      </w:r>
      <w:r>
        <w:rPr>
          <w:sz w:val="28"/>
          <w:szCs w:val="28"/>
        </w:rPr>
        <w:t xml:space="preserve"> формирования артикуляционного подъема звука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общеукрепляющей артикуляционной гимнастики: </w:t>
      </w:r>
      <w:r>
        <w:rPr>
          <w:color w:val="000000"/>
          <w:sz w:val="28"/>
          <w:szCs w:val="28"/>
        </w:rPr>
        <w:t>№ 1, 2, 3, 4, 5, 6, 7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 артикуляционных упражнений, подготавливающих к постановке заднеязычных звуков: К-Г-Х: №1, 2, 8, 9, 11, 16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артикуляционных упражнений, подготавливающих к постановке свистящих согласных звуков: С-Сь-З-Зь-Ц: </w:t>
      </w:r>
      <w:r>
        <w:rPr>
          <w:color w:val="000000"/>
          <w:sz w:val="28"/>
          <w:szCs w:val="28"/>
        </w:rPr>
        <w:t>№ 1, 2, 6, 7, 8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 артикуляционных упражнений, подготавливающих к постановке шипящих групп согласных звуков: Ш-Ж, а также фрикативных звуков (Ч-Щ)</w:t>
      </w:r>
      <w:r>
        <w:rPr>
          <w:color w:val="000000"/>
          <w:sz w:val="28"/>
          <w:szCs w:val="28"/>
        </w:rPr>
        <w:t>: № 1, 4, 5, 6, 9, 10, 11, 1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84" w:right="536" w:hanging="0"/>
        <w:jc w:val="both"/>
        <w:rPr/>
      </w:pPr>
      <w:r>
        <w:rPr>
          <w:sz w:val="28"/>
          <w:szCs w:val="28"/>
        </w:rPr>
        <w:t xml:space="preserve">Комплекс артикуляционных упражнений, подготавливающих к постановке сонорных согласных: Л-Ль-Р-Рь: </w:t>
      </w:r>
      <w:r>
        <w:rPr>
          <w:color w:val="000000"/>
          <w:sz w:val="28"/>
          <w:szCs w:val="28"/>
        </w:rPr>
        <w:t>№ 1, 6, 9, 10, 11, 12, 13, 14, 15, 16, 17, 18. Следует учесть, что в каждом конкретном случае комплекс упражнений может изменяться  в соответствии с индивидуальными особенностями ребенка.</w:t>
      </w:r>
    </w:p>
    <w:p>
      <w:pPr>
        <w:pStyle w:val="Normal"/>
        <w:shd w:fill="FFFFFF" w:val="clear"/>
        <w:spacing w:lineRule="auto" w:line="360"/>
        <w:ind w:right="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5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бор основных упражнений для языка и губ</w:t>
      </w:r>
    </w:p>
    <w:tbl>
      <w:tblPr>
        <w:tblW w:w="1042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3543"/>
      </w:tblGrid>
      <w:tr>
        <w:trPr/>
        <w:tc>
          <w:tcPr>
            <w:tcW w:w="6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536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«Рыба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широко открыть. Все зубы видны. Язык спокойно лежит за нижними зубами. Удержа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«Лягушка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ы растянуть в улыбке. Показать верхние зубы. Нижние зубы не должны быть видны. Удержа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«Хоботок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ы сомкнуть, губы вытянуть хоботком. Удержа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«Заборчик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юю губу поднять, нижнюю опустить. Показать сомкнутые зубы. Удержа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«Бублик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гленные губы слегка вытянуть вперед. Зубы открыть. Удержа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«Лопата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ий язык расслабить, положить на нижнюю губу. Следить, чтобы язык не дрожал. Удержа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«Иголочка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широко открыть. Все зубы видны. Напряженный язык высунуть далеко вперед, сделать его узким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ржа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«Чистим зубы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приоткрыт, видны все зубы. Языком почистить нижние зубы с внутренней стороны (движениями вправо-влево). Нижняя челюсть неподвижна. Выполня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«Качели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унуть узкий язык. Кончиком языка тянуться попеременно то к носу, то к подбородку. Рот не закрывать. Нижняя губа не натягивается на нижние зубы. Нижняя челюсть неподвижна. Выполнять под счет от 1 до 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 «Вкусное варенье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ь, что верхняя губа намазана вареньем. Рот приоткрыть, широким кончиком языка облизать губу сверху вниз (но не по кругу). Нижняя челюсть неподвижна. Повторить 5 раз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 «Ступеньки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широко открыть. Все зубы видны. Язык «прыгает» на первую ступеньку – верхнюю губу (кончик языка должен быть широким), затем </w:t>
            </w:r>
            <w:r>
              <w:rPr>
                <w:b/>
                <w:bCs/>
                <w:color w:val="000000"/>
                <w:sz w:val="28"/>
                <w:szCs w:val="28"/>
              </w:rPr>
              <w:t>на</w:t>
            </w:r>
            <w:r>
              <w:rPr>
                <w:color w:val="000000"/>
                <w:sz w:val="28"/>
                <w:szCs w:val="28"/>
              </w:rPr>
              <w:t> верхние зубы и </w:t>
            </w:r>
            <w:r>
              <w:rPr>
                <w:b/>
                <w:bCs/>
                <w:color w:val="000000"/>
                <w:sz w:val="28"/>
                <w:szCs w:val="28"/>
              </w:rPr>
              <w:t>за</w:t>
            </w:r>
            <w:r>
              <w:rPr>
                <w:color w:val="000000"/>
                <w:sz w:val="28"/>
                <w:szCs w:val="28"/>
              </w:rPr>
              <w:t> верхние зубы. Нижняя челюсть неподвижна. Повторить 5 раз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 «Чашечка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широко открыть. Широкий язык поднять кверху. Потянуться к верхним зубам, но не касаться их. Нижняя губа не должна натягиваться на зубы. Удержать под счет от 1 до5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 Индюшата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приоткрыть. Нижняя губа не натягивается на зубы. Широким кончиком языка облизать верхнюю губу сверху вниз, добавить голос. Нижняя челюсть неподвижна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 «Маляр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широко открыть. Все зубы видны. Широким кончиком языка гладить верхнее небо вперед-назад. Нижняя челюсть неподвижна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 «Дятел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широко открыть. Широким кончиком языка ударять по верхним зубам с внутренней стороны (английское Д). Нижняя челюсть неподвижна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 «Лошадка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широко открыть. Присосать спинку языка к небу и оторвать ее (пощелкать языком). Все зубы видны. Нижняя челюсть неподвижна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 «Грибок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ь рот. Присосать язык к небу. Язык похож на гриб-волнушку: подъязычная уздечка – ножка, спинка языка – шляпка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 «Гармошка»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широко открыть. Все зубы видны. Присосать язык к небу («грибок»). Смыкать и размыкать зубы, не отрывая языка от неба. Губы в улыбке.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вает рыба рот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не слышно, что поет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уть губы прямо к ушкам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нравится лягушкам;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ыбаются, смеются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глаза у них, как блюдца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жаю я слону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ы хоботом тяну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ы ровно мы смыкаем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аборчик получаем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ейчас раздвинем губы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читаем наши зубы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лик мы изобразили –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но губы округлили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х теперь нельзя смыкать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лик надо удержать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 лопатой положи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д счет его держи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 надо расслаблять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 иголочкой потом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тянем острием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щу зубы, посмотри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ли чтоб они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ачелях я качаюсь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рх-вниз, вверх-вниз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се выше поднимаюсь –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рх-вниз, вверх-вниз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, и вкусное варенье!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ль, осталось на губе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чок я подниму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аренье оближу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чок пошел гулять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упенечкам шагать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 широкий положи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д счет его держи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илась пиала –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гленная она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от ее мы занесем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края к зубам прижмем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юшата-малышата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ками топочут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ело болбочут: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L - BL - BL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ить потолок пора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гласили маляра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ть ведем вперед-назад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маляр работе рад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ый день я стучу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ячка поймать хочу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ть и скрылся под корой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равно ты будешь мой!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-Д-Д-Д-Д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люблю свою лошадку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ешу ей шерстку гладко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бешком приглажу хвостик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ерхом поеду в гости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лесной опушке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ос гриб-волнушка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гармошке я играю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пошире открываю.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ебу язычок прижму,</w:t>
            </w:r>
          </w:p>
          <w:p>
            <w:pPr>
              <w:pStyle w:val="Normal"/>
              <w:shd w:fill="FFFFFF" w:val="clear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челюсть отведу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3:07:00Z</dcterms:created>
  <dc:creator>admin</dc:creator>
  <dc:description/>
  <dc:language>en-US</dc:language>
  <cp:lastModifiedBy>admin</cp:lastModifiedBy>
  <dcterms:modified xsi:type="dcterms:W3CDTF">2019-10-11T03:16:00Z</dcterms:modified>
  <cp:revision>1</cp:revision>
  <dc:subject/>
  <dc:title/>
</cp:coreProperties>
</file>