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Times New Roman" w:hAnsi="Times New Roman" w:cs="Times New Roman"/>
          <w:color w:val="8DB3E2"/>
          <w:sz w:val="28"/>
          <w:szCs w:val="28"/>
        </w:rPr>
      </w:pPr>
      <w:r>
        <w:rPr>
          <w:rFonts w:cs="Times New Roman" w:ascii="Times New Roman" w:hAnsi="Times New Roman"/>
          <w:color w:val="8DB3E2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Детский сад «Лесная сказка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</w:rPr>
        <w:t>«Дневник культурного наследия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Monotype Corsiva" w:ascii="Monotype Corsiva" w:hAnsi="Monotype Corsiva"/>
          <w:sz w:val="52"/>
          <w:szCs w:val="52"/>
          <w:lang w:val="en-US" w:eastAsia="en-US"/>
        </w:rPr>
        <w:drawing>
          <wp:inline distT="0" distB="0" distL="0" distR="0">
            <wp:extent cx="4142105" cy="4115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85" t="-9" r="-408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Monotype Corsiva" w:hAnsi="Monotype Corsiva" w:cs="Monotype Corsiva"/>
          <w:sz w:val="52"/>
          <w:szCs w:val="52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Style16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якина Т. 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старшей - подготов. гр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Новый Уренгой, 2019г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держание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Паспорт проекта…………………..……………………………………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Актуальность……………………………………………………………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Формы работы на основном этапе…………………………………….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Тематический план проекта……………………………………………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Список литературы……………………………………………………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Фотоматериалы……………………………………………………….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7. Приложение…………………………………………………………….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Style16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Style16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1. Паспорт проекта </w:t>
      </w:r>
    </w:p>
    <w:p>
      <w:pPr>
        <w:pStyle w:val="Style16"/>
        <w:ind w:firstLine="567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7212"/>
      </w:tblGrid>
      <w:tr>
        <w:trPr>
          <w:trHeight w:val="56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Наименование проект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«Дневник - культурного наследия»</w:t>
            </w:r>
          </w:p>
        </w:tc>
      </w:tr>
      <w:tr>
        <w:trPr>
          <w:trHeight w:val="27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Тип проект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разовательный</w:t>
            </w:r>
          </w:p>
        </w:tc>
      </w:tr>
      <w:tr>
        <w:trPr>
          <w:trHeight w:val="27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Автор проект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оспитатель Кузякина Татьяна Алексеевна 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</w:t>
            </w:r>
          </w:p>
        </w:tc>
      </w:tr>
      <w:tr>
        <w:trPr>
          <w:trHeight w:val="5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Соавторы проект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ворческая группа педагогов МБДОУ «ДЕТСКИЙ САД «ЛЕСНАЯ СКАЗКА»</w:t>
            </w:r>
          </w:p>
        </w:tc>
      </w:tr>
      <w:tr>
        <w:trPr>
          <w:trHeight w:val="56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Участники проект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спитанники, педагоги ДОУ, родители (законные представители) воспитанников</w:t>
            </w:r>
          </w:p>
        </w:tc>
      </w:tr>
      <w:tr>
        <w:trPr>
          <w:trHeight w:val="252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Основания для разработк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5" w:leader="none"/>
              </w:tabs>
              <w:spacing w:lineRule="auto" w:line="360"/>
              <w:ind w:firstLine="567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Решение проблемы воспитания патриотизма и культурного наследия детей дошкольного возраста, на сегодняшний день, является трудной задачей, что связано, прежде всего, с особенностями возраста. Глубинная преемственность в культурных традициях возникает только тогда, когда ребёнок начинает осваивать их с раннего возраста. Процесс познания и усвоения многовековых традиций народной культуры должен начинаться как можно раньше, образно говоря, с молоком матери. Ребёнок должен впитывать культуру своего народа, только в этом случае, этот незамутненный источник прекрасного, оставит в душе ребёнка глубокий след, вызовет устойчивый интерес. Сегодня растет новое удивительное поколение, которое, в отличие от нас, взрослых, воспринимает окружающую действительность с гораздо большей заинтересованностью. Поэтому о патриотизме, о чувстве гражданства, о культуре нашего народа, о том, что каждый человек живёт не сам по себе, а является членом общества и должен знать традиции своих предков, лучше всего закладывать с детства.</w:t>
            </w:r>
          </w:p>
        </w:tc>
      </w:tr>
      <w:tr>
        <w:trPr>
          <w:trHeight w:val="48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Цель проект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формировать представление детей о культурном наследии народов мира.</w:t>
            </w:r>
          </w:p>
        </w:tc>
      </w:tr>
      <w:tr>
        <w:trPr>
          <w:trHeight w:val="27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Задачи проект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Обучающие:</w:t>
            </w:r>
          </w:p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333333"/>
                <w:sz w:val="28"/>
                <w:szCs w:val="28"/>
              </w:rPr>
              <w:t>Расширять и углублять представление о Родине - России - как месте, где человек родился, живет, славу и богатство которой должен беречь и приумножать</w:t>
            </w:r>
          </w:p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Развивающие:</w:t>
            </w:r>
          </w:p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формировать</w:t>
            </w:r>
            <w:r>
              <w:rPr>
                <w:rFonts w:eastAsia="Times New Roman" w:cs="PT Astra Serif" w:ascii="PT Astra Serif" w:hAnsi="PT Astra Serif"/>
                <w:color w:val="333333"/>
                <w:sz w:val="28"/>
                <w:szCs w:val="28"/>
              </w:rPr>
              <w:t xml:space="preserve"> кругозор на основе материала, доступного пониманию детей: былин, сказок, рассказов об исторических событиях нашей Родины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Воспитывающие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спитывать  у детей чувство гордости за свое Отечество, за свой народ и свою семью, уважение к подвигам героям своей малой Родины,</w:t>
            </w:r>
            <w:r>
              <w:rPr>
                <w:rFonts w:eastAsia="Times New Roman" w:cs="PT Astra Serif" w:ascii="PT Astra Serif" w:hAnsi="PT Astra Serif"/>
                <w:color w:val="333333"/>
                <w:sz w:val="28"/>
                <w:szCs w:val="28"/>
              </w:rPr>
              <w:t xml:space="preserve"> желание познавать и возрождать лучшие традиции русского народа: трудолюбие, доброту, сострадание, взаимовыручку, гостеприимств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Сроки и этапы реализаци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ый этап – подготовительный  (сентябрь - ноябрь)</w:t>
            </w:r>
          </w:p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торой этап  – практический  (декабрь – март)</w:t>
            </w:r>
          </w:p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етий  этап – обобщающий (апрель - май)</w:t>
            </w:r>
          </w:p>
        </w:tc>
      </w:tr>
      <w:tr>
        <w:trPr>
          <w:trHeight w:val="85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Ожидаемый конечный результат реализации проект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  <w:lang w:eastAsia="ru-RU"/>
              </w:rPr>
              <w:t>Педагоги: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  проект способствовал сотрудничеству педагогов, развитию их личностных качеств, самосовершенствованию.</w:t>
            </w:r>
          </w:p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  <w:lang w:eastAsia="ru-RU"/>
              </w:rPr>
              <w:t xml:space="preserve">Дошкольники: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 в ходе реализации проекта, дети вовлечены в различные виды деятельности: экскурсии поездки, концертную деятельность, просмотры фильмов, участие в спектаклях, развлечениях, что должно положительно и эмоционально затронуть струны детской души, сформировать яркие живые эмоции. Дети приобретают способность искать ответы на сложные вопросы, критически мыслить. Они смогут развивать чувства вкуса, приобщаться к народной культуре, культуре своих предков самым тесным образом, что способствует формированию положительных ценностных ориентаций, объединяя и воспитывая взрослых и детей. </w:t>
            </w:r>
          </w:p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  <w:lang w:eastAsia="ru-RU"/>
              </w:rPr>
              <w:t>Родители: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 сотрудничают в тесном контакте с ДОУ, участвуют  в совместных праздниках, развлечениях. Повышают активную гражданскую позицию, увеличивается участия в общественной жизни детского сада и города. Родители чаще общаются с педагогами и друг с другом.</w:t>
            </w:r>
          </w:p>
        </w:tc>
      </w:tr>
      <w:tr>
        <w:trPr>
          <w:trHeight w:val="56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 xml:space="preserve">Руководитель проекта 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PT Astra Serif" w:hAnsi="PT Astra Serif" w:cs="PT Astra Serif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8"/>
                <w:szCs w:val="28"/>
                <w:lang w:eastAsia="ru-RU"/>
              </w:rPr>
              <w:t>Заведующий, старший воспитатель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6"/>
        <w:ind w:firstLine="567"/>
        <w:jc w:val="both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32"/>
        </w:rPr>
      </w:pPr>
      <w:r>
        <w:rPr>
          <w:rFonts w:eastAsia="Georgia" w:cs="Georgia" w:ascii="Georgia" w:hAnsi="Georgia"/>
          <w:i/>
          <w:iCs/>
          <w:color w:val="303030"/>
          <w:sz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32"/>
        </w:rPr>
      </w:pPr>
      <w:r>
        <w:rPr>
          <w:rFonts w:eastAsia="Times New Roman" w:cs="Georgia" w:ascii="Georgia" w:hAnsi="Georgia"/>
          <w:i/>
          <w:iCs/>
          <w:color w:val="303030"/>
          <w:sz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32"/>
        </w:rPr>
      </w:pPr>
      <w:r>
        <w:rPr>
          <w:rFonts w:eastAsia="Times New Roman" w:cs="Georgia" w:ascii="Georgia" w:hAnsi="Georgia"/>
          <w:i/>
          <w:iCs/>
          <w:color w:val="303030"/>
          <w:sz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32"/>
        </w:rPr>
      </w:pPr>
      <w:r>
        <w:rPr>
          <w:rFonts w:eastAsia="Times New Roman" w:cs="Georgia" w:ascii="Georgia" w:hAnsi="Georgia"/>
          <w:i/>
          <w:iCs/>
          <w:color w:val="303030"/>
          <w:sz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32"/>
        </w:rPr>
      </w:pPr>
      <w:r>
        <w:rPr>
          <w:rFonts w:eastAsia="Times New Roman" w:cs="Georgia" w:ascii="Georgia" w:hAnsi="Georgia"/>
          <w:i/>
          <w:iCs/>
          <w:color w:val="303030"/>
          <w:sz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32"/>
        </w:rPr>
      </w:pPr>
      <w:r>
        <w:rPr>
          <w:rFonts w:eastAsia="Times New Roman" w:cs="Georgia" w:ascii="Georgia" w:hAnsi="Georgia"/>
          <w:i/>
          <w:iCs/>
          <w:color w:val="303030"/>
          <w:sz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32"/>
        </w:rPr>
      </w:pPr>
      <w:r>
        <w:rPr>
          <w:rFonts w:eastAsia="Times New Roman" w:cs="Georgia" w:ascii="Georgia" w:hAnsi="Georgia"/>
          <w:i/>
          <w:iCs/>
          <w:color w:val="303030"/>
          <w:sz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32"/>
        </w:rPr>
      </w:pPr>
      <w:r>
        <w:rPr>
          <w:rFonts w:eastAsia="Times New Roman" w:cs="Georgia" w:ascii="Georgia" w:hAnsi="Georgia"/>
          <w:i/>
          <w:iCs/>
          <w:color w:val="303030"/>
          <w:sz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32"/>
        </w:rPr>
      </w:pPr>
      <w:r>
        <w:rPr>
          <w:rFonts w:eastAsia="Times New Roman" w:cs="Georgia" w:ascii="Georgia" w:hAnsi="Georgia"/>
          <w:i/>
          <w:iCs/>
          <w:color w:val="303030"/>
          <w:sz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32"/>
        </w:rPr>
      </w:pPr>
      <w:r>
        <w:rPr>
          <w:rFonts w:eastAsia="Times New Roman" w:cs="Georgia" w:ascii="Georgia" w:hAnsi="Georgia"/>
          <w:i/>
          <w:iCs/>
          <w:color w:val="303030"/>
          <w:sz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i/>
          <w:i/>
          <w:iCs/>
          <w:color w:val="303030"/>
          <w:sz w:val="24"/>
          <w:szCs w:val="24"/>
        </w:rPr>
      </w:pPr>
      <w:r>
        <w:rPr>
          <w:rFonts w:eastAsia="Times New Roman" w:cs="Georgia" w:ascii="Georgia" w:hAnsi="Georgia"/>
          <w:i/>
          <w:iCs/>
          <w:color w:val="3030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303030"/>
          <w:sz w:val="24"/>
          <w:szCs w:val="24"/>
        </w:rPr>
      </w:pPr>
      <w:r>
        <w:rPr>
          <w:rFonts w:eastAsia="Times New Roman" w:cs="Georgia" w:ascii="Georgia" w:hAnsi="Georgia"/>
          <w:i/>
          <w:iCs/>
          <w:color w:val="30303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 xml:space="preserve">Как у маленького деревца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 xml:space="preserve">заботливый садовник укрепляет корень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>от мощности которого зависит жизн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 xml:space="preserve">раст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>на протяжении нескольких десятилетий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 xml:space="preserve">так и взрослый должен заботитьс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>о воспитании у детей чувств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>безграничной любви к Родине».</w:t>
      </w:r>
    </w:p>
    <w:p>
      <w:pPr>
        <w:pStyle w:val="Style16"/>
        <w:ind w:firstLine="567"/>
        <w:jc w:val="right"/>
        <w:rPr>
          <w:rFonts w:ascii="PT Astra Serif" w:hAnsi="PT Astra Serif" w:cs="PT Astra Serif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</w:rPr>
        <w:t>(Ушинский)</w:t>
      </w:r>
    </w:p>
    <w:p>
      <w:pPr>
        <w:pStyle w:val="Style16"/>
        <w:ind w:firstLine="567"/>
        <w:jc w:val="right"/>
        <w:rPr>
          <w:rFonts w:ascii="PT Astra Serif" w:hAnsi="PT Astra Serif" w:cs="PT Astra Serif"/>
          <w:i/>
          <w:i/>
          <w:iCs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iCs/>
          <w:sz w:val="28"/>
          <w:szCs w:val="28"/>
          <w:lang w:eastAsia="ru-RU"/>
        </w:rPr>
      </w:r>
    </w:p>
    <w:p>
      <w:pPr>
        <w:pStyle w:val="Style16"/>
        <w:jc w:val="both"/>
        <w:rPr>
          <w:rFonts w:ascii="PT Astra Serif" w:hAnsi="PT Astra Serif" w:eastAsia="Times New Roman" w:cs="PT Astra Serif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iCs/>
          <w:sz w:val="28"/>
          <w:szCs w:val="28"/>
          <w:lang w:eastAsia="ru-RU"/>
        </w:rPr>
      </w:r>
    </w:p>
    <w:p>
      <w:pPr>
        <w:pStyle w:val="Style16"/>
        <w:jc w:val="both"/>
        <w:rPr>
          <w:rFonts w:ascii="PT Astra Serif" w:hAnsi="PT Astra Serif" w:cs="PT Astra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  <w:t>1</w:t>
      </w:r>
      <w:r>
        <w:rPr>
          <w:rFonts w:cs="PT Astra Serif" w:ascii="PT Astra Serif" w:hAnsi="PT Astra Serif"/>
          <w:b/>
          <w:i/>
          <w:sz w:val="28"/>
          <w:szCs w:val="28"/>
          <w:lang w:eastAsia="ru-RU"/>
        </w:rPr>
        <w:t>. АКТУАЛЬНОСТЬ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Calibri"/>
        </w:rPr>
        <w:t xml:space="preserve">    </w:t>
      </w:r>
      <w:r>
        <w:rPr>
          <w:b/>
        </w:rPr>
        <w:t> </w:t>
      </w:r>
      <w:r>
        <w:rPr>
          <w:rFonts w:cs="PT Astra Serif" w:ascii="PT Astra Serif" w:hAnsi="PT Astra Serif"/>
          <w:sz w:val="28"/>
          <w:szCs w:val="28"/>
        </w:rPr>
        <w:t>Каждый современный человек интересуется историческим прошлым своей страны. Жизнь становится намного увлекательней, если узнаешь новое об истории своего государства, народа. Уникальные сооружения прошлого удивляют своим многообразием и необычными формами. В современном обществе большое внимание уделяется знанию исторического прошлого своего народа, священных мест, поэтому данный проект направлен на знакомство детей с культурным наследием своих предков; воспитание духовно богатой и высоконравственной личности, подлинного гражданина и патриота любящего свою Родину.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Актуальность проекта обусловлена тем, что чувство любви к Родине и к культуре многогранно по содержанию – это любовь к родным местам, и гордость за свой народ, и ощущение своей неразрывности с окружающим миром, и желание сохранить и приумножить богатство своей Родины. </w:t>
      </w:r>
      <w:r>
        <w:rPr>
          <w:rFonts w:cs="PT Astra Serif" w:ascii="PT Astra Serif" w:hAnsi="PT Astra Serif"/>
          <w:color w:val="000000"/>
          <w:sz w:val="28"/>
          <w:szCs w:val="28"/>
        </w:rPr>
        <w:t>Педагогическая деятельность дошкольного образовательного учреждения сегодня должна быть направлена на совершенствование воспитательно-образовательного процесса и использование новых подходов к воспитанию и обучению детей, а также обновление содержания дошкольного образования на основе системы духовно-нравственных ценностей и идеалов русского народа и внедрение наиболее эффективных форм и методов работы с семьями воспитанников.</w:t>
      </w:r>
      <w:r>
        <w:rPr>
          <w:color w:val="000000"/>
          <w:sz w:val="27"/>
          <w:szCs w:val="27"/>
        </w:rPr>
        <w:t xml:space="preserve"> В связи с этим возникает необходимость обратиться к родным истокам, к корням, а именно традиции и культуре народа, его истории, таким понятиям, как «Родина», «родной край», «любимый город», побуждать любовь к Отчизне, чувства гордости за свою Родину.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О важности данной проблемы говорится в целом ряде документов: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- Конституция Российской Федерации.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- Федеральный закон «Об образовании в Российской Федерации»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- Федеральный закон «О днях воинской славы и памятных датах России» (с изменениями и дополнениями) от 13 марта 1995 г.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- Федеральный закон «Об увековечении Победы советского народа в Великой Отечественной войне 1941-1945 гг.» (с изменениями и дополнениями) от 19 мая 1995г.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- Федеральный закон Российской Федерации «О внесении изменений в Закон Российской Федерации "Об увековечении памяти погибших при защите Отечества"» от 5 апреля 2013 г.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Государственная программа "Патриотическое воспитание граждан Российской Федерации на 2016 - 2020 годы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Первые годы жизни ребенка – важный этап его воспитания. В этот период начинают развиваться те чувства, черты характера, которые незримо уже связывают его со своим народом, своей страной и в значительной мере определяют его последующий путь жизни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Применительно к ребенку старшего дошкольного возраста патриотизм должен определятся, как потребность участвовать во всех делах на благо семьи, детского сада, родного города, Родины, представителей живой природы, наличие у детей таких качеств, как сострадание, сочувствие, чувство собственного достоинства и осознание себя частью окружающего мира.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оэтому нашей задачей, как педагогов является: воспитание у ребенка любви и привязанности к своей семье, дому детскому саду, улице, городу, стране. Формирование отношение к своей природе и всему живому. Воспитание уважения к труду, развитие интереса к русским традициями промыслам, формирование элементарных знаний о наших предках, расширение представлений о городах, знакомство детей с символами государства (герб, флаг, гимн), развитие чувства ответственности и гордости за достижения страны, формирование толерантности, чувства уважения к другим народам, их традициям. Чувство Родины начинается с восхищения тем, что видит перед собой малыш, чему он изумляется и что вызывает отклик в его душе. И хотя многие впечатления не осознаны им глубоко, но пропущенные через детское восприятие, они играют огромную роль в становлении личности.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b/>
          <w:b/>
          <w:i/>
          <w:i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sz w:val="28"/>
          <w:szCs w:val="28"/>
          <w:lang w:eastAsia="ru-RU"/>
        </w:rPr>
        <w:t>Проблема, на решение которой направлен проект.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i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>Решение проблемы воспитания патриотизма и культурного наследия детей дошкольного возраста, на сегодняшний день, является трудной задачей, что связано, прежде всего, с особенностями возраста. Процесс познания и усвоения многовековых традиций народной культуры должен начинаться как можно раньше, образно говоря,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образно говоря, с молоком матери. Ребёнок должен впитывать культуру своего народа, только в этом случае, этот незамутнённый источник прекрасного, оставит в душе ребёнка глубокий след, вызовет устойчивый интерес. Сегодня растет новое, удивительное поколение которое, в отличие от нас, взрослых, воспринимает окружающую действительность с гораздо большей заинтересованностью. Поэтому понятие о патриотизме, о чувстве гражданства, о культуре нашего народа, о том, что каждый человек живёт не сам по себе, а является членом общества и должен знать традиции своих предков, лучше всего закладывать с детства.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i/>
          <w:iCs/>
          <w:color w:val="000000"/>
          <w:sz w:val="28"/>
          <w:szCs w:val="28"/>
          <w:lang w:eastAsia="ru-RU"/>
        </w:rPr>
        <w:t>Новизна.</w:t>
      </w:r>
    </w:p>
    <w:p>
      <w:pPr>
        <w:pStyle w:val="Style16"/>
        <w:spacing w:lineRule="auto" w:line="360"/>
        <w:jc w:val="both"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ополнительное образование при отборе содержания воспитательного процесса стремится увеличить значимость общечеловеческих ценностей, наполняющих среду развития и воспитания наиболее важными достижениями и ценностями русской национальной культуры, региональных и местных традиций, обычаев  помогающих воспитывать у детей любовь к Отчизне и родному краю, уважение к истории и культуре своего народа. Поэтому данная тема должна реализовываться, используя любые методы и формы, даже самые нестандартные, тем самым привлекая большее внимание и интерес к традициям нашего народа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PT Astra Serif" w:ascii="PT Astra Serif" w:hAnsi="PT Astra Serif"/>
          <w:b/>
          <w:bCs/>
          <w:i/>
          <w:iCs/>
          <w:color w:val="000000"/>
          <w:sz w:val="28"/>
          <w:szCs w:val="28"/>
          <w:lang w:eastAsia="ru-RU"/>
        </w:rPr>
        <w:t>Цель проекта: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PT Astra Serif" w:hAnsi="PT Astra Serif" w:eastAsia="Times New Roman" w:cs="PT Astra Serif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Обогащать опыт детей о своей Родине через приобщение к культурному наследию своего народа</w:t>
      </w:r>
      <w:r>
        <w:rPr>
          <w:rFonts w:eastAsia="Times New Roman" w:cs="PT Astra Serif" w:ascii="PT Astra Serif" w:hAnsi="PT Astra Serif"/>
          <w:b/>
          <w:bCs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PT Astra Serif" w:ascii="PT Astra Serif" w:hAnsi="PT Astra Serif"/>
          <w:b/>
          <w:bCs/>
          <w:i/>
          <w:iCs/>
          <w:color w:val="000000"/>
          <w:sz w:val="28"/>
          <w:szCs w:val="28"/>
          <w:lang w:eastAsia="ru-RU"/>
        </w:rPr>
        <w:t>Объект исследования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 Процесс культурного воспитания молодого поколения.</w:t>
      </w:r>
    </w:p>
    <w:p>
      <w:pPr>
        <w:pStyle w:val="Style16"/>
        <w:spacing w:lineRule="auto" w:line="36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i/>
          <w:iCs/>
          <w:color w:val="000000"/>
          <w:sz w:val="28"/>
          <w:szCs w:val="28"/>
          <w:lang w:eastAsia="ru-RU"/>
        </w:rPr>
        <w:t>Предмет исследования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 духовно-нравственное воспитание дошкольников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PT Astra Serif" w:ascii="PT Astra Serif" w:hAnsi="PT Astra Serif"/>
          <w:b/>
          <w:bCs/>
          <w:i/>
          <w:iCs/>
          <w:color w:val="000000"/>
          <w:sz w:val="28"/>
          <w:szCs w:val="28"/>
          <w:lang w:eastAsia="ru-RU"/>
        </w:rPr>
        <w:t>Задачи, решаемые в рамках реализации проекта:</w:t>
      </w:r>
      <w:r>
        <w:rPr>
          <w:rFonts w:eastAsia="Times New Roman" w:cs="PT Astra Serif" w:ascii="PT Astra Serif" w:hAnsi="PT Astra Serif"/>
          <w:color w:val="333333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PT Astra Serif" w:hAnsi="PT Astra Serif" w:eastAsia="Times New Roman" w:cs="PT Astra Serif"/>
          <w:b/>
          <w:b/>
          <w:i/>
          <w:i/>
          <w:color w:val="333333"/>
          <w:sz w:val="28"/>
          <w:szCs w:val="28"/>
        </w:rPr>
      </w:pPr>
      <w:r>
        <w:rPr>
          <w:rFonts w:eastAsia="Times New Roman" w:cs="PT Astra Serif" w:ascii="PT Astra Serif" w:hAnsi="PT Astra Serif"/>
          <w:b/>
          <w:i/>
          <w:color w:val="333333"/>
          <w:sz w:val="28"/>
          <w:szCs w:val="28"/>
        </w:rPr>
        <w:t>Обучающие: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eastAsia="Times New Roman" w:cs="PT Astra Serif" w:ascii="PT Astra Serif" w:hAnsi="PT Astra Serif"/>
          <w:color w:val="333333"/>
          <w:sz w:val="28"/>
          <w:szCs w:val="28"/>
        </w:rPr>
        <w:t>Расширять и углублять представление о Родине – России – как месте, где человек родился, живет, славу и богатство которой должен беречь и приумножать.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Развивающие: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формировать</w:t>
      </w:r>
      <w:r>
        <w:rPr>
          <w:rFonts w:eastAsia="Times New Roman" w:cs="PT Astra Serif" w:ascii="PT Astra Serif" w:hAnsi="PT Astra Serif"/>
          <w:color w:val="333333"/>
          <w:sz w:val="28"/>
          <w:szCs w:val="28"/>
        </w:rPr>
        <w:t xml:space="preserve"> кругозор на основе материала, доступного пониманию детей: былин, сказок, рассказов об исторических событиях нашей Родины.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Воспитывающие:</w:t>
      </w:r>
    </w:p>
    <w:p>
      <w:pPr>
        <w:pStyle w:val="Style16"/>
        <w:spacing w:lineRule="auto" w:line="36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Воспитывать  у детей чувство гордости за свое Отечество, за свой народ и свою семью, уважение к подвигам героям своей малой Родины,</w:t>
      </w:r>
      <w:r>
        <w:rPr>
          <w:rFonts w:eastAsia="Times New Roman" w:cs="PT Astra Serif" w:ascii="PT Astra Serif" w:hAnsi="PT Astra Serif"/>
          <w:color w:val="333333"/>
          <w:sz w:val="28"/>
          <w:szCs w:val="28"/>
        </w:rPr>
        <w:t xml:space="preserve"> желание познавать и возрождать лучшие традиции русского народа: трудолюбие, доброту, сострадание, взаимовыручку, гостеприимство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  <w:lang w:eastAsia="ru-RU"/>
        </w:rPr>
        <w:t xml:space="preserve">Гипотеза проекта:  </w:t>
      </w:r>
      <w:r>
        <w:rPr>
          <w:rFonts w:cs="PT Astra Serif" w:ascii="PT Astra Serif" w:hAnsi="PT Astra Serif"/>
          <w:sz w:val="28"/>
          <w:szCs w:val="28"/>
          <w:lang w:eastAsia="ru-RU"/>
        </w:rPr>
        <w:t>Если реализовать план работы по проекту, то возможно развитие познавательной активности у детей, формирование адекватной самооценки, повышение их коммуникативных возможностей, развитие активности, инициативности, самостоятельности.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iCs/>
          <w:color w:val="000000"/>
          <w:sz w:val="28"/>
          <w:szCs w:val="28"/>
          <w:lang w:eastAsia="ru-RU"/>
        </w:rPr>
        <w:t>Этапы реализации проекта: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iCs/>
          <w:color w:val="000000"/>
          <w:sz w:val="28"/>
          <w:szCs w:val="28"/>
          <w:lang w:eastAsia="ru-RU"/>
        </w:rPr>
        <w:t>Организационный этап: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определение темы, целей,  актуальности проекта;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сбор и анализ материалов по данной теме;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составление плана реализации основной части проекта.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iCs/>
          <w:color w:val="000000"/>
          <w:sz w:val="28"/>
          <w:szCs w:val="28"/>
          <w:lang w:eastAsia="ru-RU"/>
        </w:rPr>
        <w:t>Основной этап: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включение в воспитательный процесс духовно-нравственного, социально-патриотического направлений ;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роведение занятий и мероприятий по духовно-нравственному воспитанию дошкольников;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включение в воспитательный процесс инновационных педагогических технологий (ИКТ, коллективно-творческое дело, социально-значимая деятельность, поисковая работа)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формирование духовности, нравственности, чувства долга, милосердия и толерантности у детей.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iCs/>
          <w:color w:val="000000"/>
          <w:sz w:val="28"/>
          <w:szCs w:val="28"/>
          <w:lang w:eastAsia="ru-RU"/>
        </w:rPr>
        <w:t>Заключительный этап: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одведение итогов проекта;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резентация проекта;</w:t>
      </w:r>
    </w:p>
    <w:p>
      <w:pPr>
        <w:pStyle w:val="Style16"/>
        <w:spacing w:lineRule="auto" w:line="360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обобщение опыта над проектом и распространение накопленного материала через социальную сеть  работников образования.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Формы работы с детьми</w:t>
      </w:r>
    </w:p>
    <w:p>
      <w:pPr>
        <w:pStyle w:val="Style16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основе метода интеграции с привлечением специалистов различного профиля </w:t>
      </w: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  <w:t>(муз. руководителя, педагога Изо)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Рассматривание подлинных изделий народного искусства, иллюстраций, альбомов, открыток;</w:t>
      </w:r>
    </w:p>
    <w:p>
      <w:pPr>
        <w:pStyle w:val="Style16"/>
        <w:spacing w:lineRule="auto" w:line="36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учивание считалок, закличек, прибауток, небылиц, потешек, стихов, русских народных песен;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Чтение художественной литературы, стихотворений; </w:t>
      </w:r>
    </w:p>
    <w:p>
      <w:pPr>
        <w:pStyle w:val="Style16"/>
        <w:spacing w:lineRule="auto" w:line="36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Игры: настольные, дидактические, подвижные, сюжетно — ролевые;</w:t>
      </w:r>
    </w:p>
    <w:p>
      <w:pPr>
        <w:pStyle w:val="Style16"/>
        <w:spacing w:lineRule="auto" w:line="36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Экспериментирование с различными художественными материалами;</w:t>
      </w:r>
    </w:p>
    <w:p>
      <w:pPr>
        <w:pStyle w:val="Style16"/>
        <w:spacing w:lineRule="auto" w:line="36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ыставки   конкурсы рисунков  </w:t>
      </w: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  <w:t>(в группе, детском саду, городе)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нлайн - экскурсии;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азвлечения, фольклорные праздники, посиделки;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ьзование народных игр, в том числе хороводов, </w:t>
      </w:r>
      <w:r>
        <w:rPr>
          <w:rFonts w:cs="PT Astra Serif" w:ascii="PT Astra Serif" w:hAnsi="PT Astra Serif"/>
          <w:sz w:val="28"/>
          <w:szCs w:val="28"/>
        </w:rPr>
        <w:t>творческая деятельность;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раматизация;</w:t>
        <w:br/>
      </w:r>
      <w:r>
        <w:rPr>
          <w:rFonts w:cs="PT Astra Serif" w:ascii="PT Astra Serif" w:hAnsi="PT Astra Serif"/>
          <w:b/>
          <w:bCs/>
          <w:i/>
          <w:sz w:val="28"/>
          <w:szCs w:val="28"/>
        </w:rPr>
        <w:t>Совместная деятельность с родителями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курсы;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ции, беседы, рекомендации;</w:t>
      </w:r>
    </w:p>
    <w:p>
      <w:pPr>
        <w:pStyle w:val="Style16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здники;</w:t>
      </w:r>
    </w:p>
    <w:p>
      <w:pPr>
        <w:pStyle w:val="Style17"/>
        <w:shd w:fill="FFFFFF" w:val="clear"/>
        <w:spacing w:lineRule="auto" w:line="360" w:before="280" w:after="28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36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2126"/>
        <w:gridCol w:w="2410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тический план реализации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екта старшей - подготовительной группы  «Дневник культурного наследия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– май 2018 -2019 уч. 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ы рабо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«Моя семь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-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Я и моя семья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Детский сад – мой второй дом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Служба «01», «02»,  «03» - всегда на страже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Кем ты будешь, когда встанешь взрослы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внимательно слушать, вызвать положительные эмоции в беседе о семье, о детском саде. Закрепить представление детей о том, что такое семья, о некоторых родственных отношениях, об обязанностях и интересах членов семьи. Продолжать учить назвать свое отчество, имена и отчества родителей Развивать логическое мышление, умение выражать свои чувства, развивать связную речь; воспитывать доброжелательное отношение к взрослым, учить понимать, что взрослые – это первые помощники и защитники детей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адиции моей семьи» </w:t>
              <w:br/>
              <w:t>«Права ребёнка на имя» </w:t>
              <w:br/>
              <w:t>«Мой любимый детский сад»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сматривание фотоальбомов и иллюстра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х, как хорошо в садике живётся»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  <w:t>Я.Аким «Моя родня», З.Александрова «Посидим в тишине», ненецкая народная сказка «Кукушка», «Айога», заучивание стихов, пословиц, поговорок про семью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исование: «Дом, в котором я живу», «Семья»</w:t>
              <w:br/>
              <w:t xml:space="preserve">Аппликация «Овощи на зиму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/иг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тарше?», «У кого сегодня день рожденья?», упражнения «Кем ты приходишься своим родителям?», «Кто ты для бабушки?»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южетно-ролевые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мья», «Дочки-матери»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льчиковая гимнас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ная семейка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стольный теат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и семеро козлят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ательный рассказ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я мама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и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улка по улицам посёлка, на игровую площадку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сультации:</w:t>
            </w:r>
            <w:r>
              <w:rPr>
                <w:rFonts w:cs="Times New Roman" w:ascii="Times New Roman" w:hAnsi="Times New Roman"/>
                <w:i/>
              </w:rPr>
              <w:br/>
            </w:r>
            <w:r>
              <w:rPr>
                <w:rFonts w:cs="Times New Roman" w:ascii="Times New Roman" w:hAnsi="Times New Roman"/>
              </w:rPr>
              <w:t>«Традиции семьи в воспитании детей – дошкольников»</w:t>
              <w:br/>
            </w:r>
            <w:r>
              <w:rPr>
                <w:rFonts w:cs="Times New Roman" w:ascii="Times New Roman" w:hAnsi="Times New Roman"/>
                <w:b/>
                <w:i/>
              </w:rPr>
              <w:t>Родительское собр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Готовимся к школе»</w:t>
              <w:br/>
            </w:r>
            <w:r>
              <w:rPr>
                <w:rFonts w:cs="Times New Roman" w:ascii="Times New Roman" w:hAnsi="Times New Roman"/>
                <w:b/>
                <w:i/>
              </w:rPr>
              <w:t>Семейный клуб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Семья - начало культурного развития ребён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астие в городском конкурсе:</w:t>
            </w:r>
            <w:r>
              <w:rPr>
                <w:rFonts w:cs="Times New Roman" w:ascii="Times New Roman" w:hAnsi="Times New Roman"/>
                <w:i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Есть хороший добрый дом - поселились звери в нём» 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лая Родина, край родной любимый Север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й родной край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ети Севера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расная книга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ые места родного кр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амятник  Д.И. Коротчаеву», «Пионерам освоения Уренгоя», «Мамонтёнок»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родным посёлком, его историческим прошлым и настоящим. Воспитывать чувство уважения к далёким предкам, землякам северного края, бережное отношение к истории родного посёлка,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седы:</w:t>
              <w:br/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пожилых людей»,«Мой посёлок» </w:t>
              <w:br/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сматривание иллюстраций и фотоальбом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ка Севера», «Достопримечательности родного края», «Полярная звезда», «Северное синие».Книги А. Вольского «Снегирьки из Уренго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имволики города Новый Уренгой, посёлка Коротчаево, картин «Мой посёлок»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е творчество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Открытка для бабушки»</w:t>
              <w:br/>
              <w:t>Рисование: «Лес точно терем расписной!» </w:t>
              <w:br/>
              <w:t>Лепка: «Грибы в корзине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ольского «Снегири из Уренгоя»</w:t>
              <w:br/>
              <w:t>Разучивание стихотворения «Смелый снегирь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Снегири на ветке рябины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и: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лайн 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тскую библиотеку 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льчиковая гимнас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ша квартира», «Строим дом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/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Дом, улица, город», «Заборчик», «Дом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вушка», «Золотые ворота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ательный расска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, в котором я жив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:</w:t>
              <w:br/>
              <w:t>«Домашний игровой уголок»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тавка подел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кормушки смастерили - мы столовую открыл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Россия. Кто мы, откуда? Где наши корни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е нет родного края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нета земля наш дом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мволика родного посёлка, города, государства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ая пирами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убить и уточнить представления детей о Родине - России. Обобщить знания и представления детей о Государственной символике РФ, её происхождении, назначении цвета и образов в ней.  Познакомить детей с основными неофициальными символами РФ, с историческим, культурным, географическим, природно - экологическим своеобразием России. Развивать логическое мышление, внимание, память, речевую активность детей. Воспитывать чувство гордости за свою страну, любви к н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тория возникновения России», «Россия –Родина моя», «Государственные символы России», «Президент России», «Богатства России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Наши имена и фамилии»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сматривание иллюстраций и фотоальбом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 «Россия – моя страна», Карта России, иллюстрации «Животные России», «Военно-воздушные силы России», «Символика РФ», «Правители Росси»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е творчеств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ппликация: «Флаг РФ»</w:t>
              <w:br/>
              <w:t>Рисование:«Кремль»</w:t>
              <w:br/>
              <w:t>Рисование по сказкам А.С. Пушкина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 «Крошечка-ховрошечка», «Сестрица Алёнушка и братец Иванушка». А.С.Пушкин «Сказка о рыбаке и рыбке», чтение и разучивание стихотворений о России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льчиковая гимнастик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Родина моя», «Строим дом»</w:t>
              <w:br/>
              <w:t>Д/игры: «Что мы делаем?», «Флаг России», «Подбери признак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«Горелки с платочком», «Дедушка - рожок» </w:t>
              <w:br/>
              <w:t>Хороводная игра «Перелёт пти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:</w:t>
              <w:br/>
              <w:t>«Социально - коммуникативное развитие ребёнка дошкольника в детском саду и дом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осква - столица Росси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ква – столица нашего государств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госветное путешестви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на всей планет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, с достопримечательностями столи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детей о стране, в которой мы живём. Дать представление о том, что Москва самый большой город в нашей стране, подвести к пониманию того, что такое главный город, столица. Вызвать интерес к самому прекрасному городу нашей страны. Познакомить с некоторыми достопримечательностями столицы (Красная площадь, Кремль, Спасская  башня Кремля, Храм Христа Спасителя, большой театр). Воспитывать у детей чувство восхищения и гордости красотой столицы России - Моск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ы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сква – столица России» </w:t>
              <w:br/>
              <w:t>«Башни Кремля»</w:t>
              <w:br/>
              <w:t>«История праздника Новый год» </w:t>
              <w:br/>
              <w:t>«Праздник – это весело»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сматривание иллюстраций и фотоальбом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оссии, открытки на тему «Новый год», «Русский народный костюм», «Зимующие птицы России», работа с глобусом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исование «Морозные узо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: « В лесу родилась Ёлоч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 «Снежинки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Россия - Родина моя»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их народных сказок, чтение и разучивание стихотворений о новогоднем празднике, зиме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льчиковая гимнас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яжаем ёлку», «Наконец пришла зима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/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Что мы делаем», «Подбери признак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ирожок»,  «Гуси - лебеди»,  «Два моро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лайн экскурс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опримечательности столиц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зд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у ворот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24130" distR="24130" simplePos="0" locked="0" layoutInCell="1" allowOverlap="1" relativeHeight="3">
                  <wp:simplePos x="0" y="0"/>
                  <wp:positionH relativeFrom="margin">
                    <wp:posOffset>5258435</wp:posOffset>
                  </wp:positionH>
                  <wp:positionV relativeFrom="paragraph">
                    <wp:posOffset>3175</wp:posOffset>
                  </wp:positionV>
                  <wp:extent cx="420370" cy="26543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онсультации:</w:t>
              <w:br/>
              <w:t>«Почему дети разные», «Особенности общения с детьми в семье»</w:t>
              <w:br/>
            </w:r>
            <w:r>
              <w:rPr>
                <w:rFonts w:cs="Times New Roman" w:ascii="Times New Roman" w:hAnsi="Times New Roman"/>
                <w:b/>
                <w:i/>
              </w:rPr>
              <w:t>Новогодняя выстав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овогодние игрушки»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родное творче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 забавная игруш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а ненаглядная» (русские народные промыслы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ые руки мастеров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ушки других народов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зобрета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историей возникновения народного костюма, с его национальными элементами ( одежда, обувь, головные уборы) с назначением одежды, ее видами, правилами использования. Воспитывать у детей эстетическое отношение к народному прикладному искуссству, прививать интерес к разнообразным природным материалам, из которых делали мастера различные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ы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ромыслы» </w:t>
              <w:br/>
              <w:t>«Устное народное творчество» </w:t>
              <w:br/>
              <w:t>«Русская матрёшка» </w:t>
              <w:br/>
              <w:t>«Хороводные игры на Руси»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сматривание иллюстраций и фотоальбом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ромыслы» (хохлома, гжель, дымковская игрушка, городецкая роспись), «Русская матрёшка», «Русский народный костюм», «Костюмы народов России»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е творчеств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исование: Филимоновская игрушка «Лошадка», </w:t>
              <w:br/>
              <w:t>Аппликация: «Дымковская барышн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 «Ёлкины игрушки – шишки, мишки и хлопушки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асим матрёшке сарафан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художественной литературы: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ивка Бурка», «Василиса Прекрасная», Н. Телешова «Крупеничка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смотр през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е колядки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льчиковая гимнас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трёшки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/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из чего?», "Найди лишнее", "Это что за завиток?" 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ори гори ясно», «Золотые ворота», «Ручеё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:</w:t>
              <w:br/>
              <w:t>«Какие русские народные сказки читать детям?», «Приобщение детей к народным традициям»</w:t>
              <w:b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аше Отечество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Армия и ее защитник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ащитника Отечеств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9 мая - День Победы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азднуют День Победы в других стран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государственным праздником – Днём защитника отечества. Познакомить детей с понятием «защитник отечества», «армия». Развивать познавательные интересы у детей, творческое воображение, интерес к познанию родов войск. Воспитывать уважение к защитникам Отечества, памяти павших бойцов, положительное отношение к службе в арм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ы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«День Защитника Отечества», «Военные», «Наша родная армия» </w:t>
              <w:br/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сматривание иллюстраций и фотоальбом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енная техника», «Вооружённые силы РФ», «ВВС России», «Ордена и медали России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Путешествие по России»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е творчество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исование: «Пограничник с собакой», «Портрет защитника Отечества».</w:t>
              <w:br/>
              <w:t>Апплик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ка для папы»</w:t>
              <w:br/>
              <w:t>Обрывная аппликация: «Солнышко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 и песен об армии и военных. Чтение глав из книги Алексеева «Сто рассказов о войне», рассказ Ю. Коваля «На границе», Я. Длуголенский «Что могут солдаты», чтение и разучивание стихотворение, пословиц и поговорок про масленицу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смотр през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богатыря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льчиковая гимнас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«Капитан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/иг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зови войска»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южетно ролевы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граничники», «Танкисты», «Летчики», «Военный парад», «Мы моряки». 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 доставит донесение в штаб», «Самый меткий», «Самый смелый», «Разведчики»,</w:t>
              <w:br/>
              <w:t xml:space="preserve"> «Золотые ворота», «Бояр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 проект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часть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ультация:</w:t>
              <w:br/>
              <w:t>«Ребёнок и его Родина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здник:</w:t>
            </w:r>
            <w:r>
              <w:rPr>
                <w:rFonts w:cs="Times New Roman" w:ascii="Times New Roman" w:hAnsi="Times New Roman"/>
                <w:i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День защитника Отечества»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оссия - многонациональная стран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радиции россиян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радиции других народов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уристы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зыка и живопись украшают нашу жиз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е о России как о многонациональном государстве, познакомить детей с картой мира и особенностях географического положения России, закрепить знания о столице нашей родины и других крупных городах. Россия - многонациональная страна, поэтому поделена на федеративные республики автономные края и округа. В них живут  почти две сотни разных народов, больших и малых. Все они называются россия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емля – наш общий дом»</w:t>
              <w:br/>
              <w:t>«Традиции народ живущих в России», «Маслиничная неделя»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сматривание иллюстраций и фотоальбом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ы России»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Подарки мамам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Россия - многонациональная страна»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Снегурушка», украинской «Как кот ходил с лисом сапоги покупать», татарской «Три сестры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Замок», «Помиримся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/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Что мы делаем», 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ист и лягушка»,  «Вытащи плат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лайн экскурс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ставка картин» сайт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зд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леница», «Праздник мам»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:</w:t>
              <w:br/>
              <w:t>«Фольклор в повседневной жизни ребёнка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тав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ари улыбку»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углый сто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развивать любознательность детей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ьтурное наследие  народов ми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ятники Росси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ятники других стран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опримечательности местного значения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роявлять интерес и эмоциональную отзывчивость к обычаям и традициям наров разных стран. Обобщить, закрепить и расширить знания о достопримечательностях разных стран. Пробудить интерес к тысячелетней истории и культуре. Формировать способы самостоятельного применения информации в игровой деятельности. Воспитывать познавательный интерес к культуре своего</w:t>
            </w:r>
            <w:r>
              <w:rPr>
                <w:rFonts w:cs="Times New Roman" w:ascii="Times New Roman" w:hAnsi="Times New Roman"/>
              </w:rPr>
              <w:t xml:space="preserve"> народа и других нар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ы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мире прекрасного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сматривание иллюстраций и фотоальбом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ы разных стран»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исование «Национальные костю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Подарки мамам»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Праздники на Руси»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усской народной сказки «Вежливый кроли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рузья»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Угадай по описанию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лайн экскурс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ставка картин» сайт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зд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Пас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 мире челов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rFonts w:ascii="PT Astra Serif" w:hAnsi="PT Astra Serif" w:cs="PT Astra Serif"/>
          <w:b/>
          <w:b/>
          <w:bCs/>
          <w:i/>
          <w:i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sz w:val="28"/>
          <w:szCs w:val="28"/>
          <w:lang w:eastAsia="ru-RU"/>
        </w:rPr>
        <w:t>Заключение:</w:t>
      </w:r>
    </w:p>
    <w:p>
      <w:pPr>
        <w:pStyle w:val="Style16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пыт показал, что заинтересованное отношение педагога к своей работе всегда находит благотворный отклик, но не только в душе ребенка, но и  в семье.</w:t>
        <w:br/>
        <w:t>На протяжении всей работы над проектом родители были активными помощниками и ребенку, и педагогу. А также они стали непосредственными участниками образовательного процесса, причем обогатили свой педагогический опыт, испытывали чувство сопричастности и удовлетворения от своих успехов и успехов детей. А знания, полученные в ходе работы над проектом, теперь успешно применяются в повседневной жизни.</w:t>
        <w:br/>
        <w:t>Все проведенные мероприятия надолго оставят в душе и памяти детей и их родителей яркие впечатления, а мы видим, что наш труд не напрасен. Сияющие глаза детей и благодарность родителей – лучшее этому подтверждение.</w:t>
        <w:br/>
      </w:r>
    </w:p>
    <w:p>
      <w:pPr>
        <w:pStyle w:val="Style16"/>
        <w:ind w:firstLine="567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</w:rPr>
      </w:pPr>
      <w:r>
        <w:rPr>
          <w:rFonts w:eastAsia="Times New Roman" w:cs="Georgia" w:ascii="Georgia" w:hAnsi="Georgi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Алешина Н.В. Знакомство дошкольников с родным городом и страной </w:t>
      </w:r>
      <w:r>
        <w:rPr>
          <w:rFonts w:eastAsia="Times New Roman" w:cs="PT Astra Serif" w:ascii="PT Astra Serif" w:hAnsi="PT Astra Serif"/>
          <w:i/>
          <w:iCs/>
          <w:color w:val="000000"/>
          <w:sz w:val="28"/>
          <w:szCs w:val="28"/>
        </w:rPr>
        <w:t>(Патриотическое воспитание)</w:t>
      </w: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. М.: УЦ Перспектива, 2011. 145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Алешина Н.В. Патриотическое воспитание дошкольников. Методическое пособие. М.: ЦГЛ., 2005. 150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Андреева Н.Ф. Планирование работы по патриотическому воспитанию в ДОУ // Управление ДОУ. – 2005. – №1. – С. 21-34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Буре Р.С. Нравственно-трудовое воспитание в детском саду. М., 1987. 86 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Князева О. Л., Маханева М. Д. Приобщение детей к истокам русской народной культуры. СПб.: Детство-Пресс, 1998. 214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Ковалева Г.А. Воспитывая маленького гражданина: Практическое пособие для работников ДОУ. М.: АРКТИ, 2003. 180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Козлова С. Нравственное воспитание детей в современном мире // Дошкольное воспитание. – 2001. – №9. – С. 12-2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Комарова Т. С. Народное искусство в воспитании дошкольников. М.: Педагогическое общество России, 2005. 196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Корчаловская Н. В. Комплексные занятия по развитию творческих способностей дошкольников. М.: Феникс, 2003. 180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Кудрявцев В.Т., Решетникова Р.Г. Ребенок и декоративно-прикладное искусство обских угров. М.; Икар, 2003. 208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Маханева М.Д. Нравственно-патриотическое воспитание дошкольников // Управление ДОУ. – 2005. – №1. – С.56-68.</w:t>
      </w:r>
    </w:p>
    <w:p>
      <w:pPr>
        <w:pStyle w:val="Normal"/>
        <w:spacing w:before="0" w:after="200"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16:00Z</dcterms:created>
  <dc:creator>1</dc:creator>
  <dc:description/>
  <cp:keywords/>
  <dc:language>en-US</dc:language>
  <cp:lastModifiedBy>Школа</cp:lastModifiedBy>
  <cp:lastPrinted>2019-04-29T15:46:00Z</cp:lastPrinted>
  <dcterms:modified xsi:type="dcterms:W3CDTF">2019-10-11T10:25:00Z</dcterms:modified>
  <cp:revision>39</cp:revision>
  <dc:subject/>
  <dc:title/>
</cp:coreProperties>
</file>