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иректор МБО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МБОУ Школа – интернат №1 г. Томска»</w:t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_ 201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 Р.Г.Бичикашвил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УХОВНО-НРАВСТВЕННОМУ НАПРАВЛЕНИЮ</w:t>
      </w:r>
    </w:p>
    <w:p>
      <w:pPr>
        <w:pStyle w:val="Normal"/>
        <w:jc w:val="center"/>
        <w:rPr/>
      </w:pPr>
      <w:r>
        <w:rPr>
          <w:sz w:val="32"/>
          <w:szCs w:val="32"/>
        </w:rPr>
        <w:t>НА 2019 – 2023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ЛЮБИМАЯ ЗЕМЛ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Автор-состав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 Г.В.Афонина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БОУ Школа – интернат №1 г. Томска»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1"/>
        </w:rPr>
      </w:pPr>
      <w:r>
        <w:rPr>
          <w:b/>
          <w:bCs/>
          <w:szCs w:val="28"/>
        </w:rPr>
        <w:t>г. Томск – 2019 г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pacing w:val="-11"/>
          <w:szCs w:val="28"/>
        </w:rPr>
      </w:pPr>
      <w:r>
        <w:rPr>
          <w:b w:val="false"/>
          <w:bCs/>
          <w:spacing w:val="-11"/>
          <w:szCs w:val="28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szCs w:val="28"/>
        </w:rPr>
      </w:pPr>
      <w:r>
        <w:rPr>
          <w:spacing w:val="-5"/>
          <w:szCs w:val="28"/>
        </w:rPr>
        <w:t>Содержание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5460" w:leader="none"/>
        </w:tabs>
        <w:spacing w:lineRule="auto" w:line="240"/>
        <w:jc w:val="left"/>
        <w:rPr/>
      </w:pPr>
      <w:r>
        <w:rPr>
          <w:b w:val="false"/>
          <w:bCs/>
          <w:szCs w:val="28"/>
        </w:rPr>
        <w:t>Пояснительная записка………………………………………………………………………………………………………...3-5</w:t>
      </w:r>
    </w:p>
    <w:p>
      <w:pPr>
        <w:pStyle w:val="Heading"/>
        <w:tabs>
          <w:tab w:val="clear" w:pos="708"/>
          <w:tab w:val="left" w:pos="5460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Цели и задачи………………………………………………………………………………………………………………….. 5</w:t>
        <w:tab/>
      </w:r>
    </w:p>
    <w:p>
      <w:pPr>
        <w:pStyle w:val="Heading"/>
        <w:tabs>
          <w:tab w:val="clear" w:pos="708"/>
          <w:tab w:val="left" w:pos="5460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нципы программы…………………………………………………………………………………………………………5-8</w:t>
        <w:tab/>
        <w:t xml:space="preserve"> 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ланируемые результаты освоения обучающимися программы «Любимая земля»………………………………………8-9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Требования к уровню подготовки учащихся в соответствии с федеральными государственными образовательными стандартами……………………………………………………………………………………………………………………..11–15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азделы программы…………………………………………………………………………………………………………….15-23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чебно-тематический план…………………………………………………………………………………………………….24-39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еречень ключевых слов………….……………………………………………………………………………………………40-41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исок литературы…………………………………………………………………………………………………………...…42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риложение…………………………………………………………………………………………………………………......4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Если  ты  планируешь  будущее  всего  на  один  год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  сей  зерно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 ты   рассчитываешь  на десять   лет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жай   дерево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 ты  рассчитываешь  на  сто  лет,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й  народ.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итайская  мудрос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развитие и воспитание гражданина России является ключевым фактором развития страны, обеспечения духовного единства народа и объединяющих его моральных ценностей, политической и экономической стабильно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спитать духовно-нравственного  человека  без   знания своих   исторических  корней, законов истории  и   природы,  сформировавших нашу  Земл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ым содержанием духовно-нравственного развития, воспитания и социализации являются базовые национальные ценности, хранимые в социально-исторических, культурных, семейных традициях многонационального народа России, передаваемые от поколения к поколению и обеспечивающие успешное развитие страны в современны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чальная школа – начальный этап становления человеческой личности. В этот период закладываются основы личностной культуры. Ребенок в этот период учится правильно относиться  к  событиям, к  людям  и учится  анализу,  оценке  событий. </w:t>
      </w:r>
    </w:p>
    <w:p>
      <w:pPr>
        <w:pStyle w:val="Normal"/>
        <w:spacing w:lineRule="auto" w:line="360"/>
        <w:jc w:val="both"/>
        <w:rPr>
          <w:rStyle w:val="Zag11"/>
          <w:sz w:val="28"/>
          <w:szCs w:val="28"/>
        </w:rPr>
      </w:pPr>
      <w:r>
        <w:rPr>
          <w:rStyle w:val="Zag11"/>
          <w:rFonts w:eastAsia="@Arial Unicode MS"/>
          <w:bCs/>
          <w:iCs/>
          <w:sz w:val="28"/>
          <w:szCs w:val="28"/>
        </w:rPr>
        <w:t>Одной из приоритетных целей духовно-нравственного воспитания младших школьников является - воспитание ценностного отношения  к прошлому  своего  народа и  к  природе  своей  Родины. Краеведческий принцип позволяет  более  глубоко  понять  и  осознать  свое  Я  в  этом ми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уховно-нравственном  воспитании детей  через  краеведение важно опираться на единство интеллектуального и эмоционального восприятия  среды в сочетании с практической деятельностью. Необходимо, чтобы эта работа носила непрерывный характер, основанный на взаимосвязях глобального  и  част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вязь краеведения и культуры почти прямолинейна: состояние краеведения в  обществе отражает тот уровень культуры, носителем которого  оно же явл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капливая опыт познания  мира и себя в  мире, ребенок развивается как личность – духовно, интеллектуально, нравственно. «Знакомство  с  географией   родного  края, с  одним  из  уголков  земли  ведет   к  сознательному  изучению  географии  всех стран,  также  помогает  тому, чтобы  любовь к  Родине  была  еще  более  живой   и содержательной»,- М.И. Калинин.   «Интерес  к  тому, что  ближе  всего,- основа  интереса   ко  всему  остальному. Краеведение  -  это  школа  познания, школа  воспитания  культурой,  школа  становления   и  закрепления  представлений  о  природе  и  обществе……»,- Л.И. Соловь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«Любимая земля » составлена в соответствии с нормативными документами: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З  от 29.12.2012 №273-ФЗ «Об образовании в Российской Федера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каз Минобр. и науки РФ от 6.10. 2009 г. № 373 «Об утверждении и введении в действие ФГОС НОО» (зарегистрирован Минюстом России 22 декабря 2009 г., рег. № 1578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каз Минобр. и науки РФ от 18.12.2009г № 1060 «О внесении изменений во ФГОС НОО, утвержденный приказом Минобр. и науки РФ от 6 октября 2009 г.  № 37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каз Минобр. и науки РФ от 22.09.2011 № 2357 «О внесении изменений в приказ Минобр. и науки РФ  от 6 октября 2009 г.  № 373 «Об утверждении и введении в действие ФГОС НО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каз Минобр. и науки РФ от 29.12.2014г № 1643 «О внесении изменений в приказ Минобр. и науки РФ от 6 октября 2009 г.  № 373 «Об утверждении и введении в действие ФГОС НО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риказ Минобр. и науки РФ  от 31.12.2015г. № 1576 «О внесении изменений во ФГОС НОО, утвержденный приказом Минобр. и науки РФ от 6 октября 2009 г.  № 373» (зарегистрировано в Минюсте России 02.02.2016г. № 409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ундаментальное ядро содержания общего образования/под ред. В.В.Козлова, А.М.Кондакова. – 2-е изд. – Москва, «Просвещение», 2010. (Стандарты второго поколе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Концепция духовно-нравственного развития и воспитания гражданина России/ под ред. А.Я.Данилюка, А.М.Кондакова, В.А.Тишкова; Москва, «Просвещение», 2009 (Стандарты второго покол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исьма Министерства образования и науки РФ от 12.05.2011 №03-296 Об организации внеурочной деятельности при введении федерального образовательного стандарта общего образова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Цель  программ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Любимая земля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осознанного отношения к истории  своего  края, к  людям,  живущим  в  нем, к  окружающей  нас  природ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Задачи программ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spacing w:lineRule="auto" w:line="360"/>
        <w:rPr/>
      </w:pPr>
      <w:r>
        <w:rPr>
          <w:rFonts w:eastAsia="@Arial Unicode MS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сширять представления о малой  Родине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 формировать</w:t>
      </w:r>
      <w:r>
        <w:rPr>
          <w:rStyle w:val="Zag11"/>
          <w:rFonts w:eastAsia="@Arial Unicode MS"/>
          <w:sz w:val="28"/>
          <w:szCs w:val="28"/>
        </w:rPr>
        <w:t xml:space="preserve"> опыт участия в  краеведческо  - исследовательской  деятельности;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 разными  способами  получения  информа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учить  оформлять  поисковые  раб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@Arial Unicode MS"/>
          <w:sz w:val="28"/>
          <w:szCs w:val="28"/>
        </w:rPr>
        <w:t xml:space="preserve">развивать интерес к судьбам  тех,  кто причастен  к  судьбе  Род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-развивать  потребность в  познании   себя  в  мир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ывать любовь к  Родине через любовь к  малой  родине, чувство  патриот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 активную  жизненную позиц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 уважение  к  нашим  истокам,  к  родной  земле,  ее  природным  особенностям  и  предани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грамма  «Любимая земля»  основывается на принципах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инцип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едования нравственному примеру</w:t>
      </w:r>
      <w:r>
        <w:rPr>
          <w:sz w:val="28"/>
          <w:szCs w:val="28"/>
        </w:rPr>
        <w:t>. Следование примеру — ведущий метод нравственного воспитания. Пример — педагога, старшего взрослого это возможная модель выстраивания отношений ребёнка с другими людьми и с самим собой, образец ценностного выбора, совершённого значимым другим. Содержание учебного  процесса, внеучебной  и внешкольной деятельности должно быть наполнено примерами нравственного поведен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инцип идентификации</w:t>
      </w:r>
      <w:r>
        <w:rPr>
          <w:sz w:val="28"/>
          <w:szCs w:val="28"/>
        </w:rPr>
        <w:t xml:space="preserve"> (персонификации). Идентификация — устойчивое отождествление себя  со 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 — яркие, эмоционально привлекательные образы людей (а также природных явлений, живых и неживых существ в образе человека), неразрывно связанные с той ситуацией, в которой они себя проявили. Персонифицированные идеалы являются действенными средствами нравственного воспитания ребёнк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ринцип диалогического общения</w:t>
      </w:r>
      <w:r>
        <w:rPr>
          <w:sz w:val="28"/>
          <w:szCs w:val="28"/>
        </w:rPr>
        <w:t>. 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свободного, равноправного  межсубъектного общения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инцип системно-деятельностной организации воспитания</w:t>
      </w:r>
      <w:r>
        <w:rPr>
          <w:sz w:val="28"/>
          <w:szCs w:val="28"/>
        </w:rPr>
        <w:t xml:space="preserve">. Воспитание,  направленное  на духовно-нравственное развитие обучающихся, и поддерживаемое всем укладом школьной жизни, включает в себя организацию учебной, 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Основная идея программы</w:t>
      </w:r>
      <w:r>
        <w:rPr>
          <w:sz w:val="28"/>
          <w:szCs w:val="28"/>
        </w:rPr>
        <w:t xml:space="preserve">  состоит в том, что внеурочная деятельность нацелена на обеспечение принятия исторических  законов существования человечества. осознанное выполнение правил поведения в детском и взрослом обществе; воспитание  чувства  патриотизма , элементарной исторической  культуры, чувства сопричастности к жизни, ответственности за местное наследие, которое перешло к нам от предков, умение рационально организовывать свою жизнь и деятельность;  позволит подробно изучать ту часть огромной страны, которая называется малой Родиной – наш район, наш город, наш регион. 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«Любимая земля» состоит в том,  что содержание рассматривает вопросы, формирующие у обучающихся способности к целевому причинному и вероятному анализу  ситуации, альтернативному мышлению в выборе способов решения различных проблем.  К восприятию нового, удовлетворению от  проделанной  работы  по  созданию  своего краеведческого   материала .Поиск  своего  места  в  социокультурной сред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граммы «Любимая земля», реализуется через посещение  краеведческих  музеев  города  Томска.. Возможности данного учебно – методического комплекса позволяют обеспечить  духовно-нравственное и общеинтеллектуальное развитие и воспитание обучающихся, а само содержание интегрируется в основные  виды деятельности обучающихся: урочную, внеурочную, внешкольную и общественно полезную. Базовые ценности не локализованы в содержании отдельного учебного предмета, формы или вида образовательной деятельности. Они пронизывают учебное содержание, уклад школьной жизни, многоплановую деятельность школьника как человека, личности, граждан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держание программы «Любимая земля»  соответствует целям и задачам  основной образовательной программы, реализуемой в  школе - интернате  для обучающихся 7-11 лет (1-4 класс). </w:t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Место проведения занятий – учебные кабинеты, краеведческий музей и учреждения дополнительного образования, пришкольный учебно-опытный участок, читальный зал библиотеки,  предприятия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е цели осуществляется через  беседы, краеведческие  игры,  тематические линейки, викторины, круглые столы. экскурсии, заочные путешествия и другие мероприятия.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освоения обучающимися программы «Любимая земля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i/>
          <w:iCs/>
          <w:sz w:val="28"/>
          <w:szCs w:val="28"/>
        </w:rPr>
        <w:t xml:space="preserve">ожидаемых учебных достижениях </w:t>
      </w:r>
      <w:r>
        <w:rPr>
          <w:sz w:val="28"/>
          <w:szCs w:val="28"/>
        </w:rPr>
        <w:t xml:space="preserve">выпускник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программы «Любимая земля», формы и методы работы позволят достичь следующих результатов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spacing w:lineRule="auto" w:line="360"/>
        <w:jc w:val="both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ость и личная ответственность за свои поступки</w:t>
      </w:r>
    </w:p>
    <w:p>
      <w:pPr>
        <w:pStyle w:val="Normal"/>
        <w:spacing w:lineRule="auto" w:line="360"/>
        <w:jc w:val="both"/>
        <w:rPr/>
      </w:pPr>
      <w:r>
        <w:rPr>
          <w:rFonts w:eastAsia="NewtonCSanPin-Regular;Times New Roman" w:cs="NewtonCSanPin-Regular;Times New Roman"/>
          <w:sz w:val="28"/>
          <w:szCs w:val="28"/>
        </w:rPr>
        <w:t xml:space="preserve">-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</w:r>
    </w:p>
    <w:p>
      <w:pPr>
        <w:pStyle w:val="Normal"/>
        <w:spacing w:lineRule="auto" w:line="360"/>
        <w:jc w:val="both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/>
      </w:pPr>
      <w:r>
        <w:rPr>
          <w:i w:val="false"/>
          <w:sz w:val="28"/>
          <w:szCs w:val="28"/>
        </w:rPr>
        <w:t xml:space="preserve">-уважительное отношение к иному мнению, истории и культуре других народов; 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 эстетические потребности, ценности и чувства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360"/>
        <w:rPr>
          <w:rFonts w:ascii="Times New Roman CYR" w:hAnsi="Times New Roman CYR" w:cs="Calibri"/>
          <w:color w:val="000000"/>
          <w:sz w:val="28"/>
          <w:szCs w:val="28"/>
          <w:lang w:eastAsia="ar-SA"/>
        </w:rPr>
      </w:pPr>
      <w:r>
        <w:rPr>
          <w:rFonts w:cs="Calibri" w:ascii="Times New Roman CYR" w:hAnsi="Times New Roman CYR"/>
          <w:color w:val="000000"/>
          <w:sz w:val="28"/>
          <w:szCs w:val="28"/>
          <w:lang w:eastAsia="ar-SA"/>
        </w:rPr>
        <w:t>-предвосхищать результат.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Times New Roman CYR" w:hAnsi="Times New Roman CYR"/>
          <w:b/>
          <w:i w:val="false"/>
          <w:color w:val="000000"/>
          <w:sz w:val="28"/>
          <w:szCs w:val="28"/>
          <w:lang w:eastAsia="ar-SA" w:bidi="ar-SA"/>
        </w:rPr>
        <w:t xml:space="preserve">- </w:t>
      </w:r>
      <w:r>
        <w:rPr>
          <w:rFonts w:eastAsia="NewtonCSanPin-Regular;Times New Roman" w:cs="NewtonCSanPin-Regular;Times New Roman"/>
          <w:i w:val="false"/>
          <w:sz w:val="28"/>
          <w:szCs w:val="28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>
          <w:rFonts w:ascii="Times New Roman CYR" w:hAnsi="Times New Roman CYR" w:cs="Calibri"/>
          <w:i w:val="false"/>
          <w:i w:val="false"/>
          <w:color w:val="000000"/>
          <w:sz w:val="28"/>
          <w:szCs w:val="28"/>
          <w:lang w:eastAsia="ar-SA" w:bidi="ar-SA"/>
        </w:rPr>
      </w:pPr>
      <w:r>
        <w:rPr>
          <w:rFonts w:cs="Calibri" w:ascii="Times New Roman CYR" w:hAnsi="Times New Roman CYR"/>
          <w:i w:val="false"/>
          <w:color w:val="000000"/>
          <w:sz w:val="28"/>
          <w:szCs w:val="28"/>
          <w:lang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>
          <w:rFonts w:ascii="Times New Roman CYR" w:hAnsi="Times New Roman CYR" w:cs="Calibri"/>
          <w:i w:val="false"/>
          <w:i w:val="false"/>
          <w:color w:val="000000"/>
          <w:sz w:val="28"/>
          <w:szCs w:val="28"/>
          <w:lang w:eastAsia="ar-SA" w:bidi="ar-SA"/>
        </w:rPr>
      </w:pPr>
      <w:r>
        <w:rPr>
          <w:rFonts w:cs="Calibri" w:ascii="Times New Roman CYR" w:hAnsi="Times New Roman CYR"/>
          <w:i w:val="false"/>
          <w:color w:val="000000"/>
          <w:sz w:val="28"/>
          <w:szCs w:val="28"/>
          <w:lang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spacing w:lineRule="auto" w:line="360"/>
        <w:jc w:val="both"/>
        <w:rPr>
          <w:rFonts w:eastAsia="NewtonCSanPin-Regular;Times New Roman" w:cs="NewtonCSanPin-Regular;Times New Roman"/>
          <w:i/>
          <w:i/>
          <w:sz w:val="28"/>
          <w:szCs w:val="28"/>
        </w:rPr>
      </w:pPr>
      <w:r>
        <w:rPr>
          <w:rFonts w:eastAsia="NewtonCSanPin-Regular;Times New Roman" w:cs="NewtonCSanPin-Regular;Times New Roman"/>
          <w:i/>
          <w:sz w:val="28"/>
          <w:szCs w:val="28"/>
        </w:rPr>
        <w:t>Коммуникативные универсальные учебные действия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ind w:right="1046" w:hanging="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  <w:t>-ставить вопросы; обращаться за помощью; формулировать свои затруднения;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ind w:left="-4" w:right="1046" w:hanging="0"/>
        <w:rPr/>
      </w:pPr>
      <w:r>
        <w:rPr>
          <w:rFonts w:eastAsia="NewtonCSanPin-Regular;Times New Roman" w:cs="Times New Roman"/>
          <w:i w:val="false"/>
          <w:sz w:val="28"/>
          <w:szCs w:val="28"/>
        </w:rPr>
        <w:t>- предлагать помощь и сотрудничество;</w:t>
      </w:r>
      <w:r>
        <w:rPr>
          <w:rFonts w:eastAsia="NewtonCSanPin-Regular;Times New Roman" w:cs="Times New Roman"/>
          <w:sz w:val="28"/>
          <w:szCs w:val="28"/>
        </w:rPr>
        <w:t xml:space="preserve"> 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ind w:left="-9" w:right="-9" w:hanging="0"/>
        <w:rPr>
          <w:rFonts w:cs="Times New Roman"/>
          <w:i w:val="false"/>
          <w:i w:val="false"/>
          <w:color w:val="000000"/>
          <w:sz w:val="28"/>
          <w:szCs w:val="28"/>
          <w:lang w:eastAsia="ar-SA" w:bidi="ar-SA"/>
        </w:rPr>
      </w:pPr>
      <w:r>
        <w:rPr>
          <w:rFonts w:cs="Times New Roman"/>
          <w:i w:val="false"/>
          <w:color w:val="000000"/>
          <w:sz w:val="28"/>
          <w:szCs w:val="28"/>
          <w:lang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-</w:t>
      </w:r>
      <w:r>
        <w:rPr>
          <w:sz w:val="28"/>
          <w:szCs w:val="28"/>
        </w:rPr>
        <w:t>договариваться о распределении функций и ролей в совместной деятельности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ind w:left="-4" w:right="1046" w:hanging="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  <w:t>- формулировать собственное мнение и позицию;</w:t>
      </w:r>
    </w:p>
    <w:p>
      <w:pPr>
        <w:pStyle w:val="Normal"/>
        <w:spacing w:lineRule="auto" w:line="360"/>
        <w:ind w:left="-4" w:right="1046" w:hanging="0"/>
        <w:jc w:val="both"/>
        <w:rPr/>
      </w:pPr>
      <w:r>
        <w:rPr>
          <w:rFonts w:eastAsia="NewtonCSanPin-Italic;Times New Roman"/>
          <w:sz w:val="28"/>
          <w:szCs w:val="28"/>
        </w:rPr>
        <w:t>-координировать и принимать различные позиции во взаимодействии.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>
          <w:rFonts w:ascii="Times New Roman CYR" w:hAnsi="Times New Roman CYR" w:cs="Calibri"/>
          <w:color w:val="000000"/>
          <w:sz w:val="28"/>
          <w:szCs w:val="28"/>
          <w:lang w:eastAsia="ar-SA" w:bidi="ar-SA"/>
        </w:rPr>
      </w:pPr>
      <w:r>
        <w:rPr>
          <w:rFonts w:cs="Calibri" w:ascii="Times New Roman CYR" w:hAnsi="Times New Roman CYR"/>
          <w:color w:val="000000"/>
          <w:sz w:val="28"/>
          <w:szCs w:val="28"/>
          <w:lang w:eastAsia="ar-SA" w:bidi="ar-SA"/>
        </w:rPr>
        <w:t>Познавательные универсальные учебные действия</w:t>
      </w:r>
    </w:p>
    <w:p>
      <w:pPr>
        <w:pStyle w:val="Normal"/>
        <w:spacing w:lineRule="auto" w:line="360"/>
        <w:jc w:val="both"/>
        <w:rPr>
          <w:rFonts w:ascii="Times New Roman CYR" w:hAnsi="Times New Roman CYR" w:cs="Calibri"/>
          <w:iCs/>
          <w:color w:val="000000"/>
          <w:sz w:val="28"/>
          <w:szCs w:val="28"/>
          <w:lang w:eastAsia="ar-SA"/>
        </w:rPr>
      </w:pPr>
      <w:r>
        <w:rPr>
          <w:rFonts w:cs="Calibri" w:ascii="Times New Roman CYR" w:hAnsi="Times New Roman CYR"/>
          <w:iCs/>
          <w:color w:val="000000"/>
          <w:sz w:val="28"/>
          <w:szCs w:val="28"/>
          <w:lang w:eastAsia="ar-SA"/>
        </w:rPr>
        <w:t>- ставить и формулировать проблемы;</w:t>
      </w:r>
    </w:p>
    <w:p>
      <w:pPr>
        <w:pStyle w:val="Normal"/>
        <w:spacing w:lineRule="auto" w:line="360"/>
        <w:jc w:val="both"/>
        <w:rPr/>
      </w:pPr>
      <w:r>
        <w:rPr>
          <w:rFonts w:cs="Calibri" w:ascii="Times New Roman CYR" w:hAnsi="Times New Roman CYR"/>
          <w:iCs/>
          <w:color w:val="000000"/>
          <w:sz w:val="28"/>
          <w:szCs w:val="28"/>
          <w:lang w:eastAsia="ar-SA"/>
        </w:rPr>
        <w:t xml:space="preserve">- </w:t>
      </w:r>
      <w:r>
        <w:rPr>
          <w:rFonts w:eastAsia="NewtonCSanPin-Italic;Times New Roman" w:cs="NewtonCSanPin-Italic;Times New Roman"/>
          <w:sz w:val="28"/>
          <w:szCs w:val="28"/>
        </w:rPr>
        <w:t>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1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Times New Roman CYR" w:hAnsi="Times New Roman CYR"/>
          <w:i w:val="false"/>
          <w:iCs/>
          <w:color w:val="000000"/>
          <w:sz w:val="28"/>
          <w:szCs w:val="28"/>
          <w:lang w:eastAsia="ar-SA"/>
        </w:rPr>
        <w:t>-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spacing w:lineRule="auto" w:line="360"/>
        <w:jc w:val="both"/>
        <w:rPr/>
      </w:pPr>
      <w:r>
        <w:rPr>
          <w:rFonts w:eastAsia="NewtonCSanPin-Italic;Times New Roman" w:cs="NewtonCSanPin-Italic;Times New Roman"/>
          <w:sz w:val="28"/>
          <w:szCs w:val="28"/>
        </w:rPr>
        <w:t>-запись, фиксация информации об окружающем мире, в том числе с помощью  информационно-коммуникационных технологий, заполнение предложенных схем с опорой на прочитанный текст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-установление причинно-следственных связей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Результатом  будет  папка  с  первым  собственным  опытом  по  краеведению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sz w:val="28"/>
          <w:szCs w:val="28"/>
        </w:rPr>
        <w:t>Для </w:t>
      </w:r>
      <w:r>
        <w:rPr>
          <w:rFonts w:eastAsia="NewtonCSanPin-Regular;Times New Roman" w:cs="NewtonCSanPin-Regular;Times New Roman"/>
          <w:b/>
          <w:bCs/>
          <w:sz w:val="28"/>
          <w:szCs w:val="28"/>
        </w:rPr>
        <w:t>оценки результативности учебных занятий</w:t>
      </w:r>
      <w:r>
        <w:rPr/>
        <w:t> применяются следующие виды и формы контроля.</w:t>
      </w:r>
    </w:p>
    <w:tbl>
      <w:tblPr>
        <w:tblW w:w="1235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405"/>
        <w:gridCol w:w="6946"/>
      </w:tblGrid>
      <w:tr>
        <w:trPr>
          <w:trHeight w:val="240" w:hRule="atLeast"/>
        </w:trPr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b/>
                <w:bCs/>
                <w:sz w:val="28"/>
                <w:szCs w:val="28"/>
              </w:rPr>
              <w:t>Вид контро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b/>
                <w:bCs/>
                <w:sz w:val="28"/>
                <w:szCs w:val="28"/>
              </w:rPr>
              <w:t>Форма контроля</w:t>
            </w:r>
          </w:p>
        </w:tc>
      </w:tr>
      <w:tr>
        <w:trPr>
          <w:trHeight w:val="195" w:hRule="atLeast"/>
        </w:trPr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Вводный контро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Собеседование, наблюдение</w:t>
            </w:r>
          </w:p>
        </w:tc>
      </w:tr>
      <w:tr>
        <w:trPr>
          <w:trHeight w:val="330" w:hRule="atLeast"/>
        </w:trPr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Текущий контроль</w:t>
            </w:r>
          </w:p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(по итогам занятий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Опросы, собеседование, наблюдение</w:t>
            </w:r>
          </w:p>
        </w:tc>
      </w:tr>
      <w:tr>
        <w:trPr/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Тематический контроль (по итогам завершения каждой те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Викторины, тестирование, опросы, тематические кроссворды, филворды, краеведческие конкурсы</w:t>
            </w:r>
          </w:p>
        </w:tc>
      </w:tr>
    </w:tbl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 конце каждого полугодия проводится промежуточная аттестация, выявляющая результативность обучения (викторины, тестирование, опросы, конкурсы)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sz w:val="28"/>
          <w:szCs w:val="28"/>
        </w:rPr>
        <w:t>Форма организации занятии</w:t>
      </w:r>
      <w:r>
        <w:rPr>
          <w:rFonts w:eastAsia="NewtonCSanPin-Regular;Times New Roman" w:cs="NewtonCSanPin-Regular;Times New Roman"/>
          <w:sz w:val="28"/>
          <w:szCs w:val="28"/>
        </w:rPr>
        <w:t> – индивидуально-групповая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Беседы (желательно использовать презентацию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Экскурсии (планируются на полугодие и проводятся в определенные, указанные в расписании дни по общешкольному плану, в котором четко определяется место, время и тема экскурсии; особое место в программе отводится посещению музеев: краеведческого, музея, музея – заповедника «Томская писаница», музея – заповедника «Красная горка» и др.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стречи с людьми, прославившими наш край (почетными работниками культуры, образования, медицины и т.д.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иртуальные экскурсии (работа с использованием мультимедийных программ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гры с использованием компьютерной техники (Коллекция мультимедийных уроков Кирилла и Мефодия «Окружающий мир 1- 4 класс, «Энциклопедия Кирилла и Мефодия», «Большая советская энциклопедия» и т.д.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икторины (в основном проводятся для подведения итогов деятельности по разделу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ндивидуальная самостоятельная работа (составление и разгадывание кроссвордов, ребусов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Консультации (по мере необходимости при подготовке к сообщению с презентацией, проектной деятельности, конференции, выступлению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Конференции (участие обучающихся в школьных и городских мероприятиях) и т.п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sz w:val="28"/>
          <w:szCs w:val="28"/>
        </w:rPr>
        <w:t>Требования к уровню подготовки учащихся в соответствии с федеральными государственными образовательными стандартами</w:t>
      </w:r>
    </w:p>
    <w:p>
      <w:pPr>
        <w:pStyle w:val="Normal"/>
        <w:spacing w:lineRule="auto" w:line="360"/>
        <w:ind w:firstLine="708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Данная программа ориентирована не на запоминание обучающимися информации, которой в изобилии снабжает учитель, а на активное участие самих школьников в процессе ее приобретения.</w:t>
      </w:r>
    </w:p>
    <w:p>
      <w:pPr>
        <w:pStyle w:val="Normal"/>
        <w:spacing w:lineRule="auto" w:line="360"/>
        <w:ind w:firstLine="708"/>
        <w:rPr/>
      </w:pPr>
      <w:r>
        <w:rPr>
          <w:rFonts w:eastAsia="NewtonCSanPin-Regular;Times New Roman" w:cs="NewtonCSanPin-Regular;Times New Roman"/>
          <w:sz w:val="28"/>
          <w:szCs w:val="28"/>
        </w:rPr>
        <w:t>В основе реализации программы «Любимая земля» лежит системно-деятельностный подход, который предполагает воспитание и развитие таких качеств личности как: патриотизм, гражданственность, уважение к прошлому и настоящему родного края.</w:t>
      </w:r>
    </w:p>
    <w:p>
      <w:pPr>
        <w:pStyle w:val="Normal"/>
        <w:spacing w:lineRule="auto" w:line="360"/>
        <w:ind w:firstLine="708"/>
        <w:rPr/>
      </w:pPr>
      <w:r>
        <w:rPr>
          <w:rFonts w:eastAsia="NewtonCSanPin-Regular;Times New Roman" w:cs="NewtonCSanPin-Regular;Times New Roman"/>
          <w:sz w:val="28"/>
          <w:szCs w:val="28"/>
        </w:rPr>
        <w:t>В результате обучения по программе «Любимая земля» у младших школьников будут сформированы личностные, регулятивные, познавательные и коммуникативные универсальные учебные действия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sz w:val="28"/>
          <w:szCs w:val="28"/>
        </w:rPr>
        <w:t>Предполагается, что в результате формирования личностных универсальных – учебных действий (УУД) к окончанию начальной школы у ребенка будут сформированы: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Личностные действия: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научится и приобретет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научится ориентироваться в важнейших для региона событиях и фактах прошлого и настоящего; оценивать их возможное влияние на будущее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приобретет способность к самооценке на основе критерия успешности учебной деятельност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научится ориентироваться в нравственном содержании и смысле поступков, как собственных, так и окружающих людей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приобретет способность развить в себе этические чувства – стыда, вины, совести – как регуляторов морального поведения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получит возможность для формирования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основ гражданской идентичности личности в форме осознания «Я» как гражданин Томска, чувства сопричастности и гордости за свой край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мотивации учебной деятельности, включающей социальные, учебно</w:t>
      </w:r>
      <w:r>
        <w:rPr>
          <w:rFonts w:eastAsia="NewtonCSanPin-Regular;Times New Roman" w:cs="Cambria Math" w:ascii="Cambria Math" w:hAnsi="Cambria Math"/>
          <w:sz w:val="28"/>
          <w:szCs w:val="28"/>
        </w:rPr>
        <w:t>‐</w:t>
      </w:r>
      <w:r>
        <w:rPr>
          <w:rFonts w:eastAsia="NewtonCSanPin-Regular;Times New Roman" w:cs="NewtonCSanPin-Regular;Times New Roman"/>
          <w:sz w:val="28"/>
          <w:szCs w:val="28"/>
        </w:rPr>
        <w:t>познавательные, внешние и внутренние мотивы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эстетических чувств на основе знакомства с национальной культурой Томской област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чувства гордости за свой город, свой край, за успехи своих земляков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эмпатии, как понимания и сопереживания чувствам других людей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Регулятивные действия: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планировать свои действия в соответствии с поставленной целью и условиями ее реализаци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ыполнять учебные действия в материализованной, речевой и мыслительной форме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проявлять инициативу действия в учебном сотрудничестве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самостоятельно оценивать правильность выполнения задания при подготовке к сообщению, презентации, конференци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уметь анализировать и синтезировать необходимую информацию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 сотрудничестве с учителем ставить новые учебные задачи, цел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самостоятельно адекватно оценивать правильность выполнения действия при работе над проектом, исследованием, конференцией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носить необходимые изменения в исполнение, как по ходу его реализации, так и в конце действия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Познавательные действия: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на основе имеющих знаний отличать реальные исторические факты от вымыслов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узнавать символику Томской области, города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описывать достопримечательности города Томска и родного края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спользовать различные справочные издания (словари, энциклопедии т. д.) и литературу о нашем крае, достопримечательностях, людях с целью поиска и извлечения познавательной информаци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спользовать знаково</w:t>
      </w:r>
      <w:r>
        <w:rPr>
          <w:rFonts w:eastAsia="NewtonCSanPin-Regular;Times New Roman" w:cs="Cambria Math" w:ascii="Cambria Math" w:hAnsi="Cambria Math"/>
          <w:sz w:val="28"/>
          <w:szCs w:val="28"/>
        </w:rPr>
        <w:t>‐</w:t>
      </w:r>
      <w:r>
        <w:rPr>
          <w:rFonts w:eastAsia="NewtonCSanPin-Regular;Times New Roman"/>
          <w:sz w:val="28"/>
          <w:szCs w:val="28"/>
        </w:rPr>
        <w:t>символические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средства</w:t>
      </w:r>
      <w:r>
        <w:rPr>
          <w:rFonts w:eastAsia="NewtonCSanPin-Regular;Times New Roman" w:cs="NewtonCSanPin-Regular;Times New Roman"/>
          <w:sz w:val="28"/>
          <w:szCs w:val="28"/>
        </w:rPr>
        <w:t xml:space="preserve">, </w:t>
      </w:r>
      <w:r>
        <w:rPr>
          <w:rFonts w:eastAsia="NewtonCSanPin-Regular;Times New Roman"/>
          <w:sz w:val="28"/>
          <w:szCs w:val="28"/>
        </w:rPr>
        <w:t>в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том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числе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модели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и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схемы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при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работе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с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картой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контурной</w:t>
      </w:r>
      <w:r>
        <w:rPr>
          <w:rFonts w:eastAsia="NewtonCSanPin-Regular;Times New Roman" w:cs="NewtonCSanPin-Regular;Times New Roman"/>
          <w:sz w:val="28"/>
          <w:szCs w:val="28"/>
        </w:rPr>
        <w:t xml:space="preserve">, </w:t>
      </w:r>
      <w:r>
        <w:rPr>
          <w:rFonts w:eastAsia="NewtonCSanPin-Regular;Times New Roman"/>
          <w:sz w:val="28"/>
          <w:szCs w:val="28"/>
        </w:rPr>
        <w:t>картой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Томской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области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и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атласом</w:t>
      </w:r>
      <w:r>
        <w:rPr>
          <w:rFonts w:eastAsia="NewtonCSanPin-Regular;Times New Roman" w:cs="NewtonCSanPin-Regular;Times New Roman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работать с атласом, глобусом и картой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находить на карте свой регион и его главный город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устанавливать причинно</w:t>
      </w:r>
      <w:r>
        <w:rPr>
          <w:rFonts w:eastAsia="NewtonCSanPin-Regular;Times New Roman" w:cs="Cambria Math" w:ascii="Cambria Math" w:hAnsi="Cambria Math"/>
          <w:sz w:val="28"/>
          <w:szCs w:val="28"/>
        </w:rPr>
        <w:t>‐</w:t>
      </w:r>
      <w:r>
        <w:rPr>
          <w:rFonts w:eastAsia="NewtonCSanPin-Regular;Times New Roman"/>
          <w:sz w:val="28"/>
          <w:szCs w:val="28"/>
        </w:rPr>
        <w:t>следственные</w:t>
      </w:r>
      <w:r>
        <w:rPr>
          <w:rFonts w:eastAsia="NewtonCSanPin-Regular;Times New Roman" w:cs="NewtonCSanPin-Regular;Times New Roman"/>
          <w:sz w:val="28"/>
          <w:szCs w:val="28"/>
        </w:rPr>
        <w:t xml:space="preserve"> </w:t>
      </w:r>
      <w:r>
        <w:rPr>
          <w:rFonts w:eastAsia="NewtonCSanPin-Regular;Times New Roman"/>
          <w:sz w:val="28"/>
          <w:szCs w:val="28"/>
        </w:rPr>
        <w:t>связи</w:t>
      </w:r>
      <w:r>
        <w:rPr>
          <w:rFonts w:eastAsia="NewtonCSanPin-Regular;Times New Roman" w:cs="NewtonCSanPin-Regular;Times New Roman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устанавливать аналогии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самостоятельно подбирать литературу по теме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осуществлять расширенный поиск информации с использованием ресурсов библиотек города, архивов и Интернета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работать в семейных архивах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Коммуникативные действия: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понимать различные позиции других людей, отличные от собственной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ориентироваться на позицию партнера в общени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учитывать разные мнения и стремление к координации различных позиций в сотрудничестве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готовить и выступать с сообщениям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формировать навыки коллективной и организаторской деятельност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 края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Normal"/>
        <w:spacing w:lineRule="auto" w:line="360"/>
        <w:ind w:firstLine="708"/>
        <w:rPr/>
      </w:pPr>
      <w:r>
        <w:rPr>
          <w:rFonts w:eastAsia="NewtonCSanPin-Regular;Times New Roman" w:cs="NewtonCSanPin-Regular;Times New Roman"/>
          <w:sz w:val="28"/>
          <w:szCs w:val="28"/>
        </w:rPr>
        <w:t>Программа ориентирована на систематическую </w:t>
      </w:r>
      <w:r>
        <w:rPr>
          <w:rFonts w:eastAsia="NewtonCSanPin-Regular;Times New Roman" w:cs="NewtonCSanPin-Regular;Times New Roman"/>
          <w:b/>
          <w:bCs/>
          <w:sz w:val="28"/>
          <w:szCs w:val="28"/>
        </w:rPr>
        <w:t>проектную деятельность младших школьников</w:t>
      </w:r>
      <w:r>
        <w:rPr>
          <w:rFonts w:eastAsia="NewtonCSanPin-Regular;Times New Roman" w:cs="NewtonCSanPin-Regular;Times New Roman"/>
          <w:sz w:val="28"/>
          <w:szCs w:val="28"/>
        </w:rPr>
        <w:t>, она органично сочетает творческую проектную деятельностью и  систематическое освоение содержания курса. Формы организации занятий по курсу «Любимая земля» во внеурочной деятельности могут быть разнообразными. Все это способствует развитию интеллекта и сферы чувств детей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В целом в проектной деятельности младших школьников можно выделить следующие этапы, соответствующие учебной деятельности: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мотивационный</w:t>
      </w:r>
      <w:r>
        <w:rPr>
          <w:rFonts w:eastAsia="NewtonCSanPin-Regular;Times New Roman" w:cs="NewtonCSanPin-Regular;Times New Roman"/>
          <w:sz w:val="28"/>
          <w:szCs w:val="28"/>
        </w:rPr>
        <w:t> (учитель: заявляет общий замысел, создает положительный мотивационный настрой; ученики: обсуждают, предлагают собственные идеи);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планирующий</w:t>
      </w:r>
      <w:r>
        <w:rPr>
          <w:rFonts w:eastAsia="NewtonCSanPin-Regular;Times New Roman" w:cs="NewtonCSanPin-Regular;Times New Roman"/>
          <w:sz w:val="28"/>
          <w:szCs w:val="28"/>
        </w:rPr>
        <w:t> – подготовительный (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ченической самостоятельности);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информационно-операционный</w:t>
      </w:r>
      <w:r>
        <w:rPr>
          <w:rFonts w:eastAsia="NewtonCSanPin-Regular;Times New Roman" w:cs="NewtonCSanPin-Regular;Times New Roman"/>
          <w:sz w:val="28"/>
          <w:szCs w:val="28"/>
        </w:rPr>
        <w:t> (ученики: собирают материал, работают с литературой и другими источниками, непосредственно выполняют проект; учитель: наблюдает, координирует, поддерживает, сам является информационным источником);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  <w:highlight w:val="yellow"/>
        </w:rPr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рефлексивно-оценочный</w:t>
      </w:r>
      <w:r>
        <w:rPr>
          <w:rFonts w:eastAsia="NewtonCSanPin-Regular;Times New Roman" w:cs="NewtonCSanPin-Regular;Times New Roman"/>
          <w:sz w:val="28"/>
          <w:szCs w:val="28"/>
        </w:rPr>
        <w:t> (ученики: представляют проекты, участвуют в коллективном обсуждении и содержательной оценке результатов и процесса работы, осуществляют устную или письменную самооценку, учитель выступает участником коллективной оценочной деятельности).</w:t>
      </w:r>
    </w:p>
    <w:p>
      <w:pPr>
        <w:pStyle w:val="Normal"/>
        <w:spacing w:lineRule="auto" w:line="360"/>
        <w:ind w:firstLine="708"/>
        <w:rPr/>
      </w:pPr>
      <w:r>
        <w:rPr>
          <w:rFonts w:eastAsia="NewtonCSanPin-Regular;Times New Roman" w:cs="NewtonCSanPin-Regular;Times New Roman"/>
          <w:sz w:val="28"/>
          <w:szCs w:val="28"/>
        </w:rPr>
        <w:t>Программа внеурочной деятельности «Любимая земля» в начальной школе включает в себя пояснительную записку, тематическое планирование на четыре года обучения, формы подведения итогов, учета знаний, перечень ключевых слов,</w:t>
      </w:r>
      <w:r>
        <w:rPr>
          <w:rFonts w:eastAsia="NewtonCSanPin-Regular;Times New Roman" w:cs="NewtonCSanPin-Regular;Times New Roman"/>
          <w:b/>
          <w:bCs/>
          <w:sz w:val="28"/>
          <w:szCs w:val="28"/>
        </w:rPr>
        <w:t> </w:t>
      </w:r>
      <w:r>
        <w:rPr>
          <w:rFonts w:eastAsia="NewtonCSanPin-Regular;Times New Roman" w:cs="NewtonCSanPin-Regular;Times New Roman"/>
          <w:sz w:val="28"/>
          <w:szCs w:val="28"/>
        </w:rPr>
        <w:t>хронологическую таблица важней событий Томской области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sz w:val="28"/>
          <w:szCs w:val="28"/>
        </w:rPr>
        <w:t>Отслеживание результатов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Подведение итогов деятельности по каждому разделу рекомендуется организовывать в форме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викторин, игр, составления и разгадывания кроссвордов и ребусов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создания и защиты собственного проекта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создания презентаций - представлений по изученной теме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конкурсов исследовательских работ-соревнований, имеющих целью выявить лучших из числа всех участников;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участия в конференциях разного уровня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 xml:space="preserve">Программа «Любимая земля» относится  к  духовно-нравственному направлению,  рассчитана на 4 года занятий, объемом в 33 - 34 часов, 1 час в неделю. 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sz w:val="28"/>
          <w:szCs w:val="28"/>
        </w:rPr>
        <w:t>Программа содержит четыре раздела: «Наш город», «Наша область», «Мифы и легенды Томска»,  «Люди нашего края».</w:t>
      </w:r>
    </w:p>
    <w:tbl>
      <w:tblPr>
        <w:tblW w:w="94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6945"/>
        <w:gridCol w:w="1807"/>
      </w:tblGrid>
      <w:tr>
        <w:trPr>
          <w:trHeight w:val="54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№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Наш гор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Наша область (история, рельеф, полезные ископаемые, водные ресурсы, растительность, животный мир)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14 часо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Мифы и легенды Томск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Люди нашего кра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2час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NewtonCSanPin-Regular;Times New Roman" w:cs="NewtonCSanPin-Regular;Times New Roman"/>
                <w:sz w:val="28"/>
                <w:szCs w:val="28"/>
              </w:rPr>
            </w:pPr>
            <w:r>
              <w:rPr>
                <w:rFonts w:eastAsia="NewtonCSanPin-Regular;Times New Roman" w:cs="NewtonCSanPin-Regular;Times New Roman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 (33ч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Моя маленькая родина»</w:t>
      </w:r>
      <w:r>
        <w:rPr>
          <w:b/>
          <w:sz w:val="28"/>
          <w:szCs w:val="28"/>
        </w:rPr>
        <w:t>(5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Моя школа – мой дом. Из истории школы. Традиции школы. </w:t>
      </w:r>
      <w:r>
        <w:rPr>
          <w:bCs/>
          <w:sz w:val="28"/>
          <w:szCs w:val="28"/>
        </w:rPr>
        <w:t>Мой дом</w:t>
      </w:r>
      <w:r>
        <w:rPr>
          <w:sz w:val="28"/>
          <w:szCs w:val="28"/>
        </w:rPr>
        <w:t xml:space="preserve">. Мой двор. Моя улица, почему так названа. </w:t>
      </w:r>
      <w:r>
        <w:rPr>
          <w:bCs/>
          <w:sz w:val="28"/>
          <w:szCs w:val="28"/>
        </w:rPr>
        <w:t>Достопримечательности нашей улицы.</w:t>
      </w:r>
      <w:r>
        <w:rPr>
          <w:sz w:val="28"/>
          <w:szCs w:val="28"/>
        </w:rPr>
        <w:t xml:space="preserve"> За что люблю, что бы изменил. </w:t>
      </w:r>
      <w:r>
        <w:rPr>
          <w:bCs/>
          <w:sz w:val="28"/>
          <w:szCs w:val="28"/>
        </w:rPr>
        <w:t>Мой район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город» (5ч).</w:t>
      </w:r>
    </w:p>
    <w:p>
      <w:pPr>
        <w:pStyle w:val="Normal"/>
        <w:spacing w:lineRule="auto" w:line="360"/>
        <w:ind w:firstLine="851"/>
        <w:rPr/>
      </w:pPr>
      <w:r>
        <w:rPr>
          <w:bCs/>
          <w:sz w:val="28"/>
          <w:szCs w:val="28"/>
        </w:rPr>
        <w:t>Где мы живем (Россия, город Томск  Имя моего города</w:t>
      </w:r>
      <w:r>
        <w:rPr>
          <w:b/>
          <w:bCs/>
          <w:sz w:val="28"/>
          <w:szCs w:val="28"/>
        </w:rPr>
        <w:t xml:space="preserve">). </w:t>
      </w:r>
      <w:r>
        <w:rPr>
          <w:bCs/>
          <w:sz w:val="28"/>
          <w:szCs w:val="28"/>
        </w:rPr>
        <w:t>Символы нашего города. Культурно – просветительные учреждения нашего города. Профессии города.</w:t>
      </w:r>
      <w:r>
        <w:rPr>
          <w:sz w:val="28"/>
          <w:szCs w:val="28"/>
        </w:rPr>
        <w:t xml:space="preserve"> Где работают родители</w:t>
      </w:r>
      <w:r>
        <w:rPr>
          <w:bCs/>
          <w:sz w:val="28"/>
          <w:szCs w:val="28"/>
        </w:rPr>
        <w:t>. Конкурс рисунков «Наш город»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область» (18ч).</w:t>
      </w:r>
    </w:p>
    <w:p>
      <w:pPr>
        <w:pStyle w:val="Normal"/>
        <w:spacing w:lineRule="auto" w:line="360"/>
        <w:ind w:firstLine="851"/>
        <w:rPr/>
      </w:pPr>
      <w:r>
        <w:rPr>
          <w:bCs/>
          <w:sz w:val="28"/>
          <w:szCs w:val="28"/>
        </w:rPr>
        <w:t xml:space="preserve">Географическое положение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. Наша область на карте России. История возникновения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. Символика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. Коренные жители нашей области. </w:t>
      </w:r>
      <w:r>
        <w:rPr>
          <w:sz w:val="28"/>
          <w:szCs w:val="28"/>
        </w:rPr>
        <w:t>Богатства нашей земли. Традиционные ремесла моего края</w:t>
      </w:r>
      <w:r>
        <w:rPr>
          <w:bCs/>
          <w:sz w:val="28"/>
          <w:szCs w:val="28"/>
        </w:rPr>
        <w:t xml:space="preserve">. </w:t>
      </w:r>
      <w:r>
        <w:rPr>
          <w:i/>
          <w:sz w:val="28"/>
          <w:szCs w:val="28"/>
        </w:rPr>
        <w:t>Растительность</w:t>
      </w:r>
      <w:r>
        <w:rPr>
          <w:sz w:val="28"/>
          <w:szCs w:val="28"/>
        </w:rPr>
        <w:t xml:space="preserve">. Растительность нашего края. Разнообразие растений. Растительность нашего края. Значение растений в жизни человека. </w:t>
      </w:r>
      <w:r>
        <w:rPr>
          <w:i/>
          <w:sz w:val="28"/>
          <w:szCs w:val="28"/>
        </w:rPr>
        <w:t>Животный мир</w:t>
      </w:r>
      <w:r>
        <w:rPr>
          <w:sz w:val="28"/>
          <w:szCs w:val="28"/>
        </w:rPr>
        <w:t xml:space="preserve">. Животный мир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. Разнообразие животного мира. Животный мир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. Охрана и значение животного мира. </w:t>
      </w:r>
      <w:r>
        <w:rPr>
          <w:i/>
          <w:sz w:val="28"/>
          <w:szCs w:val="28"/>
        </w:rPr>
        <w:t>Водные ресурсы</w:t>
      </w:r>
      <w:r>
        <w:rPr>
          <w:sz w:val="28"/>
          <w:szCs w:val="28"/>
        </w:rPr>
        <w:t xml:space="preserve">. Водоемы нашего края. Реки и озера. Водоемы нашего края. Растительный и животный мир водоемов. </w:t>
      </w:r>
      <w:r>
        <w:rPr>
          <w:bCs/>
          <w:i/>
          <w:sz w:val="28"/>
          <w:szCs w:val="28"/>
        </w:rPr>
        <w:t>Полезные ископаемы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ие полезные ископаемые добывают в нашей области. </w:t>
      </w:r>
      <w:r>
        <w:rPr>
          <w:bCs/>
          <w:sz w:val="28"/>
          <w:szCs w:val="28"/>
        </w:rPr>
        <w:t xml:space="preserve">Полезные ископаемые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. </w:t>
      </w:r>
      <w:r>
        <w:rPr>
          <w:i/>
          <w:iCs/>
          <w:sz w:val="28"/>
          <w:szCs w:val="28"/>
        </w:rPr>
        <w:t>Сельское хозяйство</w:t>
      </w:r>
      <w:r>
        <w:rPr>
          <w:iCs/>
          <w:sz w:val="28"/>
          <w:szCs w:val="28"/>
        </w:rPr>
        <w:t xml:space="preserve">. Сельское хозяйство в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>области</w:t>
      </w:r>
      <w:r>
        <w:rPr>
          <w:iCs/>
          <w:sz w:val="28"/>
          <w:szCs w:val="28"/>
        </w:rPr>
        <w:t xml:space="preserve">. Что растет на полях нашей области. Чем занимаются люди на селе. Значение сельского хозяйства. </w:t>
      </w:r>
      <w:r>
        <w:rPr>
          <w:sz w:val="28"/>
          <w:szCs w:val="28"/>
        </w:rPr>
        <w:t>Викторина «Почемучек»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ди нашего края» (4ч).</w:t>
      </w:r>
    </w:p>
    <w:p>
      <w:pPr>
        <w:pStyle w:val="Normal"/>
        <w:spacing w:lineRule="auto" w:line="360"/>
        <w:ind w:firstLine="851"/>
        <w:rPr/>
      </w:pPr>
      <w:r>
        <w:rPr>
          <w:bCs/>
          <w:sz w:val="28"/>
          <w:szCs w:val="28"/>
        </w:rPr>
        <w:t xml:space="preserve">Томск – край нефти и газа. </w:t>
      </w:r>
      <w:r>
        <w:rPr>
          <w:iCs/>
          <w:sz w:val="28"/>
          <w:szCs w:val="28"/>
        </w:rPr>
        <w:t>Труд людей нашего  кра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Люди, прославившие Томск. (Герои – земляки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едприятия город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офессии и предприятия, на которых работают наши родител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тоговое занятие» (1ч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ы хотим Вам рассказать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ы и виды деятельности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ужковые, факультативные занят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аеведческие экскурс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вес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тские исследовательские прое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 класс (34ч)</w:t>
      </w:r>
    </w:p>
    <w:p>
      <w:pPr>
        <w:pStyle w:val="Normal"/>
        <w:spacing w:lineRule="auto" w:line="360"/>
        <w:ind w:firstLine="85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город» (8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омск - столица Томской области. Из истории образования город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Главные исторические и культурные памятники. </w:t>
      </w:r>
      <w:r>
        <w:rPr>
          <w:bCs/>
          <w:sz w:val="28"/>
          <w:szCs w:val="28"/>
        </w:rPr>
        <w:t>Достопримечательности нашего город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Главные исторические и культурные памятники, виртуальная экскурсия по городу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накомство с районами города. Район, в котором я живу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Предприятия города. Значение для области и страны (рассказ обучающихся о профессии своих родителей)</w:t>
      </w:r>
      <w:r>
        <w:rPr>
          <w:sz w:val="28"/>
          <w:szCs w:val="28"/>
        </w:rPr>
        <w:t>. Игра – викторин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область» (18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Географическое положение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. Наша область на карте мира. Символика области (флаг, гимн, герб). Томская Земля в древности. История создания и исследования Земли Томской. </w:t>
      </w:r>
      <w:r>
        <w:rPr>
          <w:bCs/>
          <w:sz w:val="28"/>
          <w:szCs w:val="28"/>
        </w:rPr>
        <w:t>Народы Томска</w:t>
      </w:r>
      <w:r>
        <w:rPr>
          <w:sz w:val="28"/>
          <w:szCs w:val="28"/>
        </w:rPr>
        <w:t xml:space="preserve">. Национальный состав Томской </w:t>
      </w:r>
      <w:r>
        <w:rPr>
          <w:bCs/>
          <w:sz w:val="28"/>
          <w:szCs w:val="28"/>
        </w:rPr>
        <w:t xml:space="preserve">области. </w:t>
      </w:r>
      <w:r>
        <w:rPr>
          <w:sz w:val="28"/>
          <w:szCs w:val="28"/>
        </w:rPr>
        <w:t xml:space="preserve">Игры, праздники, элементы фольклора и народного творчества. Города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. История возникновения городов. </w:t>
      </w:r>
      <w:r>
        <w:rPr>
          <w:i/>
          <w:sz w:val="28"/>
          <w:szCs w:val="28"/>
        </w:rPr>
        <w:t>Водные ресурсы</w:t>
      </w:r>
      <w:r>
        <w:rPr>
          <w:sz w:val="28"/>
          <w:szCs w:val="28"/>
        </w:rPr>
        <w:t xml:space="preserve">. Реки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на карте России и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. Реки Том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. Откуда берут начало и где заканчиваются. </w:t>
      </w:r>
      <w:r>
        <w:rPr>
          <w:bCs/>
          <w:sz w:val="28"/>
          <w:szCs w:val="28"/>
        </w:rPr>
        <w:t xml:space="preserve">Озера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. Флора и фауна. </w:t>
      </w:r>
      <w:r>
        <w:rPr>
          <w:bCs/>
          <w:i/>
          <w:sz w:val="28"/>
          <w:szCs w:val="28"/>
        </w:rPr>
        <w:t xml:space="preserve">Рельеф. </w:t>
      </w:r>
      <w:r>
        <w:rPr>
          <w:bCs/>
          <w:sz w:val="28"/>
          <w:szCs w:val="28"/>
        </w:rPr>
        <w:t xml:space="preserve">Уникальность рельефа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. </w:t>
      </w:r>
      <w:r>
        <w:rPr>
          <w:i/>
          <w:sz w:val="28"/>
          <w:szCs w:val="28"/>
        </w:rPr>
        <w:t>Растительность</w:t>
      </w:r>
      <w:r>
        <w:rPr>
          <w:bCs/>
          <w:sz w:val="28"/>
          <w:szCs w:val="28"/>
        </w:rPr>
        <w:t xml:space="preserve">. Растительный мир нашего края. Что такое тайга. Растения тайги. Растительный мир нашего края. Что такое «Красная книга». Растения нашей области, которые занесены в «Красную книгу». </w:t>
      </w:r>
      <w:r>
        <w:rPr>
          <w:i/>
          <w:sz w:val="28"/>
          <w:szCs w:val="28"/>
        </w:rPr>
        <w:t>Животный мир</w:t>
      </w:r>
      <w:r>
        <w:rPr>
          <w:bCs/>
          <w:sz w:val="28"/>
          <w:szCs w:val="28"/>
        </w:rPr>
        <w:t xml:space="preserve">. Животный мир </w:t>
      </w:r>
      <w:r>
        <w:rPr>
          <w:sz w:val="28"/>
          <w:szCs w:val="28"/>
        </w:rPr>
        <w:t xml:space="preserve">Томской </w:t>
      </w:r>
      <w:r>
        <w:rPr>
          <w:bCs/>
          <w:sz w:val="28"/>
          <w:szCs w:val="28"/>
        </w:rPr>
        <w:t xml:space="preserve">области Птицы нашего края. Перелетные и зимующие.Насекомые нашей области. Охрана и значение животного мира. </w:t>
      </w:r>
      <w:r>
        <w:rPr>
          <w:bCs/>
          <w:i/>
          <w:sz w:val="28"/>
          <w:szCs w:val="28"/>
        </w:rPr>
        <w:t>Полезные ископаемы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лезные ископаемые, которые добывают в нашем крае. Значение для области и стран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Игра «Цветик - семицветик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Люди нашего края» (5ч).</w:t>
      </w:r>
    </w:p>
    <w:p>
      <w:pPr>
        <w:pStyle w:val="Normal"/>
        <w:spacing w:lineRule="auto" w:line="360"/>
        <w:ind w:firstLine="851"/>
        <w:rPr/>
      </w:pPr>
      <w:r>
        <w:rPr>
          <w:bCs/>
          <w:sz w:val="28"/>
          <w:szCs w:val="28"/>
        </w:rPr>
        <w:t xml:space="preserve">Первооткрыватель Земли Томской. Герои – томичи в годы Великой Отечественной войны. Труд нефтяников и газовиков. </w:t>
      </w:r>
      <w:r>
        <w:rPr>
          <w:sz w:val="28"/>
          <w:szCs w:val="28"/>
        </w:rPr>
        <w:t>Поэты, писатели Томска. Художники нашего края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Итоговое занятие» (3ч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гра – викторина «Это было интересно». «Город будущего». Выставки и защита проекта  «Город будущег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ы и виды деятельности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ужковые, факультативные занят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аеведческие экскурс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вес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ходы выходного дн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тские исследовательские проекты.</w:t>
      </w:r>
    </w:p>
    <w:p>
      <w:pPr>
        <w:pStyle w:val="Normal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 (34ч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город» (7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стория возникновения Томского острог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стории названий улиц и площадей города. </w:t>
      </w:r>
      <w:r>
        <w:rPr>
          <w:bCs/>
          <w:sz w:val="28"/>
          <w:szCs w:val="28"/>
        </w:rPr>
        <w:t xml:space="preserve">Храмы и церкви нашего города. Просмотр и обсуждение  документального фильма о Томске и Томской области. </w:t>
      </w:r>
      <w:r>
        <w:rPr>
          <w:sz w:val="28"/>
          <w:szCs w:val="28"/>
        </w:rPr>
        <w:t>Брейн - ринг «Мой город»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щита проекта на тему «Что я бы сделал для своего города, если бы был мэром города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область» (14ч).</w:t>
      </w:r>
    </w:p>
    <w:p>
      <w:pPr>
        <w:pStyle w:val="Normal"/>
        <w:spacing w:lineRule="auto" w:line="360"/>
        <w:ind w:firstLine="851"/>
        <w:rPr/>
      </w:pPr>
      <w:r>
        <w:rPr>
          <w:bCs/>
          <w:sz w:val="28"/>
          <w:szCs w:val="28"/>
        </w:rPr>
        <w:t xml:space="preserve">Томская Земля в древности. История создания и исследования Земли Томской. </w:t>
      </w:r>
      <w:r>
        <w:rPr>
          <w:bCs/>
          <w:i/>
          <w:sz w:val="28"/>
          <w:szCs w:val="28"/>
        </w:rPr>
        <w:t xml:space="preserve">Рельеф. </w:t>
      </w:r>
      <w:r>
        <w:rPr>
          <w:bCs/>
          <w:sz w:val="28"/>
          <w:szCs w:val="28"/>
        </w:rPr>
        <w:t xml:space="preserve">Особенности рельефа Томской области. </w:t>
      </w:r>
      <w:r>
        <w:rPr>
          <w:bCs/>
          <w:i/>
          <w:sz w:val="28"/>
          <w:szCs w:val="28"/>
        </w:rPr>
        <w:t xml:space="preserve">Полезные ископаемые. </w:t>
      </w:r>
      <w:r>
        <w:rPr>
          <w:bCs/>
          <w:sz w:val="28"/>
          <w:szCs w:val="28"/>
        </w:rPr>
        <w:t>Знакомство с полезными ископаемыми о Томской области. Значение полезных ископаемых в народном хозяйстве.</w:t>
      </w:r>
      <w:r>
        <w:rPr>
          <w:sz w:val="28"/>
          <w:szCs w:val="28"/>
        </w:rPr>
        <w:t xml:space="preserve">Вклад области в хозяйство страны. Крупные предприятия  нашей области. Значения для области и страны. </w:t>
      </w:r>
      <w:r>
        <w:rPr>
          <w:i/>
          <w:sz w:val="28"/>
          <w:szCs w:val="28"/>
        </w:rPr>
        <w:t xml:space="preserve">Водные ресурсы. </w:t>
      </w:r>
      <w:r>
        <w:rPr>
          <w:sz w:val="28"/>
          <w:szCs w:val="28"/>
        </w:rPr>
        <w:t>Реки, озера, водохранилища на территории нашей област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Характеристика основных водных объектов. </w:t>
      </w:r>
      <w:r>
        <w:rPr>
          <w:i/>
          <w:sz w:val="28"/>
          <w:szCs w:val="28"/>
        </w:rPr>
        <w:t xml:space="preserve">Растительность. </w:t>
      </w:r>
      <w:r>
        <w:rPr>
          <w:sz w:val="28"/>
          <w:szCs w:val="28"/>
        </w:rPr>
        <w:t xml:space="preserve">Разнообразие растительного покрова в нашей области. Мир растений тайги и лесов. Мир растений тайги, лесостепи. </w:t>
      </w:r>
      <w:r>
        <w:rPr>
          <w:i/>
          <w:sz w:val="28"/>
          <w:szCs w:val="28"/>
        </w:rPr>
        <w:t>Животный мир.</w:t>
      </w:r>
      <w:r>
        <w:rPr>
          <w:sz w:val="28"/>
          <w:szCs w:val="28"/>
        </w:rPr>
        <w:t xml:space="preserve"> Разнообразие животного мира в нашей области. Распространенные и редкие животные нашей фауны. Самое интересное о природе Томской област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глубь веков» (6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Палеонтологические находки на территории  </w:t>
      </w:r>
      <w:r>
        <w:rPr>
          <w:bCs/>
          <w:sz w:val="28"/>
          <w:szCs w:val="28"/>
        </w:rPr>
        <w:t xml:space="preserve">Томской области. </w:t>
      </w:r>
      <w:r>
        <w:rPr>
          <w:sz w:val="28"/>
          <w:szCs w:val="28"/>
        </w:rPr>
        <w:t>Рисунки в пещерах, на скалах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ренные жители - кочевые племена. Жилища народов, проживающих на территории края. Обрядовые праздники, национальная одежда, предметы быта коренных жителей </w:t>
      </w:r>
      <w:r>
        <w:rPr>
          <w:bCs/>
          <w:sz w:val="28"/>
          <w:szCs w:val="28"/>
        </w:rPr>
        <w:t>Томской област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ди нашего края» (6ч)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Первые исследователи земли Томской. Люди, основавшие город и внесшие большой вклад в его развитие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Томичи в годы Великой Отечественной войны (на фронте и в тылу)</w:t>
      </w:r>
      <w:r>
        <w:rPr>
          <w:sz w:val="28"/>
          <w:szCs w:val="28"/>
        </w:rPr>
        <w:t>. Великая Отечественная война в истории моего края, моего города, моей семьи. Защита проекта «Великая Отечественная война в истории моей семьи»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четные граждане нашего края.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Итоговое занятие</w:t>
      </w:r>
      <w:r>
        <w:rPr>
          <w:b/>
          <w:sz w:val="28"/>
          <w:szCs w:val="28"/>
        </w:rPr>
        <w:t>» (1ч).</w:t>
      </w:r>
    </w:p>
    <w:p>
      <w:pPr>
        <w:pStyle w:val="Normal"/>
        <w:spacing w:lineRule="auto" w:line="360"/>
        <w:ind w:firstLine="851"/>
        <w:rPr/>
      </w:pPr>
      <w:r>
        <w:rPr>
          <w:bCs/>
          <w:sz w:val="28"/>
          <w:szCs w:val="28"/>
        </w:rPr>
        <w:t>Составление и разгадывание кроссвордов «Наш край», «История земли Томской</w:t>
      </w:r>
      <w:r>
        <w:rPr>
          <w:bCs/>
          <w:kern w:val="2"/>
          <w:sz w:val="28"/>
          <w:szCs w:val="28"/>
        </w:rPr>
        <w:t>"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ы и виды деятельности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ужковые, факультативные занят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аеведческие экскурс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вес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ходы выходного дн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родоохранные и природовосстановительные экспедиц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тские исследовательские проек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ловые иг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ч)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город» (7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Этапы становления города Томска. </w:t>
      </w:r>
      <w:r>
        <w:rPr>
          <w:bCs/>
          <w:sz w:val="28"/>
          <w:szCs w:val="28"/>
        </w:rPr>
        <w:t>Томской области</w:t>
      </w:r>
      <w:r>
        <w:rPr>
          <w:sz w:val="28"/>
          <w:szCs w:val="28"/>
        </w:rPr>
        <w:t>. Путешествие в средневековый город. Районы города. Социальный паспорт районов. Индивидуальность каждого района города. Основные производственные предприятия города. Заводы и фабрики города. Фонтаны в нашем городе. Улицы,  названные в честь великих людей и великих событий. Памятные места нашего города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область» (14ч)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ницы </w:t>
      </w:r>
      <w:r>
        <w:rPr>
          <w:bCs/>
          <w:sz w:val="28"/>
          <w:szCs w:val="28"/>
        </w:rPr>
        <w:t xml:space="preserve"> Томской области</w:t>
      </w:r>
      <w:r>
        <w:rPr>
          <w:sz w:val="28"/>
          <w:szCs w:val="28"/>
        </w:rPr>
        <w:t xml:space="preserve">. Причины ее образования. Какие «пути – дороги» связывают нашу область с другими регионами России и зарубежными странами. Население </w:t>
      </w:r>
      <w:r>
        <w:rPr>
          <w:bCs/>
          <w:sz w:val="28"/>
          <w:szCs w:val="28"/>
        </w:rPr>
        <w:t xml:space="preserve"> Томской области</w:t>
      </w:r>
      <w:r>
        <w:rPr>
          <w:sz w:val="28"/>
          <w:szCs w:val="28"/>
        </w:rPr>
        <w:t xml:space="preserve">. Народности </w:t>
      </w:r>
      <w:r>
        <w:rPr>
          <w:bCs/>
          <w:sz w:val="28"/>
          <w:szCs w:val="28"/>
        </w:rPr>
        <w:t xml:space="preserve"> Томской области. </w:t>
      </w:r>
      <w:r>
        <w:rPr>
          <w:sz w:val="28"/>
          <w:szCs w:val="28"/>
        </w:rPr>
        <w:t xml:space="preserve">Томская Земля в древности до наших дней. Освоение Земли Томской. История заселения и освоения Земли Томской. Памятники древности. </w:t>
      </w:r>
      <w:r>
        <w:rPr>
          <w:bCs/>
          <w:i/>
          <w:sz w:val="28"/>
          <w:szCs w:val="28"/>
        </w:rPr>
        <w:t xml:space="preserve">Рельеф. </w:t>
      </w:r>
      <w:r>
        <w:rPr>
          <w:bCs/>
          <w:sz w:val="28"/>
          <w:szCs w:val="28"/>
        </w:rPr>
        <w:t xml:space="preserve">Чем наши равнинные  территории отличаются друг от друга. </w:t>
      </w:r>
      <w:r>
        <w:rPr>
          <w:i/>
          <w:sz w:val="28"/>
          <w:szCs w:val="28"/>
        </w:rPr>
        <w:t xml:space="preserve">Водные ресурсы. </w:t>
      </w:r>
      <w:r>
        <w:rPr>
          <w:sz w:val="28"/>
          <w:szCs w:val="28"/>
        </w:rPr>
        <w:t xml:space="preserve">Как образуются пороги и водопады. Пороги и водопады на реках нашей области. Типы питания рек Определение типа питания рек нашего края. </w:t>
      </w:r>
      <w:r>
        <w:rPr>
          <w:i/>
          <w:sz w:val="28"/>
          <w:szCs w:val="28"/>
        </w:rPr>
        <w:t xml:space="preserve">Растительность. </w:t>
      </w:r>
      <w:r>
        <w:rPr>
          <w:sz w:val="28"/>
          <w:szCs w:val="28"/>
        </w:rPr>
        <w:t xml:space="preserve">Растительный мир степи, горной тундры и альпийского луга. Растительный мир. Охрана  и  восстановление  лесов  и растительности. Роль  заповедников  и  ботанических  садов. </w:t>
      </w:r>
      <w:r>
        <w:rPr>
          <w:i/>
          <w:sz w:val="28"/>
          <w:szCs w:val="28"/>
        </w:rPr>
        <w:t>Животный мир.</w:t>
      </w:r>
      <w:r>
        <w:rPr>
          <w:sz w:val="28"/>
          <w:szCs w:val="28"/>
        </w:rPr>
        <w:t xml:space="preserve"> Таежные животные. Пресмыкающиес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храна и восстановление животного мира </w:t>
      </w:r>
      <w:r>
        <w:rPr>
          <w:bCs/>
          <w:sz w:val="28"/>
          <w:szCs w:val="28"/>
        </w:rPr>
        <w:t xml:space="preserve"> Томской област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фы и легенды Томска» (6ч)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 наличии на территории нынешнего города Томска ещё более древнего города Грустина. Легенды о Томи. Проектная деятельность. Мифы нашего края: миф о </w:t>
      </w:r>
      <w:hyperlink r:id="rId2">
        <w:r>
          <w:rPr>
            <w:rStyle w:val="InternetLink"/>
            <w:sz w:val="28"/>
            <w:szCs w:val="28"/>
          </w:rPr>
          <w:t>Старце Феодоре Кузьмиче</w:t>
        </w:r>
      </w:hyperlink>
      <w:r>
        <w:rPr>
          <w:sz w:val="28"/>
          <w:szCs w:val="28"/>
        </w:rPr>
        <w:t>.</w:t>
      </w:r>
      <w:r>
        <w:rPr>
          <w:bCs/>
          <w:kern w:val="2"/>
          <w:sz w:val="28"/>
          <w:szCs w:val="28"/>
        </w:rPr>
        <w:t>«Семь чудес Том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ди нашего края» (5ч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Знакомство с поэтами и писателями Томска и их произведениями для детей. Заслуженные  и известные артисты </w:t>
      </w:r>
      <w:r>
        <w:rPr>
          <w:bCs/>
          <w:sz w:val="28"/>
          <w:szCs w:val="28"/>
        </w:rPr>
        <w:t xml:space="preserve"> Томской области. </w:t>
      </w:r>
      <w:r>
        <w:rPr>
          <w:sz w:val="28"/>
          <w:szCs w:val="28"/>
        </w:rPr>
        <w:t>Знакомство с художниками и их работами. Мастерская художника. Трудовые династии строителей, врачей, учителей и др.  Профессии и предприятия, на которых работают наши родители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Итоговое занятие</w:t>
      </w:r>
      <w:r>
        <w:rPr>
          <w:b/>
          <w:sz w:val="28"/>
          <w:szCs w:val="28"/>
        </w:rPr>
        <w:t>» (2ч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учно – практическая конференция «Томск – мой край родной». Защита проекта на тему «Что я бы сделал для своей области, если бы был губернатор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ы и виды деятельности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ужковые, факультативные занят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аеведческие экскурс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вес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ходы выходного дн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родоохранные и природовосстановительные экспедиц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тские исследовательские проек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ловые иг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.</w:t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3"/>
        <w:gridCol w:w="8788"/>
      </w:tblGrid>
      <w:tr>
        <w:trPr>
          <w:trHeight w:val="75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анятия в учебном 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 во 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занятия                                             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занятия (теория и практика). Форма провед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я маленькая родина (5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школа – мой до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каз - экскурсия о нашей школе. Беседа об увиденном, что запомнилось, о чем узнали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истории школы. Традиции школы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о школе, история школы, символика. Правила поведения, бережного отношени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й дом</w:t>
            </w:r>
            <w:r>
              <w:rPr>
                <w:sz w:val="28"/>
                <w:szCs w:val="28"/>
              </w:rPr>
              <w:t>. Мой двор. Моя улица, почему так назван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 беседа.</w:t>
            </w:r>
            <w:r>
              <w:rPr>
                <w:sz w:val="28"/>
                <w:szCs w:val="28"/>
              </w:rPr>
              <w:t xml:space="preserve"> Проект «Наш дом» (нарисовать и придумать сказку о том, кто в теремочке живет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опримечательности нашей улицы.</w:t>
            </w:r>
            <w:r>
              <w:rPr>
                <w:sz w:val="28"/>
                <w:szCs w:val="28"/>
              </w:rPr>
              <w:t xml:space="preserve"> За что люблю, что бы измени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 по содержанию. Практическая рабо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викторина «Знаешь ли ты свою улицу?» Работа в группах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й район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ь  представления  об  истории  названий  улиц нашего района</w:t>
            </w:r>
            <w:r>
              <w:rPr>
                <w:bCs/>
                <w:sz w:val="28"/>
                <w:szCs w:val="28"/>
              </w:rPr>
              <w:t>. Практическая работа:  индивидуальная, самостоятельная работа по составлению безопасного маршрута из дома в школу и из школы домой.</w:t>
            </w:r>
          </w:p>
        </w:tc>
      </w:tr>
      <w:tr>
        <w:trPr>
          <w:trHeight w:val="23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ш город (5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мы живем (Россия, город Томск  Имя моего гор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очное путешествие по городу.</w:t>
            </w:r>
            <w:r>
              <w:rPr>
                <w:bCs/>
                <w:sz w:val="28"/>
                <w:szCs w:val="28"/>
              </w:rPr>
              <w:t xml:space="preserve"> Практическая работа: фронтальная и индивидуальная работа с карт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ы нашего гор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еседа. Наблюдения. Практическая работа: раскрашивание герба города  </w:t>
            </w:r>
            <w:r>
              <w:rPr>
                <w:sz w:val="28"/>
                <w:szCs w:val="28"/>
              </w:rPr>
              <w:t>Томс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а в па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но – просветительные учреждения нашего гор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. Работа в парах: вопросы по содержа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и города.</w:t>
            </w:r>
            <w:r>
              <w:rPr>
                <w:sz w:val="28"/>
                <w:szCs w:val="28"/>
              </w:rPr>
              <w:t xml:space="preserve"> Где работают родите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 Работа в парах: где работают мои родители. Практическая работа: Общение с родителями как способ получения информации об их профессии.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 рисунков «Наш город»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ая работа: </w:t>
            </w:r>
            <w:r>
              <w:rPr>
                <w:sz w:val="28"/>
                <w:szCs w:val="28"/>
              </w:rPr>
              <w:t xml:space="preserve">организация конкурса рисунков. </w:t>
            </w:r>
            <w:r>
              <w:rPr>
                <w:bCs/>
                <w:sz w:val="28"/>
                <w:szCs w:val="28"/>
              </w:rPr>
              <w:t>Проектная деятельность. Подведение итога</w:t>
            </w:r>
            <w:r>
              <w:rPr>
                <w:sz w:val="28"/>
                <w:szCs w:val="28"/>
              </w:rPr>
              <w:t xml:space="preserve"> конкурса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ша область(1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еографическое положение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. Наша область на карте Росс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еседа. </w:t>
            </w:r>
            <w:r>
              <w:rPr>
                <w:sz w:val="28"/>
                <w:szCs w:val="28"/>
              </w:rPr>
              <w:t>Сформировать  представление   о  территории  области, городах  и  поселках. Практическая работа: Томск на карте России, обучение умению находить и показывать на физической карте.</w:t>
            </w:r>
            <w:r>
              <w:rPr>
                <w:bCs/>
                <w:sz w:val="28"/>
                <w:szCs w:val="28"/>
              </w:rPr>
              <w:t xml:space="preserve"> Практическая работа: раскрашивание герба, флага нашей области (на усмотрение учителя)Фронтальная и индивидуальная работа с карт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стория возникновения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 xml:space="preserve">обла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формировать  представление   об  </w:t>
            </w:r>
            <w:r>
              <w:rPr>
                <w:bCs/>
                <w:sz w:val="28"/>
                <w:szCs w:val="28"/>
              </w:rPr>
              <w:t xml:space="preserve">истории возникновения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 Работа в парах: вопросы по содерж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имволика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актическая работа:  раскрашивание герба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. Работа в па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енные жители наше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седа: первичное представление о коренных жителях нашей области. Познакомить  с  национальным  составом  населения 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 Работа в парах: «Какими ты представляешь коренных жителей нашей области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ства нашей земл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еседа:  </w:t>
            </w:r>
            <w:r>
              <w:rPr>
                <w:sz w:val="28"/>
                <w:szCs w:val="28"/>
              </w:rPr>
              <w:t xml:space="preserve">важнейшие   богатства нашего края. Как  добывают,  где  используют. </w:t>
            </w: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рассматривание  образцов  полезных  ископа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ремесла моего кра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еседа:  </w:t>
            </w:r>
            <w:r>
              <w:rPr>
                <w:sz w:val="28"/>
                <w:szCs w:val="28"/>
              </w:rPr>
              <w:t>познакомить  с  народными  и   художественными  промыслами  кра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расписывание посуды национальным орнаментом нашего кра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тительность</w:t>
            </w:r>
            <w:r>
              <w:rPr>
                <w:sz w:val="28"/>
                <w:szCs w:val="28"/>
              </w:rPr>
              <w:t>. Растительность нашего края. Разнообразие расте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:</w:t>
            </w:r>
            <w:r>
              <w:rPr>
                <w:sz w:val="28"/>
                <w:szCs w:val="28"/>
              </w:rPr>
              <w:t xml:space="preserve"> создать  у  учащихся  представление  о  флоре  и  фауне  области. Разнообразие  растений. </w:t>
            </w: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рассматривание  гербарных  экземпляров  растений  встречающихся  на  территории  обл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тительность</w:t>
            </w:r>
            <w:r>
              <w:rPr>
                <w:sz w:val="28"/>
                <w:szCs w:val="28"/>
              </w:rPr>
              <w:t>. Растительность нашего края. Значение растений в жизни челове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значение  растений  в  жизни  человека.</w:t>
            </w:r>
            <w:r>
              <w:rPr>
                <w:bCs/>
                <w:sz w:val="28"/>
                <w:szCs w:val="28"/>
              </w:rPr>
              <w:t xml:space="preserve"> Практическая работа</w:t>
            </w:r>
            <w:r>
              <w:rPr>
                <w:sz w:val="28"/>
                <w:szCs w:val="28"/>
              </w:rPr>
              <w:t>: передача своих впечатлений об окружающем мире в рисунках, поделках, устных рассказ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Животный мир</w:t>
            </w:r>
            <w:r>
              <w:rPr>
                <w:sz w:val="28"/>
                <w:szCs w:val="28"/>
              </w:rPr>
              <w:t xml:space="preserve">. Животный мир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 Разнообразие животного мир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</w:t>
            </w:r>
            <w:r>
              <w:rPr>
                <w:w w:val="102"/>
                <w:sz w:val="28"/>
                <w:szCs w:val="28"/>
              </w:rPr>
              <w:t xml:space="preserve"> животные, обитающие на территории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w w:val="102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игра «Крестики-нолик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Животный мир</w:t>
            </w:r>
            <w:r>
              <w:rPr>
                <w:sz w:val="28"/>
                <w:szCs w:val="28"/>
              </w:rPr>
              <w:t xml:space="preserve">. Животный мир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 Охрана и значение животного мир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</w:t>
            </w:r>
            <w:r>
              <w:rPr>
                <w:w w:val="102"/>
                <w:sz w:val="28"/>
                <w:szCs w:val="28"/>
              </w:rPr>
              <w:t xml:space="preserve"> живые организмы, занесённые в Красную Книгу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w w:val="102"/>
                <w:sz w:val="28"/>
                <w:szCs w:val="28"/>
              </w:rPr>
              <w:t xml:space="preserve">, обитающие на её территории. </w:t>
            </w: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организация конкурса рисунков о животных нашего края. Конкурс рисунков</w:t>
            </w:r>
            <w:r>
              <w:rPr>
                <w:bCs/>
                <w:sz w:val="28"/>
                <w:szCs w:val="28"/>
              </w:rPr>
              <w:t xml:space="preserve"> Подведение итога</w:t>
            </w:r>
            <w:r>
              <w:rPr>
                <w:sz w:val="28"/>
                <w:szCs w:val="28"/>
              </w:rPr>
              <w:t xml:space="preserve"> конкур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дные ресурсы</w:t>
            </w:r>
            <w:r>
              <w:rPr>
                <w:sz w:val="28"/>
                <w:szCs w:val="28"/>
              </w:rPr>
              <w:t>. Водоемы нашего края. Реки и озер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 беседа.</w:t>
            </w:r>
            <w:r>
              <w:rPr>
                <w:sz w:val="28"/>
                <w:szCs w:val="28"/>
              </w:rPr>
              <w:t xml:space="preserve"> Обучение работы с картой умению находить и показывать на физической карте реки, озера.</w:t>
            </w:r>
            <w:r>
              <w:rPr>
                <w:bCs/>
                <w:sz w:val="28"/>
                <w:szCs w:val="28"/>
              </w:rPr>
              <w:t xml:space="preserve"> Практическая работа</w:t>
            </w:r>
            <w:r>
              <w:rPr>
                <w:sz w:val="28"/>
                <w:szCs w:val="28"/>
              </w:rPr>
              <w:t>:  составление правил  поведения  на  водоем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дные ресурсы</w:t>
            </w:r>
            <w:r>
              <w:rPr>
                <w:sz w:val="28"/>
                <w:szCs w:val="28"/>
              </w:rPr>
              <w:t>. Водоемы нашего края. Растительный и животный мир водоем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</w:t>
            </w:r>
            <w:r>
              <w:rPr>
                <w:bCs/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</w:rPr>
              <w:t>начение  и  охрана  водоемов.</w:t>
            </w:r>
            <w:r>
              <w:rPr>
                <w:bCs/>
                <w:sz w:val="28"/>
                <w:szCs w:val="28"/>
              </w:rPr>
              <w:t xml:space="preserve"> Практическая работа</w:t>
            </w:r>
            <w:r>
              <w:rPr>
                <w:sz w:val="28"/>
                <w:szCs w:val="28"/>
              </w:rPr>
              <w:t>: работа с энциклопедией, составление рассказа о растении или животном нашего края. Фронтальная и индивидуальная работа с карт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олезные ископаемые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акие полезные ископаемые добывают в наше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ервичные  сведения  о  полезных  ископаемых  края.  Рассматривание образцов полезных ископаемых. Фронтальная и индивидуальная работа с кар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олезные ископаемые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о  местах  и способах   угля добычи,  о   практическом  значении.</w:t>
            </w:r>
            <w:r>
              <w:rPr>
                <w:bCs/>
                <w:sz w:val="28"/>
                <w:szCs w:val="28"/>
              </w:rPr>
              <w:t xml:space="preserve"> Просмотр и обсуждение фрагмента документального фильма о Томске и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ельское хозяйство</w:t>
            </w:r>
            <w:r>
              <w:rPr>
                <w:iCs/>
                <w:sz w:val="28"/>
                <w:szCs w:val="28"/>
              </w:rPr>
              <w:t xml:space="preserve">. Сельское хозяйство в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беседа. </w:t>
            </w: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рассматривание  гербарных  экземпляров  культурных растений  встречающихся  на  территории 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ельское хозяйство</w:t>
            </w:r>
            <w:r>
              <w:rPr>
                <w:iCs/>
                <w:sz w:val="28"/>
                <w:szCs w:val="28"/>
              </w:rPr>
              <w:t xml:space="preserve">. Что растет на полях нашей области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разгадывание загадок о растениях, которые выращивают на полях и огородах  нашего края. Устное описание растения (по выбору обучаю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льское хозяйство</w:t>
            </w:r>
            <w:r>
              <w:rPr>
                <w:iCs/>
                <w:sz w:val="28"/>
                <w:szCs w:val="28"/>
              </w:rPr>
              <w:t>. Чем занимаются люди на селе. Значение сельского хозяйств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: труд  людей на селе  в  разное  время  года. Организация конкурса рисунков. Конкурс рисунков.</w:t>
            </w:r>
            <w:r>
              <w:rPr>
                <w:bCs/>
                <w:sz w:val="28"/>
                <w:szCs w:val="28"/>
              </w:rPr>
              <w:t xml:space="preserve"> Подведение итога</w:t>
            </w:r>
            <w:r>
              <w:rPr>
                <w:sz w:val="28"/>
                <w:szCs w:val="28"/>
              </w:rPr>
              <w:t xml:space="preserve"> конкур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Почемучек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История города Том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юди нашего края 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мск – край нефти и газа. </w:t>
            </w:r>
            <w:r>
              <w:rPr>
                <w:iCs/>
                <w:sz w:val="28"/>
                <w:szCs w:val="28"/>
              </w:rPr>
              <w:t>Труд людей нашего  кра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беседа: Дать  первичные  сведения  о крупных нефтяных и газовых  предприятиях области, о людях, работающих на буровых. </w:t>
            </w:r>
            <w:r>
              <w:rPr>
                <w:bCs/>
                <w:sz w:val="28"/>
                <w:szCs w:val="28"/>
              </w:rPr>
              <w:t xml:space="preserve">Просмотр и обсуждение фрагмента документального фильма о Томске и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.</w:t>
            </w:r>
            <w:r>
              <w:rPr>
                <w:sz w:val="28"/>
                <w:szCs w:val="28"/>
              </w:rPr>
              <w:t xml:space="preserve"> Работа в парах: вопросы по содержа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, прославившие Томск. (Герои – земляки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людьми прославивших наш край. (Пригласить, почетных тружени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гор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предприятиями нашего края. Беседа запомнилось, о чем узнали. Наблюд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организация конкурса рисунков о предприятия   нашего края. </w:t>
            </w:r>
            <w:r>
              <w:rPr>
                <w:bCs/>
                <w:sz w:val="28"/>
                <w:szCs w:val="28"/>
              </w:rPr>
              <w:t>Подведение итога</w:t>
            </w:r>
            <w:r>
              <w:rPr>
                <w:sz w:val="28"/>
                <w:szCs w:val="28"/>
              </w:rPr>
              <w:t xml:space="preserve"> конкур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и предприятия, на которых работают наши родите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(подготовка сообщений, презентаций на тему:«Моя мама (папа) работает - …) Защита проекта.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занятие (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ы хотим Вам рассказать…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(подготовка сообщений, презентаций на тему, показавшуюся самой интересной). Выступление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5"/>
        <w:gridCol w:w="4077"/>
        <w:gridCol w:w="8788"/>
      </w:tblGrid>
      <w:tr>
        <w:trPr>
          <w:trHeight w:val="1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анятия в учебном  год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 во час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занятия (теория и практика). Форма проведения</w:t>
            </w:r>
          </w:p>
          <w:p>
            <w:pPr>
              <w:pStyle w:val="Normal"/>
              <w:tabs>
                <w:tab w:val="clear" w:pos="708"/>
                <w:tab w:val="left" w:pos="533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ш город (8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 - столица Томской област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: продолжить знакомство   и  углубить  знания учащихся  об  истории  города,  в котором  живут. Практическая работа: конкурс рисунков «Мой любимый уголок горо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образования гор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 и обсуждение фрагмента фильма о Томске. Работа в парах: вопросы по содержан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исторические и культурные памятник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Памятники нашего города». Диспут: «Если я был бы мэром, то кому поставил памятник?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опримечательности нашего гор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провождающая слайд презентацией «</w:t>
            </w:r>
            <w:r>
              <w:rPr>
                <w:bCs/>
                <w:sz w:val="28"/>
                <w:szCs w:val="28"/>
              </w:rPr>
              <w:t>Достопримечательности нашего город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выставка книг и фотографий</w:t>
            </w:r>
            <w:r>
              <w:rPr>
                <w:bCs/>
                <w:sz w:val="28"/>
                <w:szCs w:val="28"/>
              </w:rPr>
              <w:t xml:space="preserve"> достопримечательностей</w:t>
            </w:r>
            <w:r>
              <w:rPr>
                <w:sz w:val="28"/>
                <w:szCs w:val="28"/>
              </w:rPr>
              <w:t xml:space="preserve">  нашего города.  Рассматривание и обсужд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исторические и культурные памятники, виртуальная экскурсия по городу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картинные описания – устное изложение материала для воссоздания картин исторических и культурных памятников города.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йонами города. Район, в котором я живу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целостного представления о расположении районов города, улиц и площадей. Познакомить с архитектурой города, историей появления тех или иных архитектурных объек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 паспорт  районов. Практическая работа: показать  индивидуальность  каждого  района  города.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риятия города. Значение для области и страны (рассказ обучающихся о профессии своих родителей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 с  крупными   предприятиями  области, дать  представление  об  их  роли  в  экономике  страны.    Познакомить  с  продукцией  предприятий. Практическая работа: </w:t>
            </w:r>
            <w:r>
              <w:rPr>
                <w:bCs/>
                <w:sz w:val="28"/>
                <w:szCs w:val="28"/>
              </w:rPr>
              <w:t>рассказ обучающихся о профессии своих родителей.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:</w:t>
            </w:r>
            <w:r>
              <w:rPr>
                <w:bCs/>
                <w:sz w:val="28"/>
                <w:szCs w:val="28"/>
              </w:rPr>
              <w:t xml:space="preserve"> Викторина «Почемучек» </w:t>
            </w:r>
          </w:p>
        </w:tc>
      </w:tr>
      <w:tr>
        <w:trPr>
          <w:trHeight w:val="35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область (18ч)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еографическое положение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 Наша область на карте мира. Символика области (флаг, гимн, герб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 об истории своего  края, символах  области. Сформировать  представление   о  территории  области, географических  объект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контурной картой: обозначить Томск  на  карте  России, наших  соседей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Земля в дре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: Какая была наша область в прошлом. Практическая работа: сравнить Томскую землю в древности и до наших дней.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и исследования Земли Томской(проектная деятельность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(подборка литературы, сбор информации, подготовка сообщений презентаций). Групповая работа (выступление обучающихся на уроке города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роды Томска</w:t>
            </w:r>
            <w:r>
              <w:rPr>
                <w:sz w:val="28"/>
                <w:szCs w:val="28"/>
              </w:rPr>
              <w:t xml:space="preserve">. Национальный состав 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. Практическая работа: рисование элементов национального костюма одежды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раздники, элементы фольклора и народного творчест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еда по содержанию. </w:t>
            </w:r>
            <w:r>
              <w:rPr>
                <w:sz w:val="28"/>
                <w:szCs w:val="28"/>
              </w:rPr>
              <w:t>Практическая работа: разучивание игр.</w:t>
            </w:r>
          </w:p>
        </w:tc>
      </w:tr>
      <w:tr>
        <w:trPr>
          <w:trHeight w:val="1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а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 xml:space="preserve">. История возникновения городов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 по содержанию. Индивидуальная поисковая, групповая  деятельность; работа,  в группах, в парах (участие обучающихся в классной конференции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Фронтальная и индивидуальная работа с картой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ные ресурсы</w:t>
            </w:r>
            <w:r>
              <w:rPr>
                <w:sz w:val="28"/>
                <w:szCs w:val="28"/>
              </w:rPr>
              <w:t xml:space="preserve">. Реки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 xml:space="preserve"> на карте России и 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 беседа.</w:t>
            </w:r>
            <w:r>
              <w:rPr>
                <w:sz w:val="28"/>
                <w:szCs w:val="28"/>
              </w:rPr>
              <w:t xml:space="preserve"> Практическая работа:  обучение работы с картой и умению находить и показывать на физической карте реки, озера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дные ресурсы</w:t>
            </w:r>
            <w:r>
              <w:rPr>
                <w:sz w:val="28"/>
                <w:szCs w:val="28"/>
              </w:rPr>
              <w:t xml:space="preserve">. Реки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 Откуда берут начало и где заканчиваютс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 и индивидуальная работа с картой. Индивидуальная работа по планированию и проведению самостоятельных исследований. Индивидуальная консультационная работа по проведению самостоятельных исследований. Защита собственных исследовательских проектов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ные ресурс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Озера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. Флора и фаун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Описание и определение флоры и фауны озер. Фронтальная и индивидуальная работа с картой. Меры, предпринимаемые местным населением  по охране водных объек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Рельеф. </w:t>
            </w:r>
            <w:r>
              <w:rPr>
                <w:bCs/>
                <w:sz w:val="28"/>
                <w:szCs w:val="28"/>
              </w:rPr>
              <w:t xml:space="preserve">Уникальность рельефа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ронтальная и индивидуальная работа с картой.</w:t>
            </w:r>
            <w:r>
              <w:rPr>
                <w:sz w:val="28"/>
                <w:szCs w:val="28"/>
              </w:rPr>
              <w:t xml:space="preserve"> Практическая работа: извлечение (по заданию учителя) необходимую информацию из словарей, хрестоматий, справочников об уникальности гор Томской </w:t>
            </w:r>
            <w:r>
              <w:rPr>
                <w:bCs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тительность</w:t>
            </w:r>
            <w:r>
              <w:rPr>
                <w:bCs/>
                <w:sz w:val="28"/>
                <w:szCs w:val="28"/>
              </w:rPr>
              <w:t>. Растительный мир нашего края. Что такое тайга. Растения тайг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учащихся  с  яркими  представителями  растительного  мира  тай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рассматривание  гербарных  экземпляров  растений  встречающихся  на  территории  обла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тительность</w:t>
            </w:r>
            <w:r>
              <w:rPr>
                <w:bCs/>
                <w:sz w:val="28"/>
                <w:szCs w:val="28"/>
              </w:rPr>
              <w:t>. Растительный мир нашего края. Что такое «Красная книга». Растения нашей области, которые занесены в «Красную книгу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 «Красной  книгой»,  заповедниками  области. Оценка своего и чужого поведения в природе. Как  сохранить  растения.  Отрицательное  влияние  людей  на  природу, сбор букетов, вырубка лесов, обламывание вет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ктическая работа: придумать и нарисовать обложку для Красной книги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Животный мир</w:t>
            </w:r>
            <w:r>
              <w:rPr>
                <w:bCs/>
                <w:sz w:val="28"/>
                <w:szCs w:val="28"/>
              </w:rPr>
              <w:t xml:space="preserve">. Животный мир </w:t>
            </w:r>
            <w:r>
              <w:rPr>
                <w:sz w:val="28"/>
                <w:szCs w:val="28"/>
              </w:rPr>
              <w:t xml:space="preserve">Томской </w:t>
            </w:r>
            <w:r>
              <w:rPr>
                <w:bCs/>
                <w:sz w:val="28"/>
                <w:szCs w:val="28"/>
              </w:rPr>
              <w:t>области Птицы нашего края. Перелетные и зимующ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учащихся  с птицами нашего 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: описание и определение  </w:t>
            </w:r>
            <w:r>
              <w:rPr>
                <w:bCs/>
                <w:sz w:val="28"/>
                <w:szCs w:val="28"/>
              </w:rPr>
              <w:t xml:space="preserve">перелетных и зимующих </w:t>
            </w:r>
            <w:r>
              <w:rPr>
                <w:sz w:val="28"/>
                <w:szCs w:val="28"/>
              </w:rPr>
              <w:t xml:space="preserve">птиц обитающих на территории Томской </w:t>
            </w:r>
            <w:r>
              <w:rPr>
                <w:bCs/>
                <w:sz w:val="28"/>
                <w:szCs w:val="28"/>
              </w:rPr>
              <w:t>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-2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Животный мир</w:t>
            </w:r>
            <w:r>
              <w:rPr>
                <w:bCs/>
                <w:sz w:val="28"/>
                <w:szCs w:val="28"/>
              </w:rPr>
              <w:t>. Насекомые нашей области. Охрана и значение животного мир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ронтальная беседа о насекомых, обитающих на территории нашей области.</w:t>
            </w:r>
            <w:r>
              <w:rPr>
                <w:sz w:val="28"/>
                <w:szCs w:val="28"/>
              </w:rPr>
              <w:t xml:space="preserve"> Практическая работа: описать внешний вид, характерные особенности насеком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лезные ископаемые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лезные ископаемые, которые добывают в нашем крае. Значение для области и стран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Практическая работа: работа с контурной картой. Обучение  умению  находить  и  показывать  на  физической  карте 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 xml:space="preserve"> месторождения  полезных  ископаемых места  и  способы  добычи. Выделить  основные  свойства  полезных  ископаемых. Значение   полезных   ископаемых для  области  и  стран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ветик - семицветик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Цветик - семицветик» 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юди нашего края (5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открыватель Земли Томской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просмотр</w:t>
            </w:r>
            <w:r>
              <w:rPr>
                <w:bCs/>
                <w:sz w:val="28"/>
                <w:szCs w:val="28"/>
              </w:rPr>
              <w:t xml:space="preserve"> фрагмента документального фильма о Томске.  Работа в парах: вопросы по содержан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ои – томичи в годы Великой Отечественной войны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еда по содержанию. Индивидуальная поисковая, групповая поисковая деятельность; работа,  в группах, в парах </w:t>
            </w:r>
            <w:r>
              <w:rPr>
                <w:sz w:val="28"/>
                <w:szCs w:val="28"/>
              </w:rPr>
              <w:t>(выступление обучающихся на уроке гор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 нефтяников и газовик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собрать и оформить информацию из разных источников о труде</w:t>
            </w:r>
            <w:r>
              <w:rPr>
                <w:bCs/>
                <w:sz w:val="28"/>
                <w:szCs w:val="28"/>
              </w:rPr>
              <w:t xml:space="preserve"> нефтяников и газовик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ы, писатели Томска</w:t>
            </w:r>
            <w:r>
              <w:rPr>
                <w:bCs/>
                <w:sz w:val="28"/>
                <w:szCs w:val="28"/>
              </w:rPr>
              <w:t>(участие обучающихся в классной конференции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о  знаменитыми  людьми  Томска. (Желательно пригласить на занятие) Практическая работа:  конкурс стихов поэтов Томс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нашего кра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: собрать и оформить информацию из разных источников о художниках Томской </w:t>
            </w:r>
            <w:r>
              <w:rPr>
                <w:bCs/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е занятия (3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 «Это было интересно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Страницы истории родного кра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будущего». Организация исследовательской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 Индивидуальная поисковая, групповая поисковая деятельность; работа,  в группах, в парах (участие обучающихся в классной конферен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и защита проекта  «Город будущего» (пригласить  родителей, учителей школы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роблемы и выбор темы собственного исследования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3"/>
        <w:gridCol w:w="8788"/>
      </w:tblGrid>
      <w:tr>
        <w:trPr>
          <w:trHeight w:val="1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занятия в учебном 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 –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занятия (теория и практика). Форма проведения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ш город (7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тория возникновения Томского острог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актическая работа: собрать и оформить информацию из разных источников о появлении первых томских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и названий улиц и площадей города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деятельность по созданию иллюстративного текста об истории названий улиц и площадей нашего города.</w:t>
            </w:r>
            <w:r>
              <w:rPr>
                <w:sz w:val="28"/>
                <w:szCs w:val="28"/>
              </w:rPr>
              <w:t xml:space="preserve"> (выступление обучающихся на уроке гор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рамы и церкви нашего города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актическая работа: собрать и оформить информацию из разных источников о храмах и церквях Томска и Томской обл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и обсуждение  документального фильма о Томске и Томской области (фрагментально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: просмотр</w:t>
            </w:r>
            <w:r>
              <w:rPr>
                <w:bCs/>
                <w:sz w:val="28"/>
                <w:szCs w:val="28"/>
              </w:rPr>
              <w:t xml:space="preserve"> фрагмента документального фильма о Томске и Томской области. Работа в парах: вопросы по содержа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н - ринг «Мой город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:  Брейн - ринг «Мой город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на тему «Что я бы сделал для своего города, если бы был мэром города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 Индивидуальная поисковая, групповая поисковая деятельность; работа,  в группах, в парах (участие обучающихся в классной конференции)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область (8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мская Земля в дре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собрать и оформить информацию (текст, набор фотографий) о Томской Земле в прош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создания и исследования Земли Томско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Рельеф. </w:t>
            </w:r>
            <w:r>
              <w:rPr>
                <w:bCs/>
                <w:sz w:val="28"/>
                <w:szCs w:val="28"/>
              </w:rPr>
              <w:t>Особенности рельефа Томской области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деятельность по созданию рельефа</w:t>
            </w:r>
            <w:r>
              <w:rPr>
                <w:bCs/>
                <w:sz w:val="28"/>
                <w:szCs w:val="28"/>
              </w:rPr>
              <w:t xml:space="preserve"> Томской области. Фронтальная и индивидуальная работа с карто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Полезные ископаемые. </w:t>
            </w:r>
            <w:r>
              <w:rPr>
                <w:bCs/>
                <w:sz w:val="28"/>
                <w:szCs w:val="28"/>
              </w:rPr>
              <w:t>Знакомство с полезными ископаемыми о Томской области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: рассматривание образцов полезных ископа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олезные ископаемые</w:t>
            </w:r>
            <w:r>
              <w:rPr>
                <w:bCs/>
                <w:sz w:val="28"/>
                <w:szCs w:val="28"/>
              </w:rPr>
              <w:t>. Значение полезных ископаемых в народном хозяйств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умение находить и показывать на физической карте </w:t>
            </w:r>
            <w:r>
              <w:rPr>
                <w:bCs/>
                <w:sz w:val="28"/>
                <w:szCs w:val="28"/>
              </w:rPr>
              <w:t>Томской области</w:t>
            </w:r>
            <w:r>
              <w:rPr>
                <w:sz w:val="28"/>
                <w:szCs w:val="28"/>
              </w:rPr>
              <w:t xml:space="preserve"> месторождения полезных ископа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олезные ископаемые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клад области в хозяйство страны. Крупные предприятия  нашей области. Значения для области и стран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Фронтальная и индивидуальная работа с картой. Определение проблемы и выбор темы собственного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дные ресурсы. </w:t>
            </w:r>
            <w:r>
              <w:rPr>
                <w:sz w:val="28"/>
                <w:szCs w:val="28"/>
              </w:rPr>
              <w:t>Реки, озера, водохранилища на территории наше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над проблемой: чем загрязняется вода. Как река защищается от загрязнений. Как охраняют водные ресур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дные ресурсы. </w:t>
            </w:r>
            <w:r>
              <w:rPr>
                <w:sz w:val="28"/>
                <w:szCs w:val="28"/>
              </w:rPr>
              <w:t>Характеристика основных водных объек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Тест «Реки, озера нашей области». Работа в группах: дать характеристику о водных объект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астительность. </w:t>
            </w:r>
            <w:r>
              <w:rPr>
                <w:sz w:val="28"/>
                <w:szCs w:val="28"/>
              </w:rPr>
              <w:t>Разнообразие растительного покрова в нашей области. Мир растений тайги и лес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. Практическая работа: Игра «Аукцио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астительность. </w:t>
            </w:r>
            <w:r>
              <w:rPr>
                <w:sz w:val="28"/>
                <w:szCs w:val="28"/>
              </w:rPr>
              <w:t>Мир растений тайги, лесостеп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 представлений об особенностях природных комплексов области. Лесостепь. Тайг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вотный мир.</w:t>
            </w:r>
            <w:r>
              <w:rPr>
                <w:sz w:val="28"/>
                <w:szCs w:val="28"/>
              </w:rPr>
              <w:t xml:space="preserve"> Разнообразие животного мира в наше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Животный мир. </w:t>
            </w:r>
            <w:r>
              <w:rPr>
                <w:sz w:val="28"/>
                <w:szCs w:val="28"/>
              </w:rPr>
              <w:t>Распространенные и редкие животные нашей фаун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. Практическая работа: причины сокращения численности редких организмов, необходимые меры охраны. Работа в групп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интересное о природе Томско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конкурс «Самое интересное о природе Томской области» </w:t>
            </w:r>
            <w:r>
              <w:rPr>
                <w:bCs/>
                <w:sz w:val="28"/>
                <w:szCs w:val="28"/>
              </w:rPr>
              <w:t>Индивидуальная поисковая, групповая деятельность; работа,  в группах, в парах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 вглубь веков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леонтологические находки на территории  </w:t>
            </w:r>
            <w:r>
              <w:rPr>
                <w:bCs/>
                <w:sz w:val="28"/>
                <w:szCs w:val="28"/>
              </w:rPr>
              <w:t>Томско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создание иллюстративного текста (лист, электронная презентация) на тему: « Палеонтологические находки на территории  </w:t>
            </w:r>
            <w:r>
              <w:rPr>
                <w:bCs/>
                <w:sz w:val="28"/>
                <w:szCs w:val="28"/>
              </w:rPr>
              <w:t>Томской област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в пещерах, на скал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Практическая деятельность по созданию иллюстративного текста рисунков в пещерах, на скал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ные жители - кочевые племена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найти и показать на карте первые кочевые племе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а народов, проживающих на территории кра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ядовые праздники, национальная одежда, предметы быта коренных жителей </w:t>
            </w:r>
            <w:r>
              <w:rPr>
                <w:bCs/>
                <w:sz w:val="28"/>
                <w:szCs w:val="28"/>
              </w:rPr>
              <w:t>Томской обла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беседа. </w:t>
            </w:r>
            <w:r>
              <w:rPr>
                <w:bCs/>
                <w:sz w:val="28"/>
                <w:szCs w:val="28"/>
              </w:rPr>
              <w:t>Определение проблемы и выбор темы собственного исследования.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юди нашего края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исследователи земли Томской. Люди, основавшие город и внесшие большой вклад в его развит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седа по содержанию.</w:t>
            </w:r>
            <w:r>
              <w:rPr>
                <w:sz w:val="28"/>
                <w:szCs w:val="28"/>
              </w:rPr>
              <w:t xml:space="preserve"> Практическая работа: собрать и оформить информацию (текст, набор фотографий) о первые исследователи земли Томс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мичи в годы Великой Отечественной войны (на фронте и в тылу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кая Отечественная война в истории моего края, моего города, моей семьи (выступление обучающихся на уроке города),</w:t>
            </w:r>
            <w:r>
              <w:rPr>
                <w:bCs/>
                <w:sz w:val="28"/>
                <w:szCs w:val="28"/>
              </w:rPr>
              <w:t xml:space="preserve"> (участие обучающихся в классной конференции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по содержанию. Индивидуальная поисковая, групповая деятельность; работа,  в группах, в парах (участие обучающихся в классной конференции)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Великая Отечественная война в истории моей семьи»</w:t>
            </w:r>
            <w:r>
              <w:rPr>
                <w:bCs/>
                <w:sz w:val="28"/>
                <w:szCs w:val="28"/>
              </w:rPr>
              <w:t xml:space="preserve"> (участие обучающихся в классной конференции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и выбор темы собственного исследования</w:t>
            </w:r>
            <w:r>
              <w:rPr>
                <w:sz w:val="28"/>
                <w:szCs w:val="28"/>
              </w:rPr>
              <w:t xml:space="preserve"> (обмен литературой, рассматривание, обсуждение)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е граждане нашего края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беседа. Практическая работа: Викторина «Люди нашего края»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занятие (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и разгадывание кроссвордов «Наш край», «История земли Томской</w:t>
            </w:r>
            <w:r>
              <w:rPr>
                <w:bCs/>
                <w:kern w:val="2"/>
                <w:sz w:val="28"/>
                <w:szCs w:val="28"/>
              </w:rPr>
              <w:t>"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</w:t>
            </w:r>
            <w:r>
              <w:rPr>
                <w:bCs/>
                <w:sz w:val="28"/>
                <w:szCs w:val="28"/>
              </w:rPr>
              <w:t xml:space="preserve"> составление и разгадывания кроссвордов.</w:t>
            </w:r>
            <w:r>
              <w:rPr>
                <w:sz w:val="28"/>
                <w:szCs w:val="28"/>
              </w:rPr>
              <w:t xml:space="preserve"> Кроссворд «Наш край»</w:t>
            </w:r>
            <w:r>
              <w:rPr>
                <w:bCs/>
                <w:sz w:val="28"/>
                <w:szCs w:val="28"/>
              </w:rPr>
              <w:t xml:space="preserve"> .</w:t>
            </w:r>
            <w:r>
              <w:rPr>
                <w:bCs/>
                <w:kern w:val="2"/>
                <w:sz w:val="28"/>
                <w:szCs w:val="28"/>
              </w:rPr>
              <w:t xml:space="preserve"> Игра "История земли Томской"</w:t>
            </w:r>
          </w:p>
        </w:tc>
      </w:tr>
    </w:tbl>
    <w:p>
      <w:pPr>
        <w:pStyle w:val="Normal"/>
        <w:tabs>
          <w:tab w:val="clear" w:pos="708"/>
          <w:tab w:val="left" w:pos="70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91598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4287"/>
                              <w:gridCol w:w="8754"/>
                            </w:tblGrid>
                            <w:tr>
                              <w:trPr>
                                <w:trHeight w:val="18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нятия в учебном  год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л- во часов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одержание занятия (теория и практика). Форма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ш город (7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тапы становления города Томска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ом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а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просмотр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фрагмента документального фильма о Томске и Томской области. Работа в парах: вопросы по содержа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тешествие в средневековый город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Индивидуальная поисковая деятельность. Работа с энциклопедической литератур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ы города. Социальный паспорт районов. Индивидуальность каждого района города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брать и оформить информацию (текст, набор фотографий) об одном из районов нашего гор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ч 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ные производственные предприятия города. Заводы и фабрики города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нтаны в нашем городе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брать и оформить информацию (текст, набор фотографий, презентация) об одном из фонтанов нашего город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лицы,  названные в честь великих людей и великих событий 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брать и оформить информацию (текст, набор фотографий) об улицах  названных в честь великих людей и великих событий (выступление обучающихся на уроке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мятные места нашего города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а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брать и оформить информацию о памятных  местах нашего города. (работа в групп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ша область (14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раницы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Причины ее образования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а о причинах образования  Том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ктическая работа: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и индивидуальная работа с карто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кие «пути – дороги» связывают нашу область с другими регионами России и зарубежными странами. 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и индивидуальная работа с картой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ое занятие (работа с атласом, контурной карто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селени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Народност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Конкурс «Что лишнее?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мская Земля в древности до наших дней. Освоение Земли Томской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заселения и освоения Земли Томской. Памятники древности 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ктическая работа: найти и извлечь необходимую информацию об истории заселения и освоения Земли Томской, памятниках древности. Конкурс «Узнай город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Рельеф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Чем наши равнинные  территории отличаются друг от друга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ая работа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фронтальная и индивидуальная работа с картой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нахождение на физической карт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равнинные  территории. Работа с контурной картой. Найти отлич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Водные ресурсы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образуются пороги и водопады. Пороги и водопады на реках нашей области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 представлений об особенностях водопадов, об образовании порог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ая работа: обозначение водопадов на контурной карте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Водные ресурсы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ы питания рек Определение типа питания рек нашего края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онтальная и индивидуальная работа с картой.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Определение проблемы и выбор собственного исследования. Работа с контурной карто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ч 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Растительность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тительный мир степи, горной тундры и альпийского луга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по содержанию. Практическая работа: сделать сравнительную характеристикурастительного мира степи, горной тундры и альпийского луг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астительность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астительный мир. Охрана  и  восстановление  лесов  и растительности. Роль  заповедников  и  ботанических  садов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седа по содержанию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 на тему» «Как мы можем защитить лес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Животный м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Таежные животные. 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по содержанию. Практическая работа: сделать сравнительную характеристику таежных, горно-таежных, степных и лесостепных живот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Животный м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есмыкающиеся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и восстановление животного мир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а. Определение проблемы и выбор темы собственного исследования. Работа в групп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фы и легенды Томска (6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 наличии на территории нынешнего города Томска ещё более древнего города Грустина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а Практическая работа: моделирование ситуации, при которых экстренно необходимы средства связи и массовой информации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абота со свежей прессой. Обзор периодической печати по те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егенды о Томи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ронтальная беседа. Практическ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о свежей прессой. Дискусс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ектная деятельность (сочинение, рисунки, поделки «Каким ты представляешь  древний город Грустина»)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ктическая работа: найти и извлечь необходимую информацию по заданной теме.            Обзор периодической печати по теме. Защита проекта.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ч 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ифы нашего края:миф о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Старце Феодоре Кузьмиче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Практическая работа: (работа в парах) пересказать миф нашего кра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бзор периодической печати по те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8FCFF" w:val="clear"/>
                                    <w:spacing w:before="0" w:after="0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«Семь чудес Томской обла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Фронтальная бесед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более интересные научные открытия, Работа со свежей прессой.  Обзор периодической печати по те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Люди нашего края (5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поэтами и писателями Томска и их произведениями для детей (выступление обучающихся на уроке города)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здание иллюстративного текста (лист, электронная презентация) на тему: «Поэты и писатели нашего кра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служенные  и известные артисты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брать и оформить информацию (текст, набор фотографий) о заслуженных  и известных артистах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художниками и их работами. Мастерская художника.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брать и оформить информацию (текст, набор фотографий) о заслуженных  и известных художниках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Т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удовые династии строителей, врачей, учителей и др.  Профессии и предприятия, на которых работают наши родител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участие обучающихся в школьной конференции)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актическая работа: создание иллюстративного текста (лист, электронная презентация) на тему: «Трудовые династии» Тест «Люди земли Томской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тоговые занятия (2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учно – практическая конференция «Томск – мой край родной»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рабо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щита проекта на тему «Что я бы сделал для своей области, если бы был губернатором»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седа по содержанию. Индивидуальная поисковая, групповая поисковая деятельность; работа,  в группах, в парах.Защита проек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4287"/>
                        <w:gridCol w:w="8754"/>
                      </w:tblGrid>
                      <w:tr>
                        <w:trPr>
                          <w:trHeight w:val="18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нятия в учебном  год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л- во часов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держание занятия (теория и практика). Форма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ш город (7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тапы становления города Томска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ом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просмотр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фрагмента документального фильма о Томске и Томской области. Работа в парах: вопросы по содержа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тешествие в средневековый город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ндивидуальная поисковая деятельность. Работа с энциклопедической литературой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ы города. Социальный паспорт районов. Индивидуальность каждого района города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брать и оформить информацию (текст, набор фотографий) об одном из районов нашего города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ч 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ые производственные предприятия города. Заводы и фабрики города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нтаны в нашем городе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брать и оформить информацию (текст, набор фотографий, презентация) об одном из фонтанов нашего город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ицы,  названные в честь великих людей и великих событий 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брать и оформить информацию (текст, набор фотографий) об улицах  названных в честь великих людей и великих событий (выступление обучающихся на уроке города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мятные места нашего города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брать и оформить информацию о памятных  местах нашего города. (работа в групп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 область (14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аницы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Причины ее образования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а о причинах образования  Томской обла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ктическая работа: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и индивидуальная работа с карто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акие «пути – дороги» связывают нашу область с другими регионами России и зарубежными странами. 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и индивидуальная работа с карт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ое занятие (работа с атласом, контурной карто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селени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Народност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Конкурс «Что лишнее?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мская Земля в древности до наших дней. Освоение Земли Томской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заселения и освоения Земли Томской. Памятники древности 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ктическая работа: найти и извлечь необходимую информацию об истории заселения и освоения Земли Томской, памятниках древности. Конкурс «Узнай город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Рельеф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Чем наши равнинные  территории отличаются друг от друга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ая работа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фронтальная и индивидуальная работа с картой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нахождение на физической карт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равнинные  территории. Работа с контурной картой. Найти отлич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Водные ресурсы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к образуются пороги и водопады. Пороги и водопады на реках нашей области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 представлений об особенностях водопадов, об образовании поро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ая работа: обозначение водопадов на контурной карте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Водные ресурсы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ипы питания рек Определение типа питания рек нашего края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онтальная и индивидуальная работа с картой.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пределение проблемы и выбор собственного исследования. Работа с контурной карто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ч 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Растительность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тительный мир степи, горной тундры и альпийского луга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по содержанию. Практическая работа: сделать сравнительную характеристикурастительного мира степи, горной тундры и альпийского луг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астительность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стительный мир. Охрана  и  восстановление  лесов  и растительности. Роль  заповедников  и  ботанических  садов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седа по содержанию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проектов на тему» «Как мы можем защитить лес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Животный ми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ежные животные. 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по содержанию. Практическая работа: сделать сравнительную характеристику таежных, горно-таежных, степных и лесостепных живот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Животный ми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есмыкающиеся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и восстановление животного мир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а. Определение проблемы и выбор темы собственного исследования. Работа в групп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фы и легенды Томска (6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наличии на территории нынешнего города Томска ещё более древнего города Грустина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а Практическая работа: моделирование ситуации, при которых экстренно необходимы средства связи и массовой информации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бота со свежей прессой. Обзор периодической печати по те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генды о Томи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ронтальная беседа. Практическая рабо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о свежей прессой. Дискусс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ектная деятельность (сочинение, рисунки, поделки «Каким ты представляешь  древний город Грустина»)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ктическая работа: найти и извлечь необходимую информацию по заданной теме.            Обзор периодической печати по теме. Защита проекта.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ч 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ифы нашего края:миф о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Старце Феодоре Кузьмиче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Практическая работа: (работа в парах) пересказать миф нашего кра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зор периодической печати по те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8FCFF" w:val="clear"/>
                              <w:spacing w:before="0" w:after="0"/>
                              <w:outlineLvl w:val="0"/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«Семь чудес Том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Фронтальная бесед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иболее интересные научные открытия, Работа со свежей прессой.  Обзор периодической печати по те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Люди нашего края (5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поэтами и писателями Томска и их произведениями для детей (выступление обучающихся на уроке города)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здание иллюстративного текста (лист, электронная презентация) на тему: «Поэты и писатели нашего кра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служенные  и известные артисты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брать и оформить информацию (текст, набор фотографий) о заслуженных  и известных артистах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художниками и их работами. Мастерская художника.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брать и оформить информацию (текст, набор фотографий) о заслуженных  и известных художниках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Т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удовые династии строителей, врачей, учителей и др.  Профессии и предприятия, на которых работают наши родител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участие обучающихся в школьной конференции)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ктическая работа: создание иллюстративного текста (лист, электронная презентация) на тему: «Трудовые династии» Тест «Люди земли Томской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тоговые занятия (2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чно – практическая конференция «Томск – мой край родной»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дивидуальная работа по планированию и проведению самостоятельных исследований. Индивидуальная консультационная работа. Защита собственных исследовательских рабо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щита проекта на тему «Что я бы сделал для своей области, если бы был губернатором»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седа по содержанию. Индивидуальная поисковая, групповая поисковая деятельность; работа,  в группах, в парах.Защита проект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/>
          <w:sz w:val="28"/>
          <w:szCs w:val="28"/>
        </w:rPr>
      </w:pPr>
      <w:r>
        <w:rPr>
          <w:rFonts w:eastAsia="NewtonCSanPin-Regular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Перечень ключевых слов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Аналитическое описание - </w:t>
      </w:r>
      <w:r>
        <w:rPr>
          <w:rFonts w:eastAsia="NewtonCSanPin-Regular;Times New Roman" w:cs="NewtonCSanPin-Regular;Times New Roman"/>
          <w:sz w:val="28"/>
          <w:szCs w:val="28"/>
        </w:rPr>
        <w:t>прием рассказа, в котором дается описание составных частей, деталей, их функционального назначения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Архитектура - </w:t>
      </w:r>
      <w:r>
        <w:rPr>
          <w:rFonts w:eastAsia="NewtonCSanPin-Regular;Times New Roman" w:cs="NewtonCSanPin-Regular;Times New Roman"/>
          <w:sz w:val="28"/>
          <w:szCs w:val="28"/>
        </w:rPr>
        <w:t>(лат. architectura - от греч. architekthon - строитель) (зодчество), искусство проектировать и строить здания и др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Город - </w:t>
      </w:r>
      <w:r>
        <w:rPr>
          <w:rFonts w:eastAsia="NewtonCSanPin-Regular;Times New Roman" w:cs="NewtonCSanPin-Regular;Times New Roman"/>
          <w:sz w:val="28"/>
          <w:szCs w:val="28"/>
        </w:rPr>
        <w:t>крупный населенный пункт, административный, торговый, промышленный и культурный центр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Деревня</w:t>
      </w:r>
      <w:r>
        <w:rPr>
          <w:rFonts w:eastAsia="NewtonCSanPin-Regular;Times New Roman" w:cs="NewtonCSanPin-Regular;Times New Roman"/>
          <w:sz w:val="28"/>
          <w:szCs w:val="28"/>
        </w:rPr>
        <w:t> - от слов деру, драть (подготовка участка земли, выдирали кусты, деревья);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Заимка -</w:t>
      </w:r>
      <w:r>
        <w:rPr>
          <w:rFonts w:eastAsia="NewtonCSanPin-Regular;Times New Roman" w:cs="NewtonCSanPin-Regular;Times New Roman"/>
          <w:sz w:val="28"/>
          <w:szCs w:val="28"/>
        </w:rPr>
        <w:t> в старину: земельный участок, занятый кем-нибудь по праву первого владения, обычно вдали от других поселений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i/>
          <w:iCs/>
          <w:sz w:val="28"/>
          <w:szCs w:val="28"/>
        </w:rPr>
        <w:t>История</w:t>
      </w:r>
      <w:r>
        <w:rPr>
          <w:rFonts w:eastAsia="NewtonCSanPin-Regular;Times New Roman" w:cs="NewtonCSanPin-Regular;Times New Roman"/>
          <w:sz w:val="28"/>
          <w:szCs w:val="28"/>
        </w:rPr>
        <w:t> - (от греч. historia - рассказ о прошедшем - об узнанном), 1) процесс развития природы и общества. 2) Комплекс общественных наук изучающих прошлое 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Томск</w:t>
      </w:r>
      <w:r>
        <w:rPr>
          <w:rFonts w:eastAsia="NewtonCSanPin-Regular;Times New Roman" w:cs="NewtonCSanPin-Regular;Times New Roman"/>
          <w:sz w:val="28"/>
          <w:szCs w:val="28"/>
        </w:rPr>
        <w:t> - город в России, административный центр одноимённых области и района. Расположен на востоке Западной Сибири на берегу реки Томь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  <w:t>Старейший в Сибири крупный образовательный, научный и инновационный центр: 9 вузов, 15 НИИ, особая экономическая зона технико-внедренческого типа и 6 бизнес-инкубаторов. Город богат памятниками деревянной и каменной архитектуры XVIII—XX веков.В городе проживает 524,3 тыс. человек (на 1 января 2011 года)[1], на территории муниципального образования — 545 700 чел. (на 2011 год[1]). Томск, его город-спутник Северск и пригороды формируют Томскую городскую агломерацию с населением около 728 тыс. человек (2011). город, центр Томской области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Краеведение </w:t>
      </w:r>
      <w:r>
        <w:rPr>
          <w:rFonts w:eastAsia="NewtonCSanPin-Regular;Times New Roman" w:cs="NewtonCSanPin-Regular;Times New Roman"/>
          <w:sz w:val="28"/>
          <w:szCs w:val="28"/>
        </w:rPr>
        <w:t>- изучение природы, населения, хозяйства, истории и культуры какой-либо части страны, административного или природного района, населенных пунктов главным образом силами местного населения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Микрорайон</w:t>
      </w:r>
      <w:r>
        <w:rPr>
          <w:rFonts w:eastAsia="NewtonCSanPin-Regular;Times New Roman" w:cs="NewtonCSanPin-Regular;Times New Roman"/>
          <w:i/>
          <w:iCs/>
          <w:sz w:val="28"/>
          <w:szCs w:val="28"/>
        </w:rPr>
        <w:t> </w:t>
      </w:r>
      <w:r>
        <w:rPr>
          <w:rFonts w:eastAsia="NewtonCSanPin-Regular;Times New Roman" w:cs="NewtonCSanPin-Regular;Times New Roman"/>
          <w:sz w:val="28"/>
          <w:szCs w:val="28"/>
        </w:rPr>
        <w:t>- микро… - первая часть сложных слов, обозначающая малые размеры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Музей</w:t>
      </w:r>
      <w:r>
        <w:rPr>
          <w:rFonts w:eastAsia="NewtonCSanPin-Regular;Times New Roman" w:cs="NewtonCSanPin-Regular;Times New Roman"/>
          <w:sz w:val="28"/>
          <w:szCs w:val="28"/>
        </w:rPr>
        <w:t> - учреждение, занимающееся собиранием, изучением, хранением и экспонированием предметов, памятников естественной культуры, а также просветительской и популяризаторской деятельностью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Област</w:t>
      </w:r>
      <w:r>
        <w:rPr>
          <w:rFonts w:eastAsia="NewtonCSanPin-Regular;Times New Roman" w:cs="NewtonCSanPin-Regular;Times New Roman"/>
          <w:i/>
          <w:iCs/>
          <w:sz w:val="28"/>
          <w:szCs w:val="28"/>
        </w:rPr>
        <w:t>ь</w:t>
      </w:r>
      <w:r>
        <w:rPr>
          <w:rFonts w:eastAsia="NewtonCSanPin-Regular;Times New Roman" w:cs="NewtonCSanPin-Regular;Times New Roman"/>
          <w:b/>
          <w:bCs/>
          <w:sz w:val="28"/>
          <w:szCs w:val="28"/>
        </w:rPr>
        <w:t> </w:t>
      </w:r>
      <w:r>
        <w:rPr>
          <w:rFonts w:eastAsia="NewtonCSanPin-Regular;Times New Roman" w:cs="NewtonCSanPin-Regular;Times New Roman"/>
          <w:sz w:val="28"/>
          <w:szCs w:val="28"/>
        </w:rPr>
        <w:t>– 1).Часть страны, государственной территории. 2).Крупная административно-территориальная единица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Областной центр</w:t>
      </w:r>
      <w:r>
        <w:rPr>
          <w:rFonts w:eastAsia="NewtonCSanPin-Regular;Times New Roman" w:cs="NewtonCSanPin-Regular;Times New Roman"/>
          <w:sz w:val="28"/>
          <w:szCs w:val="28"/>
        </w:rPr>
        <w:t> - город с административными, промышленными и другими учреждениями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Переселенцы </w:t>
      </w:r>
      <w:r>
        <w:rPr>
          <w:rFonts w:eastAsia="NewtonCSanPin-Regular;Times New Roman" w:cs="NewtonCSanPin-Regular;Times New Roman"/>
          <w:sz w:val="28"/>
          <w:szCs w:val="28"/>
        </w:rPr>
        <w:t>– человек, переселившийся с постоянного места жительства в новые, обычно необжитые места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Площадь</w:t>
      </w:r>
      <w:r>
        <w:rPr>
          <w:rFonts w:eastAsia="NewtonCSanPin-Regular;Times New Roman" w:cs="NewtonCSanPin-Regular;Times New Roman"/>
          <w:sz w:val="28"/>
          <w:szCs w:val="28"/>
        </w:rPr>
        <w:t> - незастроенное большое и ровное место (в городе, селе), от которого в разные стороны расходятся улицы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Почетный гражданин города</w:t>
      </w:r>
      <w:r>
        <w:rPr>
          <w:rFonts w:eastAsia="NewtonCSanPin-Regular;Times New Roman" w:cs="NewtonCSanPin-Regular;Times New Roman"/>
          <w:sz w:val="28"/>
          <w:szCs w:val="28"/>
        </w:rPr>
        <w:t> - почетный - пользующийся почетом (уважением, оказываемым обществом, окружающими людьми), заслуживающий его; гражданин - лицо, принадлежащее к постоянному населению данного государства, пользующееся его защитой и наделенное совокупностью прав и обязанностей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Процесс </w:t>
      </w:r>
      <w:r>
        <w:rPr>
          <w:rFonts w:eastAsia="NewtonCSanPin-Regular;Times New Roman" w:cs="NewtonCSanPin-Regular;Times New Roman"/>
          <w:sz w:val="28"/>
          <w:szCs w:val="28"/>
        </w:rPr>
        <w:t>– последовательная смена состояний в развитии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Разрез</w:t>
      </w:r>
      <w:r>
        <w:rPr>
          <w:rFonts w:eastAsia="NewtonCSanPin-Regular;Times New Roman" w:cs="NewtonCSanPin-Regular;Times New Roman"/>
          <w:sz w:val="28"/>
          <w:szCs w:val="28"/>
        </w:rPr>
        <w:t> - открытая горная разработка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Район</w:t>
      </w:r>
      <w:r>
        <w:rPr>
          <w:rFonts w:eastAsia="NewtonCSanPin-Regular;Times New Roman" w:cs="NewtonCSanPin-Regular;Times New Roman"/>
          <w:b/>
          <w:bCs/>
          <w:sz w:val="28"/>
          <w:szCs w:val="28"/>
        </w:rPr>
        <w:t> </w:t>
      </w:r>
      <w:r>
        <w:rPr>
          <w:rFonts w:eastAsia="NewtonCSanPin-Regular;Times New Roman" w:cs="NewtonCSanPin-Regular;Times New Roman"/>
          <w:sz w:val="28"/>
          <w:szCs w:val="28"/>
        </w:rPr>
        <w:t>- административно-территориальная единица большого города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Рельеф</w:t>
      </w:r>
      <w:r>
        <w:rPr>
          <w:rFonts w:eastAsia="NewtonCSanPin-Regular;Times New Roman" w:cs="NewtonCSanPin-Regular;Times New Roman"/>
          <w:sz w:val="28"/>
          <w:szCs w:val="28"/>
        </w:rPr>
        <w:t> – франц ( relief - от лат. relevo - поднимаю), совокупность неровностей суши, дна океанов и морей, разнообразных по очертаниям, размерам, происхождению, возрасту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Улус</w:t>
      </w:r>
      <w:r>
        <w:rPr>
          <w:rFonts w:eastAsia="NewtonCSanPin-Regular;Times New Roman" w:cs="NewtonCSanPin-Regular;Times New Roman"/>
          <w:sz w:val="28"/>
          <w:szCs w:val="28"/>
        </w:rPr>
        <w:t> – у некоторых народов Сибири: селение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Юрта</w:t>
      </w:r>
      <w:r>
        <w:rPr>
          <w:rFonts w:eastAsia="NewtonCSanPin-Regular;Times New Roman" w:cs="NewtonCSanPin-Regular;Times New Roman"/>
          <w:sz w:val="28"/>
          <w:szCs w:val="28"/>
        </w:rPr>
        <w:t> – у некоторых кочевых народов Южной Сибири: переносное конусообразной формы жилище, крытое звериными шкурами.</w:t>
      </w:r>
    </w:p>
    <w:p>
      <w:pPr>
        <w:pStyle w:val="Normal"/>
        <w:spacing w:lineRule="auto" w:line="360"/>
        <w:rPr/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Явления</w:t>
      </w:r>
      <w:r>
        <w:rPr>
          <w:rFonts w:eastAsia="NewtonCSanPin-Regular;Times New Roman" w:cs="NewtonCSanPin-Regular;Times New Roman"/>
          <w:sz w:val="28"/>
          <w:szCs w:val="28"/>
        </w:rPr>
        <w:t> - общие понятия (революция, восстание) безотносительно к конкретным фактам, без указания места, времени, участников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b/>
          <w:b/>
          <w:bCs/>
          <w:i/>
          <w:i/>
          <w:iCs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b/>
          <w:b/>
          <w:bCs/>
          <w:i/>
          <w:i/>
          <w:iCs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b/>
          <w:bCs/>
          <w:i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i/>
          <w:iCs/>
          <w:sz w:val="28"/>
          <w:szCs w:val="28"/>
        </w:rPr>
        <w:t>Кирюшин Ю. Ф. Панкратова Л. В.</w:t>
      </w:r>
      <w:r>
        <w:rPr>
          <w:rFonts w:eastAsia="NewtonCSanPin-Regular;Times New Roman" w:cs="NewtonCSanPin-Regular;Times New Roman"/>
          <w:sz w:val="28"/>
          <w:szCs w:val="28"/>
        </w:rPr>
        <w:t> Нововасюганское городище. // —Томск: ТМАЭСТомГУ, 2002. —- Т.1. —- С.67-96 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Археологические исследования в Среднем Приобье. — Томск: Изд-во Том. Ун-та, 1993. — 174 с — Тираж 1000 экз. — Электронный ресурс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i/>
          <w:iCs/>
          <w:sz w:val="28"/>
          <w:szCs w:val="28"/>
        </w:rPr>
        <w:t>Ожередов, Юрий Иванович</w:t>
      </w:r>
      <w:r>
        <w:rPr>
          <w:rFonts w:eastAsia="NewtonCSanPin-Regular;Times New Roman" w:cs="NewtonCSanPin-Regular;Times New Roman"/>
          <w:sz w:val="28"/>
          <w:szCs w:val="28"/>
        </w:rPr>
        <w:t>. Археологическая карта Томской области / Ю. И. Ожередов, Я. А. Яковлев. —- Томск: изд-во Том.ун-та, 1993. — Т.2. —- 207 с.: карт. —- Библиогр. —-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«Примерные программы внеурочной деятельности. Начальное и основное образование».(Стандарты второго поколения) под редакцией В.А.Горского.-М.: Просвещение, 2011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АндриановА.А. В прошлом и настоящем. – Томск, 1980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Бояршинова З.Я. Население томского уезда в XVII веке — Томск, 1950 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Головачёв П,М Томск в XVII веке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Гордость Томска – Новосибирск. 1982 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Дюсекин В. Томичи в боях за Родину. – Томск, 1959 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Дмитриенко Н.М. Сибирский город Томск. – Томск,» 2000 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Егоров И.В. Учёные Сибири в годы Вов – Новосибирск, 1947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ЗаплавныйС. Рассказы о Томске. 1980 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История названия томских улиц . 2004 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Кузнецов И.И. Золотые звёзды: Томичи – Герои Советского союза. 1960г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NewtonCSanPin-Regular;Times New Roman" w:cs="NewtonCSanPin-Regular;Times New Roman"/>
          <w:sz w:val="28"/>
          <w:szCs w:val="28"/>
        </w:rPr>
        <w:t>​ </w:t>
      </w:r>
      <w:r>
        <w:rPr>
          <w:rFonts w:eastAsia="NewtonCSanPin-Regular;Times New Roman" w:cs="NewtonCSanPin-Regular;Times New Roman"/>
          <w:sz w:val="28"/>
          <w:szCs w:val="28"/>
        </w:rPr>
        <w:t>Шепелев Ю.И. ,Зайцева З.А. Деревянная архитектура Томска. – М., 1987 г.</w:t>
      </w:r>
    </w:p>
    <w:p>
      <w:pPr>
        <w:pStyle w:val="Normal"/>
        <w:jc w:val="both"/>
        <w:rPr>
          <w:rFonts w:eastAsia="NewtonCSanPin-Regular;Times New Roman" w:cs="NewtonCSanPin-Regular;Times New Roman"/>
          <w:sz w:val="28"/>
          <w:szCs w:val="28"/>
        </w:rPr>
      </w:pPr>
      <w:r>
        <w:rPr>
          <w:rFonts w:eastAsia="NewtonCSanPin-Regular;Times New Roman" w:cs="NewtonCSanPin-Regular;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395" w:gutter="0" w:header="0" w:top="85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panblue">
    <w:name w:val="span_blu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Без интервала Знак"/>
    <w:qFormat/>
    <w:rPr>
      <w:sz w:val="24"/>
      <w:szCs w:val="24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Arial" w:hAnsi="Arial" w:cs="Arial"/>
      <w:i/>
      <w:iCs/>
      <w:color w:val="000000"/>
      <w:lang w:val="en-US"/>
    </w:rPr>
  </w:style>
  <w:style w:type="paragraph" w:styleId="Style25">
    <w:name w:val="Νξβϋι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wiki.ru/view/&#1060;&#1077;&#1086;&#1076;&#1086;&#1088;_&#1058;&#1086;&#1084;&#1089;&#1082;&#1080;&#1081;" TargetMode="External"/><Relationship Id="rId3" Type="http://schemas.openxmlformats.org/officeDocument/2006/relationships/hyperlink" Target="http://www.towiki.ru/view/&#1060;&#1077;&#1086;&#1076;&#1086;&#1088;_&#1058;&#1086;&#1084;&#1089;&#1082;&#1080;&#1081;" TargetMode="External"/><Relationship Id="rId4" Type="http://schemas.openxmlformats.org/officeDocument/2006/relationships/hyperlink" Target="http://www.towiki.ru/view/&#1060;&#1077;&#1086;&#1076;&#1086;&#1088;_&#1058;&#1086;&#1084;&#1089;&#1082;&#1080;&#1081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Admin</dc:creator>
  <dc:description/>
  <cp:keywords/>
  <dc:language>en-US</dc:language>
  <cp:lastModifiedBy>Рома</cp:lastModifiedBy>
  <cp:lastPrinted>2019-01-28T14:44:00Z</cp:lastPrinted>
  <dcterms:modified xsi:type="dcterms:W3CDTF">2019-10-06T08:27:00Z</dcterms:modified>
  <cp:revision>70</cp:revision>
  <dc:subject/>
  <dc:title>Пояснительная записка</dc:title>
</cp:coreProperties>
</file>