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ge">
                  <wp:posOffset>651510</wp:posOffset>
                </wp:positionV>
                <wp:extent cx="6017895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414"/>
                              <w:gridCol w:w="4063"/>
                            </w:tblGrid>
                            <w:tr>
                              <w:trPr>
                                <w:trHeight w:val="2092" w:hRule="atLeast"/>
                              </w:trPr>
                              <w:tc>
                                <w:tcPr>
                                  <w:tcW w:w="5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_______ /Е.А.Татаринов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Протокол №____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От «__» _______20__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Заместитель директора по У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БОУ «СОШ № 31» НМР Р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_________    /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Н.Г.Шандренкова </w:t>
                                  </w:r>
                                  <w:r>
                                    <w:rPr/>
                                    <w:t xml:space="preserve">/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«__» ________ 20__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10.4pt;mso-wrap-distance-left:0pt;mso-wrap-distance-right:9pt;mso-wrap-distance-top:0pt;mso-wrap-distance-bottom:0pt;margin-top:51.3pt;mso-position-vertical-relative:page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94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414"/>
                        <w:gridCol w:w="4063"/>
                      </w:tblGrid>
                      <w:tr>
                        <w:trPr>
                          <w:trHeight w:val="2092" w:hRule="atLeast"/>
                        </w:trPr>
                        <w:tc>
                          <w:tcPr>
                            <w:tcW w:w="54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_______ /Е.А.Татаринов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Протокол №____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От «__» _______20__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Заместитель директора по У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БОУ «СОШ № 31» НМР Р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_________    /</w:t>
                            </w:r>
                            <w:r>
                              <w:rPr>
                                <w:u w:val="single"/>
                              </w:rPr>
                              <w:t xml:space="preserve"> Н.Г.Шандренкова </w:t>
                            </w:r>
                            <w:r>
                              <w:rPr/>
                              <w:t xml:space="preserve">/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«__» ________ 20__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само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икитиной Людмилы Валерьев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учителя математик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«Средняя общеобразовательная школа №31»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с углубленным изучением отдельных предметов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Нижнекамского муниципального райо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2015-2020 г.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39"/>
      </w:tblGrid>
      <w:tr>
        <w:trPr/>
        <w:tc>
          <w:tcPr>
            <w:tcW w:w="51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20" w:hanging="0"/>
        <w:contextualSpacing/>
        <w:jc w:val="both"/>
        <w:rPr/>
      </w:pPr>
      <w:r>
        <w:rPr/>
        <w:t>Личные данные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4394"/>
      </w:tblGrid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мил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икитина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мя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юдмила</w:t>
            </w:r>
          </w:p>
        </w:tc>
      </w:tr>
      <w:tr>
        <w:trPr>
          <w:trHeight w:val="3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ество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лерьевна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Должность, </w:t>
            </w:r>
            <w:r>
              <w:rPr/>
              <w:t>преподаваемый  предмет</w:t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итель математи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ж (педагогичес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ж (по специальност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Образование </w:t>
            </w:r>
            <w:r>
              <w:rPr/>
              <w:t>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</w:t>
            </w:r>
            <w:r>
              <w:rPr>
                <w:sz w:val="25"/>
                <w:szCs w:val="25"/>
              </w:rPr>
              <w:t>)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ченая степень, год присвоения (при наличии)  (</w:t>
            </w:r>
            <w:r>
              <w:rPr/>
              <w:t>реквизиты удостоверяющего документа)</w:t>
            </w: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200" w:hanging="0"/>
              <w:rPr/>
            </w:pPr>
            <w:r>
              <w:rPr/>
              <w:t xml:space="preserve">Высшее профессиональное образование. Татарский государственный гуманитарно-педагогический университет, квалификация </w:t>
            </w:r>
          </w:p>
          <w:p>
            <w:pPr>
              <w:pStyle w:val="Style16"/>
              <w:ind w:left="0" w:right="-200" w:hanging="0"/>
              <w:rPr/>
            </w:pPr>
            <w:r>
              <w:rPr/>
              <w:t>по диплому «Учитель математики и  информатики »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color w:val="000000"/>
              </w:rPr>
              <w:t>Диплом  ВСГ  №  4058992, выдан 19 июля 2010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Курсы повышения квалификации </w:t>
            </w:r>
            <w:r>
              <w:rPr/>
              <w:t>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</w:t>
            </w:r>
            <w:r>
              <w:rPr>
                <w:sz w:val="25"/>
                <w:szCs w:val="25"/>
              </w:rPr>
              <w:t>)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Профессиональная переподготовка (при наличии) </w:t>
            </w:r>
            <w:r>
              <w:rPr/>
              <w:t>(наименование образовательного учреждения, где проводила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Calibri" w:hAnsi="Calibri" w:cs="Calibri"/>
                <w:sz w:val="25"/>
                <w:szCs w:val="25"/>
              </w:rPr>
            </w:pPr>
            <w:r>
              <w:rPr/>
              <w:t xml:space="preserve">Курсы повышения квалификации по теме </w:t>
            </w:r>
            <w:r>
              <w:rPr>
                <w:color w:val="000000"/>
              </w:rPr>
              <w:t>«</w:t>
            </w:r>
            <w:r>
              <w:rPr>
                <w:color w:val="000000"/>
                <w:shd w:fill="FFFFFF" w:val="clear"/>
              </w:rPr>
              <w:t>Формирование универсальных учебных действий в урочной и внеурочной деятельности по математике в условиях реализации ФГОС», Елабужский институт (филиал) федерального государственного автономного образовательного учреждения высшего образования "Казанский (Приволжский) федеральный университет", 96ч., 2017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лификационная категория (имеющаяся), дата присвоения и окончания срока действия квалификационной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вая квалификационная категория, с 1 января 2015 г. по 1 января 2020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сударственные и отраслевые награды, включая Почетные грамоты </w:t>
            </w:r>
            <w:r>
              <w:rPr/>
              <w:t>(полное наименование награды,  год награждения)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Иные поощрения </w:t>
            </w:r>
            <w:r>
              <w:rPr/>
              <w:t>(Благодарственные письма и др.)</w:t>
            </w:r>
            <w:r>
              <w:rPr>
                <w:sz w:val="25"/>
                <w:szCs w:val="25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 школы, 2015г., 2018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Благодарность VI Международная научно-практическая конференция «Математическое образование в школе и вузе: теория и практика» (MATHEDU-2016), 2016 г;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лагодарность муниципального конкурса «Знатоки математики», 2016 г.,2017г., 2018г..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Методическая тема школы: «</w:t>
      </w:r>
      <w:r>
        <w:rPr/>
        <w:t>Управление системой обеспечения качества образования на основе повышения профессиональной компетентности учителя».</w:t>
      </w:r>
    </w:p>
    <w:p>
      <w:pPr>
        <w:pStyle w:val="Normal"/>
        <w:spacing w:lineRule="auto" w:line="276"/>
        <w:rPr/>
      </w:pPr>
      <w:r>
        <w:rPr>
          <w:b/>
        </w:rPr>
        <w:t xml:space="preserve">Методическая тема МО: </w:t>
      </w:r>
      <w:r>
        <w:rPr/>
        <w:t>«Совершенствование качества знаний учащихся по математике, информатике  и физике посредством повышения профессиональной компетентности учителя».</w:t>
      </w:r>
    </w:p>
    <w:p>
      <w:pPr>
        <w:pStyle w:val="Normal"/>
        <w:spacing w:lineRule="auto" w:line="276"/>
        <w:rPr>
          <w:color w:val="000000"/>
        </w:rPr>
      </w:pPr>
      <w:r>
        <w:rPr>
          <w:b/>
        </w:rPr>
        <w:t xml:space="preserve">Тема самообразования: </w:t>
      </w:r>
      <w:r>
        <w:rPr>
          <w:color w:val="000000"/>
        </w:rPr>
        <w:t>«</w:t>
      </w:r>
      <w:r>
        <w:rPr/>
        <w:t>Формирование новых учебных действий в урочной и внеурочной деятельности по математике в условиях реализации ФГОС</w:t>
      </w:r>
      <w:r>
        <w:rPr>
          <w:color w:val="000000"/>
        </w:rPr>
        <w:t>»</w:t>
      </w:r>
    </w:p>
    <w:p>
      <w:pPr>
        <w:pStyle w:val="Normal"/>
        <w:spacing w:lineRule="auto" w:line="276"/>
        <w:rPr/>
      </w:pPr>
      <w:r>
        <w:rPr>
          <w:b/>
          <w:color w:val="000000"/>
        </w:rPr>
        <w:t xml:space="preserve">Цель: </w:t>
      </w:r>
      <w:r>
        <w:rPr/>
        <w:t>повышать  свой  профессиональный  уровень в области теории и методики преподавания математики в условиях реализации ФГОС</w:t>
      </w:r>
      <w:r>
        <w:rPr>
          <w:color w:val="000000"/>
        </w:rPr>
        <w:t>.</w:t>
      </w:r>
    </w:p>
    <w:p>
      <w:pPr>
        <w:pStyle w:val="Normal"/>
        <w:spacing w:lineRule="auto" w:line="276"/>
        <w:ind w:firstLine="1134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Style16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>изучить различные образовательные технологии, которые можно использовать для конструирования уроков математики в контексте требований ФГОС;</w:t>
      </w:r>
    </w:p>
    <w:p>
      <w:pPr>
        <w:pStyle w:val="Style16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>разработать методические рекомендации, дидактические материалы в рамках реализуемых технологий;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овладеть новыми информационными технологиями путем внедрения их в  урочной и внеурочной деятельности по математике;</w:t>
      </w:r>
    </w:p>
    <w:p>
      <w:pPr>
        <w:pStyle w:val="Normal"/>
        <w:numPr>
          <w:ilvl w:val="0"/>
          <w:numId w:val="4"/>
        </w:numPr>
        <w:spacing w:lineRule="auto" w:line="276" w:before="0" w:after="280"/>
        <w:jc w:val="both"/>
        <w:rPr/>
      </w:pPr>
      <w:r>
        <w:rPr/>
        <w:t>обобщить опыт педагогической работы по теме самообразования.</w:t>
      </w:r>
    </w:p>
    <w:p>
      <w:pPr>
        <w:pStyle w:val="Normal"/>
        <w:spacing w:lineRule="auto" w:line="276"/>
        <w:ind w:firstLine="1134"/>
        <w:jc w:val="both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1. Повышение  качества  преподаваемого предмета. 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2. Проведенные  открытые  уроки  перед  учителями  школы, района. 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3. Проведенные  мастер-классы  перед  учителями  школы, района. 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4. Доклады  и  выступления. 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5. Разработка  дидактических  материалов. 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6. Разработка  и  проведение  уроков  по  инновационным  технологиям. 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7.Создание  комплектов  педагогических  разработок  уроков  и  внеклассных  мероприятий. 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8. Пакет  материалов  по  различным  педагогическим  технологиям. </w:t>
      </w:r>
    </w:p>
    <w:p>
      <w:pPr>
        <w:pStyle w:val="Normal"/>
        <w:spacing w:lineRule="auto" w:line="276"/>
        <w:ind w:firstLine="993"/>
        <w:jc w:val="both"/>
        <w:rPr>
          <w:b/>
          <w:b/>
        </w:rPr>
      </w:pPr>
      <w:r>
        <w:rPr/>
        <w:t xml:space="preserve"> </w:t>
      </w:r>
      <w:r>
        <w:rPr>
          <w:b/>
        </w:rPr>
        <w:t>Основной перечень документов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План школы на текущий год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План ВШК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План ШМО</w:t>
      </w:r>
    </w:p>
    <w:p>
      <w:pPr>
        <w:sectPr>
          <w:type w:val="nextPage"/>
          <w:pgSz w:w="11906" w:h="16838"/>
          <w:pgMar w:left="993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uto" w:line="276"/>
        <w:rPr/>
      </w:pPr>
      <w:r>
        <w:rPr/>
        <w:t>Локальный 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ы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840"/>
        <w:gridCol w:w="1147"/>
        <w:gridCol w:w="1111"/>
        <w:gridCol w:w="1033"/>
        <w:gridCol w:w="964"/>
        <w:gridCol w:w="964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№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правление работы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ебный год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5-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6-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7-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8-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9-2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ттестац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урс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реподготов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ыступление на М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ыступление на педсовет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Выступление на августовском совещан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ант Глав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ие в семинар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ие в предметной недел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убликации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ие в олимпиада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ие в научно-практических конференция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готовка к ОГ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готовка к ЕГ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оспитательная рабо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дительские собра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Мониторинг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рская программ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Циклограмма по самообразованию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днев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Поурочные планы, технологическая карта 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аполнение электронного журнала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аполнение журнала творческого объединения по  интересам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дготовка к экзаменам в 9, 11 класс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Дежурств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заимопосещение урок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ограмма «Мир профессий»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/>
              <w:t>Пробные экзамены по предмет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частие в конкурсах, олимпиад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ждую четверть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Организация работы по преемственност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четы по качеству, успеваемости, движению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сещение семинар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полугодие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>Посещение семинаров, конференция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год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работка и утверждение рабочей программ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ждение плана по самообразованию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дставление и утверждение программ элективных курс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нализ открытых уроков по преемственности в 5, 10 класс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Школьные олимпиад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униципальный этап олимпиад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артовый контроль ,5,10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ходной контроль 6-9,1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межуточная аттестац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ЛАН на 2019-2020 учебный год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37"/>
        <w:gridCol w:w="71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Е Н Т Я Б Р Ь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ая баз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оложений, приказов, рекомендаций на новый учебный год. (Учебный план, положение об аттестации, график каникул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кона о всеобуч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Провести учет детей. Заполнение социального паспорт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ки по группам здоровь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.09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аимопосещение уро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тить уроки учителей математики, информатики и физик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 обмен опытом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объединения по интересам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и тематического план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рабо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Проведение стартовых и  входных контрольных работ по предметам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Составление списка обучающихся «группы риска»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писка одаренных обучающихся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Анализ материально-технического оснащения, информационно – методических ресурсов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мы открытого урока, мероприяти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етинговая служб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Выступление по теме  «Проектная деятельность учителя»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учно - исследовательская работ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Выбор конкурса по исследовательской работе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Составить список  учеников на олимпиаду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К Т Я Б Р 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 математики, информатики и физик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мен опытом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>
          <w:trHeight w:val="5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объединения по интересам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ов работы с отстающими и одаренными обучающимися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ка на издания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одические чтения по теме: «Метод проектов»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Работа школьной педагогической комиссии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Проведение тематической контрольной работы 5 класс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ирование  и проведение уроков  с использованием нестандартных групповых форм обучени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 октябр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еминаре по УМК «Мнемозина»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Проведение консультаций с обучающимися по подбору материала, видам исследовательских  работ, последовательности их выполнения и требованиям к ним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Определение тем для проведения  исследовательской работы обучающихс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октябр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8 Б класса в празднике «Осенний бал»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Н О Я Б Р 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 математики, информатики и физик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мен опытом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Заполнение журнала объединения по интересам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плану с отстающими и одаренными обучающимис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матической контрольной работы  6,7 классах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уроков  с использованием нестандартных групповых форм обучения.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мы открытого урока для участие в семинар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 ноябр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е педагогического мастерств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Проведение консультаций с обучающимися по созданию плана исследовательских  работ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Участие в муниципальном туре Всероссийской олимпиады по математике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ноябр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ренинга на тему «Искусство общения»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неделя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 Е К А Б Р 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 математики, информатики и физик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мен опытом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Заполнение журнала объединения по интересам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плану с отстающими и одаренными обучающимис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матической контрольной работы  5,8 классах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Проведение уроков  с использованием нестандартных групповых форм обучения. Проведение недели математики.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тегрированного открытого классного часа.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хнологической карты открытого урок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декабр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ебинарах издательства «Просвещение»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Проведение консультаций с обучающимися по созданию основной части исследовательских  работ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муниципального тура Всероссийской олимпиады по математике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шибок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декабр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8 Б класса в празднике «Новый год», оформление кабинета и рекреации, сбор макулатуры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Я Н В А Р 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 математики, информатики и физик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мен опытом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Заполнение журнала объединения по интересам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плану с отстающими и одаренными обучающимис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матической контрольной работы  6,8 классах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уроков  с использованием нестандартных групповых форм обучения.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езентации открытого урока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январ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е педагогического мастерств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сультаций с обучающимися по созданию приложений исследовательских  работ. Подготовка к выступлению на научно-исследовательской конференци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январ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ренинга на тему «Я учусь владеть собой»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 Е В Р А Л 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 математики, информатики и физикиЦель: обмен опытом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Заполнение журнала объединения по интересам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плану с отстающими и одаренными обучающимис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матической контрольной работы  5,7 классах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Проведение уроков  с использованием нестандартных групповых форм обучени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 февра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ткрытого урока на семинаре, проведённого на базе МБОУ «СОШ №31» НМР РТ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тверт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научно-исследовательской конференци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 февра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8 Б класса в праздниках «23 февраля», «Смотр строя и песни»; сбор неработающих батареек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 А Р 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 математики, информатики и физик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мен опытом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Заполнение журнала объединения по интересам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плану с отстающими и одаренными обучающимис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матической контрольной работы  6,7 классах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Проведение уроков  с использованием нестандартных групповых форм обучени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март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е педагогического мастерств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спубликанской  научно-исследовательской конференци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четвер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8 Б  класса в праздниках «8 марта»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неделя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А П Р Е Л 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 математики, информатики и физик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мен опытом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Заполнение журнала объединения по интересам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плану с отстающими и одаренными обучающимис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матической контрольной работы  5,8 классах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Проведение уроков  с использованием нестандартных групповых форм обучени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апр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е педагогического мастерств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конкурсе «Кенгуру».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 апр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ренинга на тему «Скажи наркотикам – НЕТ!»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 А 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 математики, информатики и физик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мен опытом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Заполнение журнала объединения по интересам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плану с отстающими и одаренными обучающимис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матической контрольной работы  5,6,7,8 классах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Проведение уроков  с использованием нестандартных групповых форм обучени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ма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е педагогического мастерств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ах по математике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 ма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ренинга профориентации  «Найди свой путь»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неделя</w:t>
            </w:r>
          </w:p>
        </w:tc>
      </w:tr>
    </w:tbl>
    <w:p>
      <w:pPr>
        <w:sectPr>
          <w:type w:val="nextPage"/>
          <w:pgSz w:w="11906" w:h="16838"/>
          <w:pgMar w:left="993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тчет на 2018-2019 учебный год</w:t>
      </w:r>
    </w:p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37"/>
        <w:gridCol w:w="205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Е Н Т Я Б Р Ь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ая баз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Изучение положений, приказов, рекомендаций на новый учебный год. (Учебный план, положение об аттестации, график каникул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кона о всеобуч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Провести учет детей. Заполнение социального паспорт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ки по группам здоровь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аимопосещение уро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тить уроки учителей математики, информатики и физик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 обмен опытом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объединения по интересам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Корректировки тематического план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одическая рабо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стартовых и  входных контрольных работ по предметам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Составление списка обучающихся «группы риска»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списка одаренных обучающихся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Анализ материально-технического оснащения, информационно – методических ресурсов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мы открытого урока, мероприят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етинговая служб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по теме  «Проектная деятельность ученика.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учно - исследовательская работ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Выбор конкурса по исследовательской работе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писок  учеников на олимпиад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К Т Я Б Р 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 математики, информатики и физик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5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объединения по интересам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Составление планов работы с отстающими и одаренными обучающимис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ие чтения 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Работа школьной педагогической комиссии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Проведение тематической контрольной работы 5 класс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Планирование  и проведение уроков  с использованием нестандартных групповых форм обучени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семинаре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консультаций с обучающимися по подбору материала, видам исследовательских  работ, последовательности их выполнения и требованиям к ним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Определение тем для проведения  исследовательской работы обучающихс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7 Б класса в празднике «Осенний бал»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Н О Я Б Р 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 математики, информатики и физик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объединения по интересам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Работа по плану с отстающими и одаренными обучающимис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Проведение тематической контрольной работы  6,7 классах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Проведение уроков  с использованием нестандартных групповых форм обучения.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ение темы открытого урока для участие в семинар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е педагогического мастерст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Проведение консультаций с обучающимися по созданию плана исследовательских  работ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униципальном туре Всероссийской олимпиады по математике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Проведение тренинга на тему «Кто я»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 Е К А Б Р 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 математики, информатики и физик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объединения по интересам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Работа по плану с отстающими и одаренными обучающимис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Проведение тематической контрольной работы  5,8 классах. Проведение уроков  с использованием нестандартных групповых форм обучения.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дели математики.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тегрированного открытого классного часа.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хнологической карты открытого урок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вебинарах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Проведение консультаций с обучающимися по созданию основной части исследовательских  работ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муниципального тура Всероссийской олимпиады по математике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шибок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Участие 7 Б класса в празднике «Новый год», оформление кабинета и рекреации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Я Н В А Р 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 математики, информатики и физик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объединения по интересам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Работа по плану с отстающими и одаренными обучающимис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Проведение тематической контрольной работы  6,8 классах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Проведение уроков  с использованием нестандартных групповых форм обучения.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презентации открытого урок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е педагогического мастерст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Проведение консультаций с обучающимися по созданию приложений исследовательских  работ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Подготовка к выступлению на научно-исследовательской конференци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ренинга на тему «Общение»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 Е В Р А Л 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 математики, информатики и физик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объединения по интересам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Работа по плану с отстающими и одаренными обучающимис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Проведение тематической контрольной работы  5,7 классах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Проведение уроков  с использованием нестандартных групповых форм обучени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ткрытого урока на семинаре, проведённого на базе МБОУ «СОШ №31» НМР Р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научно-исследовательской конференци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7 Б класса в праздниках «23 февраля», «Смотр строя и песни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 А Р 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 математики, информатики и физик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объединения по интересам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Работа по плану с отстающими и одаренными обучающимис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Проведение тематической контрольной работы  6,7 классах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Проведение уроков  с использованием нестандартных групповых форм обучени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е педагогического мастерст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Участие в школьной научно-исследовательской конференци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7 Б класса в праздниках «8 марта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А П Р Е Л 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 математики, информатики и физик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объединения по интересам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Работа по плану с отстающими и одаренными обучающимис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Проведение тематической контрольной работы  5,8 классах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Проведение уроков  с использованием нестандартных групповых форм обучени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е педагогического мастерст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конкурсе «Кенгуру».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ренинга на тему «Электронная сигарета – это не модно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 А 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 математики, информатики и физик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объединения по интересам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Работа по плану с отстающими и одаренными обучающимис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Проведение тематической контрольной работы  5,6,7,8 классах. Проведение уроков  с использованием нестандартных групповых форм обучени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е педагогического мастерст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ах по математике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ренинга  «Человек среди людей»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</w:tbl>
    <w:p>
      <w:pPr>
        <w:sectPr>
          <w:type w:val="nextPage"/>
          <w:pgSz w:w="11906" w:h="16838"/>
          <w:pgMar w:left="993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План  на 2018-2019 учебный год</w:t>
      </w:r>
    </w:p>
    <w:p>
      <w:pPr>
        <w:pStyle w:val="Normal"/>
        <w:jc w:val="center"/>
        <w:rPr/>
      </w:pPr>
      <w:r>
        <w:rPr/>
      </w:r>
    </w:p>
    <w:tbl>
      <w:tblPr>
        <w:tblW w:w="312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37"/>
        <w:gridCol w:w="2056"/>
        <w:gridCol w:w="10420"/>
        <w:gridCol w:w="1042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Е Н Т Я Б Р Ь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ая баз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Изучение положений, приказов, рекомендаций на новый учебный год. (Учебный план, положение об аттестации, график каникул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кона о всеобуч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Провести учет детей. Заполнение социального паспорт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ки по группам здоровь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аимопосещение уро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тить уроки учителей математики, информатики и физик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 обмен опытом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объединения по интересам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Корректировки тематического план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одическая рабо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стартовых и  входных контрольных работ по предметам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Составление списка обучающихся «группы риска»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списка одаренных обучающихся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Анализ материально-технического оснащения, информационно – методических ресурсов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мы открытого урока, мероприят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 неделя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етинговая служб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по теме  «Проектная деятельность ученика.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учно - исследовательская работ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Выбор конкурса по исследовательской работе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писок  учеников на олимпиад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К Т Я Б Р Ь</w:t>
            </w:r>
          </w:p>
        </w:tc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К Т Я Б Р 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 математики, информатики и физик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объединения по интересам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Составление планов работы с отстающими и одаренными обучающимис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ие чтения 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Работа школьной педагогической комиссии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Проведение тематической контрольной работы 5 класс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Планирование  и проведение уроков  с использованием нестандартных групповых форм обучени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 октября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семинаре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консультаций с обучающимися по подбору материала, видам исследовательских  работ, последовательности их выполнения и требованиям к ним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Определение тем для проведения  исследовательской работы обучающихс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октября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7 Б класса в празднике «Осенний бал»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неделя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Н О Я Б Р Ь</w:t>
            </w:r>
          </w:p>
        </w:tc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Н О Я Б Р 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 математики, информатики и физик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объединения по интересам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Работа по плану с отстающими и одаренными обучающимис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Проведение тематической контрольной работы  6,7 классах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Проведение уроков  с использованием нестандартных групповых форм обучения.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ение темы открытого урока для участие в семинар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 ноября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е педагогического мастерст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Проведение консультаций с обучающимися по созданию плана исследовательских  работ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униципальном туре Всероссийской олимпиады по математике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ноября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ренинга на тему «Кто я»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 Е К А Б Р Ь</w:t>
            </w:r>
          </w:p>
        </w:tc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 Е К А Б Р 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 математики, информатики и физик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объединения по интересам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Работа по плану с отстающими и одаренными обучающимис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Проведение тематической контрольной работы  5,8 классах. Проведение уроков  с использованием нестандартных групповых форм обучения.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дели математики.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тегрированного открытого классного часа.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хнологической карты открытого урок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декабря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вебинарах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Проведение консультаций с обучающимися по созданию основной части исследовательских  работ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муниципального тура Всероссийской олимпиады по математике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шибок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декабря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Участие 7 Б класса в празднике «Новый год», оформление кабинета и рекреации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неделя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Я Н В А Р Ь</w:t>
            </w:r>
          </w:p>
        </w:tc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Я Н В А Р 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 математики, информатики и физик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объединения по интересам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Работа по плану с отстающими и одаренными обучающимис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Проведение тематической контрольной работы  6,8 классах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Проведение уроков  с использованием нестандартных групповых форм обучения.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презентации открытого урок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января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е педагогического мастерст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Проведение консультаций с обучающимися по созданию приложений исследовательских  работ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Подготовка к выступлению на научно-исследовательской конференци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января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ренинга на тему «Общение»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неделя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 Е В Р А Л Ь</w:t>
            </w:r>
          </w:p>
        </w:tc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 Е В Р А Л 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 математики, информатики и физик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объединения по интересам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Работа по плану с отстающими и одаренными обучающимис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Проведение тематической контрольной работы  5,7 классах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Проведение уроков  с использованием нестандартных групповых форм обучени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 февраля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ткрытого урока на семинаре, проведённого на базе МБОУ «СОШ №31» НМР Р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тверть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научно-исследовательской конференци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 февраля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7 Б класса в праздниках «23 февраля», «Смотр строя и песни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неделя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 А Р Т</w:t>
            </w:r>
          </w:p>
        </w:tc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 А Р 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 математики, информатики и физик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объединения по интересам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Работа по плану с отстающими и одаренными обучающимис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Проведение тематической контрольной работы  6,7 классах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Проведение уроков  с использованием нестандартных групповых форм обучени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марта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е педагогического мастерст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Участие в школьной научно-исследовательской конференци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четверти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7 Б класса в праздниках «8 марта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А П Р Е Л Ь</w:t>
            </w:r>
          </w:p>
        </w:tc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А П Р Е Л 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 математики, информатики и физик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объединения по интересам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Работа по плану с отстающими и одаренными обучающимис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Проведение тематической контрольной работы  5,8 классах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Проведение уроков  с использованием нестандартных групповых форм обучени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апреля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е педагогического мастерст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конкурсе «Кенгуру».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 апреля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ренинга на тему «Электронная сигарета – это не модно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неделя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 А Й</w:t>
            </w:r>
          </w:p>
        </w:tc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 А 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 математики, информатики и физик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объединения по интересам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Работа по плану с отстающими и одаренными обучающимис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Проведение тематической контрольной работы  5,6,7,8 классах. Проведение уроков  с использованием нестандартных групповых форм обучени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мая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е педагогического мастерст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ах по математике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 мая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ренинга  «Человек среди людей»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неделя</w:t>
            </w:r>
          </w:p>
        </w:tc>
        <w:tc>
          <w:tcPr>
            <w:tcW w:w="20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37" w:after="37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C71">
    <w:name w:val="c71"/>
    <w:basedOn w:val="Normal"/>
    <w:qFormat/>
    <w:pPr>
      <w:spacing w:before="280" w:after="280"/>
    </w:pPr>
    <w:rPr/>
  </w:style>
  <w:style w:type="paragraph" w:styleId="C82">
    <w:name w:val="c82"/>
    <w:basedOn w:val="Normal"/>
    <w:qFormat/>
    <w:pPr>
      <w:spacing w:before="280" w:after="280"/>
    </w:pPr>
    <w:rPr/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color w:val="000000"/>
      <w:kern w:val="2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5:35:00Z</dcterms:created>
  <dc:creator>303</dc:creator>
  <dc:description/>
  <cp:keywords/>
  <dc:language>en-US</dc:language>
  <cp:lastModifiedBy>НАИЛЬ</cp:lastModifiedBy>
  <cp:lastPrinted>2019-08-08T07:20:00Z</cp:lastPrinted>
  <dcterms:modified xsi:type="dcterms:W3CDTF">2019-10-10T18:10:00Z</dcterms:modified>
  <cp:revision>4</cp:revision>
  <dc:subject/>
  <dc:title/>
</cp:coreProperties>
</file>