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ФИЗИЧЕСКОГО ВОСПИТАНИЯ УЧАЩИХСЯ 1-4 КЛАС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физического воспитания учащихся 1-4 классов на</w:t>
        <w:softHyphen/>
        <w:t>правлены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крепление здоровья, улучшение осанки, профилактику пло</w:t>
        <w:softHyphen/>
        <w:t>скостопия; содействие гармоническому физическому разви</w:t>
        <w:softHyphen/>
        <w:t>тию, выработку устойчивости к неблагоприятным условиям внешней сре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школой движ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координационных (точности воспроизведения и дифференцирования пространственных, временных и сило</w:t>
        <w:softHyphen/>
        <w:t>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</w:t>
        <w:softHyphen/>
        <w:t>ных, скоростно-силовых, выносливости и гибкости) способ</w:t>
        <w:softHyphen/>
        <w:t>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элементарных знаний о личной гигиене, ре</w:t>
        <w:softHyphen/>
        <w:t>жиме дня, влиянии физических упражнений на состояние здоровья, работоспособность и развитие двигательных спо</w:t>
        <w:softHyphen/>
        <w:t>соб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ботку представлений об основных видах спорта, снаря</w:t>
        <w:softHyphen/>
        <w:t>дах и инвентаре, о соблюдении правил техники безопаснос</w:t>
        <w:softHyphen/>
        <w:t>ти во время зан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общение к самостоятельным занятиям физическими уп</w:t>
        <w:softHyphen/>
        <w:t>ражнениями, подвижными играми, использование их в сво</w:t>
        <w:softHyphen/>
        <w:t>бодное время на основе формирования интересов к опреде</w:t>
        <w:softHyphen/>
        <w:t>ленным видам двигательной активности и выявления пред</w:t>
        <w:softHyphen/>
        <w:t>расположенности к тем или иным видам спо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дисциплинированности, доброжелательного отно</w:t>
        <w:softHyphen/>
        <w:t>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коде двиг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PОВЕНЬ РАЗВИТИЯ ФИЗИЧЕСКОЙ КУЛЬTУPЫ УЧАЩИХСЯ, ОКАНЧИВАЮЩИХ НАЧАЛЬНУЮ ШКОЛ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результате освоения Обязательного минимума содержания учебного предмета «физическая культура» учащиеся по оконча</w:t>
        <w:softHyphen/>
        <w:t>нии начальной школы должны достигнуть следующего уровня развития физической культу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и иметь представл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oб особенностях зарождения физической культуры, истории первых Олимпийских иг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 способах и особенностях движений и передвижений чело</w:t>
        <w:softHyphen/>
        <w:t>века, роли и значении психических и биологических процес</w:t>
        <w:softHyphen/>
        <w:t>сов в осуществлении двигательных а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 работе скелетных мышц, систем дыхания и кровообраще</w:t>
        <w:softHyphen/>
        <w:t>ния при выполнении физических упражнений, о способах простейшего контроля за деятельностью этик сист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 обучении движениям, роли зрительного и слухового ана</w:t>
        <w:softHyphen/>
        <w:t>лизаторов при их освоении и выполн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 терминологии разучиваемых упражнений, oб их функцио</w:t>
        <w:softHyphen/>
        <w:t>нальном смысле и направленности воздействия на организ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 физических качествах и общих правилах их тест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 общих и индивидуальных основах личной гигиены, о пра</w:t>
        <w:softHyphen/>
        <w:t>вилах использования закаливающих процедур, профилактики нарушений осанки и поддержания достойного внешнего ви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 причинах травматизма на занятиях физической культурой и правилах его предупреж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и правильно выполнять комплексы утренней гим</w:t>
        <w:softHyphen/>
        <w:t>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невник самонаблюдения за физическим развитием и физической подготовленностью, контролировать режимы на</w:t>
        <w:softHyphen/>
        <w:t>грузок по внешним признакам, самочувствию и показателям частоты сердечных сокращ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овывать и проводить самостоятельные зан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ть взаимодействовать с одноклассниками и сверстниками в процессе занятий физической культурой.</w:t>
      </w:r>
    </w:p>
    <w:p>
      <w:pPr>
        <w:pStyle w:val="Normal"/>
        <w:jc w:val="both"/>
        <w:rPr/>
      </w:pPr>
      <w:r>
        <w:rPr/>
        <w:t>Демонстрировать:</w:t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103"/>
        <w:gridCol w:w="1595"/>
        <w:gridCol w:w="1627"/>
      </w:tblGrid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пocoбнoc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с высокого старта c опорой на руку,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c места, с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висе лежа (кол-во раз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ынослив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1,5 к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  <w:tab/>
              <w:t>произвольным стилем 25 м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ордин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х 10 м, 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гательные умения, навыки и способ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циклических и ациклических локомоциях</w:t>
      </w:r>
      <w:r>
        <w:rPr>
          <w:rFonts w:cs="Times New Roman" w:ascii="Times New Roman" w:hAnsi="Times New Roman"/>
          <w:sz w:val="24"/>
          <w:szCs w:val="24"/>
        </w:rPr>
        <w:t>: правильно выполнять основы движения в ходьбе, беге, прыжках; с максимальной скоростью бегать до 60 м по дорожке стадиона, другой ровной открытой местности; бегать в равномерном темпе до 10 мин; стартовать из различных исходных положений; отталкиваться и приземляться на ноги в яму для прыжков после быстрого разбе</w:t>
        <w:softHyphen/>
        <w:t>га с 7-9 шагов; преодолевать с помощью бега и прыжков поло</w:t>
        <w:softHyphen/>
        <w:t>су из 3-5 препятствий; прыгать в высоту с прямого и бокового разбега с 7-9 шагов; прыгать с поворотами на 180-360°; про</w:t>
        <w:softHyphen/>
        <w:t>плывать 25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метаниях на дальность и на меткость</w:t>
      </w:r>
      <w:r>
        <w:rPr>
          <w:rFonts w:cs="Times New Roman" w:ascii="Times New Roman" w:hAnsi="Times New Roman"/>
          <w:sz w:val="24"/>
          <w:szCs w:val="24"/>
        </w:rPr>
        <w:t>: метать небольшие предметы и мячи массой до 150 г на дальность с места и с 1-3 шагов разбега из разных исходных положений (стоя, с ко</w:t>
        <w:softHyphen/>
        <w:t>лена, сидя) правой и левой рукой; толкать и метать набивной мяч массой 1 кг одной и двумя руками из различных исходных положений (снизу, от груди, из-за головы, назад через голову); метать малым мячом в цель (гимнастический обруч), установ</w:t>
        <w:softHyphen/>
        <w:t>ленную на расстоянии 10 м для мальчиков и 7 м для девоч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гимнастических и акробатических упражнениях</w:t>
      </w:r>
      <w:r>
        <w:rPr>
          <w:rFonts w:cs="Times New Roman" w:ascii="Times New Roman" w:hAnsi="Times New Roman"/>
          <w:sz w:val="24"/>
          <w:szCs w:val="24"/>
        </w:rPr>
        <w:t>: ходить, бе</w:t>
        <w:softHyphen/>
        <w:t>гать и прыгать при изменении длины, частоты и ритма; выполнять строевые упражнения, рекомендованные комплексной про</w:t>
        <w:softHyphen/>
        <w:t>граммой для учащихся 1-4 классов; принимать основные поло</w:t>
        <w:softHyphen/>
        <w:t>женин и осуществлять движения рук, ног, туловища без предме</w:t>
        <w:softHyphen/>
        <w:t>тов и с предметами (большим и малым мячами, палкой, обру</w:t>
        <w:softHyphen/>
        <w:t>чем, набивным мячом массой 1 кг, гантелями массой 0,5-1 кг с соблюдением правильной осанки); лазать по гимнас</w:t>
        <w:softHyphen/>
        <w:t>тической лестнице, гимнастической стенке, канату и др. на рас</w:t>
        <w:softHyphen/>
        <w:t>стояние 4 м; слитно выполнять кувырок вперед и назад; осуще</w:t>
        <w:softHyphen/>
        <w:t>ствлять опорный прыжок с мостика через козла или коня высо</w:t>
        <w:softHyphen/>
        <w:t>той 100 см; ходить по бревну высотой 50-100 см с выполнением стоя и в приседе поворотов на 90 и 180°, приседаний и переходов в упор присев, стоя на колене, седое; выполнять виси и упоры, рeкомендованные комплексной программой для учащихся 1-4 классов; прыгать через скакалку стоя на месте, вращая ее впе</w:t>
        <w:softHyphen/>
        <w:t>ред и назад; в положении наклона туловища вперед (ноги в коле</w:t>
        <w:softHyphen/>
        <w:t>нях не сгибать) касаться пальцами рук по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 подвижных играх</w:t>
      </w:r>
      <w:r>
        <w:rPr>
          <w:rFonts w:cs="Times New Roman" w:ascii="Times New Roman" w:hAnsi="Times New Roman"/>
          <w:sz w:val="24"/>
          <w:szCs w:val="24"/>
        </w:rPr>
        <w:t>: уметь играть в подвижные игры с бегом, прыжками, метаниями; владеть мячом: держание, передачи на рас</w:t>
        <w:softHyphen/>
        <w:t>стояние до 5 м, ловля, ведение, броски в процессе соответствен</w:t>
        <w:softHyphen/>
        <w:t>но подобранных подвижных игр; играть в одну из игр, комплексно воздействующих на организм ребенка («Пионербол», «Борьба за мяч», «Перестрелка», мини-футбол, мини-гандбол, мини-бас</w:t>
        <w:softHyphen/>
        <w:t>кетбо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ая подготовленность</w:t>
      </w:r>
      <w:r>
        <w:rPr>
          <w:rFonts w:cs="Times New Roman" w:ascii="Times New Roman" w:hAnsi="Times New Roman"/>
          <w:sz w:val="24"/>
          <w:szCs w:val="24"/>
        </w:rPr>
        <w:t>: показывать результаты не ниже, чем средний уровень основных физических способностей (табл.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sz w:val="24"/>
          <w:szCs w:val="24"/>
        </w:rPr>
        <w:t>: самосто</w:t>
        <w:softHyphen/>
        <w:t>ятельно выполнять упражнения утренней гимнастики, закалива</w:t>
        <w:softHyphen/>
        <w:t>ющие процедуры; применять рекомендованные для начальной школы подвижные игры и другие физические упражнения с це</w:t>
        <w:softHyphen/>
        <w:t>лью укрепления здоровья и повышения физической работоспо</w:t>
        <w:softHyphen/>
        <w:t>соб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спортивной деятельности</w:t>
      </w:r>
      <w:r>
        <w:rPr>
          <w:rFonts w:cs="Times New Roman" w:ascii="Times New Roman" w:hAnsi="Times New Roman"/>
          <w:sz w:val="24"/>
          <w:szCs w:val="24"/>
        </w:rPr>
        <w:t>: осуществлять соревновательную деятельность по одному из видов спорта (по упрощен</w:t>
        <w:softHyphen/>
        <w:t>ным правила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, безопасность и гигиенические нормы; помо</w:t>
        <w:softHyphen/>
        <w:t>гать друг другу и учителю во время занятий, поддерживать това</w:t>
        <w:softHyphen/>
        <w:t>рищей, имеющих слабые результаты; быть честным, дисципли</w:t>
        <w:softHyphen/>
        <w:t>нированным, активным во время проведения подвижных игр и выполнения других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изической культуры, связанный с региональными и национальными особенностями, определяют региональные и ме</w:t>
        <w:softHyphen/>
        <w:t>стные органы управления физическим воспитанием. Уровень фи</w:t>
        <w:softHyphen/>
        <w:t>зической культуры других составляющих вариативной части (материал по выбору учителя, учащихся, определяемый самой шко</w:t>
        <w:softHyphen/>
        <w:t>лой, по углубленному изучению одного или нескольких видов спорта) разрабатывает и определяет учи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992" w:right="76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jc w:val="both"/>
        <w:rPr/>
      </w:pPr>
      <w:r>
        <w:rPr/>
        <w:t>Уровень физической подготовленности учащихся 7-10 лет</w:t>
      </w:r>
    </w:p>
    <w:tbl>
      <w:tblPr>
        <w:tblW w:w="1514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6"/>
        <w:gridCol w:w="1776"/>
        <w:gridCol w:w="699"/>
        <w:gridCol w:w="1691"/>
        <w:gridCol w:w="1762"/>
        <w:gridCol w:w="1789"/>
        <w:gridCol w:w="1753"/>
        <w:gridCol w:w="1445"/>
        <w:gridCol w:w="1675"/>
      </w:tblGrid>
      <w:tr>
        <w:trPr>
          <w:trHeight w:val="2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0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4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-6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-6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-5,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,5-5,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-6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-6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-6,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-5,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,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-1'0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-9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-9,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-9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-10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-10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-9,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-9,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5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6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и менее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5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5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минут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-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-9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-1000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8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-8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9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-9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 и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9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мен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—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—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—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—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выш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ни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—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—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—1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 выш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sectPr>
          <w:type w:val="nextPage"/>
          <w:pgSz w:orient="landscape" w:w="15840" w:h="12240"/>
          <w:pgMar w:left="709" w:right="1440" w:gutter="0" w:header="0" w:top="760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PОKИ ФИЗИЧЕСКОЙ КУЛЬ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ЦЕЛИ И ЗАДА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рок физической культуры должен иметь ясную целевую направленность, конкретные и четкие педагогические за</w:t>
        <w:softHyphen/>
        <w:t>дачи, которые определяют содержание урока, выбор методов, средств обучения и воспитания, способов организации учащих</w:t>
        <w:softHyphen/>
        <w:t>ся. На каждом уроке решается, как правило, комплекс взаимо</w:t>
        <w:softHyphen/>
        <w:t>связанных задач: образовательных, оздоровительных и воспита</w:t>
        <w:softHyphen/>
        <w:t>тельных. Вместе с тем отличительной особенностью учебных за</w:t>
        <w:softHyphen/>
        <w:t>нятий в начальной школе является больший акцент на решении образовательных задач: овладение школой движений; формиро</w:t>
        <w:softHyphen/>
        <w:t>вание элементарных знаний об основах физической культуры и здоровом образе жизни. Эти задачи должны решаться в тесной взаимосвязи с развитием прежде всего разнообразных координа</w:t>
        <w:softHyphen/>
        <w:t>ционных, а также кондиционных способностей. Итогом решения образовательных задач урока должны стать выработанное умение и интерес учащихся самостоятельно заниматься физическими уп</w:t>
        <w:softHyphen/>
        <w:t>ражнениями, подвижными играми и использовать их в свобод</w:t>
        <w:softHyphen/>
        <w:t>ное время. В процессе уроков учитель должен определить пред</w:t>
        <w:softHyphen/>
        <w:t>расположенность ученика к определенным видам спорта и со</w:t>
        <w:softHyphen/>
        <w:t>действовать началу. занятий этими вид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внимание на каждом уроке учитель должен уделять воспитанию у учащихся таких нравственных и волевых качеств, как дисциплинированность, доброжелательное отношение к това</w:t>
        <w:softHyphen/>
        <w:t>рищам, честность, отзывчивость, смелость во время выполнения физических упражнений, а также содействовать развитию психи ческих процессов (представления, памяти, мышления и др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РГАНИЗАЦИОННО-МЕТОДИЧЕСКИЕ УКАЗ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рок физической культуры является звеном системы уроков, связанных в логическую последовательность, построен</w:t>
        <w:softHyphen/>
        <w:t>ных друг за другом и направленных на освоение учебного мате</w:t>
        <w:softHyphen/>
        <w:t>риала конкретной темы. B свою очередь, темы необходимо со</w:t>
        <w:softHyphen/>
        <w:t>гласовать между собой, определить объем учебного материала с учетом этапа обучения двигательным действиям, положительной и отрицательной переносимости учащимися нагрузок, подготов</w:t>
        <w:softHyphen/>
        <w:t>ленности учащихся класса, возрастных особен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требованием современного урока является обес</w:t>
        <w:softHyphen/>
        <w:t>печение дифференцированного и индивидуального подхода к учащимся с учетом состояния здоровья, пола, физического раз</w:t>
        <w:softHyphen/>
        <w:t>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физической культуры должны проводиться в основном на открытом воздухе. Учащиеся занимаются в спортивной одеж</w:t>
        <w:softHyphen/>
        <w:t>де и обуви в соответствии и погодными услов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двигательным действиям предпочтение следует отдавать целостному методу, уделяя основное внимание овладе</w:t>
        <w:softHyphen/>
        <w:t>нию школой движений. Важно правильно называть упражнения, точно их демонстрировать, своевременно исправлять ошиб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вигательным действиям и развитие физических способностей младших школьников тесно взаимосвязаны. Умелое сочетание на уроке развития координационных и кондиционных способностей с обучением двигательным навыкам - отличитель</w:t>
        <w:softHyphen/>
        <w:t>ная черта хорошо организованного педагогическ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об особенностях обучения движениям, развития физи</w:t>
        <w:softHyphen/>
        <w:t>ческих способностей в младшем школьном возрасте, следует вы</w:t>
        <w:softHyphen/>
        <w:t>делить проблему оптимального соотношения методов стандартно</w:t>
        <w:softHyphen/>
        <w:t>повторного и вариативного (переменного) упражнения. По мере того как ученики начнут уверенно выполнять осваиваемые дви</w:t>
        <w:softHyphen/>
        <w:t>гательные действия, метод стандартно-повторного упражнения должен уступить место методу вариативного упражнения, кото</w:t>
        <w:softHyphen/>
        <w:t>рый должен сочетаться с широким применением игрового и до</w:t>
        <w:softHyphen/>
        <w:t>ступного соревновательного мет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ый возраст благоприятен для развития всех координационных и кондиционных способностей. Однако особое внимание следует уделять всестороннему развитию координаци</w:t>
        <w:softHyphen/>
        <w:t>онных, скоростных (реакции и частоты движений), скоростно-силовых способностей, выносливости к умеренным нагруз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оптимальной общей и моторной плотности урока необходимо использовать нестандартное оборудование, тех</w:t>
        <w:softHyphen/>
        <w:t>нические средства обучения, доступные тренажеры для развития физических способностей и формирования двигательных навы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младших школьников является их большое же</w:t>
        <w:softHyphen/>
        <w:t>лание, интерес, познавательная активность, высокая эмоциональ</w:t>
        <w:softHyphen/>
        <w:t>ность во время занятий. Поэтому на уроках четкая организация, разумная дисциплина, основанная на точном соблюдении команд, указаний и распоряжений учителя, должна сочетаться с предо</w:t>
        <w:softHyphen/>
        <w:t>ставлением им определенной свободы и самостоятельности дейст</w:t>
        <w:softHyphen/>
        <w:t>вий, заданиями, стимулирующими творчество и инициативность. На уроках физической культуры в младших классах целесообраз</w:t>
        <w:softHyphen/>
        <w:t>но опираться на межпредметные связи с природоведением (зака</w:t>
        <w:softHyphen/>
        <w:t>ливание, требования к одежде ученика, работа мышц, режим дня и т. д.), математикой (измерение длины и высоты прыжка, даль</w:t>
        <w:softHyphen/>
        <w:t>ности метания, скорости и продолжительности бега и т. д.), му</w:t>
        <w:softHyphen/>
        <w:t>зыкально-ритмическим воспитанием (занятие под музыку), изоб</w:t>
        <w:softHyphen/>
        <w:t>разительным искусством (красота движений, поз)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в младшем школьном возрасте применя</w:t>
        <w:softHyphen/>
        <w:t>ются таким образом, чтобы стимулировать стремление ученика к своему личному физическому совершенствованию и самоопреде</w:t>
        <w:softHyphen/>
        <w:t>лению, улучшению результатов, повышению активности, радос</w:t>
        <w:softHyphen/>
        <w:t>ти от занятий физическими упражн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певаемости должна складываться главным образом из качественных критериев оценки уровня достижений учащего</w:t>
        <w:softHyphen/>
        <w:t>ся, к которым относятся: качество овладения программным (материалом, включающим теоретические и методические знания, способы двигательной, физкультурно-оздоровительной и спор</w:t>
        <w:softHyphen/>
        <w:t>тивной деятельности, а также из количественных показателей, достигнутых в двигательных действиях. Особого внимания долж</w:t>
        <w:softHyphen/>
        <w:t>ны заслуживать систематичность и регулярность занятий физи</w:t>
        <w:softHyphen/>
        <w:t>ческими упражнениями и интерес, проявляемый при этом, уме</w:t>
        <w:softHyphen/>
        <w:t>ния самостоятельно заниматься физическими упражнениями, ве</w:t>
        <w:softHyphen/>
        <w:t>сти здоровый образ жизни, высокий уровень знаний в области физической культуры и спорта. При оценке достижений учени</w:t>
        <w:softHyphen/>
        <w:t>ков в основном следует ориентироваться на индивидуальные тем</w:t>
        <w:softHyphen/>
        <w:t>пы продвижения в развитии их двигательных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олжен обеспечить каждому ученику одинаковый до</w:t>
        <w:softHyphen/>
        <w:t>ступ к основам физической культуры, опираться на широкие и гиб</w:t>
        <w:softHyphen/>
        <w:t>кие методы и средства обучения для развития детей с разным уров</w:t>
        <w:softHyphen/>
        <w:t>нем двигательных и психических способностей. На занятиях по фи</w:t>
        <w:softHyphen/>
        <w:t>зической культуре уже с младшего школьного возраста необходимо принимать во внимание интересы и склонности детей. Учитывая большие индивидуальные различия даже внутри одного возраста, учитель должен стремиться предоставить учащимся разноуровневый по сложности и субъективной трудности усвоения материал про</w:t>
        <w:softHyphen/>
        <w:t>граммы. Для этого он может использовать различные организаци</w:t>
        <w:softHyphen/>
        <w:t>онные формы: объединять учащихся разного возраста и параллель</w:t>
        <w:softHyphen/>
        <w:t>ны классов, проводить занятия отдельно для мальчиков и девоч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ПРИМЕРНОЕ РАСПРЕДЕЛЕНИЕ УЧЕБНОГО ВРЕМЕНИ НА РАЗЛИЧНЫЕ ВИДЫ ПРОГРАММНОГО МАТЕРИАЛА (СЕТКА ЧАСОВ) ПРИ ДВУХРАЗОВЫХ (ТРЕХРАЗОВЫХ)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ЗАНЯТИЯХ В НЕДЕЛ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94"/>
        <w:gridCol w:w="1692"/>
        <w:gridCol w:w="974"/>
        <w:gridCol w:w="1043"/>
        <w:gridCol w:w="1102"/>
      </w:tblGrid>
      <w:tr>
        <w:trPr>
          <w:trHeight w:val="4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ча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(78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(78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(78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(78)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</w:t>
              <w:softHyphen/>
              <w:t>туре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8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8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8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8),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8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8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8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8)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1)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21)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2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24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2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24)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й с региональными и национальными особенност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БАЗОВАЯ ЧАСТЬ СОДЕРЖАНИЯ ПРОГРАММНОГО МАТЕРИ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1. Основы знаний о физической культуре, умения и навыки, приемы закаливания, способы саморегуляции и самоконтро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материал по данному разделу можно осваивать как на специально отведенных уроках (1—2 ч в четверти), так и в ходе освоения конкретных технических навыков и умений, развития двигательных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знаний о физической культуре, умения и навыки</w:t>
      </w:r>
      <w:r>
        <w:rPr>
          <w:rFonts w:cs="Times New Roman" w:ascii="Times New Roman" w:hAnsi="Times New Roman"/>
          <w:sz w:val="24"/>
          <w:szCs w:val="24"/>
        </w:rPr>
        <w:t>. Естественные основы. Здоровье и физическое развитие человека. Строение тела человека, положения тела в пространстве (стойки, седы, упоры, висы). Основные формы движений (вращательные, ациклические, циклические), напряжение и расслабление мышц при их выполнении. Работа органов дыхания и сердечнососудистой системы, роль зрения и слуха при движениях и передвижениях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сновньх движений с различной скоростью, с предметами из разных исходных положений, на ограниченной площади опоры и с ограниченной пространственной ориентации сй. Выявление работающих групп мышц и измерение частоты сердечных сокращений в процессе сюжетно-образных упражнений и подвижных игр с использованием основных форм движений. Измерение роста, веса, окружности плеча и силы мышц (динамометр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о-психологические основы.</w:t>
      </w:r>
      <w:r>
        <w:rPr>
          <w:rFonts w:cs="Times New Roman" w:ascii="Times New Roman" w:hAnsi="Times New Roman"/>
          <w:sz w:val="24"/>
          <w:szCs w:val="24"/>
        </w:rPr>
        <w:t xml:space="preserve"> Влияние физических упражнений, закаливающих процедур, личной гигиены и режима дня на укрепление здоровья. физические качества (сила, быстрота, гибкость, выносливость) и их связь с физическим развитием; комплексы упражнений на развитие физических качеств и правила их самостоятельного выполнения; обучение движениям и правила формирования осанки; комплексы упражнений на коррекцию осанки и развитие мышц. Эмоции и их регулирование в процессе занятий физическими упражн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жизненно важных навыков и умений (ходьба, бег, прыжки, метание предметов, лазанье, ползание, перелезание, передвижение на лыжах, плавание) различными способами и с изменяющейся амплитудой, траекторией и направлением движения в условиях игровой и соревновательной деятельности. Контроль за правильностью выполнения физических упражнений и тестирование физических каче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емы закаливания</w:t>
      </w:r>
      <w:r>
        <w:rPr>
          <w:rFonts w:cs="Times New Roman" w:ascii="Times New Roman" w:hAnsi="Times New Roman"/>
          <w:sz w:val="24"/>
          <w:szCs w:val="24"/>
        </w:rPr>
        <w:t>. Воздушные ванны. Осенью и зимой принимать воздушные ванны 2 раза в день. Сначала по 5—10 мин, постепенно довести до 30—60 мин (температура воздуха от +22 до —16 °С). Воздушные ванны рекомендуются в сочетании с занятиями гимнастикой, подвижными и спортивными играми. Летом световоздушные ванны — 10—60 мин и дольше. Солнечные ванны. В средней полосе между 9—11 ч от 4 до 60 мин (на все тело). Водные процедуры. Обтирание — рано утром, после зарядки или до дневного сна 2—3 мин. Обливание — утром после зарядки, воздушной и солнечной ванн (летом) 40—120 с (в зависимости от возраста, индивидуальных особенностей). Душ — утром перед едой или перед дневным сном, 90—120 с. Купание в реке, водоеме. Первые купания при температуре воздуха +24 °С, воды от +20 °С, продолжительность около 2 мин. В дальнейшем пребывание в воде может быть постепенно увеличено до 10—15 мин. Хож дение босиком. Осенью и зимой начинать с нескольких минут хождения босиком в комнате с постепенным увеличением продолжительности процедуры. Летом хождение по траве и грунту При хорошём состоянии здоровья зимой возможны хождение и бег по снегу в течение 10—40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саморегуляции</w:t>
      </w:r>
      <w:r>
        <w:rPr>
          <w:rFonts w:cs="Times New Roman" w:ascii="Times New Roman" w:hAnsi="Times New Roman"/>
          <w:sz w:val="24"/>
          <w:szCs w:val="24"/>
        </w:rPr>
        <w:t>. Овладение приемами саморегуляции, связанными с умениями учащихся напрягать и расслаблять мышцы. Контроль и регуляция движений. Специальне дыхательные упраж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самоконтроля.</w:t>
      </w:r>
      <w:r>
        <w:rPr>
          <w:rFonts w:cs="Times New Roman" w:ascii="Times New Roman" w:hAnsi="Times New Roman"/>
          <w:sz w:val="24"/>
          <w:szCs w:val="24"/>
        </w:rPr>
        <w:t xml:space="preserve"> Измерение массы тела. Приемы измерения пульса (частоты сердечных сокращений до, во время и по сле нагрузки). Тестирование физических (двигательных) способностей: скоростных, координационнх, силовых, выносливости и гибк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2. Подвижные иг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 в начальной школе являются незаменимым средством решения комплекса взаимосвязанных задач воспитания личности младшего школьника, развития его разнообразных двигательных способностей и совершенствования умений. В этом возрасте они направлены на развитие творчества, воображения, внимания, воспитание инициативности, самостоятельности действий, выработку умения выполнять правила общественного порядка. Достижение этих задач в большей мере зависит от умелой организации и соблюдения методических требований к проведению игр, нежели к их собственному содерж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двигательных действий, входящих в состав подвижных игр, оказывает комплексное воздействие на совершенствование координационных и кондиционных способностей (способностей к реакции, ориентированию в пространстве и во времени, перестроению двигательных действий, скоростных и скоростно-силовых способностей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возрасте закладываются основы игровой деятельности, направленные на совершенствование прежде всего естественных движений (ходьба, бег, прыжки, метания), элементарных игровых умений (ловля мяча, передачи, броски, удары по мячу) и технико- тактические взаимодействия (выбор места, взаимодействие с партнером, командой и соперником), необходимые при дальнейшем овладении спортивными играми в средних и старших класс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ученики должны познакомиться со многими играми, что позволит воспитать у них интерес к игровой деятельности, умение самостоятельно подбирать и проводить их с товарищами в свободно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материал по подвижным играм (табл. 2) сгруппирован по преимущественному воздействию их на соответствущие двигательные способности и умения. После освоения базового варианта игры рекомендуется варьировать условия проведения, число участников, инвентарь, время проведения игры и др. Система упражнений с большими и малыми мячами составляет своеобразную школу мяча. Очень важно, чтобы этой школой овладел каждый ученик начальных классов. Движения с мячом рекомендуется выполнять примерно в равном соотношении для обеих рук и ног.</w:t>
      </w:r>
    </w:p>
    <w:p>
      <w:pPr>
        <w:sectPr>
          <w:footnotePr>
            <w:numFmt w:val="decimal"/>
          </w:footnotePr>
          <w:type w:val="nextPage"/>
          <w:pgSz w:w="12240" w:h="15840"/>
          <w:pgMar w:left="993" w:right="75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jc w:val="both"/>
        <w:rPr/>
      </w:pPr>
      <w:r>
        <w:rPr/>
        <w:t>Программный материал по подвижным играм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278"/>
        <w:gridCol w:w="2557"/>
        <w:gridCol w:w="2694"/>
        <w:gridCol w:w="58"/>
        <w:gridCol w:w="2635"/>
      </w:tblGrid>
      <w:tr>
        <w:trPr>
          <w:trHeight w:val="26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направленность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>
          <w:trHeight w:val="14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навыков бега, развитие скорост- ных способностей, способности к ориентированию в пространств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своим флажка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мороз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нашк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ое мест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ые медве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4"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ы»</w:t>
            </w:r>
          </w:p>
        </w:tc>
      </w:tr>
      <w:tr>
        <w:trPr>
          <w:trHeight w:val="11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навыков в прыжках, развитие скоростно-силовых способностей, ориентирование в пространств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ыгаюшие воробуш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 в огород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ы и куры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ыжки по полоса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чка»</w:t>
            </w:r>
          </w:p>
        </w:tc>
      </w:tr>
      <w:tr>
        <w:trPr>
          <w:trHeight w:val="14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метаний на дальность и точность, раз- витие способностей к диф- ференцированию параметров движений, скоростно- силовых способностей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дальше броси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чный расчет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ко в цель»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владение элементарными умениями в ловле, бросках, передачах и ведении мя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, передача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 ведение мяча индивидуально, в парах стоя на месте и в шаг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а в движ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ьцо, щи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ь, обруч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ой, ле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ижении по прямо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гом и бег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и в движении в треугольниках, квадратах, круг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ием напра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по ворот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—4 м (гандбол) 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ходьбе и медленном беге), удары по воротам в футбо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направ ления и скор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по ворот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—4 м (гандбо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роски в цель (в ходьбе и медлен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 беге), удары п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м в футболе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держания, ловли, передачи, брос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едения мяча и на развитие способностей к дифференцированию параметров движений, реакции, ориентированию в простран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й, играй, мяч не теря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 водящем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кого меньше мяч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мяч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 в корзину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али в обруч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ка мячей по круг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зови по име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ладей мячо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жная це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 ловц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отники и ут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 и точ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айперы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с ведением мяча»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плексное развитие координационных и кон- диционных способностей, овладение элементарными технико-тактическими взаимодействиям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ответствующей игровой подготовке рекомендованные для 3 и 4 классов игры можно проводить в 1 и 2 классах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ьба за мяч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трел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баскетбол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гандбол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игры в футбол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нания о физической культуре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равила игр, инвентарь, оборудование, организация, правила поведения и безопасности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, ловля и передача мяча, удары и остановки мяча ногами, ведение мяча на месте, в ходьбе и беге, выполняемые обеими руками и ногами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5840" w:h="12240"/>
          <w:pgMar w:left="709" w:right="709" w:gutter="0" w:header="0" w:top="760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3. Гимнастика c элементами акробати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упражнения являются одной из основных час</w:t>
        <w:softHyphen/>
        <w:t>тей содержания уроков физической культуры, физкультурно-оздо ровительных мероприятий в режиме школьного дня, внекласснойработы и самостоятельных занятий. B программный материал 1-4 классов входят простейшие виды построений и перестрое</w:t>
        <w:softHyphen/>
        <w:t>ний, общеразвивающие упражнения без предметов и с разнооб</w:t>
        <w:softHyphen/>
        <w:t>разными предметами, упражнения в лазанье и перелезании, в равновесии, несложные акробатические и танцевальные упраж</w:t>
        <w:softHyphen/>
        <w:t xml:space="preserve"> нения и упражнения на гимнастических снарядах (табл. 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имеют общеразвивающие упражнения без предметов. C их помощью можно успешно решать самые разно</w:t>
        <w:softHyphen/>
        <w:t>образные задачи, и прежде всего образовательные. Выполняя эти упражнения по заданию учителя, а затем самостоятельно, учащи</w:t>
        <w:softHyphen/>
        <w:t>еся получают представление о разнообразном мире движений, который особенно на первых порах является для них новым и необычным. Именно новизна и необычность являются теми признаками, по которым их можно отнести к упражнениям, со</w:t>
        <w:softHyphen/>
        <w:t>действующим развитию разнообразных координационных спо</w:t>
        <w:softHyphen/>
        <w:t>собностей. Количество общеразвивающих упражнений фактичес</w:t>
        <w:softHyphen/>
        <w:t>ки безгранично. При их выборе для каждого урока следует идти от более простых, освоенных к более сложным. B урок следует включать от 3-4 до 7-8 таких упражнений. Затрачивая на каж</w:t>
        <w:softHyphen/>
        <w:t>дом занятии примерно 3-6 мин на общеразвивающие упражне</w:t>
        <w:softHyphen/>
        <w:t>ния без предметов, уже через несколько месяцев регулярных за</w:t>
        <w:softHyphen/>
        <w:t>нятий можно значительно улучшить у учащихся начальной шко</w:t>
        <w:softHyphen/>
        <w:t>лы кинестезические восприятия и представления о скорости, ритме, темпе, амплитуде и степени мышечных усилий. Учитель должен постоянно уделять внимание правильному (т. е. адекват</w:t>
        <w:softHyphen/>
        <w:t>ному и точному), а также своевременному (например, под счет или музыку) выполнению общеразвивающих упражнений. B каждый урок следует включать новые общеразвивающие уп</w:t>
        <w:softHyphen/>
        <w:t>ражнения или их варианты, так как многократное повторение одних и тех же упражнений не даст нужного эффекта, будет не</w:t>
        <w:softHyphen/>
        <w:t xml:space="preserve"> интересно учени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средств всестороннего развития коор</w:t>
        <w:softHyphen/>
        <w:t>динационных способностей, усвоения разнообразных навыков (письмо, рисование, резьба, лепка, конструирование), стимули</w:t>
        <w:softHyphen/>
        <w:t>рования умственной активности младших школьников являются общеразвивающие упражнения с предметами: малыми и больши</w:t>
        <w:softHyphen/>
        <w:t>ми мячами, палками, флажками, лентой, обручем. Упражнений и комбинаций с предметами может быть неограниченное коли</w:t>
        <w:softHyphen/>
        <w:t>чество. Преподаватель должен помнить, что упражнения с пред</w:t>
        <w:softHyphen/>
        <w:t>метами должны содержать элементы новизны. Если для этой це</w:t>
        <w:softHyphen/>
        <w:t>ли применяются знакомые упражнения, их следует выполнять при изменении отдельных характеристик движения (простран</w:t>
        <w:softHyphen/>
        <w:t>ственных, временных, силовых) или всей формы привычного двигательного действия. Среди упражнений с предметами наи</w:t>
        <w:softHyphen/>
        <w:t>большее внимание следует уделять упражнениям с большими и малыми мяч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в физическом воспитании младших школьников имеют также акробатические и танцевальные упраж</w:t>
        <w:softHyphen/>
        <w:t>нения. Это связано с их разнообразием, высокой эмоциональ</w:t>
        <w:softHyphen/>
        <w:t>ностью, возможностью разносторонне влиять на организм, ми</w:t>
        <w:softHyphen/>
        <w:t>нимальной потребностью в специальном оборудовании.</w:t>
      </w:r>
    </w:p>
    <w:p>
      <w:pPr>
        <w:sectPr>
          <w:footnotePr>
            <w:numFmt w:val="decimal"/>
          </w:footnotePr>
          <w:type w:val="nextPage"/>
          <w:pgSz w:w="12240" w:h="15840"/>
          <w:pgMar w:left="993" w:right="75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программный материал по построению и перестроению, желательно чаще проводить их в игровой форме. Осо</w:t>
        <w:softHyphen/>
        <w:t>бое значение следует придавать сохранению правильной осанки, точности исходных и конечных положений, движений тела и ко</w:t>
        <w:softHyphen/>
        <w:t>неч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both"/>
        <w:rPr/>
      </w:pPr>
      <w:r>
        <w:rPr/>
        <w:t>Программный материал по гимнастике с элементами акробатик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688"/>
        <w:gridCol w:w="2559"/>
        <w:gridCol w:w="2752"/>
        <w:gridCol w:w="2634"/>
      </w:tblGrid>
      <w:tr>
        <w:trPr>
          <w:trHeight w:val="268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направленность</w:t>
            </w:r>
          </w:p>
        </w:tc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>
          <w:trHeight w:val="146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-общеразвивающих упражнений с предметами, развитие координационных, си ловых способностей и гибкости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с большими и малыми мячами, гимнастической палкой, набивным мячом (1 кг), обручем, флажкам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акробатических упражнений и развитие координационных способностей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; перекаты в группировке, лежа на животе и из упора стоя на коленях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; стойка на лопатках согнув ноги; из стойки на лопатках, согнув ноги, перекат вперед в упор присев; кувырок в сторон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группировке с последующей опор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ми за головой; 2—3 кувырка вперед; стой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опатках; мост из положения лежа на спин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назад; кувырок вперед; кувырок назад и перекатом стойка на лопатках; мост с помощью и самостоятельно</w:t>
            </w:r>
          </w:p>
        </w:tc>
      </w:tr>
      <w:tr>
        <w:trPr>
          <w:trHeight w:val="304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освоенных элементов</w:t>
            </w:r>
          </w:p>
        </w:tc>
      </w:tr>
      <w:tr>
        <w:trPr>
          <w:trHeight w:val="3920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висов и упоров, развитие силовых и координационных способностей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се стоя и лежа; В висе спиной к гимнастической стенке подним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ям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согнутых руках; подтягивание в висе лежа согнувшись, тоже из седа ноги врозь и в висе на канате; упражнения в упоре лежа и стоя на коленях и в упоре на коне, бревне, гимнастической скамейк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 - -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завесом; вис на согнутых руках, согнув ноги; на гимнастической стенке вис прогнувшись, подтягивание в вис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ног в висе</w:t>
            </w:r>
          </w:p>
        </w:tc>
      </w:tr>
      <w:tr>
        <w:trPr>
          <w:trHeight w:val="1024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 на гимнастической стенке, бревне, скамейке</w:t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навыков лазанья и перелезания, развитие координационных и силовых способностей, правильную осанк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тенке и канату; по наклонной скамейке в упоре присев и стоя на коленях; подтягивание лежа на животе по горизонтальной скамейке; перелезание через горку матов и гимнастическую скамейк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наклонной скамейке в упоре присев, в упоре стоя на коленях и лежа на животе, подтягиваясь руками; по гимнаст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е с одновременным перехватом рук и перестановкой ног; перелезание через гимнастическое бревно (высота до 60 см); лазанье по канат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наклонной скамейке в упоре стоя на коленях, в упоре лежа, лежа на животе, подтягиваясь руками; по канату; перелезание через бревно, кон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 в три приема; перелезание через препятствия</w:t>
            </w:r>
          </w:p>
        </w:tc>
      </w:tr>
      <w:tr>
        <w:trPr>
          <w:trHeight w:val="26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навыков в опорных прыжках, развитие координацион-. ных, скоростно-силовых способносте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через гимнастического кон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прыжки на горку из гимнастических матов, коня, козла; вскок в упор стоя на коленях и соскок взмахом рук</w:t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навыков равнове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носках, на одной ноге (на полу и гимнастической скамейке); ходьба по гимнас- тйческой скамейке; перешагива ние через мячи; повороты на 900; ходьба по рейке гимнастической скамей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двух одной ноге с закрытыми глазами; на бревне (высота 60 см) на одной двух ногах; ходьба по рейке гимнас тической скамейки и по бревну; перешагивание через набивные мячи и их переноска; повороты кругом стоя и при ходьбе на носках и на рейке гимнастической скамей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риставными шагами; ходьба по бревну (высота до 1 м); повороты на носках и одной ноге; ходьба пр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ными шагам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е и переход в упор присев, упор стоя на колене, се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бревну большими шагами и выпадами; ходьба на носках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рыжком на 90 и 1800; опускание в упор, стоя на колене (правом, левом)</w:t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танцевальных упражнений и развитие координационных способносте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с прискоком; приставные шаги; шаг галопа в сторон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я н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 переменный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ки; сочетание танцевальных шагов с ходьбо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галопа в парах, польки; сочетание изученных танцевальных шагов; русский медленный ша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и ног; сочетание шагов галопа и польки в парах; элементы народных танцев</w:t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строевых упражн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стойка; построение в колонну по одному и в шеренгу в круг; перестроение по звеньям, по заранее установленным местам; размыкание на вытя- нутые в стороны руки; повороты Направо, Налево; команды «Шагом марш!», «Класс, стой!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кание и смыкание приставными шагами; перестроение из колонны по одному в колонну по два, из одной шеренги в две; передвижение в к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не по одн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казанные орентиры; коман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два (четыре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 разомкнись!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«Шире шаг!», «Чаще шаг!», «Реже!», «На первый-второй рассчитайсь!»; построение в две шеренги; перестроение из двух шеренг в два круга; передвижение по диагонали, противоходом, «змейкой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«Становись!», «Равняйсь!», «Смирно!», «Вольно!»; рапорт учителю; повороты кругом на месте; расчет по порядку; пе рестроение из одной шеренги В три уступами, из колонны по одному в колонну по три и четыре в движении с поворотом</w:t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общеразвивающих упражнений без предметов, развитие координационных способностей, силы и гибкости, а также правильной осанки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и движения рук, ног, туловища, выполняемые на месте и в дви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движений ног, туловища с одноименньтми и разноименными движениями ру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(комплексы) общеразвивающих упражнений различной координационной слож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нания о физической культуре</w:t>
            </w:r>
          </w:p>
        </w:tc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, личная гигиена, режим дня, закаливание</w:t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ельные занятия</w:t>
            </w:r>
          </w:p>
        </w:tc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своенных общеразвивающих упражнений с предметами и без предметов, упражнений на снарядах, акробатическях упражнений на равновесие, такцевальных упражнений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5840" w:h="12240"/>
          <w:pgMar w:left="709" w:right="709" w:gutter="0" w:header="0" w:top="760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4. Легкоатлетические упраж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, прыжки и метания, будучи естественными видами дви</w:t>
        <w:softHyphen/>
        <w:t>жений, занимают одно из главных мест в физическом воспита</w:t>
        <w:softHyphen/>
        <w:t>нии младших школьников. Применяя эти упражнения, учитель решает две задачи. Во-первых, он содействует освоению основ рациональной техники движений, необходимой в средних и стар</w:t>
        <w:softHyphen/>
        <w:t>ших классах. Во-вторых, обогащает двигательный опыт ребенка, используя для этого всевозможные варианты упражнений и меняя условия их проведения. B результате освоения данного раздела программы (табл. 4) ученики приобретают основы уме</w:t>
        <w:softHyphen/>
        <w:t>ний бега на короткие и на длинные дистанции, прыжков в дли</w:t>
        <w:softHyphen/>
        <w:t>ну и в высоту с места и с разбега, метании в цель и на даль</w:t>
        <w:softHyphen/>
        <w:t>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, прыжки и метания отличаются большой вариативностью выполнения и применения в различных условиях, поэтому они оказывают существенное воздействие на развитие прежде всего координационных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велико их значение в развитии кондиционных способностей (скоростных, скоростно-силовых и выносливости). Следует учесть, что одно и то же упражнение можно использо</w:t>
        <w:softHyphen/>
        <w:t>вать как для обучения двигательному умению, так и для разви</w:t>
        <w:softHyphen/>
        <w:t>тия координационных и кондиционных способностей. Их преи</w:t>
        <w:softHyphen/>
        <w:t>мущественное воздействие в этом возрасте на умения или спо</w:t>
        <w:softHyphen/>
        <w:t>собности определяется только методической направленност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атлетические упражнения рекомендуется проводить пре</w:t>
        <w:softHyphen/>
        <w:t>имущественно в игровой и соревновательной форме, что доста</w:t>
        <w:softHyphen/>
        <w:t>вит детям радость и удовольствие, а также позволит овладеть простейшими формами соревнований и правилами, а грамотная, объективная оценка их достижений явится стимулом для даль</w:t>
        <w:softHyphen/>
        <w:t>нейшего улучшения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в совокупности будет содействовать формированию морально-волевых качеств личности ребенка, таких, как дисцип</w:t>
        <w:softHyphen/>
        <w:t>линированность, уверенность, выдержка, честность, чувство то</w:t>
        <w:softHyphen/>
        <w:t>варищества и коллективизма.</w:t>
      </w:r>
    </w:p>
    <w:p>
      <w:pPr>
        <w:sectPr>
          <w:footnotePr>
            <w:numFmt w:val="decimal"/>
          </w:footnotePr>
          <w:type w:val="nextPage"/>
          <w:pgSz w:w="12240" w:h="15840"/>
          <w:pgMar w:left="993" w:right="75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атлетические упражнения рекомендуется проводить пре</w:t>
        <w:softHyphen/>
        <w:t>имущественно на открытом воздухе, благодаря чему достигается выраженный оздоровительный эффек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jc w:val="both"/>
        <w:rPr/>
      </w:pPr>
      <w:r>
        <w:rPr/>
        <w:t>Программный материал по легкоатлетическим упражнениям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8"/>
        <w:gridCol w:w="2925"/>
        <w:gridCol w:w="2954"/>
        <w:gridCol w:w="2693"/>
      </w:tblGrid>
      <w:tr>
        <w:trPr>
          <w:trHeight w:val="280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направленнос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>
          <w:trHeight w:val="14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навыков ходьбы и развитие координационных способностей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ая, на носках, на нитках, в полуприседе, с различным положением рук, под счет учителя, коротким, средним и длинным шаг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различных видов ходьбы: с коллективным подсчетом, с высоким подниманием бедра, в приседе, с преодолением 2—3 препятствий по разметкам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изменением ддины и частоты шагов, с перешагиванием через скамейки, в различном темпе Под звуковые сигнал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с преодолением 3—4 препятствий</w:t>
            </w:r>
          </w:p>
        </w:tc>
      </w:tr>
      <w:tr>
        <w:trPr>
          <w:trHeight w:val="2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навыков бега, развитие скоростных и координационных способностей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бег, с изменением направления движения по указанию учителя, коротким, средним и длинным шагом; в чередовании с ходьбой до 150 м; с преодолением препятствий (мячи, палки и т. п.); по размеченным участкам дорожки, челночньий бег 3х5, 3х10 м; эстафеты с бегом на скорость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длины и частоты шагов, с высоким подниманием бедра, приставными шагами правым, левым, боком вперед, с захлестыванием голени назад</w:t>
            </w:r>
          </w:p>
        </w:tc>
      </w:tr>
      <w:tr>
        <w:trPr>
          <w:trHeight w:val="2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вершенствование навыков бега и развитие выносливост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, медленный до 3 ми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по слабопересеченной местности до 1 к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—8 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вершенствование бега, развитие координационных и способност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х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«Смена сторон», «Вызов номеров», «Круговая эстафета» (расстояние 5—15 м)</w:t>
            </w:r>
          </w:p>
        </w:tc>
        <w:tc>
          <w:tcPr>
            <w:tcW w:w="5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коридорчике 30—40 см из различных и. - 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ксимальной скоростью до 60 м, с изменением скорости, с прыжками через условные рвы под звуковые и световые сигналы Бе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ращением вокруг своей оси на полусогнутых ногах, зигзагом, в парах «Круговая эстафета» (расстояние 15— 30 м), «Встречная эстафета» (расстояние 10—20 м)</w:t>
            </w:r>
          </w:p>
        </w:tc>
      </w:tr>
      <w:tr>
        <w:trPr>
          <w:trHeight w:val="517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(до 60 м)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 до 30 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до 6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навыков прыжков, развитие скоростно-силовых и координационных способносте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й и на двух ногах на месте, с поворотом на 900; с продвижением вперед на одной и на двух ногах; в длину с места, с высоты до 30 см; с разбега (место отталкивания не обозначено) с приземлением на обе ноги, с разбега и отталкивания опной ногой через плоские препятствия; через набивные мячи, веревочку (высота 30— 40 см) с 3—4 шагов; через длинную неподвижную и качающуюся скакалк многоразовые (от 3 до 6 прыжков) на правой и левой ног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оротом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°, по разметк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места;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у с разбега,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гггалки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—70 см; с выс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см; в высо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—5 шагов разбега, с места и с небольшого разбега, 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анием подвешенных предметов; через длинную вращающуюся и короткую скакалку многоразовые (до  8 прыжков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оротом на 180°, по разметкам; в длину с места, стоя лицом, боком к месту приземления; в длину с разбега с зоны отталкивания 30—50 см; с высоты до 60 см; в высоту с прямого разбега, с хлопками в ладоши во время полета; многоразовые (до 10 прыжков); тройной и пятерной с мес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заданную длину по ориентирам; на расстояние 60— 110 см в полосу приземления шириной 30 см; чередование прыжков в длину с места в полную силу и вполсилы (на точность приземления); с высоты до 70 см с поворотом в воздухе на 90-1200 и с точным приземлением в квадра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нув ноги); в высоту с прямого и бокового разбега; многоск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ойной, пятерной, десятерной)</w:t>
            </w:r>
          </w:p>
        </w:tc>
      </w:tr>
      <w:tr>
        <w:trPr>
          <w:trHeight w:val="2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крепление навыков прыжк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ординацион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ыж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тволы деревьев, земляные возвышения и т. п., в парах. Преодоление естественных препятстви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ыжками на одной ное (до 10 прыжков). Игры с прыжками и осаливанием на площадке небольшого разм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владение навыками метания, развитие ско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ординацион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, из положения стоя грудью в направлении метания; на заданное расстояние в горизонтальную и вертикальную цель (2х2 м) с расстояния 3—4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(0,5 кг) двумя руками от груди вперед-вверх, и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стоя ноги на ширине плеч, грудью в направлении метания; на дально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, из положения сто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ью в направлении метания на дальность и заданное расстояние; в горизонтальную и  вертикальную цель (2х2 м) с расстояния 4— 5 м; на дальность отскока от пола и от стен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(0,5 кг) двумя руками от груди вперед - вверх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оложения стоя грудью в направлении метания; снизу  вперед-вверх из тогоже и.п. на дальност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, из положения стоя грудью в направлении метания, левая (прав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 впереди надальность и заданное расстояние; в горизонтальную и вертика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5х15 м) с расстояния 4—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(1 кг) из положения стоя гр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ю в направлении метаняя двумя руками 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и, из-за головы вперед-ввер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у вперед-вверх на дальность и заданно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с места, из положения стоя боком в направлении метания, на точность, дальность, заданное расстонние; в горизонтальную и вертикальную цель (1,5х1,5 м) с расстояния 5—6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а (1 кг) дву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ми из-за головы, от груди, снизу вперед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, из положения стоя грудью в направлении метания, левая (правая) нога впереди, с места; то ж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шага на дальность и заданное расстояние</w:t>
            </w:r>
          </w:p>
        </w:tc>
      </w:tr>
      <w:tr>
        <w:trPr>
          <w:trHeight w:val="2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нания о физической культуре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короткая дистанция, бег на скорость, бег на выносливость; названия метательных снарядов, прыжкового инвентаря, упражнений в прыжках в длину и в высоту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эстафета, команды «старт», «финиш»; темп, длительность бега, влияние бега на состояние здоровья, элементарные сведения о правилах соревнований в беге, прыжках и метаниях, техника безопасности на занятиях</w:t>
            </w:r>
          </w:p>
        </w:tc>
      </w:tr>
      <w:tr>
        <w:trPr>
          <w:trHeight w:val="2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6 мин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на короткие дистанции (до 30 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 на одной и двух ног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небольшие естественные вертикальные (высотой 40 см) и горизонтальные (до 100 см) препятств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их и малых мячей, других легких предметов на дальность и в цель (правой и левой рукой)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 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60 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50 с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110 см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 - -  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5840" w:h="12240"/>
          <w:pgMar w:left="709" w:right="709" w:gutter="0" w:header="0" w:top="76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5. Лыжная подготов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и лыжной подготовки и содержание уроков входит ознакомление детей с простейшими правилами обращения с лыжным инвентарем, обучение основным строевым приемам с лыжами, видам построений, перестроений и передвижений в строю, самым необходимым способам передвижения (табл. 5). К числу основных способов передвижений в период начального обучения относятся: попеременный двухшажный ход, подъемы ступаюшим шагом и «лесенкой», спуск в основной стойке, поворот переступанием вокруг пяток лыж и вокруг носков лыж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й работе большое место должно быть отведено играм на лыжах и передвижению по местности, совершенствованию в технике, но главное содержание занятий составляет выработка необходимых качеств — ловкости, силы, быстроты, выносливости. При этом, конечно, должны учитываться особенности развития детей этого возра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лыжной подготовки проводятся только в тихую погоду при слабом ветре (не более 2 м/с), при температуре не ниж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15 °С. В северных районах эта температурная норма может быть понижена на 5°, в южных — примерно на столько же повьтяi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чителя: предусмотреть максимальную занятость учащихся в течение всего, урока, постоянно контролировать и регулировать физическую нагрузку держать по возможности всех учащихся в поле своего зрения, обеспечить порядок и дисципл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лыжни могут иметь форму круга, гребенки, отдельных дорожек. Спуски и повороты выполняются по разным направле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jc w:val="both"/>
        <w:rPr/>
      </w:pPr>
      <w:r>
        <w:rPr/>
        <w:t>Программный материал по лыжной подгот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35"/>
        <w:gridCol w:w="1872"/>
        <w:gridCol w:w="1907"/>
        <w:gridCol w:w="1907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лыжных ход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и надевание лыж, Ступающий и скользящий шаг без палок и с палками. Повороты переступа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ы и спуски под уклон. Передвиж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ыжах до 1 к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ы и спуски с небольших склонов, Передвижение на лыжах до 1,5 км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без палок и с палками. Подъем «лесенко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высокой и низкой стойк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до 2 км с равномерной скор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полог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уго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пором. Повороты переступанием в ве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енкой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«елочкой». Прохождение дистанции до 2,5км</w:t>
            </w:r>
          </w:p>
        </w:tc>
      </w:tr>
      <w:tr>
        <w:trPr>
          <w:trHeight w:val="55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нания о физической культуре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одежде и обуви во время занятий, значение занятий лыжами для укрепления здоровья и закаливания, особенности дыхания, требования к температурному режиму, понятие об обморожении, техника безопасности при занятиях лыжам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6. Пла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ом плавания жизненно необходимо для каждого учащегося. За время занятий школьники должны овладеть основами плавания в глубокой воде: научиться ньтрять, проплывать под водой с закрытыми глазами, правильно дышать и плавать одним из способов 25 м (табл. 6). Плавание предъявляет высокие требования к координационншм способностям занимающегося, равновесию, ориентированию в пространстве, дифференцированию временных, пространственных и силовых параметров движений, чувству ритма. Систематические занятия плаванием содействуют также развитию вынослиаости, нормальному физическому развитию, улучшению деятельности сердечно-сосудистой, дыха- тельной и нервной систем. Оно является одним из важнейших средств закаливания учащихся.</w:t>
      </w:r>
    </w:p>
    <w:p>
      <w:pPr>
        <w:pStyle w:val="Normal"/>
        <w:jc w:val="both"/>
        <w:rPr/>
      </w:pPr>
      <w:r>
        <w:rPr/>
        <w:t>В. школах, имеющих соответствующие условия, можно приступать к обучению с 1 класса. Для обучения плаванию следует широко использовать близлежащие бассейны, в теплое время года открытые водоемы, занятия плаванием в загородных лагерях. Большую помощь в этом деле могут оказать родит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860"/>
        <w:gridCol w:w="1860"/>
        <w:gridCol w:w="1860"/>
        <w:gridCol w:w="1860"/>
      </w:tblGrid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умений плавать и развитие координационных способностей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лавательные упражнения для освоения в водной среде (погружение в воду с открытыми глазами, задержка дыхания под водой, «по- плавок», скольжение на груди, спине и др.). Движения ног и рук при плавании способами кроль на груди, кроль на спине или брасс. Проплывание одним из способов 25 м. Прыжки с тумбочки. Повороты 10—2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вершен- стиование умений плавать и развитие вынослиности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ое проплывание отрезков 10—25 м (2— 6 раз), 100 м (2—3 раза). Игры и развлечения на воде</w:t>
            </w:r>
          </w:p>
        </w:tc>
      </w:tr>
      <w:tr>
        <w:trPr>
          <w:trHeight w:val="55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нания о физической культуре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лавательных упражнений, способов плавания и предметов для обучения. Влияние плавания на состояние здоровья, правила гигиены и техники безопасности, поведение в экстремальной ситуации</w:t>
            </w:r>
          </w:p>
        </w:tc>
      </w:tr>
      <w:tr>
        <w:trPr>
          <w:trHeight w:val="55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пециальных упражнений, рекомендованных программой, для освоения умений плават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ВАРИАТИВНАЯ ЧАСТЬ СОДЕРЖАНИЯ ПРОГРАММНОГО МАТЕРИАЛА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вариативной части, связанной с региональными и национальными особенностями, и время на его освоение определяют республиканские и областные органы образования. другую составляющую вариативной части определяет сам учитель по согласованию с дирекцией школы. При выборе материала вариативной части предпочтение следует отдавать национальным видам физических упражнений, игр, единоборств, а также упражнениям, имеющим большое прикладное значение, прежде всего из зимних видов спор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1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126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легкой атлетике (9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Ходьба и бе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ьба под счет.  Ходьба на носках, на пятках.  Обычный бе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на уроках физической культуры и при занятиях л/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спринтерского бега  до 30 метр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</w:t>
            </w:r>
          </w:p>
          <w:p>
            <w:pPr>
              <w:pStyle w:val="Normal"/>
              <w:rPr/>
            </w:pPr>
            <w:r>
              <w:rPr/>
              <w:t>Техника бега с ускорением.</w:t>
            </w:r>
          </w:p>
          <w:p>
            <w:pPr>
              <w:pStyle w:val="Normal"/>
              <w:rPr/>
            </w:pPr>
            <w:r>
              <w:rPr/>
              <w:t>Бег до 30 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«короткая дистан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ходьбе и беге, пробегать дистанцию 30 м. с максимальной скорост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понятие «короткая дистан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средне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до 1мин. Чередование ходьбы и бега (бег-50м, ходьба-100 м). 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Уметь пробегать в среднем темпе до 1 ми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нать технику среднего бег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ая оценка себя и сверст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поиск способа решения задачи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длитель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 до 2 минут.  Чередование бег с ходьбой. ОРУ. 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длительного бега.</w:t>
            </w:r>
          </w:p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 равномерном темпе до 2 м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before="0" w:after="200"/>
              <w:ind w:left="128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оброжелательное отношение к окружающ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анализ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перед по направлению мет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выполнять ОРУ, метать мяч на да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мяч на дальнос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основных элементов мет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упражнения (систематизация, сравнение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 на одной ноге, на двух на месте. Прыжки с продвижением вперед. О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прыжковых упражн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Активно включаться в общение и взаимодействие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ие организовать самостоятельную деятельность с учетом требований ее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о оценивать свои возмож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1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стречную эстафе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 xml:space="preserve">Осознание важности освоения универсальных </w:t>
            </w:r>
            <w:r>
              <w:rPr>
                <w:iCs/>
                <w:color w:val="000000"/>
              </w:rPr>
              <w:t>умений связанных с выполнением организующих упражнен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искать у себя скрытые возможности организ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одвижные игры на основе баскетбола               (9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. Бросок мяча снизу на месте. ОРУ. Подвижная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, бросков, передачи  мя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, ловля мяча, передача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Подвижная игра «Передача мяча в колоннах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плекс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ловли и передачи мяч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. Ловля мяча на месте.</w:t>
            </w:r>
          </w:p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: технику ловли и передачи мяч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. Развитие координационных-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выполнять ведение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в иг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феты с мячом. Развитие координационных-способност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, передачи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выполнять ведение мяча по заданному направлению, передачу мяч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Ведение мяча с изменением скор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Выстрел в небо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броски мяча одной и двумя руками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бросков мяч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ладить в игре, 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Ведение мяча с изменением скор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Передал-садис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бросков мяча.</w:t>
            </w:r>
          </w:p>
          <w:p>
            <w:pPr>
              <w:pStyle w:val="Normal"/>
              <w:rPr/>
            </w:pPr>
            <w:r>
              <w:rPr/>
              <w:t>Уметь выполнять броски мяча одной и двумя руками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действовать в пользу команды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ые игры с элементами баскетбол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Эстафеты с мячами. </w:t>
            </w:r>
          </w:p>
          <w:p>
            <w:pPr>
              <w:pStyle w:val="Normal"/>
              <w:rPr/>
            </w:pPr>
            <w:r>
              <w:rPr/>
              <w:t>Игра «круговая лапт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Б при занятиях подвижными иг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ые игры с элементами баскетбол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Эстафеты с мячами. </w:t>
            </w:r>
          </w:p>
          <w:p>
            <w:pPr>
              <w:pStyle w:val="Normal"/>
              <w:rPr/>
            </w:pPr>
            <w:r>
              <w:rPr/>
              <w:t>Игра «круговая лапт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Б при занятиях подвижными иг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2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подвижных играх  (2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нструктаж по т\б при занятиях подвижными играми.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Ходьба под счет.  Ходьба на носках, на пятках.  Обычный бег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Игра «Снайперы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на уроках физической культуры и при занятиях п\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Комбинированны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 с элементами баскетбол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 на носках, на пятках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прыжки, бросок, передачу, ловлю мяча в игре. Знать правила игры «бросай и пойма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Навыки и умения в гимнастике (12ч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структаж по ТБ при занятиях гимнастикой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Инструктаж по ТБ. Бег. Строевые команды (шеренга, колонна). Игра: «Пройти бесшумн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при занятиях гимнастико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команды «Становись!», «смирно!», «Равняйся!» строиться в шеренгу, колон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собы организации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Строевые упражнения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 и ее разновидности. Бег. Строевые упражнения (размыкание и смыкание приставными шагами). Игра «Пройти бесшумн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технику строевых упражнени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размыкание и смыкание приставными шаг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Комплекс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щеразвивающие упраж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. Бег. ОРУ. Перестроение из колонны по одному в колонну по два из одной шеренги в дв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Игра «Совушк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: выполнять перестроение из одной колоны в дв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нать: последовательность выполнения ОРУ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бщеразвивающие упражнения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. Бег. ОРУ. Передвижение в колоне по одному на заданном ориентир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Игра « Космонавт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последовательность выполнения ОРУ. ведение мяча на мест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команду: «На два (четыре) шага разомкнись!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в игре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Обучающ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упражнений в равновесии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 и ее разновидности. Бег. ОРУ. Упражнения в равновесии: стойка на двух и одной ноге с закрытыми глазами, на бревне (скамейке). Игра « Змей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технику упражнений в равновеси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Уметь выполнять стойку на двух и одной ноге на бревне, с закрытыми глазами.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силовых упражнен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Силовые упражнения: лазанье по наклонной скамейке в упоре стоя на коленях, в упоре лежа, подтягиваясь руками. Игра «Не ошибис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 выполнять лазанье по наклонной скамейке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силовых упражн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ладить в игре, 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упражнений в вис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Бег. ОРУ. Вис спиной к гимнастической стенке, поднимание согнутых  и прямых ног, вис на согнутых ногах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упражнения в висе в различных положениях.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технику упражнения в висе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упражнений в висе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Упражнения на гимнастической стенке: вис на согнутых руках, согнув ноги, вис прогнувшись, подтягивание в висе, поднимание ног в вис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упражнения в висе в различных положениях.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упражнения в ви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акробатических упражне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Ходьба. Бег. ОРУ. Кувырок вперед. Игра «Ниточка иголочка»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: выполнять акробатические элементы раздельно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правила помощи и страховки при выполнении акробатических упражнений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ть давать объективную оценку технике выполнения упражнений на основе освоенных знаний и имеющегося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акробатических упражнен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Ходьба. ОРУ. Кувырок вперед, мост из положения лежа. Игра «Лисы и кур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: выполнять акробатические упражнения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ация акробатических элементов.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Кувырок вперед и перекатом в стойку на лопатках. Игра «Удоч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акробатические элементы раздельно и в комбинации.  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робатические комбин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Комбинация: кувырок вперед- стойка на лопатках- мост из положения лежа. Игра «Два мороз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акробатические элементы раздельно и в комбинации.  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действовать в пользу команды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3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 (7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движные игр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Ходьба под счет.  Ходьба на носках, на пятках.  Обычный бег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РУ. П\И «Пустое место», «Попади в мяч», «Лисы и куры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на уроках физической культуры и при занятиях п\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Ходьба под счет. Ходьба на носках, на пятках. Бег. ОРУ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\И «Попади в мяч», «Лисы и куры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правильно выполнять основные движения в ходьбе и бег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нать т.б при занятиях п\и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П\И «К своим флажкам», «Два Мороз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правила игр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упражне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4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Бег. Ходьба. ОРУ. П\И «Метко в цель», «Погрузка арбузов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правила иг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before="0" w:after="200"/>
              <w:ind w:left="128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оброжелательное отношение к окружающ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анализ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5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Подвижные игры.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П\И « Волк во рву», «Посадка картошки». 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правила иг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6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Совершенств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Ходьба. Бег. ОРУ. П\И « Капитаны», «Попрыгунчики-воробушки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 правильно выполнять основные движения в прыжках, правильность приземления. Знать правила игры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прыжковых упражнен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7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арианты элементов техники приема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Эстафеты с баскетбольными мячами. Упражнения на ловлю, передачу, ведения мяч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ОРУ, ловлю, передачу мяч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ведения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Умение организовать самостоятельную деятельность с учетом требований ее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Позитивно оценивать свои возмож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выки и умения в лыжной подготовке                   (10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Б при занятиях лыжной подготовкой. Техники лыжных стоек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структаж по ТБ. Техника стоек лыжника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при лыжной подготовко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и уметь выполнять технику лыжных стое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собы организации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скользящего ша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У. Техника скользящего шага без палок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бота рук в скользящем шаг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Знать инструкцию по ТБ при занятиях лыжной подготовкой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Уметь выполнять скользящий шаг без палок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в скользящем шаг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низко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низкой стой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лыжных стоек. Уметь выполнять спуски с пологих склонов в низкой стой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на урок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средне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средней стой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нать технику лыжных стоек. Уметь выполнять спуски с пологих склонов в низкой, средней стой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высоко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высокой стой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лыжных стоек. Уметь выполнять спуски с пологих склонов в низкой, средней, высокой стой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поведения, видеть ошибки у партнера в выполнении задан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дъема «лесенкой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подъема «лесенко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работу рук при подъемах. Уметь выполнять технику подъема «лесенкой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Коммуникативные:</w:t>
            </w:r>
            <w:r>
              <w:rPr/>
              <w:t>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дъема «елочко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подъема «елочко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подъему «елочкой». Знать работу рук при подъем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воротов переступание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РУ. Техника поворотов переступанием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лыжных стоек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работу рук при поворотах. Уметь выполнять технику поворотов переступанием, технику лыжных стоек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плуг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 Техника торможения «плуг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плуг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Техника торможения «упор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упор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действовать в пользу команд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/>
              <w:t>умение характеризовать, выполнять задание в соответствии с целью и анализировать технику выполнения упражнений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4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на основе  баскетбола   (6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. Бросок мяча сверху с места. ОРУ. Подвижная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 и бросков мя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верху с места, ловля мяча, передача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Подвижная игра «Передача мяча в колоннах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ловли, передачи,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верху с месте. Ловля мяча на месте.</w:t>
            </w:r>
          </w:p>
          <w:p>
            <w:pPr>
              <w:pStyle w:val="Normal"/>
              <w:rPr/>
            </w:pPr>
            <w:r>
              <w:rPr/>
              <w:t>Передача мяча сверху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феты с мячами. Игра «Мяч соседу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: технику ловли, передачи, броск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упражне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 с места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. Развитие координационных-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выполнять ведение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ая оценка себя и сверст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поиск способа решения задачи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ыки и умения в легкой атлетике (10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ьба под счет.  Ходьба на носках, на пятках.  Обычный бе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на уроках физической культуры и при занятиях л/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заня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г с ускорением: 30 метр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</w:t>
            </w:r>
          </w:p>
          <w:p>
            <w:pPr>
              <w:pStyle w:val="Normal"/>
              <w:rPr/>
            </w:pPr>
            <w:r>
              <w:rPr/>
              <w:t>Техника бега с ускорением.</w:t>
            </w:r>
          </w:p>
          <w:p>
            <w:pPr>
              <w:pStyle w:val="Normal"/>
              <w:rPr/>
            </w:pPr>
            <w:r>
              <w:rPr/>
              <w:t>Бег (30 м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«короткая дистан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ходьбе и беге, пробегать дистанцию 30 м. с максимальной скорост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понятие «короткая дистан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равномерного бега: до 1 мину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 1 мин.  Чередование бег с ходьбой. ОРУ. 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длительного бега.</w:t>
            </w:r>
          </w:p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 равномерном темпе до  2 м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равномерного бега: до 2 мину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ый бег 2 мин. Чередование бег с ходьбой. ОР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, СБУ.</w:t>
            </w:r>
          </w:p>
          <w:p>
            <w:pPr>
              <w:pStyle w:val="Normal"/>
              <w:rPr/>
            </w:pPr>
            <w:r>
              <w:rPr/>
              <w:t>Уметь пробегать в равномерном темпе до 3мину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й бег, с изменением направления движения, по указанию учителя, в чередовании с ходьбой до 150 метров. ОРУ. Челночный бег  3/5 мет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СБ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челночный бег 3/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й без, с изменением направления движения, по указанию учителя, в чередовании с ходьбой до 150 метров. ОРУ. Челночный бег  3/5  мет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СБ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челночный бег 3/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 на одной ноге, на двух на месте. Прыжки с продвижением вперед. О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и нарушении техники безопасности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398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перед по направлению мет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выполнять ОРУ, метать мяч на да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</w:t>
            </w:r>
          </w:p>
        </w:tc>
      </w:tr>
      <w:tr>
        <w:trPr>
          <w:trHeight w:val="398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мяч на дальнос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>. Освоение личностного смысла учения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1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126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легкой атлетике (9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Ходьба и бе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ьба под счет.  Ходьба на носках, на пятках.  Обычный бе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на уроках физической культуры и при занятиях л/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спринтерского бега  до 30 метр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</w:t>
            </w:r>
          </w:p>
          <w:p>
            <w:pPr>
              <w:pStyle w:val="Normal"/>
              <w:rPr/>
            </w:pPr>
            <w:r>
              <w:rPr/>
              <w:t>Техника бега с ускорением.</w:t>
            </w:r>
          </w:p>
          <w:p>
            <w:pPr>
              <w:pStyle w:val="Normal"/>
              <w:rPr/>
            </w:pPr>
            <w:r>
              <w:rPr/>
              <w:t>Бег до 30 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«короткая дистан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ходьбе и беге, пробегать дистанцию 30 м. с максимальной скорост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понятие «короткая дистан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средне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до 2 мин. Чередование ходьбы и бега (бег-50м, ходьба-100 м). 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Уметь пробегать в среднем темпе до 2 ми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нать технику среднего бег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ая оценка себя и сверст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поиск способа решения задачи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длитель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 до 3 минут.  Чередование бег с ходьбой. ОРУ. 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длительного бега.</w:t>
            </w:r>
          </w:p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 равномерном темпе до 3 м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before="0" w:after="200"/>
              <w:ind w:left="128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оброжелательное отношение к окружающ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анализ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перед по направлению мет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выполнять ОРУ, метать мяч на да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мяч на дальнос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основных элементов мет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упражнения (систематизация, сравнение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 на одной ноге, на двух на месте. Прыжки с продвижением вперед. О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прыжковых упражн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Активно включаться в общение и взаимодействие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ие организовать самостоятельную деятельность с учетом требований ее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о оценивать свои возмож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1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стречную эстафе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 xml:space="preserve">Осознание важности освоения универсальных </w:t>
            </w:r>
            <w:r>
              <w:rPr>
                <w:iCs/>
                <w:color w:val="000000"/>
              </w:rPr>
              <w:t>умений связанных с выполнением организующих упражнен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искать у себя скрытые возможности организ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одвижные игры на основе баскетбола               (9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. Бросок мяча снизу на месте. ОРУ. Подвижная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, бросков, передачи  мя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, ловля мяча, передача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Подвижная игра «Передача мяча в колоннах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плекс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ловли и передачи мяч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. Ловля мяча на месте.</w:t>
            </w:r>
          </w:p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: технику ловли и передачи мяч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. Развитие координационных-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выполнять ведение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в иг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феты с мячом. Развитие координационных-способност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, передачи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выполнять ведение мяча по заданному направлению, передачу мяч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Ведение мяча с изменением скор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Выстрел в небо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броски мяча одной и двумя руками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бросков мяч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ладить в игре, 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Ведение мяча с изменением скор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Передал-садис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бросков мяча.</w:t>
            </w:r>
          </w:p>
          <w:p>
            <w:pPr>
              <w:pStyle w:val="Normal"/>
              <w:rPr/>
            </w:pPr>
            <w:r>
              <w:rPr/>
              <w:t>Уметь выполнять броски мяча одной и двумя руками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действовать в пользу команды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ые игры с элементами баскетбол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Эстафеты с мячами. </w:t>
            </w:r>
          </w:p>
          <w:p>
            <w:pPr>
              <w:pStyle w:val="Normal"/>
              <w:rPr/>
            </w:pPr>
            <w:r>
              <w:rPr/>
              <w:t>Игра «круговая лапт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Б при занятиях подвижными иг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ые игры с элементами баскетбо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е давай мяч водящему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Б при занятиях подвижными иг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действовать в пользу коман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/>
              <w:t>умение характеризовать, выполнять задание в соответствии с целью и анализировать технику выполнения упражнений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2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подвижных играх  (2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нструктаж по т\б при занятиях подвижными играми.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Ходьба под счет.  Ходьба на носках, на пятках.  Обычный бег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Игра «Снайперы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на уроках физической культуры и при занятиях п\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Комбинированны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 с элементами баскетбол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 на носках, на пятках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прыжки, бросок, передачу, ловлю мяча в игре. Знать правила игры «бросай и пойма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Навыки и умения в гимнастике (12ч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структаж по ТБ при занятиях гимнастикой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Инструктаж по ТБ. Бег. Строевые команды (шеренга, колонна). Игра: «Пройти бесшумн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при занятиях гимнастико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команды «Становись!», «смирно!», «Равняйся!» строиться в шеренгу, колон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собы организации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Строевые упражнения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 и ее разновидности. Бег. Строевые упражнения (размыкание и смыкание приставными шагами). Игра «Пройти бесшумн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технику строевых упражнени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размыкание и смыкание приставными шаг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Комплекс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щеразвивающие упраж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. Бег. ОРУ. Перестроение из колонны по одному в колонну по два из одной шеренги в дв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Игра «Совушк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: выполнять перестроение из одной колоны в дв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нать: последовательность выполнения ОРУ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бщеразвивающие упражнения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. Бег. ОРУ. Передвижение в колоне по одному на заданном ориентир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Игра « Космонавт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последовательность выполнения ОРУ. ведение мяча на мест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команду: «На два (четыре) шага разомкнись!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в игре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Обучающ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упражнений в равновесии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 и ее разновидности. Бег. ОРУ. Упражнения в равновесии: стойка на двух и одной ноге с закрытыми глазами, на бревне (скамейке). Игра « Змей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технику упражнений в равновеси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Уметь выполнять стойку на двух и одной ноге на бревне, с закрытыми глазами.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силовых упражнен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Силовые упражнения: лазанье по наклонной скамейке в упоре стоя на коленях, в упоре лежа, подтягиваясь руками. Игра «Не ошибис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 выполнять лазанье по наклонной скамейке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силовых упражн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ладить в игре, 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упражнений в вис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Бег. ОРУ. Вис спиной к гимнастической стенке, поднимание согнутых  и прямых ног, вис на согнутых ногах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упражнения в висе в различных положениях.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технику упражнения в висе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упражнений в висе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Упражнения на гимнастической стенке: вис на согнутых руках, согнув ноги, вис прогнувшись, подтягивание в висе, поднимание ног в вис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упражнения в висе в различных положениях.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упражнения в ви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акробатических упражне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Ходьба. Бег. ОРУ. Кувырок вперед. Игра «Ниточка иголочка»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: выполнять акробатические элементы раздельно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правила помощи и страховки при выполнении акробатических упражнений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ть давать объективную оценку технике выполнения упражнений на основе освоенных знаний и имеющегося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акробатических упражнен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Ходьба. ОРУ. Кувырок вперед, мост из положения лежа. Игра «Лисы и кур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: выполнять акробатические упражнения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ация акробатических элементов.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Кувырок вперед и перекатом в стойку на лопатках. Игра «Удоч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акробатические элементы раздельно и в комбинации.  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робатические комбин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Комбинация: кувырок вперед- стойка на лопатках- мост из положения лежа. Игра «Два мороз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акробатические элементы раздельно и в комбинации.  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действовать в пользу команды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3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 (7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движные игр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Ходьба под счет.  Ходьба на носках, на пятках.  Обычный бег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РУ. П\И «Пустое место», «Попади в мяч», «Лисы и куры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на уроках физической культуры и при занятиях п\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Ходьба под счет. Ходьба на носках, на пятках. Бег. ОРУ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\И «Попади в мяч», «Лисы и куры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правильно выполнять основные движения в ходьбе и бег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нать т.б при занятиях п\и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П\И «К своим флажкам», «Два Мороз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правила игр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упражне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4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Бег. Ходьба. ОРУ. П\И «Метко в цель», «Погрузка арбузов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правила иг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before="0" w:after="200"/>
              <w:ind w:left="128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оброжелательное отношение к окружающ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анализ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5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Подвижные игры.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П\И « Волк во рву», «Посадка картошки». 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правила иг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6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Совершенств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Ходьба. Бег. ОРУ. П\И « Капитаны», «Попрыгунчики-воробушки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 правильно выполнять основные движения в прыжках, правильность приземления. Знать правила игры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прыжковых упражнен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7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арианты элементов техники приема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Эстафеты с баскетбольными мячами. Упражнения на ловлю, передачу, ведения мяч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ОРУ, ловлю, передачу мяч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ведения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Умение организовать самостоятельную деятельность с учетом требований ее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Позитивно оценивать свои возмож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выки и умения в лыжной подготовке                   (13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Б при занятиях лыжной подготовкой. Техники лыжных стоек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структаж по ТБ. Техника стоек лыжника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при лыжной подготовко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и уметь выполнять технику лыжных стое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собы организации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скользящего ша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У. Техника скользящего шага без палок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бота рук в скользящем шаг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Знать инструкцию по ТБ при занятиях лыжной подготовкой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Уметь выполнять скользящий шаг без палок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в скользящем шаг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низко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низкой стой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лыжных стоек. Уметь выполнять спуски с пологих склонов в низкой стой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на урок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средне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средней стой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нать технику лыжных стоек. Уметь выполнять спуски с пологих склонов в низкой, средней стой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высоко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высокой стой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лыжных стоек. Уметь выполнять спуски с пологих склонов в низкой, средней, высокой стой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поведения, видеть ошибки у партнера в выполнении задан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дъема «лесенкой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подъема «лесенко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работу рук при подъемах. Уметь выполнять технику подъема «лесенкой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Коммуникативные:</w:t>
            </w:r>
            <w:r>
              <w:rPr/>
              <w:t>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дъема «елочко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подъема «елочко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подъему «елочкой». Знать работу рук при подъем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воротов переступание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РУ. Техника поворотов переступанием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лыжных стоек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работу рук при поворотах. Уметь выполнять технику поворотов переступанием, технику лыжных стоек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плуг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 Техника торможения «плуг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плуг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Техника торможения «упор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упор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действовать в пользу команд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/>
              <w:t>умение характеризовать, выполнять задание в соответствии с целью и анализировать технику выполнения упражнений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упор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ичностные: активное включение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2711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движения рук в скользящем шаге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движения рук в скользящем шаге. Прохождение дистанции 1000 к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движения рук в скользящем шаге. Уметь проходить дистанцию 1000 к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слушать и понимать друг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роявление положительных качеств личности и управление своими эмоциями в различных (нестандартных) ситуациях и условиях.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Подведение итогов. Прохождение дистанции 1500 к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движения рук в скользящем шаге. Прохождение дистанции 1500 к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движения рук в скользящем шаге. Уметь проходить дистанцию 1500 к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роявление дисциплинированности, трудолюбие и упорство в достижении поставленных целей.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4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на основе  баскетбола   (6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. Бросок мяча сверху с места. ОРУ. Подвижная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 и бросков мя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верху с места, ловля мяча, передача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Подвижная игра «Передача мяча в колоннах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ловли, передачи,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верху с месте. Ловля мяча на месте.</w:t>
            </w:r>
          </w:p>
          <w:p>
            <w:pPr>
              <w:pStyle w:val="Normal"/>
              <w:rPr/>
            </w:pPr>
            <w:r>
              <w:rPr/>
              <w:t>Передача мяча сверху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феты с мячами. Игра «Мяч соседу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: технику ловли, передачи, броск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упражне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 с места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. Развитие координационных-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выполнять ведение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ая оценка себя и сверст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поиск способа решения задачи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ыки и умения в легкой атлетике (10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ьба под счет.  Ходьба на носках, на пятках.  Обычный бе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на уроках физической культуры и при занятиях л/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заня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г с ускорением: 30 метр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</w:t>
            </w:r>
          </w:p>
          <w:p>
            <w:pPr>
              <w:pStyle w:val="Normal"/>
              <w:rPr/>
            </w:pPr>
            <w:r>
              <w:rPr/>
              <w:t>Техника бега с ускорением.</w:t>
            </w:r>
          </w:p>
          <w:p>
            <w:pPr>
              <w:pStyle w:val="Normal"/>
              <w:rPr/>
            </w:pPr>
            <w:r>
              <w:rPr/>
              <w:t>Бег (30 м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«короткая дистан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ходьбе и беге, пробегать дистанцию 30 м. с максимальной скорост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понятие «короткая дистан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равномерного бега: до 3 мину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 3 мин.  Чередование бег с ходьбой. ОРУ. 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длительного бега.</w:t>
            </w:r>
          </w:p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 равномерном темпе до  2 м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равномерного бега: до 4 мину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ый бег 4 мин. Чередование бег с ходьбой. ОР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, СБУ.</w:t>
            </w:r>
          </w:p>
          <w:p>
            <w:pPr>
              <w:pStyle w:val="Normal"/>
              <w:rPr/>
            </w:pPr>
            <w:r>
              <w:rPr/>
              <w:t>Уметь пробегать в равномерном темпе до 3мину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й бег, с изменением направления движения, по указанию учителя, в чередовании с ходьбой до 150 метров. ОРУ. Челночный бег  3/5 мет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СБ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челночный бег 3/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й без, с изменением направления движения, по указанию учителя, в чередовании с ходьбой до 150 метров. ОРУ. Челночный бег  3/5  мет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СБ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челночный бег 3/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 на одной ноге, на двух на месте. Прыжки с продвижением вперед. О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и нарушении техники безопасности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398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перед по направлению мет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выполнять ОРУ, метать мяч на да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</w:t>
            </w:r>
          </w:p>
        </w:tc>
      </w:tr>
      <w:tr>
        <w:trPr>
          <w:trHeight w:val="398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мяч на дальнос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>. Освоение личностного смысла учения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1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126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легкой атлетике (9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Ходьба и бе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ьба под счет.  Ходьба на носках, на пятках.  Обычный бе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на уроках физической культуры и при занятиях л/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спринтерского бега  до 60 метр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</w:t>
            </w:r>
          </w:p>
          <w:p>
            <w:pPr>
              <w:pStyle w:val="Normal"/>
              <w:rPr/>
            </w:pPr>
            <w:r>
              <w:rPr/>
              <w:t>Техника бега с ускорением.</w:t>
            </w:r>
          </w:p>
          <w:p>
            <w:pPr>
              <w:pStyle w:val="Normal"/>
              <w:rPr/>
            </w:pPr>
            <w:r>
              <w:rPr/>
              <w:t>Бег до 60 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«короткая дистан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ходьбе и беге, пробегать дистанцию 60 м. с максимальной скорост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понятие «короткая дистан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средне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до 4 мин. Чередование ходьбы и бега (бег-50м, ходьба-100 м). 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Уметь пробегать в среднем темпе до 4 ми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нать технику среднего бег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ая оценка себя и сверст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поиск способа решения задачи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длитель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 до 5 минут.  Чередование бег с ходьбой. ОРУ. 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длительного бега.</w:t>
            </w:r>
          </w:p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 равномерном темпе до 5 м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before="0" w:after="200"/>
              <w:ind w:left="128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оброжелательное отношение к окружающ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анализ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перед по направлению мет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выполнять ОРУ, метать мяч на да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мяч на дальнос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основных элементов мет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упражнения (систематизация, сравнение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 на одной ноге, на двух на месте. Прыжки с продвижением вперед. О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прыжковых упражн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Активно включаться в общение и взаимодействие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ие организовать самостоятельную деятельность с учетом требований ее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о оценивать свои возмож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1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стречную эстафе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 xml:space="preserve">Осознание важности освоения универсальных </w:t>
            </w:r>
            <w:r>
              <w:rPr>
                <w:iCs/>
                <w:color w:val="000000"/>
              </w:rPr>
              <w:t>умений связанных с выполнением организующих упражнен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искать у себя скрытые возможности организ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одвижные игры на основе баскетбола               (9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. Бросок мяча снизу на месте. ОРУ. Подвижная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, бросков, передачи  мя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, ловля мяча, передача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Подвижная игра «Передача мяча в колоннах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плекс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ловли и передачи мяч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. Ловля мяча на месте.</w:t>
            </w:r>
          </w:p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: технику ловли и передачи мяч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. Развитие координационных-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выполнять ведение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в иг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феты с мячом. Развитие координационных-способност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, передачи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выполнять ведение мяча по заданному направлению, передачу мяч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Ведение мяча с изменением скор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Выстрел в небо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броски мяча одной и двумя руками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бросков мяч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ладить в игре, 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Ведение мяча с изменением скор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Передал-садис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бросков мяча.</w:t>
            </w:r>
          </w:p>
          <w:p>
            <w:pPr>
              <w:pStyle w:val="Normal"/>
              <w:rPr/>
            </w:pPr>
            <w:r>
              <w:rPr/>
              <w:t>Уметь выполнять броски мяча одной и двумя руками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действовать в пользу команды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ые игры с элементами баскетбол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Эстафеты с мячами. </w:t>
            </w:r>
          </w:p>
          <w:p>
            <w:pPr>
              <w:pStyle w:val="Normal"/>
              <w:rPr/>
            </w:pPr>
            <w:r>
              <w:rPr/>
              <w:t>Игра «круговая лапт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Б при занятиях подвижными иг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ые игры с элементами баскетбо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е давай мяч водящему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Б при занятиях подвижными иг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действовать в пользу коман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/>
              <w:t>умение характеризовать, выполнять задание в соответствии с целью и анализировать технику выполнения упражнений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2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подвижных играх  (2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нструктаж по т\б при занятиях подвижными играми.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Ходьба под счет.  Ходьба на носках, на пятках.  Обычный бег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Игра «Снайперы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на уроках физической культуры и при занятиях п\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Комбинированны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 с элементами баскетбол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 на носках, на пятках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прыжки, бросок, передачу, ловлю мяча в игре. Знать правила игры «бросай и пойма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Навыки и умения в гимнастике (12ч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структаж по ТБ при занятиях гимнастикой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Инструктаж по ТБ. Бег. Строевые команды (шеренга, колонна). Игра: «Пройти бесшумн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при занятиях гимнастико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команды «Становись!», «смирно!», «Равняйся!» строиться в шеренгу, колон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собы организации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Строевые упражнения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 и ее разновидности. Бег. Строевые упражнения (размыкание и смыкание приставными шагами). Игра «Пройти бесшумн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технику строевых упражнени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размыкание и смыкание приставными шаг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Комплекс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щеразвивающие упраж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. Бег. ОРУ. Перестроение из колонны по одному в колонну по два из одной шеренги в дв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Игра «Совушк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: выполнять перестроение из одной колоны в дв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нать: последовательность выполнения ОРУ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бщеразвивающие упражнения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. Бег. ОРУ. Передвижение в колоне по одному на заданном ориентир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Игра « Космонавт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последовательность выполнения ОРУ. ведение мяча на мест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команду: «На два (четыре) шага разомкнись!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в игре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Обучающ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упражнений в равновесии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 и ее разновидности. Бег. ОРУ. Упражнения в равновесии: стойка на двух и одной ноге с закрытыми глазами, на бревне (скамейке). Игра « Змей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технику упражнений в равновеси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Уметь выполнять стойку на двух и одной ноге на бревне, с закрытыми глазами.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силовых упражнен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Силовые упражнения: лазанье по наклонной скамейке в упоре стоя на коленях, в упоре лежа, подтягиваясь руками. Игра «Не ошибис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 выполнять лазанье по наклонной скамейке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силовых упражн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ладить в игре, 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упражнений в вис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Бег. ОРУ. Вис спиной к гимнастической стенке, поднимание согнутых  и прямых ног, вис на согнутых ногах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упражнения в висе в различных положениях.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технику упражнения в висе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упражнений в висе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Упражнения на гимнастической стенке: вис на согнутых руках, согнув ноги, вис прогнувшись, подтягивание в висе, поднимание ног в вис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упражнения в висе в различных положениях.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упражнения в ви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акробатических упражне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Ходьба. Бег. ОРУ. Кувырок вперед. Игра «Ниточка иголочка»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: выполнять акробатические элементы раздельно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правила помощи и страховки при выполнении акробатических упражнений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ть давать объективную оценку технике выполнения упражнений на основе освоенных знаний и имеющегося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акробатических упражнен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Ходьба. ОРУ. Кувырок вперед, мост из положения лежа. Игра «Лисы и кур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: выполнять акробатические упражнения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ация акробатических элементов.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Кувырок вперед и перекатом в стойку на лопатках. Игра «Удоч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акробатические элементы раздельно и в комбинации.  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робатические комбин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Комбинация: кувырок вперед- стойка на лопатках- мост из положения лежа. Игра «Два мороз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акробатические элементы раздельно и в комбинации.  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действовать в пользу команды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3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 (7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движные игр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Ходьба под счет.  Ходьба на носках, на пятках.  Обычный бег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РУ. П\И «Пустое место», «Попади в мяч», «Лисы и куры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на уроках физической культуры и при занятиях п\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Ходьба под счет. Ходьба на носках, на пятках. Бег. ОРУ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\И «Попади в мяч», «Лисы и куры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правильно выполнять основные движения в ходьбе и бег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нать т.б при занятиях п\и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П\И «К своим флажкам», «Два Мороз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правила игр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упражне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4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Бег. Ходьба. ОРУ. П\И «Метко в цель», «Погрузка арбузов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правила иг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before="0" w:after="200"/>
              <w:ind w:left="128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оброжелательное отношение к окружающ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анализ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5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Подвижные игры.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П\И « Волк во рву», «Посадка картошки». 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правила иг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6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Совершенств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Ходьба. Бег. ОРУ. П\И « Капитаны», «Попрыгунчики-воробушки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 правильно выполнять основные движения в прыжках, правильность приземления. Знать правила игры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прыжковых упражнен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7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арианты элементов техники приема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Эстафеты с баскетбольными мячами. Упражнения на ловлю, передачу, ведения мяч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ОРУ, ловлю, передачу мяч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ведения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Умение организовать самостоятельную деятельность с учетом требований ее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Позитивно оценивать свои возмож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выки и умения в лыжной подготовке                   (13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Б при занятиях лыжной подготовкой. Техники лыжных стоек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структаж по ТБ. Техника стоек лыжника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при лыжной подготовко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и уметь выполнять технику лыжных стое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собы организации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скользящего ша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У. Техника скользящего шага без палок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бота рук в скользящем шаг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Знать инструкцию по ТБ при занятиях лыжной подготовкой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Уметь выполнять скользящий шаг без палок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в скользящем шаг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низко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низкой стой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лыжных стоек. Уметь выполнять спуски с пологих склонов в низкой стой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на урок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средне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средней стой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нать технику лыжных стоек. Уметь выполнять спуски с пологих склонов в низкой, средней стой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высоко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высокой стой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лыжных стоек. Уметь выполнять спуски с пологих склонов в низкой, средней, высокой стой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поведения, видеть ошибки у партнера в выполнении задан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дъема «лесенкой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подъема «лесенко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работу рук при подъемах. Уметь выполнять технику подъема «лесенкой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Коммуникативные:</w:t>
            </w:r>
            <w:r>
              <w:rPr/>
              <w:t>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дъема «елочко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подъема «елочко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подъему «елочкой». Знать работу рук при подъем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воротов переступание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РУ. Техника поворотов переступанием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лыжных стоек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работу рук при поворотах. Уметь выполнять технику поворотов переступанием, технику лыжных стоек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плуг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 Техника торможения «плуг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плуг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Техника торможения «упор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упор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действовать в пользу команд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/>
              <w:t>умение характеризовать, выполнять задание в соответствии с целью и анализировать технику выполнения упражнений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упор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ичностные: активное включение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2711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движения рук в скользящем шаге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движения рук в скользящем шаге. Прохождение дистанции 1000 к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движения рук в скользящем шаге. Уметь проходить дистанцию 1000 к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слушать и понимать друг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роявление положительных качеств личности и управление своими эмоциями в различных (нестандартных) ситуациях и условиях.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Подведение итогов. Прохождение дистанции 1500 к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движения рук в скользящем шаге. Прохождение дистанции 1500 к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движения рук в скользящем шаге. Уметь проходить дистанцию 1500 к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роявление дисциплинированности, трудолюбие и упорство в достижении поставленных целей.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4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на основе  баскетбола   (6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. Бросок мяча сверху с места. ОРУ. Подвижная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 и бросков мя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верху с места, ловля мяча, передача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Подвижная игра «Передача мяча в колоннах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ловли, передачи,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верху с месте. Ловля мяча на месте.</w:t>
            </w:r>
          </w:p>
          <w:p>
            <w:pPr>
              <w:pStyle w:val="Normal"/>
              <w:rPr/>
            </w:pPr>
            <w:r>
              <w:rPr/>
              <w:t>Передача мяча сверху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феты с мячами. Игра «Мяч соседу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: технику ловли, передачи, броск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упражне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 с места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. Развитие координационных-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выполнять ведение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ая оценка себя и сверст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поиск способа решения задачи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ыки и умения в легкой атлетике (10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ьба под счет.  Ходьба на носках, на пятках.  Обычный бе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на уроках физической культуры и при занятиях л/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заня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г с ускорением: 30 метр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</w:t>
            </w:r>
          </w:p>
          <w:p>
            <w:pPr>
              <w:pStyle w:val="Normal"/>
              <w:rPr/>
            </w:pPr>
            <w:r>
              <w:rPr/>
              <w:t>Техника бега с ускорением.</w:t>
            </w:r>
          </w:p>
          <w:p>
            <w:pPr>
              <w:pStyle w:val="Normal"/>
              <w:rPr/>
            </w:pPr>
            <w:r>
              <w:rPr/>
              <w:t>Бег (30 м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«короткая дистан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ходьбе и беге, пробегать дистанцию 30 м. с максимальной скорост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понятие «короткая дистан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равномерного бега: до 4 мину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 4 мин.  Чередование бег с ходьбой. ОРУ. 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длительного бега.</w:t>
            </w:r>
          </w:p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 равномерном темпе до  2 м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равномерного бега: до 5 мину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ый бег 5 мин. Чередование бег с ходьбой. ОР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, СБУ.</w:t>
            </w:r>
          </w:p>
          <w:p>
            <w:pPr>
              <w:pStyle w:val="Normal"/>
              <w:rPr/>
            </w:pPr>
            <w:r>
              <w:rPr/>
              <w:t>Уметь пробегать в равномерном темпе до 3мину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й бег, с изменением направления движения, по указанию учителя, в чередовании с ходьбой до 150 метров. ОРУ. Челночный бег  3/5 мет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СБ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челночный бег 3/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й без, с изменением направления движения, по указанию учителя, в чередовании с ходьбой до 150 метров. ОРУ. Челночный бег  3/5  мет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СБ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челночный бег 3/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 на одной ноге, на двух на месте. Прыжки с продвижением вперед. О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и нарушении техники безопасности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398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перед по направлению мет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выполнять ОРУ, метать мяч на да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</w:t>
            </w:r>
          </w:p>
        </w:tc>
      </w:tr>
      <w:tr>
        <w:trPr>
          <w:trHeight w:val="398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мяч на дальнос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>. Освоение личностного смысла учения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1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126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легкой атлетике (9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Ходьба и бе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ьба под счет.  Ходьба на носках, на пятках.  Обычный бе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на уроках физической культуры и при занятиях л/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спринтерского бега   60 метр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</w:t>
            </w:r>
          </w:p>
          <w:p>
            <w:pPr>
              <w:pStyle w:val="Normal"/>
              <w:rPr/>
            </w:pPr>
            <w:r>
              <w:rPr/>
              <w:t>Техника бега с ускорением.</w:t>
            </w:r>
          </w:p>
          <w:p>
            <w:pPr>
              <w:pStyle w:val="Normal"/>
              <w:rPr/>
            </w:pPr>
            <w:r>
              <w:rPr/>
              <w:t>Бег  60 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«короткая дистан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ходьбе и беге, пробегать дистанцию 60 м. с максимальной скорост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понятие «короткая дистан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средне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до 5 мин. Чередование ходьбы и бега (бег-50м, ходьба-100 м). 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Уметь пробегать в среднем темпе до 5 ми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нать технику среднего бег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ая оценка себя и сверст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поиск способа решения задачи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длитель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 до 6 минут.  Чередование бег с ходьбой. ОРУ. 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длительного бега.</w:t>
            </w:r>
          </w:p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 равномерном темпе до 6  м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before="0" w:after="200"/>
              <w:ind w:left="128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оброжелательное отношение к окружающ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анализ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перед по направлению мет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выполнять ОРУ, метать мяч на да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мяч на дальнос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основных элементов мет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упражнения (систематизация, сравнение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 на одной ноге, на двух на месте. Прыжки с продвижением вперед. О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прыжковых упражн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Активно включаться в общение и взаимодействие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ие организовать самостоятельную деятельность с учетом требований ее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о оценивать свои возмож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1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стречную эстафе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 xml:space="preserve">Осознание важности освоения универсальных </w:t>
            </w:r>
            <w:r>
              <w:rPr>
                <w:iCs/>
                <w:color w:val="000000"/>
              </w:rPr>
              <w:t>умений связанных с выполнением организующих упражнен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искать у себя скрытые возможности организ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одвижные игры на основе баскетбола               (9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. Бросок мяча снизу на месте. ОРУ. Подвижная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, бросков, передачи  мя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, ловля мяча, передача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Подвижная игра «Передача мяча в колоннах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плекс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ловли и передачи мяч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. Ловля мяча на месте.</w:t>
            </w:r>
          </w:p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: технику ловли и передачи мяч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. Развитие координационных-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выполнять ведение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в иг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низу на месте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феты с мячом. Развитие координационных-способност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, передачи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выполнять ведение мяча по заданному направлению, передачу мяч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Ведение мяча с изменением скор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Выстрел в небо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броски мяча одной и двумя руками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бросков мяч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ладить в игре, 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Ведение мяча с изменением скор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Передал-садис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бросков мяча.</w:t>
            </w:r>
          </w:p>
          <w:p>
            <w:pPr>
              <w:pStyle w:val="Normal"/>
              <w:rPr/>
            </w:pPr>
            <w:r>
              <w:rPr/>
              <w:t>Уметь выполнять броски мяча одной и двумя руками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действовать в пользу команды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ые игры с элементами баскетбол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Эстафеты с мячами. </w:t>
            </w:r>
          </w:p>
          <w:p>
            <w:pPr>
              <w:pStyle w:val="Normal"/>
              <w:rPr/>
            </w:pPr>
            <w:r>
              <w:rPr/>
              <w:t>Игра «круговая лапт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Б при занятиях подвижными иг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ые игры с элементами баскетбо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е давай мяч водящему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Б при занятиях подвижными иг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действовать в пользу коман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/>
              <w:t>умение характеризовать, выполнять задание в соответствии с целью и анализировать технику выполнения упражнений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2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ыки и умения в подвижных играх  (2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нструктаж по т\б при занятиях подвижными играми.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Ходьба под счет.  Ходьба на носках, на пятках.  Обычный бег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Игра «Снайперы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на уроках физической культуры и при занятиях п\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Комбинированны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 с элементами баскетбол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 на носках, на пятках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прыжки, бросок, передачу, ловлю мяча в игре. Знать правила игры «бросай и пойма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Навыки и умения в гимнастике (12ч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структаж по ТБ при занятиях гимнастикой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Инструктаж по ТБ. Бег. Строевые команды (шеренга, колонна). Игра: «Пройти бесшумн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при занятиях гимнастико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команды «Становись!», «смирно!», «Равняйся!» строиться в шеренгу, колон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собы организации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Строевые упражнения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 и ее разновидности. Бег. Строевые упражнения (размыкание и смыкание приставными шагами). Игра «Пройти бесшумн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технику строевых упражнени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размыкание и смыкание приставными шаг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Комплекс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щеразвивающие упраж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. Бег. ОРУ. Перестроение из колонны по одному в колонну по два из одной шеренги в дв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Игра «Совушк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: выполнять перестроение из одной колоны в дв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нать: последовательность выполнения ОРУ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бщеразвивающие упражнения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Ходьба. Бег. ОРУ. Передвижение в колоне по одному на заданном ориентир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Игра « Космонавт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последовательность выполнения ОРУ. ведение мяча на мест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команду: «На два (четыре) шага разомкнись!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в игре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Обучающ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упражнений в равновесии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 и ее разновидности. Бег. ОРУ. Упражнения в равновесии: стойка на двух и одной ноге с закрытыми глазами, на бревне (скамейке). Игра « Змей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технику упражнений в равновеси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Уметь выполнять стойку на двух и одной ноге на бревне, с закрытыми глазами.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силовых упражнен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Силовые упражнения: лазанье по наклонной скамейке в упоре стоя на коленях, в упоре лежа, подтягиваясь руками. Игра «Не ошибис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 выполнять лазанье по наклонной скамейке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силовых упражн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ладить в игре, 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упражнений в вис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Бег. ОРУ. Вис спиной к гимнастической стенке, поднимание согнутых  и прямых ног, вис на согнутых ногах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упражнения в висе в различных положениях.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технику упражнения в висе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упражнений в висе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Упражнения на гимнастической стенке: вис на согнутых руках, согнув ноги, вис прогнувшись, подтягивание в висе, поднимание ног в вис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упражнения в висе в различных положениях.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упражнения в ви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акробатических упражне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Ходьба. Бег. ОРУ. Кувырок вперед. Игра «Ниточка иголочка»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: выполнять акробатические элементы раздельно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правила помощи и страховки при выполнении акробатических упражнений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ть давать объективную оценку технике выполнения упражнений на основе освоенных знаний и имеющегося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акробатических упражнен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Ходьба. ОРУ. Кувырок вперед, мост из положения лежа. Игра «Лисы и кур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: выполнять акробатические упражнения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ация акробатических элементов.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Кувырок вперед и перекатом в стойку на лопатках. Игра «Удоч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акробатические элементы раздельно и в комбинации.  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робатические комбин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Комбинация: кувырок вперед- стойка на лопатках- мост из положения лежа. Игра «Два мороз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: выполнять акробатические элементы раздельно и в комбинации.  Знать технику акроба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действовать в пользу команды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3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 (7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движные игр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Ходьба под счет.  Ходьба на носках, на пятках.  Обычный бег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РУ. П\И «Пустое место», «Попади в мяч», «Лисы и куры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на уроках физической культуры и при занятиях п\и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Ходьба под счет. Ходьба на носках, на пятках. Бег. ОРУ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\И «Попади в мяч», «Лисы и куры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правильно выполнять основные движения в ходьбе и бег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нать т.б при занятиях п\и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П\И «К своим флажкам», «Два Мороз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правила игр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учающие упражне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4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Бег. Ходьба. ОРУ. П\И «Метко в цель», «Погрузка арбузов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правила иг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before="0" w:after="200"/>
              <w:ind w:left="128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оброжелательное отношение к окружающ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анализ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5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Совершенств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Подвижные игры.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Ходьба. Бег. ОРУ. П\И « Волк во рву», «Посадка картошки». 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играть в подвижные игры с бегом, прыжками, метанием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правила иг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6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Совершенств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Подвижные игр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Ходьба. Бег. ОРУ. П\И « Капитаны», «Попрыгунчики-воробушки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Уметь правильно выполнять основные движения в прыжках, правильность приземления. Знать правила игры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при усвоении прыжковых упражнен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7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Варианты элементов техники приема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Эстафеты с баскетбольными мячами. Упражнения на ловлю, передачу, ведения мяч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меть выполнять ОРУ, ловлю, передачу мяч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ведения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Умение организовать самостоятельную деятельность с учетом требований ее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Позитивно оценивать свои возмож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выки и умения в лыжной подготовке                   (13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структаж по ТБ при занятиях лыжной подготовкой. Техники лыжных стоек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структаж по ТБ. Техника стоек лыжника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инструкцию по ТБ при лыжной подготовкой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и уметь выполнять технику лыжных стое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игр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собы организации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скользящего ша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У. Техника скользящего шага без палок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бота рук в скользящем шаг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Знать инструкцию по ТБ при занятиях лыжной подготовкой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Уметь выполнять скользящий шаг без палок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в скользящем шаг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других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color w:val="000000"/>
              </w:rPr>
              <w:t>Проявлять положительные качества личности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низко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низкой стой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лыжных стоек. Уметь выполнять спуски с пологих склонов в низкой стой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безопасности на уроке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color w:val="000000"/>
              </w:rPr>
              <w:t>Проявлять трудолюбие и упорство в достижении поставленных целей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средне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средней стой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нать технику лыжных стоек. Уметь выполнять спуски с пологих склонов в низкой, средней стой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Выполнять правила иг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хника спусков с пологих склонов в высокой стойке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лыжных стоек. Техника спусков с пологих склонов в высокой стой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технику лыжных стоек. Уметь выполнять спуски с пологих склонов в низкой, средней, высокой стой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блюдать правила поведения, видеть ошибки у партнера в выполнении задан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дъема «лесенкой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подъема «лесенко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нать работу рук при подъемах. Уметь выполнять технику подъема «лесенкой»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>Коммуникативные:</w:t>
            </w:r>
            <w:r>
              <w:rPr/>
              <w:t>воспитывать чувство взаимовыру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ние проявить упорство в достижении ц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дъема «елочко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РУ. Техника подъема «елочко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подъему «елочкой». Знать работу рук при подъем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при нарушении правил игры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воротов переступание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РУ. Техника поворотов переступанием. 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лыжных стоек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Знать работу рук при поворотах. Уметь выполнять технику поворотов переступанием, технику лыжных стоек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плуг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 Техника торможения «плуг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плуг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баскетбола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Обучающ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БЕГ. ОРУ. Техника торможения «упор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упор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действовать в пользу команды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/>
              <w:t>умение характеризовать, выполнять задание в соответствии с целью и анализировать технику выполнения упражнений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88" w:before="0" w:after="20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торможения «упоро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нать работу рук при торможениях. Уметь выполнять технику торможения «упор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ичностные: активное включение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2711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1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 xml:space="preserve">Техника попеременного двухшажного ход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попеременного двухшажного хода. Прохождение дистанции 1000 к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попеременного двухшажного хода без палок и с палками. Уметь проходить дистанцию 1000 к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слушать и понимать друг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роявление положительных качеств личности и управление своими эмоциями в различных (нестандартных) ситуациях и условиях.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2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Закрепления знаний,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Подведение итогов. Прохождение дистанции 1500 к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ег. ОРУ.</w:t>
            </w:r>
          </w:p>
          <w:p>
            <w:pPr>
              <w:pStyle w:val="Normal"/>
              <w:spacing w:lineRule="auto" w:line="288" w:before="0" w:after="200"/>
              <w:rPr/>
            </w:pPr>
            <w:r>
              <w:rPr/>
              <w:t>Техника движения рук в скользящем шаге. Прохождение дистанции 1500 к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Уметь выполнять технику движения рук в скользящем шаге. Уметь проходить дистанцию 1500 к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роявление дисциплинированности, трудолюбие и упорство в достижении поставленных целей.</w:t>
            </w:r>
          </w:p>
          <w:p>
            <w:pPr>
              <w:pStyle w:val="Normal"/>
              <w:spacing w:lineRule="auto" w:line="288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/>
              <w:t>Анализ, само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по курсу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4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"/>
        <w:gridCol w:w="727"/>
        <w:gridCol w:w="1700"/>
        <w:gridCol w:w="2409"/>
        <w:gridCol w:w="1841"/>
        <w:gridCol w:w="2834"/>
        <w:gridCol w:w="2267"/>
        <w:gridCol w:w="1842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менты содержания образо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ируемые результаты и уровень усво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У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на основе  баскетбола   (6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. Бросок мяча сверху с места. ОРУ. Подвижная игра «Бросай и поймай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слышать, слушать и понимать партн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ценивать успешность освоения зад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зад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 и бросков мя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верху с места, ловля мяча, передача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У. Подвижная игра «Передача мяча в колоннах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при занятиях подвижными игр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ество со сверстниками и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осуществление взаимно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(систематизация, сравне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ловли, передачи, бросков мяч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верху с месте. Ловля мяча на месте.</w:t>
            </w:r>
          </w:p>
          <w:p>
            <w:pPr>
              <w:pStyle w:val="Normal"/>
              <w:rPr/>
            </w:pPr>
            <w:r>
              <w:rPr/>
              <w:t>Передача мяча сверху с ме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феты с мячами. Игра «Мяч соседу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е, ловля, ведение, броски) в процессе подвижных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: технику ловли, передачи, броск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объяснять ошибки при выполнении упраж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 своих действий в выполнении двигательных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учающие упражне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ачи и ведения мя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 с места.</w:t>
            </w:r>
          </w:p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 «Мяч соседу». Развитие координационных-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едения мяча на мес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выполнять ведение мяча на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 самостоятельного</w:t>
            </w:r>
            <w:r>
              <w:rPr>
                <w:iCs/>
                <w:color w:val="000000"/>
              </w:rPr>
              <w:t xml:space="preserve"> выполнения упражнений в оздоровительных формах занятий.</w:t>
            </w:r>
          </w:p>
          <w:p>
            <w:pPr>
              <w:pStyle w:val="Normal"/>
              <w:spacing w:before="0" w:after="20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тивная оценка себя и сверст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поиск способа решения задачи)</w:t>
            </w:r>
          </w:p>
        </w:tc>
      </w:tr>
      <w:tr>
        <w:trPr>
          <w:trHeight w:val="201" w:hRule="atLeas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ыки и умения в легкой атлетике (10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ьба под счет.  Ходьба на носках, на пятках.  Обычный бе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кцию по ТБ на уроках физической культуры и при занятиях л/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авильно выполнять основные движения в ходьб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действие со сверстниками во время заня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, обобщение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г с ускорением: 30 метр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</w:t>
            </w:r>
          </w:p>
          <w:p>
            <w:pPr>
              <w:pStyle w:val="Normal"/>
              <w:rPr/>
            </w:pPr>
            <w:r>
              <w:rPr/>
              <w:t>Техника бега с ускорением.</w:t>
            </w:r>
          </w:p>
          <w:p>
            <w:pPr>
              <w:pStyle w:val="Normal"/>
              <w:rPr/>
            </w:pPr>
            <w:r>
              <w:rPr/>
              <w:t>Бег (30 м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«короткая дистан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ходьбе и беге, пробегать дистанцию 30 м. с максимальной скорост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понятие «короткая дистан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брожелательные отношения со сверстн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35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равномерного бега: до 4 мину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ый бег  4 мин.  Чередование бег с ходьбой. ОРУ. 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длительного бега.</w:t>
            </w:r>
          </w:p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в равномерном темпе до  2 м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осмысление, объяснение своего двигательного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, выполнять задание в соответствии с целью и анализировать технику выполнения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витие ценности  здоровья, основ ЗО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ее задание (выделение информации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равномерного бега: до 5 мину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ый бег 5 мин. Чередование бег с ходьбой. ОР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вынослив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, СБУ.</w:t>
            </w:r>
          </w:p>
          <w:p>
            <w:pPr>
              <w:pStyle w:val="Normal"/>
              <w:rPr/>
            </w:pPr>
            <w:r>
              <w:rPr/>
              <w:t>Уметь пробегать в равномерном темпе до 3мину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воение личностного смысла 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ое задание (сравнение, анализ достижений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й бег, с изменением направления движения, по указанию учителя, в чередовании с ходьбой до 150 метров. ОРУ. Челночный бег  3/5 мет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СБ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челночный бег 3/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действия моделир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й без, с изменением направления движения, по указанию учителя, в чередовании с ходьбой до 150 метров. ОРУ. Челночный бег  3/5  мет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СБ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обегать челночный бег 3/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 на одной ноге, на двух на месте. Прыжки с продвижением вперед. О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овные отношения со сверстникам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при нарушении техники безопасности признавать свои ошиб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и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прыж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ехнику приземления в прыжковую яму на обе н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сотрудничать в группах, давать оценку действия партне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, самопроверка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54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эстафетного бег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эстафета. ОРУ.</w:t>
            </w:r>
          </w:p>
          <w:p>
            <w:pPr>
              <w:pStyle w:val="Normal"/>
              <w:rPr/>
            </w:pPr>
            <w:r>
              <w:rPr/>
              <w:t>Подвижная игра « Попади в мяч».</w:t>
            </w:r>
          </w:p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ОРУ, </w:t>
            </w:r>
          </w:p>
          <w:p>
            <w:pPr>
              <w:pStyle w:val="Normal"/>
              <w:rPr/>
            </w:pPr>
            <w:r>
              <w:rPr/>
              <w:t>Знать технику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ть пробегать встречную эстафет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заимодействие со сверстниками в процессе совместного освоения техники встречной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владение начальными сведениями о сущности и особенностя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являть дисциплинирова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е задания (моделирование, анализ)</w:t>
            </w:r>
          </w:p>
        </w:tc>
      </w:tr>
      <w:tr>
        <w:trPr>
          <w:trHeight w:val="398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вперед по направлению метания. 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выполнять ОРУ, метать мяч на да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ивитие основ ЗОЖ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</w:t>
            </w:r>
          </w:p>
        </w:tc>
      </w:tr>
      <w:tr>
        <w:trPr>
          <w:trHeight w:val="398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ика метания малого мяча на да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РУ.</w:t>
            </w:r>
          </w:p>
          <w:p>
            <w:pPr>
              <w:pStyle w:val="Normal"/>
              <w:rPr/>
            </w:pPr>
            <w:r>
              <w:rPr/>
              <w:t>Зн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мяч на дальнос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умение работать с партне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>. Освоение личностного смысла учения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B скобках указано количество уроков при трехразовых занятиях в неделю. При четырех (и более) занятиях в неделю время на освоение отдельных видов программного материала пропорционально увеличивается.</w:t>
      </w:r>
    </w:p>
  </w:footnote>
  <w:footnote w:id="3">
    <w:p>
      <w:pPr>
        <w:pStyle w:val="Normal"/>
        <w:spacing w:before="0" w:after="20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В школах, имеющих соответствующие условия, приступать к обучению плаванию можно с 1 класса. Время на прохождение этого материала (10—12 ч при двухразовых, 16—18 ч при трехразовых занятиях в неделю) в равных пропорциях вьщеляется из других разделов, в том числе из вариативной ча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ьше сплошная линия означает дальнейшее обучение элементу техники движений или продолжение развития двигательных способносте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ьше пунктирная линия означает совершенствование элемента техники движений или двигательных способностей.</w:t>
      </w:r>
    </w:p>
  </w:footnote>
</w:footnotes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u w:val="none"/>
      <w:vertAlign w:val="superscript"/>
      <w:lang w:val="en-US" w:eastAsia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36:00Z</dcterms:created>
  <dc:creator>елена валерьевна</dc:creator>
  <dc:description/>
  <cp:keywords/>
  <dc:language>en-US</dc:language>
  <cp:lastModifiedBy>Пользователь</cp:lastModifiedBy>
  <cp:lastPrinted>2012-11-24T11:17:00Z</cp:lastPrinted>
  <dcterms:modified xsi:type="dcterms:W3CDTF">2019-05-08T10:49:00Z</dcterms:modified>
  <cp:revision>6</cp:revision>
  <dc:subject/>
  <dc:title/>
</cp:coreProperties>
</file>