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 учебная программа по  музыке для  3 -го  класса разработана   в соответствии с федеральным   государственным образовательным  стандартом  второго поколения  начального  общего образования, 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 П. Сергеевой, </w:t>
      </w:r>
      <w:r>
        <w:rPr>
          <w:rFonts w:cs="Times New Roman" w:ascii="Times New Roman" w:hAnsi="Times New Roman"/>
          <w:iCs/>
          <w:sz w:val="24"/>
          <w:szCs w:val="24"/>
        </w:rPr>
        <w:t xml:space="preserve">Т. </w:t>
      </w:r>
      <w:r>
        <w:rPr>
          <w:rFonts w:cs="Times New Roman" w:ascii="Times New Roman" w:hAnsi="Times New Roman"/>
          <w:sz w:val="24"/>
          <w:szCs w:val="24"/>
        </w:rPr>
        <w:t xml:space="preserve">С. </w:t>
      </w:r>
      <w:r>
        <w:rPr>
          <w:rFonts w:cs="Times New Roman" w:ascii="Times New Roman" w:hAnsi="Times New Roman"/>
          <w:iCs/>
          <w:sz w:val="24"/>
          <w:szCs w:val="24"/>
        </w:rPr>
        <w:t>Шмагина</w:t>
      </w:r>
      <w:r>
        <w:rPr>
          <w:rFonts w:cs="Times New Roman" w:ascii="Times New Roman" w:hAnsi="Times New Roman"/>
          <w:sz w:val="24"/>
          <w:szCs w:val="24"/>
        </w:rPr>
        <w:t xml:space="preserve">, М., Просвещение, 2010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ориентирована на использование учебно-методического комплекта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pacing w:val="-11"/>
          <w:sz w:val="24"/>
          <w:szCs w:val="24"/>
          <w:lang w:eastAsia="ru-RU"/>
        </w:rPr>
        <w:t>1.Критская Е.Д. Музыка. 3 класс: учеб. для общеобразоват. организаций/ Е.Д. Критская, Г.П. Сергеева, Т. С. Шмагина. - 4-у изд. – М.: Просвещение, 2014. - 128 с.: ил.</w:t>
      </w:r>
    </w:p>
    <w:p>
      <w:pPr>
        <w:pStyle w:val="Normal"/>
        <w:tabs>
          <w:tab w:val="clear" w:pos="708"/>
          <w:tab w:val="left" w:pos="1005" w:leader="none"/>
        </w:tabs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eastAsia="ru-RU"/>
        </w:rPr>
        <w:t>2.Музыка. Фонохрестоматия. 3 класс [Электронный ресурс] / сост. Е. Д. Критская, Г. П. Сергеева, Т. С. Шмагина. – М. : Просвещение.</w:t>
      </w:r>
    </w:p>
    <w:p>
      <w:pPr>
        <w:pStyle w:val="Normal"/>
        <w:tabs>
          <w:tab w:val="clear" w:pos="708"/>
          <w:tab w:val="left" w:pos="1005" w:leader="none"/>
        </w:tabs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pacing w:val="-11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pacing w:val="-11"/>
          <w:sz w:val="24"/>
          <w:szCs w:val="24"/>
          <w:shd w:fill="FFFFFF" w:val="clear"/>
          <w:lang w:eastAsia="ru-RU"/>
        </w:rPr>
        <w:t>3 3. Музыка. Хрестоматия музыкального материала. 3 класс: пособие для учителей общеобразоват. организаций / [сост. Е.Д. Критская, Г.П. Сергеева, Т.С. Шмагина] . - 4-е изд. - М.: Просвещение, 2016. - 128 с.</w:t>
      </w:r>
    </w:p>
    <w:p>
      <w:pPr>
        <w:pStyle w:val="Normal"/>
        <w:tabs>
          <w:tab w:val="clear" w:pos="708"/>
          <w:tab w:val="left" w:pos="1005" w:leader="none"/>
        </w:tabs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pacing w:val="-11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pacing w:val="-11"/>
          <w:sz w:val="24"/>
          <w:szCs w:val="24"/>
          <w:shd w:fill="FFFFFF" w:val="clear"/>
          <w:lang w:eastAsia="ru-RU"/>
        </w:rPr>
        <w:t>4.Музыка. Рабочая тетрадь. 3 класс  / сост. Е. Д. Критская, Г. П. Сергеева, Т. С. Шмагина. – М. : Просвещение, 2014, - 34 с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pacing w:val="-11"/>
          <w:sz w:val="24"/>
          <w:szCs w:val="24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pacing w:val="-11"/>
          <w:sz w:val="24"/>
          <w:szCs w:val="24"/>
          <w:highlight w:val="white"/>
          <w:lang w:eastAsia="ru-RU"/>
        </w:rPr>
        <w:t>5. Критская Е. Д. Уроки музыки. Поурочные разработки. 1—4 классы /Е. Д. Критская, Г. П. Сергеева, Т. С. Шмагина. — 4-е изд. — М. : Просвещение, 2015. — 256 с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музыки  в 3  классе начальной школы направлено на  формирование музыкальной культуры как неотъемлемой части духовной культуры школьников. 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НОРМАТИВНО - ПРАВОВАЯ БАЗА</w:t>
      </w:r>
    </w:p>
    <w:p>
      <w:pPr>
        <w:pStyle w:val="ParagraphStyl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TextBody"/>
        <w:widowControl/>
        <w:numPr>
          <w:ilvl w:val="0"/>
          <w:numId w:val="6"/>
        </w:numPr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едерального Закона от 29.12.2012 № 273-ФЗ «Об образовании в Российской Федерации»;</w:t>
      </w:r>
    </w:p>
    <w:p>
      <w:pPr>
        <w:pStyle w:val="TextBody"/>
        <w:widowControl/>
        <w:numPr>
          <w:ilvl w:val="0"/>
          <w:numId w:val="6"/>
        </w:numPr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едерального базисного учебного плана, утвержденного приказом Министерства образования Российской Федерации от 09.03.2004 № 1312 (далее – ФБУП-2004);</w:t>
      </w:r>
    </w:p>
    <w:p>
      <w:pPr>
        <w:pStyle w:val="TextBody"/>
        <w:widowControl/>
        <w:numPr>
          <w:ilvl w:val="0"/>
          <w:numId w:val="6"/>
        </w:numPr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едерального компонента государственных образовательных стандартов общего образования, утвержденного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для VI-XI (XII) классов);</w:t>
      </w:r>
    </w:p>
    <w:p>
      <w:pPr>
        <w:pStyle w:val="TextBody"/>
        <w:widowControl/>
        <w:numPr>
          <w:ilvl w:val="0"/>
          <w:numId w:val="6"/>
        </w:numPr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.10.2009 № 373 (далее – ФГОС начального общего образования);</w:t>
      </w:r>
    </w:p>
    <w:p>
      <w:pPr>
        <w:pStyle w:val="TextBody"/>
        <w:widowControl/>
        <w:numPr>
          <w:ilvl w:val="0"/>
          <w:numId w:val="6"/>
        </w:numPr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 (далее – ФГОС основного общего образования) (для V классов образовательных организаций, а также для VI-VII классов образовательных организаций, участвующих в апробации ФГОС основного общего образования в 2018/2019 учебном году);</w:t>
      </w:r>
    </w:p>
    <w:p>
      <w:pPr>
        <w:pStyle w:val="TextBody"/>
        <w:widowControl/>
        <w:numPr>
          <w:ilvl w:val="0"/>
          <w:numId w:val="6"/>
        </w:numPr>
        <w:bidi w:val="0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30.08.2013 № 1015;</w:t>
      </w:r>
    </w:p>
    <w:p>
      <w:pPr>
        <w:pStyle w:val="TextBody"/>
        <w:widowControl/>
        <w:numPr>
          <w:ilvl w:val="0"/>
          <w:numId w:val="6"/>
        </w:numPr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ённого приказом Министерства просвещения Российской Федерации от 28.12.2018 № 345;</w:t>
      </w:r>
    </w:p>
    <w:p>
      <w:pPr>
        <w:pStyle w:val="TextBody"/>
        <w:widowControl/>
        <w:numPr>
          <w:ilvl w:val="0"/>
          <w:numId w:val="6"/>
        </w:numPr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санитарно-эпидемиологических требований к условиям и организации обучения в общеобразовательных учреждениях, утвержденных постановлением Главного государственного санитарного врача Российской Федерации от 29.12.2010 № 189 (далее – СанПиН 2.4.2.2821-10),</w:t>
      </w:r>
    </w:p>
    <w:p>
      <w:pPr>
        <w:pStyle w:val="TextBody"/>
        <w:widowControl/>
        <w:numPr>
          <w:ilvl w:val="0"/>
          <w:numId w:val="6"/>
        </w:numPr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образовательной программы начального общего (основного общего) образования ГБОУ школы-интерната № 68 Санкт-Петербурга на 2019-2020 учебный год;</w:t>
      </w:r>
    </w:p>
    <w:p>
      <w:pPr>
        <w:pStyle w:val="TextBody"/>
        <w:widowControl/>
        <w:numPr>
          <w:ilvl w:val="0"/>
          <w:numId w:val="6"/>
        </w:numPr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оложения о рабочей программе ГБОУ школы-интерната № 68 Санкт-Петербурга на 2019-2020 учебный го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е детей в многообразный мир музыки через знакомство с музыкальными произведениями, доступными их восприятию и способствует решению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 и 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моционально-ценностного отношения к искусству, художественного вкуса, нравственных и эстетических чувств: любви к 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 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знаний о музыкальном искусстве;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их движений и импровизация).</w:t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НЫЕ ОРИЕНТИРЫ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widowControl/>
        <w:suppressAutoHyphens w:val="true"/>
        <w:bidi w:val="0"/>
        <w:spacing w:lineRule="auto" w:line="240" w:before="0" w:after="0"/>
        <w:ind w:left="0" w:right="0" w:firstLine="567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/>
          <w:color w:val="000000"/>
          <w:sz w:val="24"/>
          <w:szCs w:val="24"/>
        </w:rPr>
        <w:t>результаты изучения учебного курса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ab/>
        <w:t>Личностные универсальные учебные действия</w:t>
      </w:r>
    </w:p>
    <w:p>
      <w:pPr>
        <w:pStyle w:val="Normal"/>
        <w:bidi w:val="0"/>
        <w:spacing w:lineRule="auto" w:line="240" w:before="0" w:after="0"/>
        <w:ind w:left="0" w:right="0" w:firstLine="567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У обучающегося будут сформированы: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эмоциональная отзывчивость на музыкальные произведения различного образного содержания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озиция слушателя и исполнителя музыкальных произведений, первоначальные навыки оценки и самооценки музыкально-творческой деятельности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образ Родины, представление о ее богатой истории, героях – защитниках, о культурном наследии России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устойчивое положительное отношение к урокам музыки; интерес к музыкальным занятиям во внеурочной деятельности, понимание значения музыки в собственной жизни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основа для развития чувства прекрасного через знакомство с доступными музыкальными произведениями разных эпох, жанров, стилей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 эмпатия как понимание чувств  других людей и сопереживание им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редставление о музыке и музыкальных занятиях как факторе, позитивно влияющем на здоровье, первоначальные представления о досуг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ознавательного интереса к музыкальным занятиям, позиции активного слушателя и исполнителя музыкальных произведений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нравственных чувств (любовь к Родине, интерес к музыкальной культуре других народов)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нравственно-эстетических чувств, понимания  и сочувствия к переживаниям персонажей музыкальных произведений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онимания связи между нравственным содержанием музыкального произведения и эстетическими идеалами композитора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редставления о музыкальных занятиях как способе эмоциональной разгрузки..</w:t>
      </w:r>
    </w:p>
    <w:p>
      <w:pPr>
        <w:pStyle w:val="Normal"/>
        <w:bidi w:val="0"/>
        <w:spacing w:lineRule="auto" w:line="240" w:before="0" w:after="0"/>
        <w:ind w:left="0" w:right="0" w:firstLine="567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Регулятивные универсальные учебные действия</w:t>
      </w:r>
    </w:p>
    <w:p>
      <w:pPr>
        <w:pStyle w:val="Normal"/>
        <w:bidi w:val="0"/>
        <w:spacing w:lineRule="auto" w:line="240" w:before="0" w:after="0"/>
        <w:ind w:left="0" w:right="0" w:firstLine="567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учающийся научится: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ринимать и сохранять учебную, в т. ч. музыкально-исполнительскую задачу, понимать смысл инструкции учителя и вносить в нее коррективы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ланировать свои действия в соответствии с учебными задачами, различая способ и результат собственных действий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-выполнять действия (в устной форме) опоре на заданный учителем или сверстниками ориентир; 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эмоционально откликаться на музыкальную характеристику образов героев музыкальных произведений разных жанров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осуществлять контроль и самооценку своего участия в разных видах музыкальной деятельности.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учающийся получит возможность научиться: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онимать смысл предложенных в учебнике заданий, в т. ч. проектных и творческих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выполнять действия (в устной письменной форме и во внутреннем плане) в опоре на заданный в учебнике ориентир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воспринимать мнение о музыкальном произведении сверстников и взрослых.</w:t>
      </w:r>
    </w:p>
    <w:p>
      <w:pPr>
        <w:pStyle w:val="Normal"/>
        <w:bidi w:val="0"/>
        <w:spacing w:lineRule="auto" w:line="240" w:before="0" w:after="0"/>
        <w:ind w:left="0" w:right="0" w:firstLine="567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bidi w:val="0"/>
        <w:spacing w:lineRule="auto" w:line="240" w:before="0" w:after="0"/>
        <w:ind w:left="0" w:right="0" w:firstLine="567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учающийся научится: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осуществлять поиск нужной информации в словарике и из дополнительных источников, расширять свои представления о музыке и музыкантах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самостоятельно работать с дополнительными текстами и заданиями в рабочей тетради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ередавать свои впечатления о воспринимаемых музыкальных произведениях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использовать примеры музыкальной записи при обсуждении особенностей музыки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выбирать способы решения исполнительской задачи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соотносить иллюстративный материал и основное содержание музыкального сочинения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соотносить содержание рисунков и схематических изображений с музыкальными впечатлениями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исполнять попевки,  ориентируясь на запись ручным  знаками и нотный текст.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учающийся получит возможность научиться: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осуществлять поиск нужной информации в словарике и дополнительных источниках, включая контролируемое пространство Интернета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соотносить различные произведения по настроению и форме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строить свои рассуждения о воспринимаемых свойствах музыки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ользоваться записью, принятой в относительной и абсолютной сольминации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-проводить сравнение, сериацию и классификацию изученных объектов по заданным критериям; 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обобщать учебный материал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устанавливать аналогии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сравнивать средства художественной  выразительности в музыке и других видах искусства (литература, живопись)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редставлять информацию в виде сообщения (презентация проектов).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ab/>
        <w:t>Коммуникативные универсальные учебные действия</w:t>
      </w:r>
    </w:p>
    <w:p>
      <w:pPr>
        <w:pStyle w:val="Normal"/>
        <w:bidi w:val="0"/>
        <w:spacing w:lineRule="auto" w:line="240" w:before="0" w:after="0"/>
        <w:ind w:left="0" w:right="0" w:firstLine="567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учающийся научится: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выражать свое мнение о музыке в процессе слушания и исполнения, используя разные речевые средства( монолог, диалог, письменно)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выразительно исполнят музыкальные произведения, принимать активное участие в различных видах музыкальной деятельности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онимать содержание вопросов и воспроизводить несложные вопросы о музыке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роявлять инициативу, участвуя в исполнении музыки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контролировать свои действия в коллективной работе и понимать важность их правильного выполнения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онимать необходимость координации совместных действий при выполнении учебных и творческих задач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онимать важность сотрудничества со сверстниками и взрослыми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ринимать мнение, отличное от своей точки зрения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-стремиться к пониманию позиции другого человека. 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учающийся получит возможность научиться: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выражать свое мнение о музыке, используя разные средства  коммуникации (в т. ч. средства ИКТ).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онимать значение музыки в передаче настроения и мыслей человека, в общении между людьми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-контролировать свои действия и соотносить их с действиями других участников коллективной работы, включая совместную работу в проектной деятельности. 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формулировать и задавать вопросы, использовать речь для передачи информации, для своего действия и действий партнера;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стремиться к координации различных позиций в сотрудничестве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-проявлять творческую  инициативу в коллективной музыкально-творческой деятельности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Обучающийся научится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воспринимать и понимать музыку разного эмоционально-образного содержания, разных жанров, включая фрагменты опер. Балетов, кантат, симфоний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различать русскую музыку и музыку других народов; сопоставлять произведения профессиональной и народной музыки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онимать нравственный смысл сказочных образов в опере и балете, героических образов в русских народных песнях и в музыке крупных жанров: опере и кантате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эмоционально выражать свое отношение к музыкальным произведениям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ориентироваться в жанрах и основных особенностях музыкального фольклора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онимать возможности музыки, передавать чувства и мысли человека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передавать в музыкально -художественной деятельности художественно-образное содержание и основные особенности сочинений разных композиторов и народного творчества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учающийся  получит возможность научиться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соотносить исполнение музыки с собственным жизненными впечатлениями и осуществлять свой исполнительский замысел, предлагая исполнительский план песни и т.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осуществлять (в рамках решения проектных задач) поиск необходимой информации, в т. ч. ИКТ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владеть первоначальными навыками самоорганизации и самооценки культурного досуга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>В соответствии с  Базисным учебным планом в  3 классе на учебный предмет «Музыка» отводится 34 часа (из расчета 1 час в неделю).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ДОСТИЖЕНИЯ ПЛАНИРУЕМЫХ РЕЗУЛЬТАТОВ ОСВОЕНИЯ ПРЕДМЕТ</w:t>
      </w:r>
    </w:p>
    <w:p>
      <w:pPr>
        <w:pStyle w:val="Style25"/>
        <w:bidi w:val="0"/>
        <w:spacing w:lineRule="auto" w:line="240" w:before="0" w:after="0"/>
        <w:ind w:left="0" w:right="0" w:firstLine="567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На уроках музыки проверяется и оценивается качество усвоения учащимися программного материала.</w:t>
      </w:r>
    </w:p>
    <w:p>
      <w:pPr>
        <w:pStyle w:val="Style25"/>
        <w:bidi w:val="0"/>
        <w:spacing w:lineRule="auto" w:line="240" w:before="0" w:after="0"/>
        <w:ind w:left="0" w:right="0" w:firstLine="567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При оценивании успеваемости ориентирами для учителя являются конкретные требования к учащимся, представленные в программе каждого класса и примерные нормы оценки знаний и умений.</w:t>
      </w:r>
    </w:p>
    <w:p>
      <w:pPr>
        <w:pStyle w:val="Style25"/>
        <w:bidi w:val="0"/>
        <w:spacing w:lineRule="auto" w:line="240" w:before="0" w:after="0"/>
        <w:ind w:left="0" w:right="0" w:firstLine="567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Результаты обучения оцениваются по пятибалльной системе и дополняются устной характеристикой ответа.</w:t>
      </w:r>
    </w:p>
    <w:p>
      <w:pPr>
        <w:pStyle w:val="Style25"/>
        <w:bidi w:val="0"/>
        <w:spacing w:lineRule="auto" w:line="240" w:before="0" w:after="0"/>
        <w:ind w:left="0" w:right="0" w:firstLine="567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Учебная программа предполагает освоение учащимися различных видов музыкальной деятельности: хорового пения, слушания музыкальных произведений,</w:t>
      </w:r>
    </w:p>
    <w:p>
      <w:pPr>
        <w:pStyle w:val="Style25"/>
        <w:bidi w:val="0"/>
        <w:spacing w:lineRule="auto" w:line="240" w:before="0" w:after="0"/>
        <w:ind w:left="0" w:right="0" w:firstLine="567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импровизацию, коллективное музицирова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ярко и устойчиво проявляется у учащихся интерес к музыке, увлеченность ею, любовь к н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ли учащиеся размышлять о музыке, оценивать ее эмоциональный характер и определять образное содержа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ли учащиеся применять знания, полученные в процессе музыкальных занятий, по отношению к музыке, звучащей вокруг ни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уровень исполнительской культуры, насколько развита способность творчески, ярко и эмоционально передавать в пении, игре на элементарных музыкальных инструментах, в музыкально-ритмических движениях содержание и характер исполняемых произведений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ритерии оценивания знаний и умений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роявление интереса к музыке, непосредственный эмоциональный отклик на неё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Высказывание о прослушанном или исполненном произведении, умение пользоваться прежде всего ключевыми знаниями в процессе живого восприятия музык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ст исполнительских навыков, которые оцениваются с учётом исходного уровня подготовки ученика и его активности в занятиях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е нормы оценки знаний и умений учащихс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ках музыки проверяется и оценивается качество усвоения учащимися программного материал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ы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иваются устной характеристикой ответ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программа предполагает освоение учащимися различных видов музыкальной деятельности: хорового пения, слушания музыкальных произведений, импровизацию, коллективное музицирование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ушание музык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ках проверяется и оценивается умение учащихся слушать музыкальные произведения, давать словесную характеристику их содержанию и средствам музыкальной выразительности, умение сравнивать, обобщать; знание музыкальной литератур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ется: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тепень раскрытия эмоционального содержания музыкального произведения через средства музыкальной выразительности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амостоятельность в разборе музыкального произведения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учащегося сравнивать произведения и делать самостоятельные обобщения на основе полученных знаний.</w:t>
      </w:r>
    </w:p>
    <w:p>
      <w:pPr>
        <w:pStyle w:val="Style25"/>
        <w:bidi w:val="0"/>
        <w:spacing w:lineRule="auto" w:line="240" w:before="0" w:after="0"/>
        <w:ind w:left="0" w:right="0" w:firstLine="567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 xml:space="preserve">Существует достаточно большой перечень форм работы, который может быть выполнен учащимися и соответствующим образом оценен учителем. </w:t>
      </w:r>
    </w:p>
    <w:p>
      <w:pPr>
        <w:pStyle w:val="Style25"/>
        <w:bidi w:val="0"/>
        <w:spacing w:lineRule="auto" w:line="240" w:before="0" w:after="0"/>
        <w:ind w:left="0" w:right="0" w:firstLine="567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1.Работа по карточкам (знание музыкального словаря).</w:t>
      </w:r>
    </w:p>
    <w:p>
      <w:pPr>
        <w:pStyle w:val="Style25"/>
        <w:bidi w:val="0"/>
        <w:spacing w:lineRule="auto" w:line="240" w:before="0" w:after="0"/>
        <w:ind w:left="0" w:right="0" w:firstLine="567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2.Кроссворды.</w:t>
      </w:r>
    </w:p>
    <w:p>
      <w:pPr>
        <w:pStyle w:val="Style25"/>
        <w:bidi w:val="0"/>
        <w:spacing w:lineRule="auto" w:line="240" w:before="0" w:after="0"/>
        <w:ind w:left="0" w:right="0" w:firstLine="567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3.Блиц-ответы (письменно) по вопросам учителя на повторение и закрепление темы.</w:t>
      </w:r>
    </w:p>
    <w:p>
      <w:pPr>
        <w:pStyle w:val="Style25"/>
        <w:bidi w:val="0"/>
        <w:spacing w:lineRule="auto" w:line="240" w:before="0" w:after="0"/>
        <w:ind w:left="0" w:right="0" w:firstLine="567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4.«Угадай мелодию» (фрагментарный калейдоскоп из произведений, звучавших на уроках или достаточно популярных).</w:t>
      </w:r>
    </w:p>
    <w:p>
      <w:pPr>
        <w:pStyle w:val="Style25"/>
        <w:bidi w:val="0"/>
        <w:spacing w:lineRule="auto" w:line="240" w:before="0" w:after="0"/>
        <w:ind w:left="0" w:right="0" w:firstLine="567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5.Применение широкого спектра творческих способностей ребёнка в передаче музыкальных образов через прослушанную музыку или исполняемую самим ребёнком (рисунки, поделки и т.д.)</w:t>
      </w:r>
    </w:p>
    <w:p>
      <w:pPr>
        <w:pStyle w:val="Style25"/>
        <w:bidi w:val="0"/>
        <w:spacing w:lineRule="auto" w:line="240" w:before="0" w:after="0"/>
        <w:ind w:left="0" w:right="0" w:firstLine="567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6.Ведение тетради по музыке.</w:t>
      </w:r>
    </w:p>
    <w:p>
      <w:pPr>
        <w:pStyle w:val="Style25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по четвертям</w:t>
      </w:r>
    </w:p>
    <w:p>
      <w:pPr>
        <w:pStyle w:val="Style25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6" w:type="dxa"/>
        <w:jc w:val="left"/>
        <w:tblInd w:w="-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1373"/>
        <w:gridCol w:w="1365"/>
        <w:gridCol w:w="1305"/>
        <w:gridCol w:w="1305"/>
        <w:gridCol w:w="2401"/>
      </w:tblGrid>
      <w:tr>
        <w:trPr>
          <w:trHeight w:val="25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bidi w:val="0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материал</w:t>
            </w:r>
          </w:p>
        </w:tc>
        <w:tc>
          <w:tcPr>
            <w:tcW w:w="7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bidi w:val="0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бучения</w:t>
            </w:r>
          </w:p>
        </w:tc>
      </w:tr>
      <w:tr>
        <w:trPr>
          <w:trHeight w:val="16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bidi w:val="0"/>
              <w:snapToGrid w:val="false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bidi w:val="0"/>
              <w:spacing w:lineRule="auto" w:line="240" w:before="0" w:after="0"/>
              <w:ind w:left="0" w:right="0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bidi w:val="0"/>
              <w:spacing w:lineRule="auto" w:line="240" w:before="0" w:after="0"/>
              <w:ind w:left="0" w:right="0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bidi w:val="0"/>
              <w:spacing w:lineRule="auto" w:line="240" w:before="0" w:after="0"/>
              <w:ind w:left="0" w:right="0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bidi w:val="0"/>
              <w:spacing w:lineRule="auto" w:line="240" w:before="0" w:after="0"/>
              <w:ind w:left="0" w:right="0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bidi w:val="0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4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bidi w:val="0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bidi w:val="0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bidi w:val="0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bidi w:val="0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bidi w:val="0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bidi w:val="0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25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оценок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ять»: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 правильный и полный ответ, включающий характеристику содержания музыкального произведения, средств музыкальной выразительности, ответ самостоятельны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четыре»: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 правильный, но неполный: дана характеристика содержания музыкального произведения, средств музыкальной выразительности с наводящими(1-2) вопросами учител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три»: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 правильный, но неполный, средства музыкальной выразительности раскрыты недостаточно, допустимы несколько наводящих вопросов учител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два»: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 обнаруживает незнание и непонимание учебного материа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567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Виды контроля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- итоговый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567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Формы контроля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- наблюдение, тест.</w:t>
      </w:r>
    </w:p>
    <w:p>
      <w:pPr>
        <w:pStyle w:val="FR1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выставления оценок за проверочные тесты.</w:t>
      </w:r>
    </w:p>
    <w:p>
      <w:pPr>
        <w:pStyle w:val="FR1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rFonts w:cs="Times New Roman" w:ascii="Times New Roman" w:hAnsi="Times New Roman"/>
          <w:bCs/>
          <w:sz w:val="24"/>
          <w:szCs w:val="24"/>
        </w:rPr>
        <w:t xml:space="preserve">10 вопросов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ремя выполнения работы: 15-20мин.</w:t>
      </w:r>
    </w:p>
    <w:p>
      <w:pPr>
        <w:pStyle w:val="FR1"/>
        <w:numPr>
          <w:ilvl w:val="0"/>
          <w:numId w:val="2"/>
        </w:numPr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ять»: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10 правильных ответов</w:t>
      </w:r>
    </w:p>
    <w:p>
      <w:pPr>
        <w:pStyle w:val="FR1"/>
        <w:numPr>
          <w:ilvl w:val="0"/>
          <w:numId w:val="2"/>
        </w:numPr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четыре»: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/>
          <w:i w:val="false"/>
          <w:iCs w:val="false"/>
          <w:caps/>
          <w:color w:val="000000"/>
          <w:sz w:val="24"/>
          <w:szCs w:val="24"/>
        </w:rPr>
        <w:t>7-9</w:t>
      </w:r>
    </w:p>
    <w:p>
      <w:pPr>
        <w:pStyle w:val="FR1"/>
        <w:numPr>
          <w:ilvl w:val="0"/>
          <w:numId w:val="2"/>
        </w:numPr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три»:  </w:t>
      </w:r>
      <w:r>
        <w:rPr>
          <w:rStyle w:val="Emphasis"/>
          <w:rFonts w:cs="Times New Roman" w:ascii="Times New Roman" w:hAnsi="Times New Roman"/>
          <w:b w:val="false"/>
          <w:bCs/>
          <w:i w:val="false"/>
          <w:iCs w:val="false"/>
          <w:caps/>
          <w:color w:val="000000"/>
          <w:sz w:val="24"/>
          <w:szCs w:val="24"/>
        </w:rPr>
        <w:t>5-6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bidi w:val="0"/>
        <w:spacing w:lineRule="auto" w:line="240"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два»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енее 5 правильных ответов.</w:t>
      </w:r>
    </w:p>
    <w:p>
      <w:pPr>
        <w:pStyle w:val="ParagraphStyle"/>
        <w:widowControl/>
        <w:suppressAutoHyphens w:val="true"/>
        <w:bidi w:val="0"/>
        <w:spacing w:lineRule="auto" w:line="240" w:before="0" w:after="0"/>
        <w:ind w:left="0" w:right="0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КУРСА</w:t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bidi w:val="0"/>
        <w:spacing w:lineRule="auto" w:line="240" w:before="0" w:after="0"/>
        <w:ind w:left="0" w:right="0" w:firstLine="567"/>
        <w:jc w:val="left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Россия – Родина моя! (5 ч.)</w:t>
      </w:r>
    </w:p>
    <w:p>
      <w:pPr>
        <w:pStyle w:val="TextBody"/>
        <w:bidi w:val="0"/>
        <w:spacing w:lineRule="auto" w:line="240" w:before="0" w:after="0"/>
        <w:ind w:left="0" w:right="0" w:firstLine="567"/>
        <w:jc w:val="left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Мелодия –душа музыки. Мелодия. Песенность Симфония Лирически й образ Природа и музыка(романс).</w:t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Звучащие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картины. Романс Сопрано .Баритон. Аккомпанемент. Виват, Россия! Наша слава – Русская держава. Кант. Песенность. Маршевость. Кантата «Александр Невский». Кантата. Набат. Трёхчастная форма. Опера «Иван Сусанин».</w:t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Опера. Интродукция. Ария. Хоровая сцена. Эпилог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ab/>
        <w:t>День, полный событий (4 ч.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Портрет в музыке. Интонация. Выразительность. Изобразительность. Контраст. Скороговорка. «В детской». Игры и игрушки. Речитатив. Интонационная выразительность. Песенность. Танцевальность. Маршевость. На прогулке. Сюита. Музыкальная живопись. Вечер.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Интонация мелодия. Аккомпанемент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ab/>
        <w:t>О России петь – что стремиться в храм (3 ч.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Два музыкальных обращения к Богородице. Аве Мария. Рафаэль Санти Данте. Древнейшая песнь материнства. Икона. Тропарь. Огюст. Ренуар. «Вербное воскресенье». Осанна Джотто.  святые земли русской. Песнопение. Величание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Гори, гори ясно, чтобы не погасло! (2 ч.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 xml:space="preserve">Настрою гусли на старинный лад. Певцы русской старины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Былина. Певец. Сказитель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Гусли. «Былина о Садко и морском царе». Былинный напев. Повтор. Распевы. Звучащие картины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Народные традици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В музыкальном театре ( 6 ч.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Опера «Руслан и Людмила». Сцена из оперы. Ария. Каватина. Увертюра. Сопрано. Баритон. Бас. Контраст. Рондо. Опера «Орфей и Эвридика». Опера. Миф. Лира. Опера «Снегурочка». Сцена из оперы. Ария. Лирико-колоратурное сопрано. Тутти. Тенор. Океан-море синее. Зерно-интонация. Развитие. Трёхчастная форма. Вариация. Балет «Спящая красавица». Контрастные образы. Интродукция. Сцена из балета .Развитие. В современных ритмах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Современные интонации и ритмы. Мюзикл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В концертном зале (4 ч.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Музыкальное состязание. Концерт. Вариационное развитие. Композитор. Исполнитель. Слушатель. Средства музыкальной выразительности. Музыкальные инструменты. Деревянные духовые инструменты. Старинная и современная музыка. Тембр. Скрипач. Виртуоз. Звучащие картины. Деревянные струнные музыкальные инструменты. Сюита «Пер Гюнт»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Сюита. Тема. Вариационное развитие. Песенность. Танцевальность. Маршевость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ab/>
        <w:t>Чтоб музыкантом быть, так надобно уменье…(8 ч.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Острый ритм джаза. Импровизация. Ритм. Джаз- оркестр. Синкопа. Люблю я грусть твоих просторов. Музыкальные иллюстрации. Симфонический оркестр. Мир Прокофьева. Фортепианная, вокальная, симфоническая музыка. Музыкальная речь. Певцы родной природы. Лирические чувства. Прославим радость на земле. Опера. Симфония. Песня. Ода. Обобщающий урок-концерт.</w:t>
      </w:r>
    </w:p>
    <w:p>
      <w:pPr>
        <w:pStyle w:val="TextBody"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ГРАММЫ</w:t>
      </w:r>
    </w:p>
    <w:p>
      <w:pPr>
        <w:pStyle w:val="TextBody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 xml:space="preserve">«Россия – Родина моя»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(5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ч.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 xml:space="preserve">Урок 1.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Мелодия - душа музы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рирода и музыка (романс). Звучащие картины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 xml:space="preserve">Песенность, как отличительная черта русской музыки. Углубляется понимание мелодии как основы музыки – ее души.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В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Романс. Лирические образы в романсах и картинах русских композиторов и художников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2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«Виват, Россия!» (кант). «Наша слава – русская держава»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 xml:space="preserve">Знакомство учащихся с жанром кант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Народные музыкальные традиции Отечества. Интонации музыкальные и речевые. Сходство и различие. Песенность, маршевость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Солдатская песня. Патриотическая тема в русских народных песнях. Образы защитников Отечества в различных жанрах музык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3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антата «Александр Невский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бобщенное представление исторического прошлого в музыкальных образах. Народная и профессиональная музыка. Кантата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С.С. Прокофьева «Александр Невский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Образы защитников Отечества в различных жанрах музык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4 -5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пера «Иван Сусанин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бобщенное представление исторического прошлого в музыкальных образах. Сочинения отечественных композиторов о Родине. Интонация как внутреннее озвученное состояние, выражение эмоций и отражение мыслей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 xml:space="preserve">Образ защитника Отечества в опере М.И. Глинки «Иван Сусанин».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 xml:space="preserve">«День, полный событий»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(4 ч.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 xml:space="preserve">Урок 6.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Утро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Звучание окружающей жизни, природы, настроений, чувств и характера человека. Песенность. Выразительность и изобразительность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в музыкальных произведениях П. Чайковского «Утренняя молитва» и Э. Грига «Утро»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7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ртрет в музыке. В каждой интонации спрятан человек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разительность и изобразительность в музыке. Интонация как внутреннее озвученное состояние, выражение эмоций и отражение мыслей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ортрет в музыке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8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бобщающий  урок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 Прокофьева, П. Чайковского, Э. Грига, М. Мусоргского)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9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«В детской». Игры и игрушки. На прогулке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ыразительность и изобразительность в музыке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Интонационная выразительность. Детская тема в произведениях М.П. Мусоргского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10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ечер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ыразительность и изобразительность в музыке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Интонационная выразительность. Детская тема в произведениях М.П. Мусоргского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«О России петь – что стремиться в храм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(3 ч.)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11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адуйся, Мария! «Богородице Дево, радуйся!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Древнейшая песнь материнства. «Тихая моя, нежная моя, добрая моя мама!»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 xml:space="preserve">Введение учащихся в художественные образы духовной музыки. Музыка религиозной традиции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нтонационно-образная природа музыкального искусства. Духовная музыка в творчестве композиторов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Образ матери в музыке, поэзии, изобразительном искусстве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нтонационно-образная природа музыкального искусства. Духовная музыка в творчестве композиторов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Образ матери в музыке, поэзии, изобразительном искусстве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12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ербное воскресенье. Вербоч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. Народные музыкальные традиции Отечества. Духовная музыка в творчестве композиторов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Образ праздника в искусстве. Вербное воскресенье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13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вятые  земли Русской. Княгиня Ольга. Князь Владимир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Народная и профессиональная музыка. Духовная музыка в творчестве композиторов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Святые земли Русской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«Гори, гори ясно, чтобы не погасло!»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(2 ч.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14 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Настрою гусли на старинный лад» (былины). Былина о Садко и Морском царе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евцы русской старины (Баян. Садко)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узыкальный и поэтический фольклор России. Народные музыкальные традиции Отечества. Наблюдение народного творчества.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Жанр былины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15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«Лель, мой Лель…». Звучащие картины. «Прощание с Масленицей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Музыкальный и поэтический фольклор России. Народная и профессиональная музыка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 xml:space="preserve">Певцы – гусляры. Образы былинных сказителей, народные традиции и обряды в музыке русских композиторов (М. Глинки, Н. Римского-Корсакова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узыкальный и поэтический фольклор России: обряды. Народная и профессиональная музыка.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Народные традиции и обряды в музыке русского  композитора  Н. Римского-Корсакова.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 xml:space="preserve">Урок 16. Обобщение по темам первого полугодия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Накопление и обобщение музыкально-слуховых впечатлений третьеклассников за 2 четверть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узыка на новогоднем празднике. Итоговое тестирование учащихся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Тема раздел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«В музыкальном театре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(7 ч.)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17-18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пера «Руслан и Людмила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Музыкальные темы-характеристики главных героев. Интонационно-образное развитие в опере М. Глинки «Руслан и Людмила»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19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пера «Орфей и Эвридика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Интонационно-образное развитие в опере К. Глюка «Орфей и Эвридика»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20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пера «Снегурочка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. Музыкальные темы-характеристики главных героев. Интонационно-образное развитие в опере Н. Римского-Корсакова «Снегурочка»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 xml:space="preserve">Урок 21.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Океан – море синее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. Музыкальные темы-характеристики главных героев. Интонационно-образное развитие в опере Н. Римского-Корсакова «Снегурочка» и во вступлении к опере «Садко» «Океан – море синее»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 xml:space="preserve">Урок 22.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Балет «Спящая красавица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Балет. Музыкальное развитие в сопоставлении и столкновении человеческих чувств, тем, художественных образов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. Интонационно-образное развитие в балете П.И. Чайковского «Спящая красавица». Контраст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 xml:space="preserve">Урок 23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 современных ритмах (мюзиклы)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бобщенное представление об основных образно-эмоциональных сферах музыки и многообразии музыкальных жанров. Мюзикл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Мюзикл как жанр легкой музыки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 xml:space="preserve">«В концертном зале »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(4 ч)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24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Музыкальное состязание (концерт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. Различные виды музыки: инструментальная.  Концерт. Композитор – исполнитель – слушатель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Жанр инструментального концерт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25 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Музыкальные инструменты (флейта). Звучащие картины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Музыкальные инструменты. 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 xml:space="preserve">Выразительные возможности флейты. 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26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бобщающий  урок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Обобщение музыкальных впечатлений третьеклассников за 3 четверть. Накопление учащимися слухового интонационно-стилевого опыта через знакомство с особенностями музыкальной речи композиторов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27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юита «Пер Гюнт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нтрастные образы сюиты Э. Грига «Пер Гюнт»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28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Героическая» (симфония). Мир Бетховен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. Симфония.  Формы построения музыки как обобщенное выражение художественно-образного содержания произведений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нтрастные образы симфонии Л. Бетховена. Музыкальная форма (трехчастная). Темы, сюжеты и образы музыки Бетховена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Тема раздел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«Чтоб музыкантом быть, так надобно уменье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(6 ч)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29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«Чудо-музыка».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общенное представление об основных образно-эмоциональных сферах музыки и о многообразии музыкальных жанров и стилей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 xml:space="preserve">Урок 30.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стрый ритм – джаза звуки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омпозитор- исполнитель – слушатель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Джаз – музыка ХХ века. Известные джазовые музыканты-исполнители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Музыка – источник вдохновения и радости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31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Люблю я грусть твоих просторов». Мир Прокофьева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Сходство и различие музыкальной речи Г. Свиридова, С. Прокофьева, Э. Грига, М. Мусоргского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32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евцы родной природы (Э. Григ, П. Чайковский)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разительность и изобразительность в музыке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Сходство и различие музыкальной речи Э. Грига и П. Чайковского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Урок 33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рославим радость на земле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Композитор – исполнитель – слушатель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 xml:space="preserve">Обобщение музыкальных впечатлений третьеклассников за 4 четверть и год. 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 xml:space="preserve">Урок 34. Итог по темам 3 класса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Накопление и обобщение музыкально-слуховых впечатлений третьеклассников за 3 клас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Итоговое тестирование учащихся.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Составление афиши и программы концерта. Исполнение выученных и полюбившихся песен всего учебного года.</w:t>
      </w:r>
    </w:p>
    <w:p>
      <w:pPr>
        <w:pStyle w:val="TextBody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ИМЕРНОГО МУЗЫКАЛЬНОГО МАТЕРИАЛА</w:t>
      </w:r>
    </w:p>
    <w:p>
      <w:pPr>
        <w:pStyle w:val="TextBody"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Симфония № 4, главная мелодия 2-й части. П. Чайковский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Жаворонок». М. Глинка, слова Н. Кукольника. «Благословляю вас, леса»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П. Чайковский, слова А. Толстого. «Звонче жаворонка пенье». Н. Римский-Корсаков, слова А. Толстого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Г. Свиридов. «Романс» из Музыкальных иллюстраций к повести А. Пушкина «Метель».    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Виватные канты: «Радуйся, Росско земле», «Орле Российский». Русские народные песни: «Славны были наши деды», «Вспомним, братцы, Русь и славу!»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Александр Невский», фрагменты из кантаты. С. Прокофьев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Иван Сусанин», фрагменты из оперы. М. Глинк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Колыбельная». П. Чайковский, слова А. Майков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Утро» из сюиты «Пер Гюнт». Э. Григ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Заход солнца». Э. Григ, слова А. Мунка, пер. С. Свириденко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Вечерняя песня». М. Мусоргский, слова А. Плещеев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Болтунья». С. Прокофьев, слова А. Барто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Золушка», фрагменты из балета. С. Прокофьев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Джульетта-девочка» из балета «Ромео и Джульетта». С. Прокофьев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С няней», «С куклой» из цикла «Детская». Слова и музыка М. Мусоргского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Прогулка», «Тюильрийский сад» из сюиты «Картинки с выставки»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М. Мусоргский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Пьесы из «Детского альбома». П. Чайковский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Богородице Дево, радуйся», № 6 из «Всенощной». С. Рахманинов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Тропарь иконе Владимирской Божией Матер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Аве Мария». Ф. Шуберт, слова В. Скотта, пер. А. Плещеев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И.С. Бах.Прелюдия № 1 (до мажор) из I тома «Хорошо темперированного клавира»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Мама» из вокально-инструментального цикла «Земля». В. Гаврилин, слова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В. Шульгиной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Осанна», хор из рок-оперы «Иисус Христос— суперзвезда». Л. Уэббер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Вербочки». А. Гречанинов, стихи А. Блока. «Вербочки». Р. Глиэр, стихи А. Блока. Величание князю Владимиру и княгине Ольге. «Баллада о князе Владимире». Слова А. Толстого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Былина о Добрыне Никитиче». Обраб. Н. Римского-Корсакова. «Садко и Морской царь», русская былина (Печорская старина)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Песни Баяна из оперы «Руслан и Людмила». М. Глинка. Песни Садко, хор «Высота ли, высота» из оперы «Садко». Н. Римский-Корсаков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Третья песня Леля, Проводы Масленицы, хор из пролога оперы «Снегурочка». Н. Римский-Корсаков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Веснянки. Русские, украинские народные песн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Руслан и Людмила», фрагменты из оперы. М. Глинк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Орфей и Эвридика», фрагменты из оперы. К. Глюк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Снегурочка», фрагменты из оперы. Н. Римский-Корсаков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Океан — море синее», вступление к опере «Садко». Н. Римский-Корсаков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Спящая красавица», фрагменты из балета. П. Чайковский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«Звуки музыки», Р. Роджерс, русский текст М. Цейтлиной. «Волк и семеро козлят на новый лад», мюзикл. А. Рыбников, сценарий Ю. Энтина.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Концерт № 1 для фортепиано с оркестром, фрагмент 3-й части. П. Чайковский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Шутка» из Сюиты № 2 для оркестра. И.С. Бах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Мелодия» из оперы «Орфей и Эвридика». К. Глюк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Мелодия». П. Чайковский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Н. Паганини.«Каприс»  №24.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Э. Григ. «Пер Гюнт», фрагменты из сюиты № 1 и сюиты № 2.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Л. Бетховен. Симфония № 3 («Героическая»), фрагменты.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Л. Бетховен.  Соната № 14 («Лунная»), фрагмент 1-й части.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Л. Бетховен. «Контрданс», «К Элизе», «Весело. Грустно».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Л. Бетховен. «Сурок». Л. Бетховен, русский текст Н. Райского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Волшебный смычок», норвежская народная песня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Скрипка». Р. Бойко, слова И. Михайлов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Мелодия». П. Чайковский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Утро» из сюиты «Пер Гюнт». Э. Григ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Шествие солнца» . С. Прокофьев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Весна и Осень», «Тройка» из Музыкальных иллюстраций к повестиА. Пушкина «Метель». Г. Свиридов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Снег идет» из «Маленькой кантаты». Г. Свиридов, стихи Б. Пастернак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Запевка». Г. Свиридов, стихи И. Северянин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Слава солнцу, слава миру», канон. В. А. Моцарт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Симфония № 40, фрагмент финала. В. А. Моцарт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Симфония № 9, фрагмент финала. Л. Бетховен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Мы дружим с музыкой». И. Гайдн, русский текст П. Синявского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Чудо-музыка». Д. Кабалевский, слова 3. Александровой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Всюду музыка живет». Я. Дубравин, слова В. Суслов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Музыканты», немецкая народная песня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Концерт № 1 для фортепиано с оркестром, фрагмент 3-й  части. П. Чайковский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Острый ритм». Дж. Гершвин, слова А. Гершвина, русский текст В. Струков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Колыбельная Клары» из оперы «Порги и Бесс». Дж. Гершвина.</w:t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ВИДЫ ДЕЯТЕЛЬНОСТИ</w:t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Виды организации учебной деятельности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ая работа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торина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ные виды контроля при организации контроля работы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одный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ий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ый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ый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учителя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Формы контроля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ение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тест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О-ТЕХНИЧЕСКАЯ БАЗА</w:t>
      </w:r>
    </w:p>
    <w:p>
      <w:pPr>
        <w:pStyle w:val="TextBody"/>
        <w:bidi w:val="0"/>
        <w:spacing w:lineRule="auto" w:line="240" w:before="0" w:after="0"/>
        <w:ind w:left="0" w:right="0" w:firstLine="567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Учебник по музыке для 3 класса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Е.Д. Критская, Г.П. Сергеева, Т. С. Шмагина, Москва , Просвещение, 2015 г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Рабочая тетрадь к учебнику  по музыке для 2 класса Е.Д.Критская, Г.П.Сергеева,Т. С. Шмагина, Москва , Просвещение, 2014 г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Пособие для учителя  «Музыка 1-4 кл.». Г.П.Сергеева, Е.Д.Критская, Т.С.Шмагина, Москва, Просвещение, 2013 г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Примерные программы по учебным предметам. Стандарты второго поколения. Москва «Просвещение» 2014г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Программа для общеобразовательных учреждений «Музыка 1-4кл». Г.П.Сергеева, Е.Д.Критская, Т.С.Шмагина  М., Просвещение 2014г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Книги о музыке и музыкантах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Научно-популярная литература по искусству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Портреты композиторов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Дидактический раздаточный материал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Карточки с обозначением средств выразительности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Аудиозаписи и фонохрестоматии по музыке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 Комплекты компакт-дисков и аудиокассет по темам и разделам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Видеофильмы, посвященные творчеству выдающихся  композиторов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Видеофильмы с записью фрагментов из оперных и балетных спектаклей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Звуковые колонки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Персональный компьютер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Интерактивная доска. 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ИКТ и ЦОР: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Каталог образовательных ресурсов сети Интернет: http://katalog.iot.ru/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Единое окно доступа к образовательным ресурсам: http://window.edu.ru/window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Единая коллекция цифровых образовательных ресурсов: http://school-collection.edu.ru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Styl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ParagraphStyl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"/>
        <w:gridCol w:w="1021"/>
        <w:gridCol w:w="1580"/>
        <w:gridCol w:w="1020"/>
        <w:gridCol w:w="1360"/>
        <w:gridCol w:w="1380"/>
        <w:gridCol w:w="34"/>
        <w:gridCol w:w="1"/>
        <w:gridCol w:w="8"/>
        <w:gridCol w:w="1975"/>
        <w:gridCol w:w="12"/>
        <w:gridCol w:w="14"/>
        <w:gridCol w:w="316"/>
        <w:gridCol w:w="2100"/>
        <w:gridCol w:w="1200"/>
        <w:gridCol w:w="1180"/>
        <w:gridCol w:w="680"/>
        <w:gridCol w:w="743"/>
      </w:tblGrid>
      <w:tr>
        <w:trPr/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  <w:br/>
            </w:r>
          </w:p>
        </w:tc>
        <w:tc>
          <w:tcPr>
            <w:tcW w:w="1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ые проблемы</w:t>
              <w:br/>
              <w:t>(цель)</w:t>
            </w:r>
          </w:p>
        </w:tc>
        <w:tc>
          <w:tcPr>
            <w:tcW w:w="94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(в соответствии с ФГОС)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1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</w:t>
              <w:br/>
              <w:t>результаты</w:t>
            </w:r>
          </w:p>
        </w:tc>
        <w:tc>
          <w:tcPr>
            <w:tcW w:w="584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чебные </w:t>
              <w:br/>
              <w:t>действия (УУД)</w:t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  <w:br/>
              <w:t>результаты</w:t>
              <w:br/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36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8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 — Родина моя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лодия  - душа музыки Природа и музыка Звучащие картины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ознакомить с произведением П Чайковского; учить применять знания основных средств музыкальной выразительности при анализе прослушанного музыкального произведения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лодия Песенность Симфония Лирический образ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оспринимать музыку и выражать свое отношение к музыкальному произведению; выразительно, эмоционально исполнять  вокальную мелодию, песню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ыполнять творческие задания из рабочей тетради; оценивать  и осмыслять результаты своей  деятельности</w:t>
            </w:r>
          </w:p>
        </w:tc>
        <w:tc>
          <w:tcPr>
            <w:tcW w:w="236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умение контролировать и оценивать свои действия в соответствии с поставленной задачей и условиями ее реализации; формирование навыков развернутого речевого высказывания в процессе анализа музыки (с использованием музыкальных терминов и понятий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ражать свое эмоциональное отношение к искусству в процессе исполнения музыкального произведения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4-7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4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ат, Россия! (кант) Наша слава- русская держава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знакомить с песнями о героических событиях истории Отечеств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 Песенность Маршевость Интонации музыки и речи Солдатская песня-марш Хор Куплет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настроения и чувства человека, выраженные в музык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ценивать  и осмыслять результаты своей  деятельности; формирование волевых усилий</w:t>
            </w:r>
          </w:p>
        </w:tc>
        <w:tc>
          <w:tcPr>
            <w:tcW w:w="236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 формирование навыков развернутого речевого высказывания в процессе анализа музыки, поэтического текста, репродукции картин; умение не создавать конфликтов, находить выходы из спорных ситуац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спитание чувства любви и гордости за свою Родину, российский народ и историческое прошлое России; осознание своей этнической и национальной принадлежност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12-15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10-13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ата «Александр Невский»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Создать условия для развития умения определять музыкальную форму произведения, рассказывать замысел композито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ата Набат Вступлене Трехчастная форма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кантату от канта; выявлять значимость трехчастного построения музыки; передавать в пении героический характер музыки; «исполнять» партию колокол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 оценивать  и осмыслять результаты своей  деятельности</w:t>
            </w:r>
          </w:p>
        </w:tc>
        <w:tc>
          <w:tcPr>
            <w:tcW w:w="236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сознание действия принципа контраста в развитии образов кантаты С Прокофьева;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формирование навыков развернутого речевого высказывания в процессе анализа музыки, поэтического текста, репродукции картин; умение не создавать конфликтов, находить выходы из спорных ситуаций; владение умениями совместной деятельн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являть эмоциональную отзывчивость на музыкальные произведения различного образного содержания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16-17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8-9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Иван Сусанин»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Познакомить с содержанием произведения, главным героем и его музыкальной характеристико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Хоровая сцена Певец-солист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 о музыкальных произведениях, и выражать свое отношение в процессе исполнения, драматизации отдельных музыкальных фрагменто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 оценивать  и осмыслять результаты своей  деятельности; формирование волевых усилий</w:t>
            </w:r>
          </w:p>
        </w:tc>
        <w:tc>
          <w:tcPr>
            <w:tcW w:w="236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формирование навыков развернутого речевого высказывания в процессе анализа музыки, поэтического текста, репродукции картин; умение не создавать конфликтов, находить выходы из спорных ситуаций; владение умениями совместной деятельн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являть эмоциональное отношение к искусству, активный интерес к музыке, эстетический взгляд на мир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18-19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20-21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будет во веки веков сильн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Сравнивать кантату С Прокофьева «Александр Невский» и оперу М Глинка « Иван Сусанин»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я Эпилог Благовест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 о музыкальных произведениях, и выражать свое отношение в процессе исполнения, драматизации отдельных музыкальных фрагменто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 оценивать  и осмыслять результаты своей  деятельности; формирование волевых усилий</w:t>
            </w:r>
          </w:p>
        </w:tc>
        <w:tc>
          <w:tcPr>
            <w:tcW w:w="236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формирование навыков развернутого речевого высказывания в процессе анализа музыки, поэтического текста, репродукции картин; умение не создавать конфликтов, находить выходы из спорных ситуаций; владение умениями совместной деятельн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являть эмоциональное отношение к искусству, активный интерес к музыке, эстетический взгляд на мир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20-21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3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нь, полный событий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ыразительные возможности музыкальных инструментов в создании различных образов, сравнивать музыкальные произведения композиторов, рисующих картину ут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 Развитие Повтор Лад Тембр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тонационно-образный анализ  инструментального произведения; эмоционально сопереживать музыку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ценивать  и осмыслять результаты своей  деятельности</w:t>
            </w:r>
          </w:p>
        </w:tc>
        <w:tc>
          <w:tcPr>
            <w:tcW w:w="204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</w:t>
            </w:r>
          </w:p>
        </w:tc>
        <w:tc>
          <w:tcPr>
            <w:tcW w:w="24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 формирование навыков развернутого речевого высказывания в процессе анализа музыки, поэтического текста, репродукции картин; умение не создавать конфликтов, находить выходы из спорных ситуац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озицию слушателя (исполнителя) музыкальных произведений, владеть навыками оценки и самооценки музыкально-творческой деятельност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24-25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музыке В каждой интонации спрятан человек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с образами произведений С Прокофьев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зобразительность Контраст Скороговорка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ать эмоциональные состояния в различных видах музыкально-творческой  деятельности; проводить интонационно-образный анализ инструментального произведен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ценивать  и осмыслять результаты своей  деятельности; преобразовать практическую задачу в познавательную</w:t>
            </w:r>
          </w:p>
        </w:tc>
        <w:tc>
          <w:tcPr>
            <w:tcW w:w="204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оотнесение  графической записи с музыкальным образом;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рименение знаний основных средств музыкальной выразительности при анализе прослушанного музыкального произведения и в исполнительской деятельности; овладение логическими действиями сравнения, анализа; умение ориентироваться на развороте учебника, выполнять задания из рабочей тетради</w:t>
            </w:r>
          </w:p>
        </w:tc>
        <w:tc>
          <w:tcPr>
            <w:tcW w:w="24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задавать вопросы; строить понятные для партнера высказыва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тических чувств доброжелательности и эмоционально-нравственной отзывчивости, понимания и сопереживания чувствам других людей; осмысление интонационной выразительности музык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26-29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Словарь эмоций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30-31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Обобщающий урок 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лученных знан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музыке Интонация как внутреннее озвученное состояние, выражение эмоций и  мыслей человека Портрет в музык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роявлять инициативу, участвуя в исполнении музыки</w:t>
            </w:r>
          </w:p>
        </w:tc>
        <w:tc>
          <w:tcPr>
            <w:tcW w:w="204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стойчивое положительное отношение к урокам музыки; понимание значения музыки в собственной жизни;</w:t>
            </w:r>
          </w:p>
        </w:tc>
        <w:tc>
          <w:tcPr>
            <w:tcW w:w="24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эмоционально откликаться на музыкальную характеристику образов героев музыкальных произведений разных жанров;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зиция слушателя и исполнителя музыкальных произведений, первоначальные навыки оценки и самооценки музыкально-творческой деятельност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детской» Игры и игрушки На прогулке 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ьесами вокального цикла М Мусоргского «Детская»; П Чайковского «Детский альбом», С Прокофьев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Речитатив Соло Интонационная выразительность</w:t>
            </w:r>
          </w:p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 Танцевальность Маршевость Фортепиано Аккомпанемент Солист</w:t>
            </w:r>
          </w:p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ита Музыкальная живопись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музыку различных жанров, размышлять о музыкальных произведениях как способе выражения чувств и мыслей человека;  выражать свое отношение к музыкальным произведениям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о и осознанно относиться к музык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ыбирать действия в соответствии с поставленной задачей и условиями ее реализации, определять этапы выполнения заданий; различать танцевальные, маршевые, песенные интонации, ритмы</w:t>
            </w:r>
          </w:p>
        </w:tc>
        <w:tc>
          <w:tcPr>
            <w:tcW w:w="204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своение начальных форм познавательной и  личностной рефлексии, навыков самоанализа, самооценки</w:t>
            </w:r>
          </w:p>
        </w:tc>
        <w:tc>
          <w:tcPr>
            <w:tcW w:w="24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задавать вопросы; строить понятные для партнера высказыва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 доброжелательности и эмоциональной отзывчивости, понимания и сопереживания чувствам других людей;  формирование эстетических потребностей; эмоциональная отзывчивость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30-35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ть пройденные музыкальные произведения и их авторов, сопоставлять пьесы П Чайковского, М  Мусоргского и Э Грига,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Мелодия Аккомпанемент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; исполнять музыкальные произведения разных форм и жанро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носить необходимые дополнения и изменения в план и способ действия в случае расхождения эталона, реального действия и результата</w:t>
            </w:r>
          </w:p>
        </w:tc>
        <w:tc>
          <w:tcPr>
            <w:tcW w:w="204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амостоятельно выделять и формулировать познавательную цель</w:t>
            </w:r>
          </w:p>
        </w:tc>
        <w:tc>
          <w:tcPr>
            <w:tcW w:w="24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тавить вопросы, предлагать помощь, договариваться о распределении функций и ролей в совместной деятельн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моционального отношения к искусству, развитие ассоциативно-образного мышления; оценка результатов собственной музыкально-исполнительской деятельност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36-37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8-9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3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России петь — что стремиться в храм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уйся Мария! Богородице Дево, радуйся!Древнейшая песнь материнства 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изведениями, в которых средствами музыкальной выразительности воплощён образ матер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, песня, всенощное, тропарь, величание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музыкальные произведения, выразительно исполнять музыку религиозного содержания; анализировать картины (икону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ценивать  и осмыслять результаты своей  деятельности; корректировать собственное исполнение; выполнять учебные действия в качестве слушателя и исполнителя</w:t>
            </w:r>
          </w:p>
        </w:tc>
        <w:tc>
          <w:tcPr>
            <w:tcW w:w="204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бнаруживать сходство и различия русских и западноевропейских произведений религиозного искусства (музыка, архитектура, живопись); знакомиться с жанрами церковной музыки (тропарь, молитва); иметь представление о религиозных праздниках народов России и традициях их воплощения</w:t>
            </w:r>
          </w:p>
        </w:tc>
        <w:tc>
          <w:tcPr>
            <w:tcW w:w="24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частвовать  в  совместной деятельности  при воплощении различных музыкальных образ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духовно-нравственных качеств; развитие толерантности по отношению к культуре других народов и стран; формирование трепетных, нежных чувств к матер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40-47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Словарь эмоций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ное Воскресение Вербочки 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умений слушать музыкальное произведение, выделять в нём выразительные и изобразительные интонации, различать  произведения разных жанр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, величание, церковные праздники, хор, рок - опера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, интонационно-осмысленно исполнить песни; проводить разбор музыкального произведения; анализировать картину (икону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ценивать  и осмыслять результаты своей деятельности; корректировать собственное исполнение; выполнять учебные действия в качестве слушателя и исполнителя</w:t>
            </w:r>
          </w:p>
        </w:tc>
        <w:tc>
          <w:tcPr>
            <w:tcW w:w="204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бнаруживать сходство и различия русских и западноевропейских произведений религиозного искусства (музыка, архитектура, живопись), песнями; иметь представление о религиозных праздниках народов России и традициях их воплощения</w:t>
            </w:r>
          </w:p>
        </w:tc>
        <w:tc>
          <w:tcPr>
            <w:tcW w:w="24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частвовать  в  совместной деятельности  при воплощении различных музыкальных образов; строить монологическое высказывание; высказываться в процессе анализа музыки; участвовать в коллективном пении, музицирован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оспитание духовно-нравственных качеств; совершенствование представлений о музыкальной культуре своей Родины; развитие толерантности по отношению к культуре других народов и стран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50-51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ые земли Русской 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развития умений обнаруживать сходство и различия русских и западноевропейских произведений религиозного искусства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ска, икона, арфа, симфония-действо, христиане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, интонационно – осмысленно исполнить величания и песнопения; проводить разбор музыкального произведения; анализировать картину (икону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ценивать  и осмыслять результаты своей  деятельности; корректировать собственное исполнение; выполнять учебные действия в качестве слушателя и исполнителя</w:t>
            </w:r>
          </w:p>
        </w:tc>
        <w:tc>
          <w:tcPr>
            <w:tcW w:w="204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знакомиться с жанрами церковной музыки (величание), песнями, балладами на религиозные сюжеты</w:t>
            </w:r>
          </w:p>
        </w:tc>
        <w:tc>
          <w:tcPr>
            <w:tcW w:w="24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частвовать  в  совместной деятельности  при воплощении различных музыкальных образов; строить монологическое высказывание; высказываться в процессе анализа музыки; участвовать в коллективном пении, музицирован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духовно-нравственным идеалам, к историческому прошлому своей Родины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suppressLineNumbers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52-53)</w:t>
            </w:r>
          </w:p>
          <w:p>
            <w:pPr>
              <w:pStyle w:val="Style23"/>
              <w:suppressLineNumbers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3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и, гори ясно, чтобы не погасло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ю гусли на старинный лад Певцы русской старины Былина о Садко и Морском царе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ознакомления с музыкальными инструментами, разучивания мелодии былины, развития умений сравнивать с песенными мелодиями в народном стил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, Певец-сказитель Гусли Былинный напев Подражание гуслям Повтор Распевы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евно, используя цепное дыхание, исполнить былину и песню без сопровождения; исполнять аккомпанемент былины на воображаемых гуслях</w:t>
            </w:r>
          </w:p>
        </w:tc>
        <w:tc>
          <w:tcPr>
            <w:tcW w:w="1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ланирование собственных действий в процессе восприятия, исполнения, создания композиций</w:t>
            </w:r>
          </w:p>
        </w:tc>
        <w:tc>
          <w:tcPr>
            <w:tcW w:w="19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мысловое чтение как осмысление цели чтения; извлечение необходимой информации из прослушанных текстов; анализ текста; овладение логическими действиями сравнения, анализа; умение ориентироваться на развороте учебника, выполнять задания из рабочей тетради</w:t>
            </w:r>
          </w:p>
        </w:tc>
        <w:tc>
          <w:tcPr>
            <w:tcW w:w="24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оспитание готовности общаться и взаимодействовать в процессе ансамблевого, коллективного (хорового и инструментального) воплощения различных образов национального фольклора; участвовать в сценическом воплощении отдельных фрагментов оперных спектакле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стории и культуре Осознание своей этнической принадлежност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56-61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 xml:space="preserve">Рабочая тетрадь 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14-15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ль, мой Лель… Звучащие картины  Прощание с Масленицей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бразом былинного – музыканта Лелем; способствовать развитию умений определять, что роднит песню Леля с народными напевами Познакомить с историей возникновения праздника  - Маслениц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Куплет Меццо — сопраноКларнетЛитавры Народные традиции Повтор Контраст Сопоставление Мелодия в народном стиле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есню Леля из оперы «Снегурочка» с народными напевами; выразительно исполнять мелодию песни Леля «Туча со громом сговаривалась»; определять приемы развития музыки (повтор, контраст)</w:t>
            </w:r>
          </w:p>
        </w:tc>
        <w:tc>
          <w:tcPr>
            <w:tcW w:w="1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ланирование собственных действий в процессе восприятия, исполнения, создания композиций; формирование эмоционально-осознанного отношения к музыкальному искусству, к собственной музыкально-творческой деятельности и деятельности одноклассников в разных формах взаимодействия</w:t>
            </w:r>
          </w:p>
        </w:tc>
        <w:tc>
          <w:tcPr>
            <w:tcW w:w="19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расширение представлений о жанрах народной музыки, особенностях их исполнения, тембрах народных инструментов; понимание народного творчества как основы для создания произведений композиторами; выявление общности средств выразительности в народной и профессиональной музыке; овладение логическими действиями сравнения, анализа; умение ориентироваться на развороте учебника, выполнять задания из рабочей тетради</w:t>
            </w:r>
          </w:p>
        </w:tc>
        <w:tc>
          <w:tcPr>
            <w:tcW w:w="24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оспитание готовности общаться и взаимодействовать в процессе ансамблевого, коллективного воплощения различных образов национального фольклора; разыгрывать народные песни по ролям, участвовать в коллективных играх-декламация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образ Родины, историческое прошлое, культурное наследие Росси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62-67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 с16-17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лученных знан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музыке Интонация как внутреннее озвученное состояние, выражение эмоций и  мыслей человека Портрет в музыке</w:t>
            </w:r>
          </w:p>
        </w:tc>
        <w:tc>
          <w:tcPr>
            <w:tcW w:w="1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роявлять инициативу, участвуя в исполнении музыки</w:t>
            </w:r>
          </w:p>
        </w:tc>
        <w:tc>
          <w:tcPr>
            <w:tcW w:w="19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стойчивое положительное отношение к урокам музыки; понимание значения музыки в собственной жизни;</w:t>
            </w:r>
          </w:p>
        </w:tc>
        <w:tc>
          <w:tcPr>
            <w:tcW w:w="24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эмоционально откликаться на музыкальную характеристику образов героев музыкальных произведений разных жанров;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зиция слушателя и исполнителя музыкальных произведений, первоначальные навыки оценки и самооценки музыкально-творческой деятельност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3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 «Руслан и Людмила» 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условия для определения сходства и различия музыкальных образов героев оперы, средств музыкальной выразительности;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цены из оперы Ария БаритонКаватина Сопрано 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 музыкальные и поэтические образ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ев оперы Глинки и поэмы Пушкина «Руслан и Людмила»,  называть средства музыкальной выразительности</w:t>
            </w:r>
          </w:p>
        </w:tc>
        <w:tc>
          <w:tcPr>
            <w:tcW w:w="14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ланировать  учебные действия  в качестве слушателя и исполнителя, планировать действия  по устранению недостатков, оценивать музыкальные образы персонажей оперы</w:t>
            </w:r>
          </w:p>
        </w:tc>
        <w:tc>
          <w:tcPr>
            <w:tcW w:w="19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существлять поиск необходимой информации; проявлять интерес к музыке, сравнивать музыкальные образы (фразы, выразительность интонаций)</w:t>
            </w:r>
          </w:p>
        </w:tc>
        <w:tc>
          <w:tcPr>
            <w:tcW w:w="244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роявлять активность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о взаимодействии, вести диалог, обращаться внутри группы; выбирать речевые  формы, оценивать качество исполнения,  слушать  собеседника, рассказывать о прослушанном музыкальном произведен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стойчивое положительное отношение к урокам музык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70-71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лаф Увертюр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ловия для определения сходства и различия музыкальных и поэтических образов главных героев оперы и поэмы А Пушкин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ндо Бас Контраст Увертюра Симфонический оркестр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вучание музыкальных инструментов и певческих голосов</w:t>
            </w:r>
          </w:p>
        </w:tc>
        <w:tc>
          <w:tcPr>
            <w:tcW w:w="14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ыполнять музыкально – творческие задания по заданным правилам; ориентироваться на нотную запись в учебнике, использовать прием свободного дирижирования; делиться на группы: дирижер и оркестр</w:t>
            </w:r>
          </w:p>
        </w:tc>
        <w:tc>
          <w:tcPr>
            <w:tcW w:w="19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существлять поиск необходимой информации; проявлять интерес к музыке, сравнивать музыкальные образы (фразы, выразительность интонаций)</w:t>
            </w:r>
          </w:p>
        </w:tc>
        <w:tc>
          <w:tcPr>
            <w:tcW w:w="244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твечать на вопросы, задавать уточняющие вопросы, договариваться, находить общие решения при работе в групп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стойчивое положительное отношение к урокам музык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72-75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Орфей и Эвридика»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ворчеством КГлю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, музыкальный театр, миф, лира, хор, солист 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 содержание  музыкального произведения с использованными в нем музыкальными средствами, сопоставлять и сравнивать характеры действующих лиц оперы</w:t>
            </w:r>
          </w:p>
        </w:tc>
        <w:tc>
          <w:tcPr>
            <w:tcW w:w="14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ланировать учебные действия в качестве слушателя и исполнителя, планировать действия по устранению недостатков, оценивать музыкальные образы персонажей оперы</w:t>
            </w:r>
          </w:p>
        </w:tc>
        <w:tc>
          <w:tcPr>
            <w:tcW w:w="19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амостоятельно выделять и формулировать познавательную цель; называть, какие средства музыкальной выразительности используются для передачи контраста в музыке; характеризовать разных персонажей, определять характеры действующих лиц оперы</w:t>
            </w:r>
          </w:p>
        </w:tc>
        <w:tc>
          <w:tcPr>
            <w:tcW w:w="244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рассказывать о прослушанном музыкальном произведении, отвечать на вопросы, задавать вопросы об уточнении  непонятного; работать в группе, договариваться, находить общее решение, выслушивать друг друга, быть терпимыми к другим мнения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стойчивое положительное отношение к урокам музык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76-77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 Снегурочка»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 для развития умений определять интонационно - образный  главных персонажей оперы, средства музыкальной выразительности: мелодия, ритм, тембры голоса и  инструментов оркестра, слушать и исполнять мелодии из опер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 из оперы Ария Сопрано ШествиеКаватина Тенор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ать музыкальные образы в пении, музицировании</w:t>
            </w:r>
          </w:p>
        </w:tc>
        <w:tc>
          <w:tcPr>
            <w:tcW w:w="14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оставлять исполнительский план и последовательность действий</w:t>
            </w:r>
          </w:p>
        </w:tc>
        <w:tc>
          <w:tcPr>
            <w:tcW w:w="19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бобщение и систематизация жизненных музыкальных представлений учащихся о красоте природы и души человека, об особенностях оперного спектакля; овладение логическими действиями сравнения, анализа</w:t>
            </w:r>
          </w:p>
        </w:tc>
        <w:tc>
          <w:tcPr>
            <w:tcW w:w="244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формирование навыков сотрудничества с учителем и сверстниками в процессе исполнения музыки; формирование навыков развернутого речевого высказывания в процессе анализа музык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стории и культуре Осознание своей этнической принадлежност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78-83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ntered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-море синее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умений соотносить исполнение музыки с собственными жизненными впечатлениями и осуществлять свой исполнительский замысел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-интонация Развитие Трехчастная форма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ать музыкальные образы в пении, музицировании</w:t>
            </w:r>
          </w:p>
        </w:tc>
        <w:tc>
          <w:tcPr>
            <w:tcW w:w="14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оставлять исполнительский план и последовательность действий</w:t>
            </w:r>
          </w:p>
        </w:tc>
        <w:tc>
          <w:tcPr>
            <w:tcW w:w="19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бобщение и систематизация жизненных музыкальных представлений учащихся о красоте природы и души человека, об особенностях оперного спектакля; овладение логическими действиями сравнения, анализа</w:t>
            </w:r>
          </w:p>
        </w:tc>
        <w:tc>
          <w:tcPr>
            <w:tcW w:w="244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формирование навыков сотрудничества с учителем и сверстниками в процессе исполнения музыки; формирование навыков развернутого речевого высказывания в процессе анализа музык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стории и культуре Осознание своей этнической принадлежност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84-85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28-29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ntered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«Спящая красавица»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 для развития умений сравнивать темы по нотной записи, передавать в движении характер тем феи Сирени и феи Карабос, рассуждать о смысле и значении вступления, увертюры к балету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ные образы Сцена из балета Интонация Развитие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тонационно-образный анализ</w:t>
            </w:r>
          </w:p>
        </w:tc>
        <w:tc>
          <w:tcPr>
            <w:tcW w:w="14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мение самостоятельно выполнять задания из рабочей тетради; реализовывать практическую задачу в познавательную</w:t>
            </w:r>
          </w:p>
        </w:tc>
        <w:tc>
          <w:tcPr>
            <w:tcW w:w="19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владение логическими действиями сравнения, анализа; сравнивать образное содержание музыкальных тем по нотной записи; исполнять интонационно осмысленно мелодии песен, тем из балета</w:t>
            </w:r>
          </w:p>
        </w:tc>
        <w:tc>
          <w:tcPr>
            <w:tcW w:w="244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ладение монологической  и диалогической  формами речи,  умение  выражать свои  мысли  в  соответствии с  задачами  и  условиями коммуникации; рассуждать  о смысле и значении вступления к опере; рассуждать о значении дирижера в создании музыкального спектакл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онационно-стилевого слуха; понимание образов добра и зла в сказке и в жизн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86-99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18-19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временных ритмах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ознакомления с жанром мюзикл, особенностями музыкального языка, манерами исполнения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нтонации и ритмы Мюзикл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ать музыкальные образы при создании театрализованных и музыкально-пластических композиций, исполнении вокально-хоровых произведений</w:t>
            </w:r>
          </w:p>
        </w:tc>
        <w:tc>
          <w:tcPr>
            <w:tcW w:w="14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мотивированный выбор форм участия в исполнении фрагментов оперы (вокализация, драматизация, инсценирование); совершенствование действий контроля, коррекции и оценки действий партнера в коллективной и групповой музыкальной деятельности</w:t>
            </w:r>
          </w:p>
        </w:tc>
        <w:tc>
          <w:tcPr>
            <w:tcW w:w="19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стижение интонационно-образной выразительности музыки, особенностей ее развития, музыкальной драматургии в целом при знакомстве с жанром мюзикла; готовность к логическим действиям; исполнять интонационно осмысленно мелодии песен, тем из мюзиклов, опер</w:t>
            </w:r>
          </w:p>
        </w:tc>
        <w:tc>
          <w:tcPr>
            <w:tcW w:w="244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формирование навыков сотрудничества в процессе различных видов музыкальной деятельн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триединства композитор-исполнитель-слушатель и роли каждого из них в создании и бытовании музык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90-91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 xml:space="preserve">Рабочая тетрадь 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6-7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3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концертном зале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стязание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жанром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струментальный концерт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умений  определять виды музыки, сопоставлять музыкальные образы в звучании различных музыкальных инструмент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 Исполнитель Слушатель Концерт Вариационное развитие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тембры музыкальных инструментов; наблюдать за развитием музыки разных форм и жанров</w:t>
            </w:r>
          </w:p>
        </w:tc>
        <w:tc>
          <w:tcPr>
            <w:tcW w:w="1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мение ставить учебные задачи при восприятии и исполнении музыкальных сочинений разных жанров и стилей музыки (народной и профессиональной)</w:t>
            </w:r>
          </w:p>
        </w:tc>
        <w:tc>
          <w:tcPr>
            <w:tcW w:w="19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сознание особенностей и приемов музыкального развития (повтор, контраст, вариационное развитие) в процессе постановки проблемных вопросов, анализа и исполнения музыки, закрепления представлений о роли  выдающихся солистов-музыкантов; исполнительские коллективы, отечественные и зарубежные исполнители</w:t>
            </w:r>
          </w:p>
        </w:tc>
        <w:tc>
          <w:tcPr>
            <w:tcW w:w="24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развитие навыков постановки проблемных вопросов в процессе поиска и сбора информации о музыкантах;  формирование навыков сотрудничества в процессе различных видов музыкальной деятельн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музыкальной культуре своей Родины, воспитание толерантного, уважительного отношения к культуре других стран и народов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94-95)</w:t>
            </w:r>
          </w:p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Звучащие картины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торией создания флейты;  с творчеством Н Паганини, музыкальным инструментом скрипко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 духовые инструменты Старинная и современная музыка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ач Виртуоз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тембры музыкальных инструментов; называть имена известных скрипачей и мастеров, создавших чудесные скрипки</w:t>
            </w:r>
          </w:p>
        </w:tc>
        <w:tc>
          <w:tcPr>
            <w:tcW w:w="1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мение ставить учебные задачи при восприятии и исполнении музыкальных сочинений разных жанров и стилей музыки (народной и профессиональной)</w:t>
            </w:r>
          </w:p>
        </w:tc>
        <w:tc>
          <w:tcPr>
            <w:tcW w:w="19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сознание особенностей и приемов музыкального развития (повтор, контраст, вариационное развитие) в процессе постановки проблемных вопросов, анализа и исполнения музыки, закрепления представлений о роли  выдающихся солистов-музыкантов; моделировать в графике звуковысотные и ритмические особенности мелодики произведения</w:t>
            </w:r>
          </w:p>
        </w:tc>
        <w:tc>
          <w:tcPr>
            <w:tcW w:w="24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развитие навыков постановки проблемных вопросов в процессе поиска и сбора информации о музыкантах;  формирование навыков сотрудничества в процессе различных видов музыкальной деятельн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моционального отношения к искусству Развитие ассоциативно-образного мышления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96-101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лученных знан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музыке Интонация как внутреннее озвученное состояние, выражение эмоций и  мыслей человека Портрет в музыке</w:t>
            </w:r>
          </w:p>
        </w:tc>
        <w:tc>
          <w:tcPr>
            <w:tcW w:w="1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роявлять инициативу, участвуя в исполнении музыки</w:t>
            </w:r>
          </w:p>
        </w:tc>
        <w:tc>
          <w:tcPr>
            <w:tcW w:w="19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стойчивое положительное отношение к урокам музыки; понимание значения музыки в собственной жизни</w:t>
            </w:r>
          </w:p>
        </w:tc>
        <w:tc>
          <w:tcPr>
            <w:tcW w:w="24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эмоционально откликаться на музыкальную характеристику образов героев музыкальных произведений разных жанр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зиция слушателя и исполнителя музыкальных произведений, первоначальные навыки оценки и самооценки музыкально-творческой деятельност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юита Э Грига  «Пер Гюнт» 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представления о единстве выражения и изображения интонации; совершенствовать музыкальное  восприятие, умения анализировать, сравнивать, выделять главное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ита Тема Вариационное развитие Песенность ТанцевальностьМаршевость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тонационно-образный и жанрово-стилевой анализ музыкальных произведений</w:t>
            </w:r>
          </w:p>
        </w:tc>
        <w:tc>
          <w:tcPr>
            <w:tcW w:w="1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качестве слушателя и исполнителя</w:t>
            </w:r>
          </w:p>
        </w:tc>
        <w:tc>
          <w:tcPr>
            <w:tcW w:w="19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собенностей и приемов музыкального развития (повтор, контраст, вариационное развитие) в процессе постановки проблемных вопросов, анализа и исполнения музыки; умение пользоваться  словарем музыкальных терминов и понятий в процессе восприятия музыки</w:t>
            </w:r>
          </w:p>
        </w:tc>
        <w:tc>
          <w:tcPr>
            <w:tcW w:w="24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тавить вопросы; обращаться за помощью, слушать собеседника, воспринимать музыкальное произведение и мнение других людей о музыке;  владение навыками осознанного и выразительного речевого высказыва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й сферы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102-105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8-9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Героическая» Мир Бетховена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восприятия и понимания музыки разного эмоционально – образного содержания, разных жанров, включая фрагменты симфонии, развития умений  слушать  музыкальное произведение, выделять  в нем выразительные и изобразительные интонации, различать произведения разных жанр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Дирижер Маршевость Песенность Контраст Финал Тема Вариации Выразительность Изобразительность Мелодия Аккомпанемент Лад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дить за развитием образов симфонии № 3 Л ван Бетховена</w:t>
            </w:r>
          </w:p>
        </w:tc>
        <w:tc>
          <w:tcPr>
            <w:tcW w:w="1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качестве слушателя и исполнителя</w:t>
            </w:r>
          </w:p>
        </w:tc>
        <w:tc>
          <w:tcPr>
            <w:tcW w:w="19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и действиями сравнения, анализа; формирование умения пользоваться словарем музыкальных терминов и понятий в процессе восприятия музыки, размышлений о музыке, музицировании; умение ориентироваться на развороте учебника; понимание знаково-символических средств воплощения содержания (информации) в музыке</w:t>
            </w:r>
          </w:p>
        </w:tc>
        <w:tc>
          <w:tcPr>
            <w:tcW w:w="24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формирование умения  планировать учебное сотрудничество с учителем и сверстниками в процессе музыкальной деятельн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онационное чувство музыки, чувство эмпатии, эмоциональный отклик на музыку; развитие ассоциативно-образного мышления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106-113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Словарь эмоций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3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б музыкантом быть, так надобно уменье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удо- музыка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умений передать  в музыкально – творческой деятельности художественно – образное содержание и основные особенности сочинений разных композиторов, придумывать и исполнять музыкальное сопровождение к песням, исполнять песни о музык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 танцевальность Куплетная форма Лад, импровизация, ритм, джаз – оркестр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, настроение, жанровую основу песен, принимать участие в исполнительской деятельности</w:t>
            </w:r>
          </w:p>
        </w:tc>
        <w:tc>
          <w:tcPr>
            <w:tcW w:w="1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новые учебные задачи в сотрудничестве с учителем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и оценивание результатов музыкально-исполнительской деятельности своих сверстников в процессе учебного сотрудничества</w:t>
            </w:r>
          </w:p>
        </w:tc>
        <w:tc>
          <w:tcPr>
            <w:tcW w:w="19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 различать на слух старинную и современную музыку</w:t>
            </w:r>
          </w:p>
        </w:tc>
        <w:tc>
          <w:tcPr>
            <w:tcW w:w="24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тавить вопросы, обращаться за помощью, контролировать свои действия в коллективной работ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развитие эмоциональной сферы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116-117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стрый ритм-джаза звуки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умений передать  в музыкально – творческой деятельности художественно – образное содержание и основные особенности сочинений разных композиторов, придумывать и исполнять музыкальное сопровождение к песням, исполнять песни о музык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я Ритм Джаз – оркестр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, настроение, жанровую основу песен, принимать участие в исполнительской деятельности</w:t>
            </w:r>
          </w:p>
        </w:tc>
        <w:tc>
          <w:tcPr>
            <w:tcW w:w="1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новые учебные задачи в сотрудничестве с учителем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и оценивание результатов музыкально-исполнительской деятельности своих сверстников в процессе учебного сотрудничества</w:t>
            </w:r>
          </w:p>
        </w:tc>
        <w:tc>
          <w:tcPr>
            <w:tcW w:w="19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 различать на слух старинную и современную музыку</w:t>
            </w:r>
          </w:p>
        </w:tc>
        <w:tc>
          <w:tcPr>
            <w:tcW w:w="24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тавить вопросы, обращаться за помощью, контролировать свои действия в коллективной работ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развитие эмоциональной сферы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118-119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Словарь эмоций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 xml:space="preserve">Рабочая тетрадь 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28-29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Люблю я грусть твоих просторов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понимания настроения пьесы, особенности музыкального языка; способность развитию умений  определять родство музыкальных и поэтических интонаций в вокальных сочинениях, узнавать черты музыкальной речи отдельных композитор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енность Музыкальные иллюстрации КантатаХор Симфонический оркестр, 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жанрово-стилистические особенности и особенности  музыкального языка музыки Г Свиридова; импровизировать мелодии в соответствии с поэтическим содержанием текста; находить родство музыкальных и поэтических интонаций</w:t>
            </w:r>
          </w:p>
        </w:tc>
        <w:tc>
          <w:tcPr>
            <w:tcW w:w="1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бственных действий в процессе восприятия, исполнения, «сочинения» (импровизаций) музыки; формирование волевых усилий в процессе работы над исполнением музыкальных сочинений</w:t>
            </w:r>
          </w:p>
        </w:tc>
        <w:tc>
          <w:tcPr>
            <w:tcW w:w="19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взаимосвязи слова и мелодики в вокальных сочинениях, музыкальных понятий; понимание знаково-символических средств воплощения содержания в музыке; сочинение мелодий, в основе которых лежат ритмические формулы; овладение логическими действиями сравнения, анализа; умение ориентироваться на развороте учебника, выполнять задания в рабочей тетради</w:t>
            </w:r>
          </w:p>
        </w:tc>
        <w:tc>
          <w:tcPr>
            <w:tcW w:w="24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расширение опыта речевого высказывания в процессе размышлений о музыке; формирование умения планировать учебное сотрудничество с  учителем и сверстниками в процессе музыкальной деятельн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осознание роли природы в жизни человека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120-121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ир Прокофьева Певцы родной природы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закреплению понятий, полученных на уроках, развитию умений называть изученные произведения  различных музыкальных жанров, называть особенности «почерка» Прокофьева, Чайковского и Григ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ная Вокальная Симфоническая музыка Музыкальная речь Лирические чувства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жанрово- стилистические особенности и особенности  музыкального языка музыки П Чайковского и Э Грига; осознанно подходить к выбору средств выразительности для воплощения музыкального образа</w:t>
            </w:r>
          </w:p>
        </w:tc>
        <w:tc>
          <w:tcPr>
            <w:tcW w:w="1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недостатков собственной музыкальной деятельности, осознанный выбор способов решения учебных задач в процессе накопления интонационно-стилевого опыта учащихся</w:t>
            </w:r>
          </w:p>
        </w:tc>
        <w:tc>
          <w:tcPr>
            <w:tcW w:w="19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относить графическую запись с музыкальным образом; осмысление знаково-символических средств представления информации в музыке;  осуществление опытов импровизации; овладение логическими действиями сравнения, анализа; умение ориентироваться на развороте учебника, выполнять задания в рабочей тетради</w:t>
            </w:r>
          </w:p>
        </w:tc>
        <w:tc>
          <w:tcPr>
            <w:tcW w:w="24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расширение опыта речевого высказывания в процессе размышлений о музыке; формирование умения планировать учебное сотрудничество с учителем и сверстниками в процессе музыкальной деятельн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эмпатии, эмоциональное отношение к музыке; ассоциативно-образное мышление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 122-125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Словарь эмоций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 xml:space="preserve">Рабочая тетрадь 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24-25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вим радость на земле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закреплению понятий, полученных на уроках, развитию умений называть изученные произведения  различных музыкальных жанров, называть особенности «почерка» В А Моцарт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Симфония песня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жанрово- стилистические особенности и особенности  музыкального языка музыки ВА Моцарта; осознанно подходить к выбору средств выразительности для воплощения музыкального образа</w:t>
            </w:r>
          </w:p>
        </w:tc>
        <w:tc>
          <w:tcPr>
            <w:tcW w:w="1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недостатков собственной музыкальной деятельности, осознанный выбор способов решения учебных задач в процессе накопления интонационно-стилевого опыта учащихся</w:t>
            </w:r>
          </w:p>
        </w:tc>
        <w:tc>
          <w:tcPr>
            <w:tcW w:w="19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относить графическую запись с музыкальным образом; осмысление знаково-символических средств представления информации в музыке;  осуществление опытов импровизации; овладение логическими действиями сравнения, анализа; умение ориентироваться на развороте учебника, выполнять задания в рабочей тетради</w:t>
            </w:r>
          </w:p>
        </w:tc>
        <w:tc>
          <w:tcPr>
            <w:tcW w:w="24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расширение опыта речевого высказывания в процессе размышлений о музыке; формирование умения планировать учебное сотрудничество с учителем и сверстниками в процессе музыкальной деятельн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эмпатии, эмоциональное отношение к музыке; ассоциативно-образное мышление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 126-127)</w:t>
            </w:r>
          </w:p>
          <w:p>
            <w:pPr>
              <w:pStyle w:val="Style23"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 xml:space="preserve">Рабочая тетрадь </w:t>
            </w:r>
          </w:p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  <w:t>(с 26-27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умений  импровизировать мелодии в соответствии с поэтическим содержанием  в духе песни, танца, марша, интонационно осознанно исполнять сочинения  разных жанров, стиле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, симфония, песня, кант, ода, гимн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4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музыкальные сочинения на основе своих мыслей и чувств</w:t>
            </w:r>
          </w:p>
        </w:tc>
        <w:tc>
          <w:tcPr>
            <w:tcW w:w="1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бственных действий в процессе интонационно-образного, жанрово-стилевого анализа музыка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й;</w:t>
            </w:r>
          </w:p>
        </w:tc>
        <w:tc>
          <w:tcPr>
            <w:tcW w:w="19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способов решения учебных задач в процессе восприятия музыки и музицирования; овладение логическими действиями сравнения, анализа; выполнять задания в рабочей тетради</w:t>
            </w:r>
          </w:p>
        </w:tc>
        <w:tc>
          <w:tcPr>
            <w:tcW w:w="24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пыта речевого высказывания в процессе размышлений о музыке; формирование умения планировать учебное сотрудничество с учителем и сверстниками в процессе музыкальной деятельн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разного, нравственно-эстетического восприятия произведений мировой музыкальной культуры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научно-методического обеспе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е  « Программы общеобразовательных учреждений. Музыка 1-4 классы». Авторы программы « Музыка 1-7 классы. Искусство 8-9 классы» - Е.Д.Критская, Г.П.Сергеева, Т.С.Шмагина., М., Просвещение, 2010.,  стр. 16 – 21  и 35 - 39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тодика работы с учебниками «Музыка 1-4 классы», методическое пособие для учителя М., Просвещение, 2008г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рестоматия музыкального материала к учебнику «Музыка» 3 класс», М., Просвещение, 2004г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охрестоматия для 3 кл</w:t>
      </w:r>
    </w:p>
    <w:sectPr>
      <w:type w:val="nextPage"/>
      <w:pgSz w:orient="landscape" w:w="16838" w:h="11906"/>
      <w:pgMar w:left="850" w:right="850" w:gutter="0" w:header="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01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 w:val="false"/>
        <w:szCs w:val="24"/>
        <w:iCs w:val="false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4"/>
        <w:spacing w:val="0"/>
        <w:i w:val="false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4"/>
        <w:spacing w:val="0"/>
        <w:i w:val="false"/>
        <w:b w:val="false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sz w:val="24"/>
        <w:spacing w:val="0"/>
        <w:i w:val="false"/>
        <w:b w:val="false"/>
        <w:szCs w:val="24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sz w:val="24"/>
        <w:spacing w:val="0"/>
        <w:i w:val="false"/>
        <w:b w:val="false"/>
        <w:szCs w:val="24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sz w:val="24"/>
        <w:spacing w:val="0"/>
        <w:i w:val="false"/>
        <w:b w:val="false"/>
        <w:szCs w:val="24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sz w:val="24"/>
        <w:spacing w:val="0"/>
        <w:i w:val="false"/>
        <w:b w:val="false"/>
        <w:szCs w:val="24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sz w:val="24"/>
        <w:spacing w:val="0"/>
        <w:i w:val="false"/>
        <w:b w:val="false"/>
        <w:szCs w:val="24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sz w:val="24"/>
        <w:spacing w:val="0"/>
        <w:i w:val="false"/>
        <w:b w:val="false"/>
        <w:szCs w:val="24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Times New Roman" w:hAnsi="Times New Roman" w:cs="Symbol"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Символ нумерации"/>
    <w:qFormat/>
    <w:rPr>
      <w:b w:val="false"/>
      <w:bCs w:val="false"/>
    </w:rPr>
  </w:style>
  <w:style w:type="character" w:styleId="C3">
    <w:name w:val="c3"/>
    <w:basedOn w:val="Style13"/>
    <w:qFormat/>
    <w:rPr/>
  </w:style>
  <w:style w:type="character" w:styleId="WW8Num14z3">
    <w:name w:val="WW8Num1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21">
    <w:name w:val="Основной текст с отступом 2"/>
    <w:basedOn w:val="Normal"/>
    <w:qFormat/>
    <w:pPr>
      <w:ind w:left="0" w:right="0"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ParagraphStyle">
    <w:name w:val="Paragraph Style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DejaVu Sans" w:cs="Arial"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sz w:val="24"/>
      <w:szCs w:val="24"/>
      <w:lang w:val="ru-RU" w:eastAsia="ru-RU" w:bidi="hi-IN"/>
    </w:rPr>
  </w:style>
  <w:style w:type="paragraph" w:styleId="Centered">
    <w:name w:val="Centered"/>
    <w:qFormat/>
    <w:pPr>
      <w:widowControl/>
      <w:suppressAutoHyphens w:val="true"/>
      <w:bidi w:val="0"/>
      <w:spacing w:lineRule="auto" w:line="240" w:before="0" w:after="0"/>
      <w:jc w:val="center"/>
    </w:pPr>
    <w:rPr>
      <w:rFonts w:ascii="Arial" w:hAnsi="Arial" w:eastAsia="DejaVu Sans" w:cs="Arial"/>
      <w:color w:val="auto"/>
      <w:kern w:val="2"/>
      <w:sz w:val="24"/>
      <w:szCs w:val="24"/>
      <w:lang w:val="ru-RU" w:eastAsia="zh-CN" w:bidi="hi-I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14:00Z</dcterms:created>
  <dc:creator>admin</dc:creator>
  <dc:description/>
  <dc:language>en-US</dc:language>
  <cp:lastModifiedBy/>
  <cp:lastPrinted>2012-11-28T22:29:00Z</cp:lastPrinted>
  <dcterms:modified xsi:type="dcterms:W3CDTF">2019-09-22T18:38:08Z</dcterms:modified>
  <cp:revision>46</cp:revision>
  <dc:subject/>
  <dc:title/>
</cp:coreProperties>
</file>